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iche quotidienne d’avancement et de liaison du chantie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ette fiche sera archivée dans le dossier des ouvrages exécutés.DOE. (Dossier 2)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842"/>
        <w:gridCol w:w="1842"/>
        <w:gridCol w:w="1670"/>
        <w:gridCol w:w="2126"/>
      </w:tblGrid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f d’équip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équipi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bilitatio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ée de la séance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at du chantier en début de séanc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âches à réaliser pour la séanc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référer à la chronologie des phases de réalisation 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apes n° 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ériels et outillag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ériels à installer- Notices- Consommables- Outillage spécifique (électroportatif)- Equipements (nacelle, escabeau, EPI)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Tâches réalisées en fin de séanc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2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icultés rencontrées et informations à transmettre à l’équipe suivant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yclage (type de matériau)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gnature du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f d’équipe.</w:t>
            </w:r>
          </w:p>
        </w:tc>
        <w:tc>
          <w:tcPr>
            <w:tcW w:w="7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6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 xml:space="preserve">BAC. PRO. MELEC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Arial" w:hAnsi="Arial" w:cs="Arial"/>
      </w:rPr>
    </w:pPr>
    <w:r>
      <w:rPr>
        <w:rFonts w:cs="Arial" w:ascii="Arial" w:hAnsi="Arial"/>
        <w:b/>
        <w:bCs/>
        <w:sz w:val="24"/>
        <w:szCs w:val="24"/>
        <w:shd w:fill="FFFFFF" w:val="clear"/>
      </w:rPr>
      <w:t>Système d’optimisation d’autoconsommation de l’énergie produite</w:t>
    </w:r>
    <w:r>
      <w:rPr>
        <w:rFonts w:cs="Arial" w:ascii="Arial" w:hAnsi="Arial"/>
      </w:rPr>
      <w:t xml:space="preserve"> 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60"/>
      <w:jc w:val="center"/>
      <w:rPr/>
    </w:pPr>
    <w:r>
      <w:rPr>
        <w:rFonts w:cs="Arial" w:ascii="Arial" w:hAnsi="Arial"/>
      </w:rPr>
      <w:t>Lycée Monnet Mermoz 15000 AURILLAC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2:58:00Z</dcterms:created>
  <dc:creator>BOSCUS</dc:creator>
  <dc:description/>
  <cp:keywords/>
  <dc:language>en-US</dc:language>
  <cp:lastModifiedBy>Jean-Francois</cp:lastModifiedBy>
  <dcterms:modified xsi:type="dcterms:W3CDTF">2020-06-25T07:00:00Z</dcterms:modified>
  <cp:revision>4</cp:revision>
  <dc:subject/>
  <dc:title/>
</cp:coreProperties>
</file>