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che quotidienne d’avancement et de liaison du chantie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ette fiche sera archivée dans le dossier des ouvrages exécutés.DOE. (Dossier 2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42"/>
        <w:gridCol w:w="1842"/>
        <w:gridCol w:w="1670"/>
        <w:gridCol w:w="2126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f d’équi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équipi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la séance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6/03/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hom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olè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hé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h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u chantier en début de sé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La structure supportant les modules de production d’énergie  photovoltaïque est posée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ches à réaliser pour la sé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éférer à la chronologie des phases de réalisation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Etapes n° </w:t>
            </w:r>
            <w:r>
              <w:rPr>
                <w:rFonts w:cs="Arial" w:ascii="Arial" w:hAnsi="Arial"/>
                <w:color w:val="FF0000"/>
              </w:rPr>
              <w:t xml:space="preserve">: 3 à </w:t>
            </w:r>
            <w:r>
              <w:rPr>
                <w:rFonts w:cs="Arial" w:ascii="Arial" w:hAnsi="Arial"/>
                <w:b/>
                <w:color w:val="FF000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xation des modules sur la structure porteu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xation du boitier 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xation des Micro-onduleurs Enph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assage et fixation des câbles Enph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s et outillag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atériels à installer- Notices- Consommables- Outillage spécifique (électroportatif)- Equipements EPI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erceuse, visseu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Fixation du câble : Colliers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âches réalisées en fin de séan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xation des modules sur la structure porteu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xation du boitier A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xation des Micro-onduleurs Enph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assage et fixation des câbles Enph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s rencontrées et informations à transmettre à l’équipe suiva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Assurer l’étanchéité de tous les matériel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ssurer le maintien des modules sur la structure aluminiu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yclage (type de matériau)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mballage des modules et du matériel de fixation.</w:t>
            </w:r>
          </w:p>
        </w:tc>
      </w:tr>
      <w:tr>
        <w:trPr>
          <w:trHeight w:val="61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 d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 d’équipe.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u le 16 /03 /2019 à 18h Thom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BAC PRO. MELEC - S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Réalisation et mise en service d’une installation de production d’électricité photovoltaïque connectée, associée à un système d’optimisation d’autoconsommation de l’énergie produit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60"/>
      <w:jc w:val="center"/>
      <w:rPr/>
    </w:pPr>
    <w:r>
      <w:rPr>
        <w:rFonts w:cs="Arial" w:ascii="Arial" w:hAnsi="Arial"/>
      </w:rPr>
      <w:t>Lycée Monnet Mermoz 15000 AURILLAC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20:00Z</dcterms:created>
  <dc:creator>BOSCUS</dc:creator>
  <dc:description/>
  <cp:keywords/>
  <dc:language>en-US</dc:language>
  <cp:lastModifiedBy>Jean-Francois</cp:lastModifiedBy>
  <dcterms:modified xsi:type="dcterms:W3CDTF">2020-06-25T07:23:00Z</dcterms:modified>
  <cp:revision>5</cp:revision>
  <dc:subject/>
  <dc:title/>
</cp:coreProperties>
</file>