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5580</wp:posOffset>
                </wp:positionH>
                <wp:positionV relativeFrom="paragraph">
                  <wp:posOffset>-273685</wp:posOffset>
                </wp:positionV>
                <wp:extent cx="6822440" cy="10058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2360" cy="10058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4pt;margin-top:-21.55pt;width:537.15pt;height:791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mic Sans MS" w:ascii="Comic Sans MS" w:hAnsi="Comic Sans MS"/>
          <w:b/>
          <w:sz w:val="72"/>
          <w:szCs w:val="72"/>
        </w:rPr>
        <w:t>Réalisation de plans d’exécution à l’aide du logiciel REVIT 2018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21285</wp:posOffset>
            </wp:positionH>
            <wp:positionV relativeFrom="paragraph">
              <wp:posOffset>123190</wp:posOffset>
            </wp:positionV>
            <wp:extent cx="4175760" cy="328549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67635</wp:posOffset>
            </wp:positionH>
            <wp:positionV relativeFrom="paragraph">
              <wp:posOffset>245110</wp:posOffset>
            </wp:positionV>
            <wp:extent cx="3771900" cy="26250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i/>
          <w:sz w:val="48"/>
          <w:szCs w:val="48"/>
        </w:rPr>
        <w:t>4</w:t>
      </w:r>
      <w:r>
        <w:rPr>
          <w:rFonts w:cs="Comic Sans MS" w:ascii="Comic Sans MS" w:hAnsi="Comic Sans MS"/>
          <w:b/>
          <w:i/>
          <w:sz w:val="48"/>
          <w:szCs w:val="48"/>
          <w:vertAlign w:val="superscript"/>
        </w:rPr>
        <w:t>ème</w:t>
      </w:r>
      <w:r>
        <w:rPr>
          <w:rFonts w:cs="Comic Sans MS" w:ascii="Comic Sans MS" w:hAnsi="Comic Sans MS"/>
          <w:b/>
          <w:i/>
          <w:sz w:val="48"/>
          <w:szCs w:val="48"/>
        </w:rPr>
        <w:t xml:space="preserve"> partie : Descente de charge et plans d’exécution des fondations à partir de la maquette 3D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  <w:t>ETAPE 1 : Préparation du travail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omic Sans MS" w:ascii="Comic Sans MS" w:hAnsi="Comic Sans MS"/>
          <w:b/>
          <w:u w:val="single"/>
        </w:rPr>
        <w:t>Ouvrir le fichier REVIT fourni « Correction 3</w:t>
      </w:r>
      <w:r>
        <w:rPr>
          <w:rFonts w:cs="Comic Sans MS" w:ascii="Comic Sans MS" w:hAnsi="Comic Sans MS"/>
          <w:b/>
          <w:u w:val="single"/>
          <w:vertAlign w:val="superscript"/>
        </w:rPr>
        <w:t>ème</w:t>
      </w:r>
      <w:r>
        <w:rPr>
          <w:rFonts w:cs="Comic Sans MS" w:ascii="Comic Sans MS" w:hAnsi="Comic Sans MS"/>
          <w:b/>
          <w:u w:val="single"/>
        </w:rPr>
        <w:t xml:space="preserve"> partie coupes verticales »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omic Sans MS" w:ascii="Comic Sans MS" w:hAnsi="Comic Sans MS"/>
          <w:b/>
          <w:u w:val="single"/>
        </w:rPr>
        <w:t>Enregistrer le fichier dans votre répertoire sous le nom « NOM Prénom plans EXE des fondations Flèche de Canne »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  <w:t>ETAPE 2 : Définition des charges sur le modèle analytique 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VIT génère un modèle analytique au fur et à mesure que l’on élabore la maquette 3D. Ce modèle permet de réaliser les calculs de structure (descente de charge, liaison avec ROBOT STRUCTURAL ANALYSIS…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8970</wp:posOffset>
                </wp:positionH>
                <wp:positionV relativeFrom="paragraph">
                  <wp:posOffset>50165</wp:posOffset>
                </wp:positionV>
                <wp:extent cx="1355725" cy="716280"/>
                <wp:effectExtent l="5715" t="5080" r="5080" b="4196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5760" cy="716400"/>
                        </a:xfrm>
                        <a:prstGeom prst="wedgeRoundRectCallout">
                          <a:avLst>
                            <a:gd name="adj1" fmla="val 34680"/>
                            <a:gd name="adj2" fmla="val 63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e placer sur « Vue 3D Modèle Analytique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1.1pt;margin-top:3.95pt;width:106.7pt;height:56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e placer sur « Vue 3D Modèle Analytique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56515</wp:posOffset>
            </wp:positionV>
            <wp:extent cx="6690995" cy="485013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omic Sans MS" w:ascii="Comic Sans MS" w:hAnsi="Comic Sans MS"/>
          <w:b/>
          <w:u w:val="single"/>
        </w:rPr>
        <w:t>Prise en compte du poids propre des murs 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ur que le poids propre des murs soit pris en compte, il faut que le modèle analytique soit analysé comme « Gravité »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6850</wp:posOffset>
                </wp:positionH>
                <wp:positionV relativeFrom="paragraph">
                  <wp:posOffset>124460</wp:posOffset>
                </wp:positionV>
                <wp:extent cx="1508125" cy="716280"/>
                <wp:effectExtent l="5715" t="5080" r="1898650" b="128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040" cy="716400"/>
                        </a:xfrm>
                        <a:prstGeom prst="wedgeRoundRectCallout">
                          <a:avLst>
                            <a:gd name="adj1" fmla="val -175685"/>
                            <a:gd name="adj2" fmla="val 228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Sélectionner un plancher, une poutre et un pot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5pt;margin-top:9.8pt;width:118.7pt;height:56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Sélectionner un plancher, une poutre et un potea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4145</wp:posOffset>
            </wp:positionH>
            <wp:positionV relativeFrom="paragraph">
              <wp:posOffset>635</wp:posOffset>
            </wp:positionV>
            <wp:extent cx="6675120" cy="4070985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582" r="14356" b="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02175</wp:posOffset>
                </wp:positionH>
                <wp:positionV relativeFrom="paragraph">
                  <wp:posOffset>2254885</wp:posOffset>
                </wp:positionV>
                <wp:extent cx="2065020" cy="739140"/>
                <wp:effectExtent l="1457325" t="5080" r="5080" b="4794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4960" cy="739080"/>
                        </a:xfrm>
                        <a:prstGeom prst="wedgeRoundRectCallout">
                          <a:avLst>
                            <a:gd name="adj1" fmla="val 120416"/>
                            <a:gd name="adj2" fmla="val 114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Cliquer sur « Masquer/Isoler » puis sur « Masquer la catégorie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25pt;margin-top:177.55pt;width:162.55pt;height:58.1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Cliquer sur « Masquer/Isoler » puis sur « Masquer la catégorie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0435</wp:posOffset>
                </wp:positionH>
                <wp:positionV relativeFrom="paragraph">
                  <wp:posOffset>179705</wp:posOffset>
                </wp:positionV>
                <wp:extent cx="198120" cy="213360"/>
                <wp:effectExtent l="11430" t="1143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3480"/>
                        </a:xfrm>
                        <a:custGeom>
                          <a:avLst/>
                          <a:gdLst>
                            <a:gd name="textAreaLeft" fmla="*/ 5400 w 112320"/>
                            <a:gd name="textAreaRight" fmla="*/ 106920 w 112320"/>
                            <a:gd name="textAreaTop" fmla="*/ 5400 h 120960"/>
                            <a:gd name="textAreaBottom" fmla="*/ 11556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56"/>
                              </a:lnTo>
                              <a:arcTo wR="3600" hR="3600" stAng="10800000" swAng="-5400000"/>
                              <a:lnTo>
                                <a:pt x="18000" y="2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4.05pt;margin-top:14.15pt;width:15.55pt;height:16.75pt;mso-wrap-style:none;v-text-anchor:middle">
                <v:fill o:detectmouseclick="t" on="false"/>
                <v:stroke color="black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3055</wp:posOffset>
            </wp:positionH>
            <wp:positionV relativeFrom="paragraph">
              <wp:posOffset>153035</wp:posOffset>
            </wp:positionV>
            <wp:extent cx="5966460" cy="3322320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1895</wp:posOffset>
                </wp:positionH>
                <wp:positionV relativeFrom="paragraph">
                  <wp:posOffset>109855</wp:posOffset>
                </wp:positionV>
                <wp:extent cx="1805940" cy="716280"/>
                <wp:effectExtent l="5715" t="5080" r="1282065" b="4356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6120" cy="716400"/>
                        </a:xfrm>
                        <a:prstGeom prst="wedgeRoundRectCallout">
                          <a:avLst>
                            <a:gd name="adj1" fmla="val -120851"/>
                            <a:gd name="adj2" fmla="val 110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Dans la fenêtre des propriétés sélectionner « Gravité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5pt;margin-top:8.65pt;width:142.15pt;height:56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Dans la fenêtre des propriétés sélectionner « Gravité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02590</wp:posOffset>
                </wp:positionH>
                <wp:positionV relativeFrom="paragraph">
                  <wp:posOffset>50165</wp:posOffset>
                </wp:positionV>
                <wp:extent cx="1508125" cy="563880"/>
                <wp:effectExtent l="5715" t="5080" r="14605" b="4794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040" cy="563760"/>
                        </a:xfrm>
                        <a:prstGeom prst="wedgeRoundRectCallout">
                          <a:avLst>
                            <a:gd name="adj1" fmla="val -49958"/>
                            <a:gd name="adj2" fmla="val 131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1 Sélectionner tous les mur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7pt;margin-top:3.95pt;width:118.7pt;height:44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1 Sélectionner tous les mur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34335</wp:posOffset>
            </wp:positionH>
            <wp:positionV relativeFrom="paragraph">
              <wp:posOffset>78740</wp:posOffset>
            </wp:positionV>
            <wp:extent cx="1912620" cy="1217930"/>
            <wp:effectExtent l="0" t="0" r="0" b="0"/>
            <wp:wrapNone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953" t="72434" r="51071" b="7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1130</wp:posOffset>
                </wp:positionH>
                <wp:positionV relativeFrom="paragraph">
                  <wp:posOffset>155575</wp:posOffset>
                </wp:positionV>
                <wp:extent cx="2559685" cy="716280"/>
                <wp:effectExtent l="5715" t="5080" r="55562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0" cy="716400"/>
                        </a:xfrm>
                        <a:prstGeom prst="wedgeRoundRectCallout">
                          <a:avLst>
                            <a:gd name="adj1" fmla="val -70569"/>
                            <a:gd name="adj2" fmla="val 12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 Cliquer sur « Masquer/Isoler » puis sur « Restaurer masquage/isolement temporaire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9pt;margin-top:12.25pt;width:201.5pt;height:56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 Cliquer sur « Masquer/Isoler » puis sur « Restaurer masquage/isolement temporaire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3375</wp:posOffset>
                </wp:positionH>
                <wp:positionV relativeFrom="paragraph">
                  <wp:posOffset>21590</wp:posOffset>
                </wp:positionV>
                <wp:extent cx="198120" cy="213360"/>
                <wp:effectExtent l="11430" t="11430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3480"/>
                        </a:xfrm>
                        <a:custGeom>
                          <a:avLst/>
                          <a:gdLst>
                            <a:gd name="textAreaLeft" fmla="*/ 5400 w 112320"/>
                            <a:gd name="textAreaRight" fmla="*/ 106920 w 112320"/>
                            <a:gd name="textAreaTop" fmla="*/ 5400 h 120960"/>
                            <a:gd name="textAreaBottom" fmla="*/ 11556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56"/>
                              </a:lnTo>
                              <a:arcTo wR="3600" hR="3600" stAng="10800000" swAng="-5400000"/>
                              <a:lnTo>
                                <a:pt x="18000" y="2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6.25pt;margin-top:1.7pt;width:15.55pt;height:16.75pt;mso-wrap-style:none;v-text-anchor:middle">
                <v:fill o:detectmouseclick="t" on="false"/>
                <v:stroke color="black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lacement des charges s’appliquant sur chaque plancher :</w:t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23695</wp:posOffset>
            </wp:positionH>
            <wp:positionV relativeFrom="paragraph">
              <wp:posOffset>116840</wp:posOffset>
            </wp:positionV>
            <wp:extent cx="2074545" cy="1226820"/>
            <wp:effectExtent l="0" t="0" r="0" b="0"/>
            <wp:wrapNone/>
            <wp:docPr id="1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2090</wp:posOffset>
                </wp:positionH>
                <wp:positionV relativeFrom="paragraph">
                  <wp:posOffset>116840</wp:posOffset>
                </wp:positionV>
                <wp:extent cx="1310005" cy="533400"/>
                <wp:effectExtent l="5715" t="5080" r="1009650" b="3048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0040" cy="533520"/>
                        </a:xfrm>
                        <a:prstGeom prst="wedgeRoundRectCallout">
                          <a:avLst>
                            <a:gd name="adj1" fmla="val -126879"/>
                            <a:gd name="adj2" fmla="val 106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Se placer sur « 1 ARCHI RDJ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9.2pt;width:103.1pt;height:41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Se placer sur « 1 ARCHI RDJ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4150</wp:posOffset>
                </wp:positionH>
                <wp:positionV relativeFrom="paragraph">
                  <wp:posOffset>141605</wp:posOffset>
                </wp:positionV>
                <wp:extent cx="2117725" cy="533400"/>
                <wp:effectExtent l="1553845" t="5080" r="5080" b="1033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7880" cy="533520"/>
                        </a:xfrm>
                        <a:prstGeom prst="wedgeRoundRectCallout">
                          <a:avLst>
                            <a:gd name="adj1" fmla="val 123222"/>
                            <a:gd name="adj2" fmla="val 242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Dans le menu « Analyser » cliquer sur « Cas de charge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5pt;margin-top:11.15pt;width:166.7pt;height:41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Dans le menu « Analyser » cliquer sur « Cas de charges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81710</wp:posOffset>
            </wp:positionH>
            <wp:positionV relativeFrom="paragraph">
              <wp:posOffset>55245</wp:posOffset>
            </wp:positionV>
            <wp:extent cx="3194685" cy="1348740"/>
            <wp:effectExtent l="0" t="0" r="0" b="0"/>
            <wp:wrapNone/>
            <wp:docPr id="1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148" t="2033" r="68785" b="80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2790</wp:posOffset>
                </wp:positionH>
                <wp:positionV relativeFrom="paragraph">
                  <wp:posOffset>203200</wp:posOffset>
                </wp:positionV>
                <wp:extent cx="1851025" cy="784860"/>
                <wp:effectExtent l="1672590" t="5080" r="5080" b="916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1120" cy="784800"/>
                        </a:xfrm>
                        <a:prstGeom prst="wedgeRoundRectCallout">
                          <a:avLst>
                            <a:gd name="adj1" fmla="val 140185"/>
                            <a:gd name="adj2" fmla="val 166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es différents types de charge sont déjà présents dans le logic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7pt;margin-top:16pt;width:145.7pt;height:61.7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es différents types de charge sont déjà présents dans le logic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5455</wp:posOffset>
            </wp:positionH>
            <wp:positionV relativeFrom="paragraph">
              <wp:posOffset>138430</wp:posOffset>
            </wp:positionV>
            <wp:extent cx="4597400" cy="4045585"/>
            <wp:effectExtent l="0" t="0" r="0" b="0"/>
            <wp:wrapNone/>
            <wp:docPr id="2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 charges s’appliquent sur le plancher bas du RDJ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136" w:hanging="293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Charge Q :</w:t>
      </w:r>
      <w:r>
        <w:rPr>
          <w:rFonts w:cs="Comic Sans MS" w:ascii="Comic Sans MS" w:hAnsi="Comic Sans MS"/>
          <w:sz w:val="20"/>
          <w:szCs w:val="20"/>
        </w:rPr>
        <w:tab/>
        <w:t>Zone parking : Q = 2.3kN/m²</w:t>
      </w:r>
    </w:p>
    <w:p>
      <w:pPr>
        <w:pStyle w:val="Normal"/>
        <w:ind w:left="2844" w:firstLine="69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one caves : Q = 2,5kN/m²</w:t>
      </w:r>
    </w:p>
    <w:p>
      <w:pPr>
        <w:pStyle w:val="Normal"/>
        <w:numPr>
          <w:ilvl w:val="0"/>
          <w:numId w:val="4"/>
        </w:numPr>
        <w:ind w:left="2136" w:hanging="293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Charge G :</w:t>
      </w:r>
      <w:r>
        <w:rPr>
          <w:rFonts w:cs="Comic Sans MS" w:ascii="Comic Sans MS" w:hAnsi="Comic Sans MS"/>
          <w:sz w:val="20"/>
          <w:szCs w:val="20"/>
        </w:rPr>
        <w:tab/>
        <w:t>Zone parking : Pas de charge en plus du plancher</w:t>
      </w:r>
    </w:p>
    <w:p>
      <w:pPr>
        <w:pStyle w:val="Normal"/>
        <w:ind w:left="3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one cave : G = 1kN/m² (cloisons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59910</wp:posOffset>
                </wp:positionH>
                <wp:positionV relativeFrom="paragraph">
                  <wp:posOffset>74295</wp:posOffset>
                </wp:positionV>
                <wp:extent cx="2117725" cy="533400"/>
                <wp:effectExtent l="2739390" t="5080" r="5080" b="154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7880" cy="533520"/>
                        </a:xfrm>
                        <a:prstGeom prst="wedgeRoundRectCallout">
                          <a:avLst>
                            <a:gd name="adj1" fmla="val 179231"/>
                            <a:gd name="adj2" fmla="val 77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Dans le menu « Analyser » cliquer sur « Charge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5.85pt;width:166.7pt;height:41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Dans le menu « Analyser » cliquer sur « Charges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3420</wp:posOffset>
            </wp:positionH>
            <wp:positionV relativeFrom="paragraph">
              <wp:posOffset>30480</wp:posOffset>
            </wp:positionV>
            <wp:extent cx="2849880" cy="1356995"/>
            <wp:effectExtent l="0" t="0" r="0" b="0"/>
            <wp:wrapNone/>
            <wp:docPr id="2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384" t="1806" r="71335" b="80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0810</wp:posOffset>
                </wp:positionH>
                <wp:positionV relativeFrom="paragraph">
                  <wp:posOffset>164465</wp:posOffset>
                </wp:positionV>
                <wp:extent cx="1683385" cy="533400"/>
                <wp:effectExtent l="1861820" t="5080" r="5080" b="8699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3360" cy="533520"/>
                        </a:xfrm>
                        <a:prstGeom prst="wedgeRoundRectCallout">
                          <a:avLst>
                            <a:gd name="adj1" fmla="val 160407"/>
                            <a:gd name="adj2" fmla="val 211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Cliquer sur « Charge surfacique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3pt;margin-top:12.95pt;width:132.5pt;height:41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Cliquer sur « Charge surfacique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51765</wp:posOffset>
            </wp:positionH>
            <wp:positionV relativeFrom="paragraph">
              <wp:posOffset>145415</wp:posOffset>
            </wp:positionV>
            <wp:extent cx="4897120" cy="1356360"/>
            <wp:effectExtent l="0" t="0" r="0" b="0"/>
            <wp:wrapNone/>
            <wp:docPr id="2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0825" t="2033" r="13756" b="80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8510</wp:posOffset>
                </wp:positionH>
                <wp:positionV relativeFrom="paragraph">
                  <wp:posOffset>77470</wp:posOffset>
                </wp:positionV>
                <wp:extent cx="1927225" cy="533400"/>
                <wp:effectExtent l="5715" t="5080" r="5080" b="19786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7080" cy="533520"/>
                        </a:xfrm>
                        <a:prstGeom prst="wedgeRoundRectCallout">
                          <a:avLst>
                            <a:gd name="adj1" fmla="val -33921"/>
                            <a:gd name="adj2" fmla="val 420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 Sélectionner « LL1 (2) » Charge d’explo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6.1pt;width:151.7pt;height:41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 Sélectionner « LL1 (2) » Charge d’exploi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59610</wp:posOffset>
                </wp:positionH>
                <wp:positionV relativeFrom="paragraph">
                  <wp:posOffset>1270</wp:posOffset>
                </wp:positionV>
                <wp:extent cx="2277745" cy="533400"/>
                <wp:effectExtent l="5715" t="5080" r="160020" b="8680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7720" cy="533520"/>
                        </a:xfrm>
                        <a:prstGeom prst="wedgeRoundRectCallout">
                          <a:avLst>
                            <a:gd name="adj1" fmla="val -56217"/>
                            <a:gd name="adj2" fmla="val 208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 Cliquer sur « Définir » et régler le niveau à « 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niveau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0.1pt;width:179.3pt;height:41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 Cliquer sur « Définir » et régler le niveau à « 1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niveau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8010</wp:posOffset>
                </wp:positionH>
                <wp:positionV relativeFrom="paragraph">
                  <wp:posOffset>3175</wp:posOffset>
                </wp:positionV>
                <wp:extent cx="1195705" cy="533400"/>
                <wp:effectExtent l="5715" t="5080" r="1760855" b="669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560" cy="533520"/>
                        </a:xfrm>
                        <a:prstGeom prst="wedgeRoundRectCallout">
                          <a:avLst>
                            <a:gd name="adj1" fmla="val -197000"/>
                            <a:gd name="adj2" fmla="val 174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7 Cliquer sur « Valider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pt;margin-top:0.25pt;width:94.1pt;height:41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7 Cliquer sur « Valider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7965</wp:posOffset>
            </wp:positionH>
            <wp:positionV relativeFrom="paragraph">
              <wp:posOffset>71120</wp:posOffset>
            </wp:positionV>
            <wp:extent cx="6972300" cy="3815080"/>
            <wp:effectExtent l="0" t="0" r="0" b="0"/>
            <wp:wrapNone/>
            <wp:docPr id="2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199" t="2261" r="1270" b="5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1350</wp:posOffset>
                </wp:positionH>
                <wp:positionV relativeFrom="paragraph">
                  <wp:posOffset>83820</wp:posOffset>
                </wp:positionV>
                <wp:extent cx="1820545" cy="693420"/>
                <wp:effectExtent l="5715" t="1950720" r="621030" b="641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0520" cy="693360"/>
                        </a:xfrm>
                        <a:prstGeom prst="wedgeRoundRectCallout">
                          <a:avLst>
                            <a:gd name="adj1" fmla="val -83870"/>
                            <a:gd name="adj2" fmla="val -330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 Définir la zone d’application de la charge (Parking + Ramp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5pt;margin-top:6.6pt;width:143.3pt;height:54.5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 Définir la zone d’application de la charge (Parking + Ramp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5995</wp:posOffset>
                </wp:positionH>
                <wp:positionV relativeFrom="paragraph">
                  <wp:posOffset>17145</wp:posOffset>
                </wp:positionV>
                <wp:extent cx="1379220" cy="533400"/>
                <wp:effectExtent l="5715" t="1790065" r="15430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533520"/>
                        </a:xfrm>
                        <a:prstGeom prst="wedgeRoundRectCallout">
                          <a:avLst>
                            <a:gd name="adj1" fmla="val -60824"/>
                            <a:gd name="adj2" fmla="val -384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4 Régler la charge à 230daN/m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85pt;margin-top:1.35pt;width:108.55pt;height:41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4 Régler la charge à 230daN/m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charge d’exploitation apparait sur la « Vue 3D Modèle Analytique »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9255</wp:posOffset>
            </wp:positionH>
            <wp:positionV relativeFrom="paragraph">
              <wp:posOffset>149860</wp:posOffset>
            </wp:positionV>
            <wp:extent cx="5646420" cy="2796540"/>
            <wp:effectExtent l="0" t="0" r="0" b="0"/>
            <wp:wrapNone/>
            <wp:docPr id="3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1654" t="43755" r="29980" b="13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faut rentrer toutes les charges s’appliquant sur les planchers de la même façon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  <w:u w:val="single"/>
        </w:rPr>
        <w:t>Planchers bas du RDC et de l’étage 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rFonts w:cs="Comic Sans MS" w:ascii="Comic Sans MS" w:hAnsi="Comic Sans MS"/>
          <w:sz w:val="20"/>
          <w:szCs w:val="20"/>
        </w:rPr>
        <w:t xml:space="preserve">- Q = 1,5kN/m² pour les logements, Q = 3,5kN/m²pour les terrasses et Q = </w:t>
      </w:r>
    </w:p>
    <w:p>
      <w:pPr>
        <w:pStyle w:val="Normal"/>
        <w:ind w:left="720" w:firstLine="708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2,5kN/m²circulations communes</w:t>
      </w:r>
    </w:p>
    <w:p>
      <w:pPr>
        <w:pStyle w:val="Normal"/>
        <w:ind w:left="720" w:firstLine="708"/>
        <w:rPr/>
      </w:pPr>
      <w:r>
        <w:rPr>
          <w:rFonts w:cs="Comic Sans MS" w:ascii="Comic Sans MS" w:hAnsi="Comic Sans MS"/>
          <w:sz w:val="20"/>
          <w:szCs w:val="20"/>
        </w:rPr>
        <w:t>- G = 1,16kN/m² pour les zones logements (carrelage + cloisons)</w:t>
      </w:r>
    </w:p>
    <w:p>
      <w:pPr>
        <w:pStyle w:val="Normal"/>
        <w:ind w:left="720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G = 0,66kN/m² pour les zones terrasses et circulations communes (carrelage)</w:t>
      </w:r>
    </w:p>
    <w:p>
      <w:pPr>
        <w:pStyle w:val="Normal"/>
        <w:ind w:left="720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  <w:u w:val="single"/>
        </w:rPr>
        <w:t>Planchers de la toiture terrasse 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firstLine="696"/>
        <w:rPr/>
      </w:pPr>
      <w:r>
        <w:rPr>
          <w:rFonts w:cs="Comic Sans MS" w:ascii="Comic Sans MS" w:hAnsi="Comic Sans MS"/>
          <w:sz w:val="20"/>
          <w:szCs w:val="20"/>
        </w:rPr>
        <w:t>- Q = 0,8kN/m² (entretien)</w:t>
      </w:r>
    </w:p>
    <w:p>
      <w:pPr>
        <w:pStyle w:val="Normal"/>
        <w:ind w:left="720" w:firstLine="696"/>
        <w:rPr/>
      </w:pPr>
      <w:r>
        <w:rPr>
          <w:rFonts w:cs="Comic Sans MS" w:ascii="Comic Sans MS" w:hAnsi="Comic Sans MS"/>
          <w:sz w:val="20"/>
          <w:szCs w:val="20"/>
        </w:rPr>
        <w:t>- G = 0,58kN/m² (étanchéité + forme de pent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  <w:u w:val="single"/>
        </w:rPr>
        <w:t>Toiture et couverture 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firstLine="69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Q : Pas de charge d’entretien sur la toiture à 2 pans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G = 0,6kN/m² en projection horizontale pour la charpente (source « Guide du  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constructeur »)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G = 0,1kN/m² en projection horizontale pour la couverture (source « Guide du  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constructeur »)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sz w:val="20"/>
          <w:szCs w:val="20"/>
        </w:rPr>
        <w:t>- G = 0,55kN/m² pour le faux-plafond + isolant  (source « Guide du constructeur »)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es charges ci-dessus amènent des charges linéaires et ponctuelles sur les murs et les poteaux. On considérera :</w:t>
      </w:r>
    </w:p>
    <w:p>
      <w:pPr>
        <w:pStyle w:val="Normal"/>
        <w:ind w:left="720" w:firstLine="696"/>
        <w:rPr/>
      </w:pPr>
      <w:r>
        <w:rPr>
          <w:rFonts w:cs="Comic Sans MS" w:ascii="Comic Sans MS" w:hAnsi="Comic Sans MS"/>
          <w:sz w:val="20"/>
          <w:szCs w:val="20"/>
        </w:rPr>
        <w:t>- Charge linéaire sur les 2 pignons de rive : 2kN/m</w:t>
      </w:r>
    </w:p>
    <w:p>
      <w:pPr>
        <w:pStyle w:val="Normal"/>
        <w:ind w:left="720" w:firstLine="696"/>
        <w:rPr/>
      </w:pPr>
      <w:r>
        <w:rPr>
          <w:rFonts w:cs="Comic Sans MS" w:ascii="Comic Sans MS" w:hAnsi="Comic Sans MS"/>
          <w:sz w:val="20"/>
          <w:szCs w:val="20"/>
        </w:rPr>
        <w:t>- Charge linéaire sur les 2 pignons centraux : 4kN/m</w:t>
      </w:r>
    </w:p>
    <w:p>
      <w:pPr>
        <w:pStyle w:val="Normal"/>
        <w:ind w:left="720" w:firstLine="696"/>
        <w:rPr/>
      </w:pPr>
      <w:r>
        <w:rPr>
          <w:rFonts w:cs="Comic Sans MS" w:ascii="Comic Sans MS" w:hAnsi="Comic Sans MS"/>
          <w:sz w:val="20"/>
          <w:szCs w:val="20"/>
        </w:rPr>
        <w:t>- Charge ponctuelle sur les 2 poteaux de la file 6 : 5,5kN</w:t>
      </w:r>
    </w:p>
    <w:p>
      <w:pPr>
        <w:pStyle w:val="Normal"/>
        <w:ind w:left="720" w:firstLine="69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Charge ponctuelle sur les 2 poteaux de la file 2 : 12,5kN</w:t>
      </w:r>
    </w:p>
    <w:p>
      <w:pPr>
        <w:pStyle w:val="Normal"/>
        <w:ind w:left="720" w:firstLine="696"/>
        <w:rPr/>
      </w:pPr>
      <w:r>
        <w:rPr>
          <w:rFonts w:cs="Comic Sans MS" w:ascii="Comic Sans MS" w:hAnsi="Comic Sans MS"/>
          <w:sz w:val="20"/>
          <w:szCs w:val="20"/>
        </w:rPr>
        <w:t>- Charge ponctuelle aux 2 appuis des fermes sur la façade file 1 : 7kN</w:t>
      </w:r>
    </w:p>
    <w:p>
      <w:pPr>
        <w:pStyle w:val="Normal"/>
        <w:ind w:left="720" w:firstLine="696"/>
        <w:rPr/>
      </w:pPr>
      <w:r>
        <w:rPr>
          <w:rFonts w:cs="Comic Sans MS" w:ascii="Comic Sans MS" w:hAnsi="Comic Sans MS"/>
          <w:sz w:val="20"/>
          <w:szCs w:val="20"/>
        </w:rPr>
        <w:t>- Charge linéaire en haut des murs des files B et F (appuis des fermes) : 6,5kN/m</w:t>
      </w:r>
    </w:p>
    <w:p>
      <w:pPr>
        <w:pStyle w:val="Normal"/>
        <w:ind w:left="720" w:firstLine="69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31215</wp:posOffset>
            </wp:positionH>
            <wp:positionV relativeFrom="paragraph">
              <wp:posOffset>55245</wp:posOffset>
            </wp:positionV>
            <wp:extent cx="4632960" cy="3645535"/>
            <wp:effectExtent l="0" t="0" r="0" b="0"/>
            <wp:wrapNone/>
            <wp:docPr id="3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églage des combinaisons d’actions 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6855</wp:posOffset>
            </wp:positionH>
            <wp:positionV relativeFrom="paragraph">
              <wp:posOffset>104140</wp:posOffset>
            </wp:positionV>
            <wp:extent cx="3634105" cy="1150620"/>
            <wp:effectExtent l="0" t="0" r="0" b="0"/>
            <wp:wrapNone/>
            <wp:docPr id="3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2261" r="66876" b="79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0960</wp:posOffset>
                </wp:positionH>
                <wp:positionV relativeFrom="paragraph">
                  <wp:posOffset>66040</wp:posOffset>
                </wp:positionV>
                <wp:extent cx="2117725" cy="739140"/>
                <wp:effectExtent l="114490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7880" cy="739080"/>
                        </a:xfrm>
                        <a:prstGeom prst="wedgeRoundRectCallout">
                          <a:avLst>
                            <a:gd name="adj1" fmla="val 103972"/>
                            <a:gd name="adj2" fmla="val 40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Dans le menu « Analyser » cliquer sur « Combinaisons de charge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8pt;margin-top:5.2pt;width:166.7pt;height:58.1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Dans le menu « Analyser » cliquer sur « Combinaisons de charges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87375</wp:posOffset>
            </wp:positionH>
            <wp:positionV relativeFrom="paragraph">
              <wp:posOffset>32385</wp:posOffset>
            </wp:positionV>
            <wp:extent cx="4785360" cy="3616960"/>
            <wp:effectExtent l="0" t="0" r="0" b="0"/>
            <wp:wrapNone/>
            <wp:docPr id="3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4247" r="-4" b="9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72735</wp:posOffset>
                </wp:positionH>
                <wp:positionV relativeFrom="paragraph">
                  <wp:posOffset>84455</wp:posOffset>
                </wp:positionV>
                <wp:extent cx="1059815" cy="551180"/>
                <wp:effectExtent l="31686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9840" cy="551160"/>
                        </a:xfrm>
                        <a:prstGeom prst="wedgeRoundRectCallout">
                          <a:avLst>
                            <a:gd name="adj1" fmla="val 77800"/>
                            <a:gd name="adj2" fmla="val -15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Cliquer sur « Ajouter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05pt;margin-top:6.65pt;width:83.4pt;height:43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Cliquer sur « Ajouter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35280</wp:posOffset>
                </wp:positionH>
                <wp:positionV relativeFrom="paragraph">
                  <wp:posOffset>168275</wp:posOffset>
                </wp:positionV>
                <wp:extent cx="1326515" cy="586740"/>
                <wp:effectExtent l="5715" t="95250" r="800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6600" cy="586800"/>
                        </a:xfrm>
                        <a:prstGeom prst="wedgeRoundRectCallout">
                          <a:avLst>
                            <a:gd name="adj1" fmla="val -55888"/>
                            <a:gd name="adj2" fmla="val -65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 Nommer la combinaison 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4pt;margin-top:13.25pt;width:104.4pt;height:46.1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 Nommer la combinaison E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2172335" cy="1508760"/>
                <wp:effectExtent l="1649730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2240" cy="1508760"/>
                        </a:xfrm>
                        <a:prstGeom prst="wedgeRoundRectCallout">
                          <a:avLst>
                            <a:gd name="adj1" fmla="val 125851"/>
                            <a:gd name="adj2" fmla="val 29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 Cliquer 2 fois sur ajout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fois pour les charges permanentes DL1 et 1 fois pour les charges d’exploitation LL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 l’ELS, laisser les facteurs de multiplication des charges à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.85pt;width:171pt;height:118.7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 Cliquer 2 fois sur ajouter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fois pour les charges permanentes DL1 et 1 fois pour les charges d’exploitation LL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 l’ELS, laisser les facteurs de multiplication des charges à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ous devez créer une seconde combinaison d’action à l’ELU avec des facteurs de multiplication de 1.35 pour les charges permanentes (DL1) et de 1.5 pour les charges d’exploitation (LL1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  <w:t>ETAPE 3 : Exécution de l’analyse – Descente de charges 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ur REVIT 2018, l’exécution de l’analyse du modèle analytique qui donne la répartition des charges du bâtiment et la descente de charges jusqu’aux fondations </w:t>
      </w:r>
      <w:r>
        <w:rPr>
          <w:rFonts w:cs="Comic Sans MS" w:ascii="Comic Sans MS" w:hAnsi="Comic Sans MS"/>
          <w:b/>
          <w:sz w:val="20"/>
          <w:szCs w:val="20"/>
          <w:u w:val="single"/>
        </w:rPr>
        <w:t>s’effectue sur le cloud</w:t>
      </w:r>
      <w:r>
        <w:rPr>
          <w:rFonts w:cs="Comic Sans MS" w:ascii="Comic Sans MS" w:hAnsi="Comic Sans MS"/>
          <w:sz w:val="20"/>
          <w:szCs w:val="20"/>
        </w:rPr>
        <w:t xml:space="preserve"> et nécessite un abonnement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our l’instant, nous allons réaliser la descente de charge avec la méthode habituelle. Nous prendrons pour exemple l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semelle isolée SI2 située sous les poteaux P3 et P4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1/ Détermination des surfaces de reprise 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r chacun des plans de coffrage de plancher, il faut tracer les surfaces reprises par la semelle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120015</wp:posOffset>
                </wp:positionV>
                <wp:extent cx="2103755" cy="708660"/>
                <wp:effectExtent l="5715" t="5080" r="5080" b="1553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08840"/>
                        </a:xfrm>
                        <a:prstGeom prst="wedgeRoundRectCallout">
                          <a:avLst>
                            <a:gd name="adj1" fmla="val 39583"/>
                            <a:gd name="adj2" fmla="val 264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Tracer les limites de la surface de reprise à l’aide de l’outil  « Ligne de détail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.45pt;width:165.6pt;height:55.7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Tracer les limites de la surface de reprise à l’aide de l’outil  « Ligne de détail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6250</wp:posOffset>
                </wp:positionH>
                <wp:positionV relativeFrom="paragraph">
                  <wp:posOffset>120015</wp:posOffset>
                </wp:positionV>
                <wp:extent cx="1890395" cy="708660"/>
                <wp:effectExtent l="5715" t="5080" r="5080" b="17602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0360" cy="708840"/>
                        </a:xfrm>
                        <a:prstGeom prst="wedgeRoundRectCallout">
                          <a:avLst>
                            <a:gd name="adj1" fmla="val -37875"/>
                            <a:gd name="adj2" fmla="val 297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Hachurer la surface trouvée à l’aide de l’outil « Zone remplie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pt;margin-top:9.45pt;width:148.8pt;height:55.7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Hachurer la surface trouvée à l’aide de l’outil « Zone remplie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83820</wp:posOffset>
            </wp:positionH>
            <wp:positionV relativeFrom="paragraph">
              <wp:posOffset>104140</wp:posOffset>
            </wp:positionV>
            <wp:extent cx="6249035" cy="4277995"/>
            <wp:effectExtent l="0" t="0" r="0" b="0"/>
            <wp:wrapNone/>
            <wp:docPr id="4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22161" b="5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5565</wp:posOffset>
                </wp:positionH>
                <wp:positionV relativeFrom="paragraph">
                  <wp:posOffset>104140</wp:posOffset>
                </wp:positionV>
                <wp:extent cx="1821815" cy="708660"/>
                <wp:effectExtent l="5715" t="5080" r="1017905" b="16776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960" cy="708840"/>
                        </a:xfrm>
                        <a:prstGeom prst="wedgeRoundRectCallout">
                          <a:avLst>
                            <a:gd name="adj1" fmla="val -105666"/>
                            <a:gd name="adj2" fmla="val 28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 Coter la surface et noter sa valeur dans la zone hachur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5pt;margin-top:8.2pt;width:143.4pt;height:55.7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 Coter la surface et noter sa valeur dans la zone hachuré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2/ Descente de charge jusqu’à la fondation 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l’aide du tableau de descente de charge fourni, vous devez déterminer les charges à l’ELS et à l’ELU s’appliquant sur SI2 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96975</wp:posOffset>
            </wp:positionH>
            <wp:positionV relativeFrom="paragraph">
              <wp:posOffset>-635</wp:posOffset>
            </wp:positionV>
            <wp:extent cx="4328160" cy="3429000"/>
            <wp:effectExtent l="0" t="0" r="0" b="0"/>
            <wp:wrapNone/>
            <wp:docPr id="4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50825</wp:posOffset>
                </wp:positionH>
                <wp:positionV relativeFrom="paragraph">
                  <wp:posOffset>255270</wp:posOffset>
                </wp:positionV>
                <wp:extent cx="7031355" cy="44183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1520" cy="4418280"/>
                          <a:chOff x="0" y="0"/>
                          <a:chExt cx="7031520" cy="441828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875240" y="419040"/>
                            <a:ext cx="2926080" cy="39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 flipV="1">
                            <a:off x="3535920" y="3983400"/>
                            <a:ext cx="1128600" cy="22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206240" y="3576240"/>
                            <a:ext cx="839160" cy="6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35920" y="3267000"/>
                            <a:ext cx="1566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703320" y="3769920"/>
                            <a:ext cx="109836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741480" y="2809800"/>
                            <a:ext cx="136116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962520" y="2471400"/>
                            <a:ext cx="96120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35920" y="2178000"/>
                            <a:ext cx="1456200" cy="7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35920" y="1027440"/>
                            <a:ext cx="1311480" cy="12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41480" y="1347480"/>
                            <a:ext cx="1105920" cy="6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962520" y="1896120"/>
                            <a:ext cx="108288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206240" y="2665080"/>
                            <a:ext cx="839160" cy="14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366440" y="1628640"/>
                            <a:ext cx="572400" cy="4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40480" y="783720"/>
                            <a:ext cx="96120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89200" y="379800"/>
                            <a:ext cx="84672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7520" y="1591200"/>
                            <a:ext cx="527040" cy="13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3240" y="3641040"/>
                            <a:ext cx="527040" cy="8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3240" y="2589480"/>
                            <a:ext cx="580320" cy="14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5880"/>
                            <a:ext cx="2196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70C0"/>
                                  <w:lang w:val="fr-FR" w:bidi="ar-SA"/>
                                </w:rPr>
                                <w:t>Charge d’exploitation : 1,5kN/m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21720"/>
                            <a:ext cx="2196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70C0"/>
                                  <w:lang w:val="fr-FR" w:bidi="ar-SA"/>
                                </w:rPr>
                                <w:t>Charge d’exploitation : 1,5kN/m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8160"/>
                            <a:ext cx="2196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70C0"/>
                                  <w:lang w:val="fr-FR" w:bidi="ar-SA"/>
                                </w:rPr>
                                <w:t>Charge d’exploitation : 2,3kN/m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0"/>
                            <a:ext cx="23317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Couverture : 0,1kN/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Charpente : 0,6kN/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Faux-plafond  + isolant : 0,55kN/m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646560"/>
                            <a:ext cx="178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Poutre 20 BA : 25kN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852120"/>
                            <a:ext cx="1920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Poteau P13 BA : 25kN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8480" y="1103760"/>
                            <a:ext cx="15696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Cloisons : 0,5kN/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Carrelage : 0,66kN/m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760" y="1812240"/>
                            <a:ext cx="1851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Poutre 12 BA : 25kN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1515240"/>
                            <a:ext cx="204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en-US" w:bidi="ar-SA"/>
                                </w:rPr>
                                <w:t>Dalle BA e=14cm : 25kN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00B05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760" y="2018160"/>
                            <a:ext cx="1851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Poteau P9 BA : 25kN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2665800"/>
                            <a:ext cx="204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en-US" w:bidi="ar-SA"/>
                                </w:rPr>
                                <w:t>Dalle BA e=14cm : 25kN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00B05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760" y="2246760"/>
                            <a:ext cx="15696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Cloisons : 0,5kN/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Carrelage : 0,66kN/m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040" y="2955240"/>
                            <a:ext cx="1851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Poutre 2 BA : 25kN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040" y="3161160"/>
                            <a:ext cx="1851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Poteau P7 BA : 25kN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1520" y="71280"/>
                            <a:ext cx="122040" cy="523800"/>
                          </a:xfrm>
                          <a:custGeom>
                            <a:avLst/>
                            <a:gdLst>
                              <a:gd name="textAreaLeft" fmla="*/ 44280 w 69120"/>
                              <a:gd name="textAreaRight" fmla="*/ 69480 w 69120"/>
                              <a:gd name="textAreaTop" fmla="*/ 7560 h 297000"/>
                              <a:gd name="textAreaBottom" fmla="*/ 289440 h 297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1149480"/>
                            <a:ext cx="122040" cy="365760"/>
                          </a:xfrm>
                          <a:custGeom>
                            <a:avLst/>
                            <a:gdLst>
                              <a:gd name="textAreaLeft" fmla="*/ 44280 w 69120"/>
                              <a:gd name="textAreaRight" fmla="*/ 69480 w 6912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2300040"/>
                            <a:ext cx="122040" cy="365760"/>
                          </a:xfrm>
                          <a:custGeom>
                            <a:avLst/>
                            <a:gdLst>
                              <a:gd name="textAreaLeft" fmla="*/ 44280 w 69120"/>
                              <a:gd name="textAreaRight" fmla="*/ 69480 w 6912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1040" y="3458160"/>
                            <a:ext cx="204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en-US" w:bidi="ar-SA"/>
                                </w:rPr>
                                <w:t>Dalle BA e=17cm : 25kN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00B05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3770640"/>
                            <a:ext cx="1851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Longrine Lg1 BA : 25kN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3560" y="4067640"/>
                            <a:ext cx="1851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Poteau P3 BA : 25kN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75pt;margin-top:20.1pt;width:553.65pt;height:347.9pt" coordorigin="-395,402" coordsize="11073,69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2558;top:1062;width:4607;height:629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73;top:6675;width:1775;height:348;flip:xy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229;top:6034;width:1319;height:103;flip:x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73;top:5547;width:2465;height:2;flip:x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437;top:6339;width:1728;height:239;flip:xy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497;top:4827;width:2141;height:425;flip:xy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45;top:4294;width:1512;height:90;flip:x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73;top:3832;width:2291;height:121;flip:x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73;top:2020;width:2063;height:192;flip:x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497;top:2524;width:1739;height:108;flip:x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45;top:3388;width:1703;height:59;flip:xy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229;top:4599;width:1319;height:227;flip:xy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481;top:2967;width:899;height:70;flip:xy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653;top:1636;width:1512;height:60;flip:x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257;top:1000;width:1331;height:420;flip:x" type="_x0000_t32">
                  <v:stroke color="#00b05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98;top:2908;width:829;height:217" type="_x0000_t32">
                  <v:stroke color="#0070c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870;top:6136;width:829;height:133" type="_x0000_t32">
                  <v:stroke color="#0070c0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870;top:4480;width:913;height:229" type="_x0000_t32">
                  <v:stroke color="#0070c0" weight="9360" endarrow="open" endarrowwidth="wide" endarrowlength="long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95;top:2632;width:3458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70C0"/>
                            <w:lang w:val="fr-FR" w:bidi="ar-SA"/>
                          </w:rPr>
                          <w:t>Charge d’exploitation : 1,5kN/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5;top:4216;width:3458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70C0"/>
                            <w:lang w:val="fr-FR" w:bidi="ar-SA"/>
                          </w:rPr>
                          <w:t>Charge d’exploitation : 1,5kN/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5;top:5848;width:3458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70C0"/>
                            <w:lang w:val="fr-FR" w:bidi="ar-SA"/>
                          </w:rPr>
                          <w:t>Charge d’exploitation : 2,3kN/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0;top:402;width:3671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Couverture : 0,1kN/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Charpente : 0,6kN/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Faux-plafond  + isolant : 0,55kN/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6;top:1420;width:280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Poutre 20 BA : 25kN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6;top:1744;width:30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Poteau P13 BA : 25kN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2140;width:2471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Cloisons : 0,5kN/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Carrelage : 0,66kN/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6;top:3256;width:29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Poutre 12 BA : 25kN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2788;width:321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en-US" w:bidi="ar-SA"/>
                          </w:rPr>
                          <w:t>Dalle BA e=14cm : 25kN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00B05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6;top:3580;width:29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Poteau P9 BA : 25kN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5;top:4600;width:321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en-US" w:bidi="ar-SA"/>
                          </w:rPr>
                          <w:t>Dalle BA e=14cm : 25kN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00B05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6;top:3940;width:2471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Cloisons : 0,5kN/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Carrelage : 0,66kN/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0;top:5056;width:29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Poutre 2 BA : 25kN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0;top:5380;width:29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Poteau P7 BA : 25kN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710;top:514;width:191;height:824;mso-wrap-style:none;v-text-anchor:middle" type="_x0000_t87">
                  <v:fill o:detectmouseclick="t" on="false"/>
                  <v:stroke color="#00b050" weight="9360" joinstyle="miter" endcap="flat"/>
                  <w10:wrap type="none"/>
                </v:shape>
                <v:shape id="shape_0" stroked="t" o:allowincell="f" style="position:absolute;left:7358;top:2212;width:191;height:575;mso-wrap-style:none;v-text-anchor:middle" type="_x0000_t87">
                  <v:fill o:detectmouseclick="t" on="false"/>
                  <v:stroke color="#00b050" weight="9360" joinstyle="miter" endcap="flat"/>
                  <w10:wrap type="none"/>
                </v:shape>
                <v:shape id="shape_0" stroked="t" o:allowincell="f" style="position:absolute;left:7448;top:4024;width:191;height:575;mso-wrap-style:none;v-text-anchor:middle" type="_x0000_t87">
                  <v:fill o:detectmouseclick="t" on="false"/>
                  <v:stroke color="#00b050" weight="9360" joinstyle="miter" endcap="flat"/>
                  <w10:wrap type="none"/>
                </v:shape>
                <v:shape id="shape_0" stroked="f" o:allowincell="f" style="position:absolute;left:7465;top:5848;width:321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en-US" w:bidi="ar-SA"/>
                          </w:rPr>
                          <w:t>Dalle BA e=17cm : 25kN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00B05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6;top:6340;width:29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Longrine Lg1 BA : 25kN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2;top:6808;width:29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Poteau P3 BA : 25kN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Vous pouvez accompagner votre tableau d’une coupe schématique représentant les charges descendants jusqu’à SI2, réalisée à partir de la vue 3D (outil « zone de coupe »)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  <w:t>ETAPE 4 : Plans de ferraillage des semelles 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En utilisant le logiciel ROBOT STRUCTRAL ANALYSIS, déterminer les dimensions de chacune des semelles, ainsi que leur ferraillage. Pour simplifier, on considérer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1 semelle filante et 2 semelles isolées</w:t>
      </w:r>
      <w:r>
        <w:rPr>
          <w:rFonts w:cs="Comic Sans MS" w:ascii="Comic Sans MS" w:hAnsi="Comic Sans MS"/>
          <w:sz w:val="20"/>
          <w:szCs w:val="20"/>
        </w:rPr>
        <w:t> 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75360</wp:posOffset>
                </wp:positionH>
                <wp:positionV relativeFrom="paragraph">
                  <wp:posOffset>59055</wp:posOffset>
                </wp:positionV>
                <wp:extent cx="4160520" cy="365188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3651840"/>
                          <a:chOff x="0" y="0"/>
                          <a:chExt cx="4160520" cy="3651840"/>
                        </a:xfrm>
                      </wpg:grpSpPr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4280" y="163800"/>
                            <a:ext cx="3547080" cy="32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82800" y="0"/>
                            <a:ext cx="586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70C0"/>
                                  <w:lang w:val="fr-FR" w:bidi="ar-SA"/>
                                </w:rPr>
                                <w:t>S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80964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I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956880"/>
                            <a:ext cx="373320" cy="2818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70C0"/>
                                  <w:lang w:val="fr-FR" w:bidi="ar-SA"/>
                                </w:rPr>
                                <w:t xml:space="preserve"> S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0320" y="102960"/>
                            <a:ext cx="312480" cy="502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1495440"/>
                            <a:ext cx="510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70C0"/>
                                  <w:lang w:val="fr-FR" w:bidi="ar-SA"/>
                                </w:rPr>
                                <w:t>S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49544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70C0"/>
                                  <w:lang w:val="fr-FR" w:bidi="ar-SA"/>
                                </w:rPr>
                                <w:t>S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809640"/>
                            <a:ext cx="5104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SI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956880"/>
                            <a:ext cx="380880" cy="2818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5000" y="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8200" y="137340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40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 xml:space="preserve">  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228024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 xml:space="preserve"> 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332424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640" y="218880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2449800"/>
                            <a:ext cx="5180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265356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240" y="1550520"/>
                            <a:ext cx="5180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289764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2122200"/>
                            <a:ext cx="4723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B050"/>
                                  <w:lang w:val="fr-FR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2840" y="102960"/>
                            <a:ext cx="312480" cy="502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1550520"/>
                            <a:ext cx="312480" cy="502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550520"/>
                            <a:ext cx="312480" cy="502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pt;margin-top:4.65pt;width:327.6pt;height:287.55pt" coordorigin="1536,93" coordsize="6552,5751">
                <v:shape id="shape_0" ID="Image 1" stroked="f" o:allowincell="f" style="position:absolute;left:2031;top:351;width:5585;height:513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501;top:93;width:92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70C0"/>
                            <w:lang w:val="fr-FR" w:bidi="ar-SA"/>
                          </w:rPr>
                          <w:t>S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1368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000;top:1600;width:587;height:443;mso-wrap-style:none;v-text-anchor:middle">
                  <v:fill o:detectmouseclick="t" on="false"/>
                  <v:stroke color="red" weight="15840" joinstyle="miter" endcap="flat"/>
                  <w10:wrap type="none"/>
                </v:oval>
                <v:shape id="shape_0" stroked="f" o:allowincell="f" style="position:absolute;left:3373;top:93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70C0"/>
                            <w:lang w:val="fr-FR" w:bidi="ar-SA"/>
                          </w:rPr>
                          <w:t xml:space="preserve"> S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09;top:255;width:491;height:791;mso-wrap-style:none;v-text-anchor:middle">
                  <v:fill o:detectmouseclick="t" on="false"/>
                  <v:stroke color="#00b0f0" weight="15840" joinstyle="miter" endcap="flat"/>
                  <w10:wrap type="none"/>
                </v:oval>
                <v:shape id="shape_0" stroked="f" o:allowincell="f" style="position:absolute;left:4501;top:2448;width:80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70C0"/>
                            <w:lang w:val="fr-FR" w:bidi="ar-SA"/>
                          </w:rPr>
                          <w:t>S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3;top:2448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70C0"/>
                            <w:lang w:val="fr-FR" w:bidi="ar-SA"/>
                          </w:rPr>
                          <w:t>S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368;width:80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S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93;top:1600;width:599;height:443;mso-wrap-style:none;v-text-anchor:middle">
                  <v:fill o:detectmouseclick="t" on="false"/>
                  <v:stroke color="red" weight="15840" joinstyle="miter" endcap="flat"/>
                  <w10:wrap type="none"/>
                </v:oval>
                <v:shape id="shape_0" stroked="f" o:allowincell="f" style="position:absolute;left:6709;top:93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2256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2256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 xml:space="preserve">  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7;top:3684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 xml:space="preserve"> 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5328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3540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3951;width:81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4272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5;top:2535;width:81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3;top:4656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4;top:3435;width:7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B050"/>
                            <w:lang w:val="fr-FR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005;top:255;width:491;height:791;mso-wrap-style:none;v-text-anchor:middle">
                  <v:fill o:detectmouseclick="t" on="false"/>
                  <v:stroke color="#00b0f0" weight="15840" joinstyle="miter" endcap="flat"/>
                  <w10:wrap type="none"/>
                </v:oval>
                <v:oval id="shape_0" stroked="t" o:allowincell="f" style="position:absolute;left:5005;top:2535;width:491;height:791;mso-wrap-style:none;v-text-anchor:middle">
                  <v:fill o:detectmouseclick="t" on="false"/>
                  <v:stroke color="#00b0f0" weight="15840" joinstyle="miter" endcap="flat"/>
                  <w10:wrap type="none"/>
                </v:oval>
                <v:oval id="shape_0" stroked="t" o:allowincell="f" style="position:absolute;left:4009;top:2535;width:491;height:791;mso-wrap-style:none;v-text-anchor:middle">
                  <v:fill o:detectmouseclick="t" on="false"/>
                  <v:stroke color="#00b0f0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Pour chaque semelle, vous récupérerez sur ROBOT STRUCTURAL ANALYSIS l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lan de ferraillage et la note de calcul</w:t>
      </w:r>
      <w:r>
        <w:rPr>
          <w:rFonts w:cs="Comic Sans MS" w:ascii="Comic Sans MS" w:hAnsi="Comic Sans MS"/>
          <w:sz w:val="20"/>
          <w:szCs w:val="20"/>
        </w:rPr>
        <w:t xml:space="preserve"> correspondant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87775</wp:posOffset>
            </wp:positionH>
            <wp:positionV relativeFrom="paragraph">
              <wp:posOffset>165100</wp:posOffset>
            </wp:positionV>
            <wp:extent cx="2743200" cy="2582545"/>
            <wp:effectExtent l="0" t="0" r="0" b="0"/>
            <wp:wrapNone/>
            <wp:docPr id="4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xemple de plan de ferraillage :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12725</wp:posOffset>
            </wp:positionH>
            <wp:positionV relativeFrom="paragraph">
              <wp:posOffset>93980</wp:posOffset>
            </wp:positionV>
            <wp:extent cx="4000500" cy="2784475"/>
            <wp:effectExtent l="0" t="0" r="0" b="0"/>
            <wp:wrapNone/>
            <wp:docPr id="4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92575</wp:posOffset>
            </wp:positionH>
            <wp:positionV relativeFrom="paragraph">
              <wp:posOffset>71120</wp:posOffset>
            </wp:positionV>
            <wp:extent cx="2103120" cy="1113155"/>
            <wp:effectExtent l="0" t="0" r="0" b="0"/>
            <wp:wrapNone/>
            <wp:docPr id="4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  <w:t>ETAPE 5 : Plan de coffrage des fondations 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églage de la vue sur le plan de fondation 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0325</wp:posOffset>
            </wp:positionH>
            <wp:positionV relativeFrom="paragraph">
              <wp:posOffset>173990</wp:posOffset>
            </wp:positionV>
            <wp:extent cx="2217420" cy="1485265"/>
            <wp:effectExtent l="0" t="0" r="0" b="0"/>
            <wp:wrapNone/>
            <wp:docPr id="5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5540</wp:posOffset>
                </wp:positionH>
                <wp:positionV relativeFrom="paragraph">
                  <wp:posOffset>173990</wp:posOffset>
                </wp:positionV>
                <wp:extent cx="1318895" cy="1062990"/>
                <wp:effectExtent l="791210" t="5080" r="508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9040" cy="1063080"/>
                        </a:xfrm>
                        <a:prstGeom prst="wedgeRoundRectCallout">
                          <a:avLst>
                            <a:gd name="adj1" fmla="val 107819"/>
                            <a:gd name="adj2" fmla="val 14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Dans l’arborescence du projet se placer sur « EXE plan de fondation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2pt;margin-top:13.7pt;width:103.8pt;height:83.6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Dans l’arborescence du projet se placer sur « EXE plan de fondations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168140</wp:posOffset>
            </wp:positionH>
            <wp:positionV relativeFrom="paragraph">
              <wp:posOffset>43180</wp:posOffset>
            </wp:positionV>
            <wp:extent cx="2408555" cy="2207895"/>
            <wp:effectExtent l="0" t="0" r="0" b="0"/>
            <wp:wrapNone/>
            <wp:docPr id="5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78380</wp:posOffset>
                </wp:positionH>
                <wp:positionV relativeFrom="paragraph">
                  <wp:posOffset>172720</wp:posOffset>
                </wp:positionV>
                <wp:extent cx="1699895" cy="693420"/>
                <wp:effectExtent l="5715" t="578485" r="67945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9920" cy="693360"/>
                        </a:xfrm>
                        <a:prstGeom prst="wedgeRoundRectCallout">
                          <a:avLst>
                            <a:gd name="adj1" fmla="val -89824"/>
                            <a:gd name="adj2" fmla="val -132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es longrines des files B, F et 4 n’apparaissent pas sur le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4pt;margin-top:13.6pt;width:133.8pt;height:54.5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es longrines des files B, F et 4 n’apparaissent pas sur le p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05105</wp:posOffset>
            </wp:positionH>
            <wp:positionV relativeFrom="paragraph">
              <wp:posOffset>635</wp:posOffset>
            </wp:positionV>
            <wp:extent cx="1556385" cy="3166110"/>
            <wp:effectExtent l="0" t="0" r="0" b="0"/>
            <wp:wrapNone/>
            <wp:docPr id="5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08760</wp:posOffset>
                </wp:positionH>
                <wp:positionV relativeFrom="paragraph">
                  <wp:posOffset>188595</wp:posOffset>
                </wp:positionV>
                <wp:extent cx="1372235" cy="1104900"/>
                <wp:effectExtent l="574675" t="5080" r="5080" b="11963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1104840"/>
                        </a:xfrm>
                        <a:prstGeom prst="wedgeRoundRectCallout">
                          <a:avLst>
                            <a:gd name="adj1" fmla="val 91504"/>
                            <a:gd name="adj2" fmla="val 157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Dans le menu « propriétés », à la ligne « plage de la vue », cliquer sur « Modifier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14.85pt;width:108pt;height:86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Dans le menu « propriétés », à la ligne « plage de la vue », cliquer sur « Modifier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399155</wp:posOffset>
            </wp:positionH>
            <wp:positionV relativeFrom="paragraph">
              <wp:posOffset>206375</wp:posOffset>
            </wp:positionV>
            <wp:extent cx="3087370" cy="2192655"/>
            <wp:effectExtent l="0" t="0" r="0" b="0"/>
            <wp:wrapNone/>
            <wp:docPr id="5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20240</wp:posOffset>
                </wp:positionH>
                <wp:positionV relativeFrom="paragraph">
                  <wp:posOffset>71755</wp:posOffset>
                </wp:positionV>
                <wp:extent cx="1280795" cy="893445"/>
                <wp:effectExtent l="5715" t="280035" r="273431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893520"/>
                        </a:xfrm>
                        <a:prstGeom prst="wedgeRoundRectCallout">
                          <a:avLst>
                            <a:gd name="adj1" fmla="val -263291"/>
                            <a:gd name="adj2" fmla="val -80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 Modifier le niveau du « Plan de coupe » à la valeur 0,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5.65pt;width:100.8pt;height:70.3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 Modifier le niveau du « Plan de coupe » à la valeur 0,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48335</wp:posOffset>
            </wp:positionH>
            <wp:positionV relativeFrom="paragraph">
              <wp:posOffset>53975</wp:posOffset>
            </wp:positionV>
            <wp:extent cx="2468245" cy="2269490"/>
            <wp:effectExtent l="0" t="0" r="0" b="0"/>
            <wp:wrapNone/>
            <wp:docPr id="5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48735</wp:posOffset>
                </wp:positionH>
                <wp:positionV relativeFrom="paragraph">
                  <wp:posOffset>12065</wp:posOffset>
                </wp:positionV>
                <wp:extent cx="1097280" cy="480060"/>
                <wp:effectExtent l="1235075" t="7874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80240"/>
                        </a:xfrm>
                        <a:prstGeom prst="wedgeRoundRectCallout">
                          <a:avLst>
                            <a:gd name="adj1" fmla="val 162324"/>
                            <a:gd name="adj2" fmla="val -65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es longrines apparaiss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05pt;margin-top:0.95pt;width:86.35pt;height:37.7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es longrines apparaiss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réation et placement des semelles isolées :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7465</wp:posOffset>
            </wp:positionH>
            <wp:positionV relativeFrom="paragraph">
              <wp:posOffset>114300</wp:posOffset>
            </wp:positionV>
            <wp:extent cx="4130040" cy="1257300"/>
            <wp:effectExtent l="0" t="0" r="0" b="0"/>
            <wp:wrapNone/>
            <wp:docPr id="6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634" t="2243" r="61270" b="79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7985</wp:posOffset>
                </wp:positionH>
                <wp:positionV relativeFrom="paragraph">
                  <wp:posOffset>137160</wp:posOffset>
                </wp:positionV>
                <wp:extent cx="2141855" cy="571500"/>
                <wp:effectExtent l="101155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2000" cy="571680"/>
                        </a:xfrm>
                        <a:prstGeom prst="wedgeRoundRectCallout">
                          <a:avLst>
                            <a:gd name="adj1" fmla="val 97166"/>
                            <a:gd name="adj2" fmla="val 2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Dans le menu « Structure » cliquer sur « Isolée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55pt;margin-top:10.8pt;width:168.6pt;height:44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Dans le menu « Structure » cliquer sur « Isolée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7465</wp:posOffset>
            </wp:positionH>
            <wp:positionV relativeFrom="paragraph">
              <wp:posOffset>34925</wp:posOffset>
            </wp:positionV>
            <wp:extent cx="2217420" cy="1623060"/>
            <wp:effectExtent l="0" t="0" r="0" b="0"/>
            <wp:wrapNone/>
            <wp:docPr id="6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35275</wp:posOffset>
                </wp:positionH>
                <wp:positionV relativeFrom="paragraph">
                  <wp:posOffset>165100</wp:posOffset>
                </wp:positionV>
                <wp:extent cx="2980055" cy="735330"/>
                <wp:effectExtent l="104838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0080" cy="735480"/>
                        </a:xfrm>
                        <a:prstGeom prst="wedgeRoundRectCallout">
                          <a:avLst>
                            <a:gd name="adj1" fmla="val 85115"/>
                            <a:gd name="adj2" fmla="val 32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Dans la fenêtre des propriétés créer une semelle isolée 140 x 140 x 40 en pensant à indiquer que le béton utilisé est un C25/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25pt;margin-top:13pt;width:234.6pt;height:57.8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Dans la fenêtre des propriétés créer une semelle isolée 140 x 140 x 40 en pensant à indiquer que le béton utilisé est un C25/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73475</wp:posOffset>
            </wp:positionH>
            <wp:positionV relativeFrom="paragraph">
              <wp:posOffset>105410</wp:posOffset>
            </wp:positionV>
            <wp:extent cx="2873375" cy="2042160"/>
            <wp:effectExtent l="0" t="0" r="0" b="0"/>
            <wp:wrapNone/>
            <wp:docPr id="6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73075</wp:posOffset>
            </wp:positionH>
            <wp:positionV relativeFrom="paragraph">
              <wp:posOffset>64135</wp:posOffset>
            </wp:positionV>
            <wp:extent cx="2057400" cy="2112010"/>
            <wp:effectExtent l="0" t="0" r="0" b="0"/>
            <wp:wrapNone/>
            <wp:docPr id="6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1270" t="23804" r="20506" b="6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</wp:posOffset>
                </wp:positionV>
                <wp:extent cx="2439035" cy="868680"/>
                <wp:effectExtent l="5715" t="74041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9000" cy="868680"/>
                        </a:xfrm>
                        <a:prstGeom prst="wedgeRoundRectCallout">
                          <a:avLst>
                            <a:gd name="adj1" fmla="val 43828"/>
                            <a:gd name="adj2" fmla="val -133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 Placer la semelle SI2 sous le poteau P3 (les dimensions réelles de SI2 sont à déterminer à partir de la descente de charg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.95pt;width:192pt;height:68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 Placer la semelle SI2 sous le poteau P3 (les dimensions réelles de SI2 sont à déterminer à partir de la descente de charg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52060</wp:posOffset>
                </wp:positionH>
                <wp:positionV relativeFrom="paragraph">
                  <wp:posOffset>23495</wp:posOffset>
                </wp:positionV>
                <wp:extent cx="1684655" cy="586740"/>
                <wp:effectExtent l="5715" t="186055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4800" cy="586800"/>
                        </a:xfrm>
                        <a:prstGeom prst="wedgeRoundRectCallout">
                          <a:avLst>
                            <a:gd name="adj1" fmla="val 41064"/>
                            <a:gd name="adj2" fmla="val -80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nser à créer une vue 3D des fond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8pt;margin-top:1.85pt;width:132.6pt;height:46.1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nser à créer une vue 3D des fonda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réation et placement des semelles filantes 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268470</wp:posOffset>
            </wp:positionH>
            <wp:positionV relativeFrom="paragraph">
              <wp:posOffset>12700</wp:posOffset>
            </wp:positionV>
            <wp:extent cx="2141220" cy="1371600"/>
            <wp:effectExtent l="0" t="0" r="0" b="0"/>
            <wp:wrapNone/>
            <wp:docPr id="6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7465</wp:posOffset>
            </wp:positionH>
            <wp:positionV relativeFrom="paragraph">
              <wp:posOffset>60960</wp:posOffset>
            </wp:positionV>
            <wp:extent cx="3945890" cy="1089660"/>
            <wp:effectExtent l="0" t="0" r="0" b="0"/>
            <wp:wrapNone/>
            <wp:docPr id="6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6907" t="4546" r="62535" b="80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8120</wp:posOffset>
                </wp:positionH>
                <wp:positionV relativeFrom="paragraph">
                  <wp:posOffset>43180</wp:posOffset>
                </wp:positionV>
                <wp:extent cx="2141855" cy="571500"/>
                <wp:effectExtent l="5715" t="460375" r="114744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2000" cy="571680"/>
                        </a:xfrm>
                        <a:prstGeom prst="wedgeRoundRectCallout">
                          <a:avLst>
                            <a:gd name="adj1" fmla="val -103486"/>
                            <a:gd name="adj2" fmla="val -129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Dans le menu « Structure » cliquer sur « Mur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6pt;margin-top:3.4pt;width:168.6pt;height:44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Dans le menu « Structure » cliquer sur « Mur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7980</wp:posOffset>
                </wp:positionH>
                <wp:positionV relativeFrom="paragraph">
                  <wp:posOffset>161925</wp:posOffset>
                </wp:positionV>
                <wp:extent cx="2980055" cy="735330"/>
                <wp:effectExtent l="5715" t="860425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0080" cy="735480"/>
                        </a:xfrm>
                        <a:prstGeom prst="wedgeRoundRectCallout">
                          <a:avLst>
                            <a:gd name="adj1" fmla="val -24879"/>
                            <a:gd name="adj2" fmla="val -165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Dans la fenêtre des propriétés créer une semelle filante 25 x 60 en pensant à indiquer que le béton utilisé est un C25/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4pt;margin-top:12.75pt;width:234.6pt;height:57.8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Dans la fenêtre des propriétés créer une semelle filante 25 x 60 en pensant à indiquer que le béton utilisé est un C25/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7315</wp:posOffset>
            </wp:positionH>
            <wp:positionV relativeFrom="paragraph">
              <wp:posOffset>151765</wp:posOffset>
            </wp:positionV>
            <wp:extent cx="2339340" cy="2439670"/>
            <wp:effectExtent l="0" t="0" r="0" b="0"/>
            <wp:wrapNone/>
            <wp:docPr id="7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47894" t="25393" r="31547" b="36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54580</wp:posOffset>
                </wp:positionH>
                <wp:positionV relativeFrom="paragraph">
                  <wp:posOffset>101600</wp:posOffset>
                </wp:positionV>
                <wp:extent cx="1547495" cy="1280160"/>
                <wp:effectExtent l="338455" t="5080" r="5080" b="2222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7640" cy="1280160"/>
                        </a:xfrm>
                        <a:prstGeom prst="wedgeRoundRectCallout">
                          <a:avLst>
                            <a:gd name="adj1" fmla="val 71541"/>
                            <a:gd name="adj2" fmla="val 67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 Cliquer directement sur le mur. La semelle SF1 apparait automatiquement en dessous de celui-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4pt;margin-top:8pt;width:121.8pt;height:100.7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 Cliquer directement sur le mur. La semelle SF1 apparait automatiquement en dessous de celui-c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39515</wp:posOffset>
            </wp:positionH>
            <wp:positionV relativeFrom="paragraph">
              <wp:posOffset>61595</wp:posOffset>
            </wp:positionV>
            <wp:extent cx="3170555" cy="2352675"/>
            <wp:effectExtent l="0" t="0" r="0" b="0"/>
            <wp:wrapNone/>
            <wp:docPr id="7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Mise en forme du plan 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démarche est la même que pour les plans de coffrage de plancher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1/ Repérage des longrines et des semelles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à l’aide de l’outil « Etiquette par catégorie »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2/ Cotation du plan 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cotation comprendra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0"/>
          <w:szCs w:val="20"/>
        </w:rPr>
        <w:t>Les cotes entraxes des files de fondation.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0"/>
          <w:szCs w:val="20"/>
        </w:rPr>
        <w:t>Les largeurs des fondations et les distances entre nus des fondations.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0"/>
          <w:szCs w:val="20"/>
        </w:rPr>
        <w:t>Les largeurs des longrines et soubassements et les distances entre nus des longrines et soubassements.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0"/>
          <w:szCs w:val="20"/>
        </w:rPr>
        <w:t>Eventuellement les cotes entraxes cumulées (elles permettent d’implanter avec le minimum de risque d’erreur les murs et les poteaux d’un bâtiment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3/ Réalisation de coupes des fondations 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suffit de dupliquer les coupes AA, BB et CC et de les recadrer sur le niveau fondation seulement. La cotation des coupes comprendra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0"/>
          <w:szCs w:val="20"/>
        </w:rPr>
        <w:t>Les cotes verticales donnant les hauteurs et épaisseurs des fondations, des soubassements, du dallage…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0"/>
          <w:szCs w:val="20"/>
        </w:rPr>
        <w:t>Les cotes des niveaux  (fond de fouille, arases inférieures et supérieures des fondations, dallage, plancher haut sur VS…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4/ Préparation de la feuille d’impression 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ous placerez plusieurs vues sur un format A0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an de coffrage des fonda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ue 3D des fonda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upes AA, BB et CC des fonda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ventuellement les vues 3D des fondations correspondant aux 3 coup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40"/>
      <w:footerReference w:type="default" r:id="rId41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tylus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MT">
    <w:altName w:val="Arial Unicode MS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6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5"/>
      <w:gridCol w:w="1955"/>
      <w:gridCol w:w="1956"/>
    </w:tblGrid>
    <w:tr>
      <w:trPr/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BTS BÂTIMENT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Sous-Épreuve U4.2</w:t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60" w:leader="none"/>
        <w:tab w:val="left" w:pos="7365" w:leader="none"/>
        <w:tab w:val="right" w:pos="9540" w:leader="none"/>
      </w:tabs>
      <w:rPr/>
    </w:pPr>
    <w:r>
      <w:rPr/>
      <w:t>STS 1B</w:t>
      <w:tab/>
      <w:t xml:space="preserve">                                                                                                                                PROJET N°1 : FLECHES DE CAN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21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Impact" w:hAnsi="Impact" w:cs="Impact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Stylus BT" w:hAnsi="Stylus BT" w:cs="Stylus B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MT;Arial Unicode MS" w:hAnsi="ArialMT;Arial Unicode MS" w:eastAsia="Times New Roman" w:cs="ArialMT;Arial Unicode M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mic Sans MS" w:hAnsi="Comic Sans M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mic Sans MS" w:hAnsi="Comic Sans MS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MT;Arial Unicode MS" w:hAnsi="ArialMT;Arial Unicode MS" w:eastAsia="Times New Roman" w:cs="ArialMT;Arial Unicode M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860" w:leader="none"/>
        <w:tab w:val="right" w:pos="95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Retrait">
    <w:name w:val="retrait"/>
    <w:basedOn w:val="Normal"/>
    <w:qFormat/>
    <w:pPr>
      <w:ind w:left="426" w:hanging="0"/>
      <w:jc w:val="both"/>
    </w:pPr>
    <w:rPr/>
  </w:style>
  <w:style w:type="paragraph" w:styleId="Corpsdetexte2">
    <w:name w:val="Corps de texte 2"/>
    <w:basedOn w:val="Normal"/>
    <w:qFormat/>
    <w:pPr>
      <w:pBdr>
        <w:top w:val="single" w:sz="6" w:space="0" w:color="000000"/>
        <w:left w:val="single" w:sz="6" w:space="3" w:color="000000"/>
        <w:right w:val="single" w:sz="6" w:space="3" w:color="000000"/>
      </w:pBdr>
      <w:ind w:right="-1" w:hanging="0"/>
      <w:jc w:val="both"/>
    </w:pPr>
    <w:rPr>
      <w:i/>
      <w:iCs/>
    </w:rPr>
  </w:style>
  <w:style w:type="paragraph" w:styleId="Texte">
    <w:name w:val="Texte"/>
    <w:basedOn w:val="Normal"/>
    <w:qFormat/>
    <w:pPr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19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41:00Z</dcterms:created>
  <dc:creator>JOLLY</dc:creator>
  <dc:description/>
  <cp:keywords/>
  <dc:language>en-US</dc:language>
  <cp:lastModifiedBy>vincent</cp:lastModifiedBy>
  <cp:lastPrinted>2019-03-22T01:46:00Z</cp:lastPrinted>
  <dcterms:modified xsi:type="dcterms:W3CDTF">2019-03-22T00:50:00Z</dcterms:modified>
  <cp:revision>5</cp:revision>
  <dc:subject/>
  <dc:title>BTS BÂTIMENT</dc:title>
</cp:coreProperties>
</file>