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21.png" ContentType="image/png"/>
  <Override PartName="/word/media/image19.wmf" ContentType="image/x-wmf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5580</wp:posOffset>
                </wp:positionH>
                <wp:positionV relativeFrom="paragraph">
                  <wp:posOffset>-273685</wp:posOffset>
                </wp:positionV>
                <wp:extent cx="6822440" cy="10058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2360" cy="100584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4pt;margin-top:-21.55pt;width:537.15pt;height:791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Comic Sans MS" w:ascii="Comic Sans MS" w:hAnsi="Comic Sans MS"/>
          <w:b/>
          <w:sz w:val="72"/>
          <w:szCs w:val="72"/>
        </w:rPr>
        <w:t>Réalisation de plans d’exécution à l’aide du logiciel REVIT 2018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2545</wp:posOffset>
            </wp:positionH>
            <wp:positionV relativeFrom="paragraph">
              <wp:posOffset>259080</wp:posOffset>
            </wp:positionV>
            <wp:extent cx="6332220" cy="449643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449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color w:val="FF0000"/>
          <w:sz w:val="56"/>
          <w:szCs w:val="56"/>
        </w:rPr>
      </w:pPr>
      <w:r>
        <w:rPr>
          <w:rFonts w:cs="Comic Sans MS" w:ascii="Comic Sans MS" w:hAnsi="Comic Sans MS"/>
          <w:color w:val="FF0000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color w:val="FF0000"/>
          <w:sz w:val="56"/>
          <w:szCs w:val="56"/>
        </w:rPr>
      </w:pPr>
      <w:r>
        <w:rPr>
          <w:rFonts w:cs="Comic Sans MS" w:ascii="Comic Sans MS" w:hAnsi="Comic Sans MS"/>
          <w:color w:val="FF0000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i/>
          <w:sz w:val="48"/>
          <w:szCs w:val="48"/>
        </w:rPr>
        <w:t>3</w:t>
      </w:r>
      <w:r>
        <w:rPr>
          <w:rFonts w:cs="Comic Sans MS" w:ascii="Comic Sans MS" w:hAnsi="Comic Sans MS"/>
          <w:b/>
          <w:i/>
          <w:sz w:val="48"/>
          <w:szCs w:val="48"/>
          <w:vertAlign w:val="superscript"/>
        </w:rPr>
        <w:t>ème</w:t>
      </w:r>
      <w:r>
        <w:rPr>
          <w:rFonts w:cs="Comic Sans MS" w:ascii="Comic Sans MS" w:hAnsi="Comic Sans MS"/>
          <w:b/>
          <w:i/>
          <w:sz w:val="48"/>
          <w:szCs w:val="48"/>
        </w:rPr>
        <w:t xml:space="preserve"> partie : Réalisation des coupes verticales du bâtiment à partir de la maquette 3D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40"/>
          <w:szCs w:val="40"/>
          <w:u w:val="single"/>
        </w:rPr>
        <w:t>ETAPE 1 : Préparation du travail 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omic Sans MS" w:ascii="Comic Sans MS" w:hAnsi="Comic Sans MS"/>
          <w:b/>
          <w:u w:val="single"/>
        </w:rPr>
        <w:t>Ouvrir le fichier REVIT fourni « Correction 2</w:t>
      </w:r>
      <w:r>
        <w:rPr>
          <w:rFonts w:cs="Comic Sans MS" w:ascii="Comic Sans MS" w:hAnsi="Comic Sans MS"/>
          <w:b/>
          <w:u w:val="single"/>
          <w:vertAlign w:val="superscript"/>
        </w:rPr>
        <w:t>ème</w:t>
      </w:r>
      <w:r>
        <w:rPr>
          <w:rFonts w:cs="Comic Sans MS" w:ascii="Comic Sans MS" w:hAnsi="Comic Sans MS"/>
          <w:b/>
          <w:u w:val="single"/>
        </w:rPr>
        <w:t xml:space="preserve"> partie plans de coffrage »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omic Sans MS" w:ascii="Comic Sans MS" w:hAnsi="Comic Sans MS"/>
          <w:b/>
          <w:u w:val="single"/>
        </w:rPr>
        <w:t>Enregistrer le fichier dans votre répertoire sous le nom « NOM Prénom coupes  Flèche de Canne »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40"/>
          <w:szCs w:val="40"/>
          <w:u w:val="single"/>
        </w:rPr>
        <w:t>ETAPE 2 : Elaboration des coupes 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réation des coupes 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u w:val="single"/>
        </w:rPr>
        <w:t>3 coupes seront réalisées :</w:t>
      </w:r>
      <w:r>
        <w:rPr>
          <w:rFonts w:cs="Comic Sans MS" w:ascii="Comic Sans MS" w:hAnsi="Comic Sans MS"/>
          <w:sz w:val="20"/>
          <w:szCs w:val="20"/>
        </w:rPr>
        <w:t xml:space="preserve"> les coupes transversales AA et BB et la coupe longitudinale CC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35330</wp:posOffset>
            </wp:positionH>
            <wp:positionV relativeFrom="paragraph">
              <wp:posOffset>78105</wp:posOffset>
            </wp:positionV>
            <wp:extent cx="4261485" cy="392176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17795</wp:posOffset>
                </wp:positionH>
                <wp:positionV relativeFrom="paragraph">
                  <wp:posOffset>140335</wp:posOffset>
                </wp:positionV>
                <wp:extent cx="880745" cy="321945"/>
                <wp:effectExtent l="372745" t="5715" r="508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0920" cy="321840"/>
                        </a:xfrm>
                        <a:prstGeom prst="wedgeRoundRectCallout">
                          <a:avLst>
                            <a:gd name="adj1" fmla="val 92032"/>
                            <a:gd name="adj2" fmla="val 53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upe C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10.85pt;margin-top:11.05pt;width:69.3pt;height:25.3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upe C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36515</wp:posOffset>
                </wp:positionH>
                <wp:positionV relativeFrom="paragraph">
                  <wp:posOffset>132080</wp:posOffset>
                </wp:positionV>
                <wp:extent cx="880745" cy="321945"/>
                <wp:effectExtent l="143129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0920" cy="321840"/>
                        </a:xfrm>
                        <a:prstGeom prst="wedgeRoundRectCallout">
                          <a:avLst>
                            <a:gd name="adj1" fmla="val 212291"/>
                            <a:gd name="adj2" fmla="val 314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upe B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45pt;margin-top:10.4pt;width:69.3pt;height:25.3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upe B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90170</wp:posOffset>
                </wp:positionH>
                <wp:positionV relativeFrom="paragraph">
                  <wp:posOffset>144780</wp:posOffset>
                </wp:positionV>
                <wp:extent cx="880745" cy="321945"/>
                <wp:effectExtent l="5715" t="5715" r="2023110" b="520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0920" cy="321840"/>
                        </a:xfrm>
                        <a:prstGeom prst="wedgeRoundRectCallout">
                          <a:avLst>
                            <a:gd name="adj1" fmla="val -279347"/>
                            <a:gd name="adj2" fmla="val 2097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upe A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1pt;margin-top:11.4pt;width:69.3pt;height:25.3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upe A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us allons élaborer la coupe BB. La méthode sera la même pour les 2 autres coupes 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9255</wp:posOffset>
            </wp:positionH>
            <wp:positionV relativeFrom="paragraph">
              <wp:posOffset>93980</wp:posOffset>
            </wp:positionV>
            <wp:extent cx="2281555" cy="740410"/>
            <wp:effectExtent l="0" t="0" r="0" b="0"/>
            <wp:wrapNone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11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1290</wp:posOffset>
                </wp:positionH>
                <wp:positionV relativeFrom="paragraph">
                  <wp:posOffset>10795</wp:posOffset>
                </wp:positionV>
                <wp:extent cx="1705610" cy="885190"/>
                <wp:effectExtent l="5715" t="5080" r="9886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5680" cy="885240"/>
                        </a:xfrm>
                        <a:prstGeom prst="wedgeRoundRectCallout">
                          <a:avLst>
                            <a:gd name="adj1" fmla="val -107893"/>
                            <a:gd name="adj2" fmla="val -351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Se placer sur le plan « 2c EXE PH RDC » et dans le menu « Vue sélectionner « Coupe »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7pt;margin-top:0.85pt;width:134.25pt;height:69.6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Se placer sur le plan « 2c EXE PH RDC » et dans le menu « Vue sélectionner « Coupe »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n peut créer la coupe BB à son emplacement sur le plan 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72030</wp:posOffset>
            </wp:positionH>
            <wp:positionV relativeFrom="paragraph">
              <wp:posOffset>127000</wp:posOffset>
            </wp:positionV>
            <wp:extent cx="2674620" cy="4829175"/>
            <wp:effectExtent l="0" t="0" r="0" b="0"/>
            <wp:wrapNone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470" t="23279" r="42175" b="10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30470</wp:posOffset>
                </wp:positionH>
                <wp:positionV relativeFrom="paragraph">
                  <wp:posOffset>59690</wp:posOffset>
                </wp:positionV>
                <wp:extent cx="1318260" cy="667385"/>
                <wp:effectExtent l="20193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8320" cy="667440"/>
                        </a:xfrm>
                        <a:prstGeom prst="wedgeRoundRectCallout">
                          <a:avLst>
                            <a:gd name="adj1" fmla="val 64305"/>
                            <a:gd name="adj2" fmla="val 317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ermet de régler la profondeur de la v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pt;margin-top:4.7pt;width:103.75pt;height:52.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ermet de régler la profondeur de la v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400</wp:posOffset>
                </wp:positionH>
                <wp:positionV relativeFrom="paragraph">
                  <wp:posOffset>66675</wp:posOffset>
                </wp:positionV>
                <wp:extent cx="1705610" cy="1083945"/>
                <wp:effectExtent l="5715" t="5715" r="100266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5680" cy="1083960"/>
                        </a:xfrm>
                        <a:prstGeom prst="wedgeRoundRectCallout">
                          <a:avLst>
                            <a:gd name="adj1" fmla="val -106740"/>
                            <a:gd name="adj2" fmla="val -304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ermet de diminuer la longueur de la ligne de coupe. Nous réduirons la longueur de la ligne de coupe au maxim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5.25pt;width:134.25pt;height:85.3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ermet de diminuer la longueur de la ligne de coupe. Nous réduirons la longueur de la ligne de coupe au maxim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8915</wp:posOffset>
                </wp:positionH>
                <wp:positionV relativeFrom="paragraph">
                  <wp:posOffset>52070</wp:posOffset>
                </wp:positionV>
                <wp:extent cx="1705610" cy="497205"/>
                <wp:effectExtent l="5715" t="5715" r="7302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5680" cy="497160"/>
                        </a:xfrm>
                        <a:prstGeom prst="wedgeRoundRectCallout">
                          <a:avLst>
                            <a:gd name="adj1" fmla="val -92740"/>
                            <a:gd name="adj2" fmla="val 48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ermet de changer la direction de la v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45pt;margin-top:4.1pt;width:134.25pt;height:39.1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ermet de changer la direction de la v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24810</wp:posOffset>
            </wp:positionH>
            <wp:positionV relativeFrom="paragraph">
              <wp:posOffset>137795</wp:posOffset>
            </wp:positionV>
            <wp:extent cx="1318260" cy="1109345"/>
            <wp:effectExtent l="0" t="0" r="0" b="0"/>
            <wp:wrapNone/>
            <wp:docPr id="1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03855</wp:posOffset>
            </wp:positionH>
            <wp:positionV relativeFrom="paragraph">
              <wp:posOffset>1056005</wp:posOffset>
            </wp:positionV>
            <wp:extent cx="1339215" cy="579120"/>
            <wp:effectExtent l="0" t="0" r="0" b="0"/>
            <wp:wrapNone/>
            <wp:docPr id="1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930</wp:posOffset>
                </wp:positionH>
                <wp:positionV relativeFrom="paragraph">
                  <wp:posOffset>1289685</wp:posOffset>
                </wp:positionV>
                <wp:extent cx="2645410" cy="1062355"/>
                <wp:effectExtent l="5715" t="697865" r="566420" b="552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5280" cy="1062360"/>
                        </a:xfrm>
                        <a:prstGeom prst="wedgeRoundRectCallout">
                          <a:avLst>
                            <a:gd name="adj1" fmla="val -71291"/>
                            <a:gd name="adj2" fmla="val -115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ns la fenêtre des propriétés sélectionnés « Coupe verticale 1 » puis régler l’échelle à « 1 : 50 » et le nom de la vue à « Coupe BB » (Les réglages se font après avoir créé la coup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9pt;margin-top:101.55pt;width:208.25pt;height:83.6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ns la fenêtre des propriétés sélectionnés « Coupe verticale 1 » puis régler l’échelle à « 1 : 50 » et le nom de la vue à « Coupe BB » (Les réglages se font après avoir créé la coup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36110</wp:posOffset>
            </wp:positionH>
            <wp:positionV relativeFrom="paragraph">
              <wp:posOffset>97790</wp:posOffset>
            </wp:positionV>
            <wp:extent cx="1508125" cy="603250"/>
            <wp:effectExtent l="0" t="0" r="0" b="0"/>
            <wp:wrapNone/>
            <wp:docPr id="1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coupe BB est automatiquement générée dans l’arborescence du proje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aramétrer l’affichage des éléments sur la coupe 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coupe doit être retravaillée afin d’obtenir un plan d’exécution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17850</wp:posOffset>
            </wp:positionH>
            <wp:positionV relativeFrom="paragraph">
              <wp:posOffset>78740</wp:posOffset>
            </wp:positionV>
            <wp:extent cx="1161415" cy="1377315"/>
            <wp:effectExtent l="0" t="0" r="0" b="0"/>
            <wp:wrapNone/>
            <wp:docPr id="1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  <w:t>Cacher les éléments inutiles :</w:t>
      </w:r>
    </w:p>
    <w:p>
      <w:pPr>
        <w:pStyle w:val="Normal"/>
        <w:ind w:left="1211" w:hanging="0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</w:p>
    <w:p>
      <w:pPr>
        <w:pStyle w:val="Normal"/>
        <w:ind w:left="1211" w:hanging="0"/>
        <w:rPr>
          <w:rFonts w:ascii="Comic Sans MS" w:hAnsi="Comic Sans MS" w:cs="Comic Sans MS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525</wp:posOffset>
                </wp:positionH>
                <wp:positionV relativeFrom="paragraph">
                  <wp:posOffset>59690</wp:posOffset>
                </wp:positionV>
                <wp:extent cx="1986280" cy="865505"/>
                <wp:effectExtent l="5715" t="5715" r="8693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6120" cy="865440"/>
                        </a:xfrm>
                        <a:prstGeom prst="wedgeRoundRectCallout">
                          <a:avLst>
                            <a:gd name="adj1" fmla="val -93703"/>
                            <a:gd name="adj2" fmla="val 35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Dans la fenêtre des propriétés cliquer sur Remplacements visibilité / graphism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75pt;margin-top:4.7pt;width:156.35pt;height:68.1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Dans la fenêtre des propriétés cliquer sur Remplacements visibilité / graphism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20520</wp:posOffset>
            </wp:positionH>
            <wp:positionV relativeFrom="paragraph">
              <wp:posOffset>32385</wp:posOffset>
            </wp:positionV>
            <wp:extent cx="5065395" cy="1363980"/>
            <wp:effectExtent l="0" t="0" r="0" b="0"/>
            <wp:wrapNone/>
            <wp:docPr id="1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53695</wp:posOffset>
                </wp:positionH>
                <wp:positionV relativeFrom="paragraph">
                  <wp:posOffset>115570</wp:posOffset>
                </wp:positionV>
                <wp:extent cx="1914525" cy="695960"/>
                <wp:effectExtent l="5715" t="5080" r="273050" b="2324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4480" cy="695880"/>
                        </a:xfrm>
                        <a:prstGeom prst="wedgeRoundRectCallout">
                          <a:avLst>
                            <a:gd name="adj1" fmla="val -64166"/>
                            <a:gd name="adj2" fmla="val 82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Dans le menu « Catégories d’annotations » décocher « Niveaux »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85pt;margin-top:9.1pt;width:150.7pt;height:54.7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Dans le menu « Catégories d’annotations » décocher « Niveaux »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9805</wp:posOffset>
                </wp:positionH>
                <wp:positionV relativeFrom="paragraph">
                  <wp:posOffset>3810</wp:posOffset>
                </wp:positionV>
                <wp:extent cx="786765" cy="19558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1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7.15pt;margin-top:0.3pt;width:61.9pt;height:15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75920</wp:posOffset>
                </wp:positionH>
                <wp:positionV relativeFrom="paragraph">
                  <wp:posOffset>156845</wp:posOffset>
                </wp:positionV>
                <wp:extent cx="1914525" cy="504190"/>
                <wp:effectExtent l="5715" t="5080" r="225425" b="393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4480" cy="504360"/>
                        </a:xfrm>
                        <a:prstGeom prst="wedgeRoundRectCallout">
                          <a:avLst>
                            <a:gd name="adj1" fmla="val -60680"/>
                            <a:gd name="adj2" fmla="val 54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Dans le menu « Catégories de modèles »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.6pt;margin-top:12.35pt;width:150.7pt;height:39.6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Dans le menu « Catégories de modèles »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785620</wp:posOffset>
            </wp:positionH>
            <wp:positionV relativeFrom="paragraph">
              <wp:posOffset>130175</wp:posOffset>
            </wp:positionV>
            <wp:extent cx="3323590" cy="372110"/>
            <wp:effectExtent l="0" t="0" r="0" b="0"/>
            <wp:wrapNone/>
            <wp:docPr id="2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34381" b="72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60220</wp:posOffset>
                </wp:positionH>
                <wp:positionV relativeFrom="paragraph">
                  <wp:posOffset>102870</wp:posOffset>
                </wp:positionV>
                <wp:extent cx="786765" cy="19558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1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8.6pt;margin-top:8.1pt;width:61.9pt;height:15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26720</wp:posOffset>
                </wp:positionH>
                <wp:positionV relativeFrom="paragraph">
                  <wp:posOffset>74930</wp:posOffset>
                </wp:positionV>
                <wp:extent cx="2161540" cy="1633855"/>
                <wp:effectExtent l="5715" t="5715" r="24066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1440" cy="1633680"/>
                        </a:xfrm>
                        <a:prstGeom prst="wedgeRoundRectCallout">
                          <a:avLst>
                            <a:gd name="adj1" fmla="val -60782"/>
                            <a:gd name="adj2" fmla="val -23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 la ligne « Murs »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- Décocher « Lignes cachées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- Régler les « Lignes » du plan de coupe (« Epaisseur » 5 et « Couleur » Noi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- Régler les « Motifs » du plan de coupe (« Couleur » gris RVB 192 et « Motif » Un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6pt;margin-top:5.9pt;width:170.15pt;height:128.6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 la ligne « Murs »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- Décocher « Lignes cachées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- Régler les « Lignes » du plan de coupe (« Epaisseur » 5 et « Couleur » Noir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- Régler les « Motifs » du plan de coupe (« Couleur » gris RVB 192 et « Motif » Un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9445</wp:posOffset>
            </wp:positionH>
            <wp:positionV relativeFrom="paragraph">
              <wp:posOffset>129540</wp:posOffset>
            </wp:positionV>
            <wp:extent cx="4831080" cy="608965"/>
            <wp:effectExtent l="0" t="0" r="0" b="0"/>
            <wp:wrapNone/>
            <wp:docPr id="2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8990</wp:posOffset>
                </wp:positionH>
                <wp:positionV relativeFrom="paragraph">
                  <wp:posOffset>129540</wp:posOffset>
                </wp:positionV>
                <wp:extent cx="1254125" cy="20764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20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3.7pt;margin-top:10.2pt;width:98.7pt;height:16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09470</wp:posOffset>
                </wp:positionH>
                <wp:positionV relativeFrom="paragraph">
                  <wp:posOffset>164465</wp:posOffset>
                </wp:positionV>
                <wp:extent cx="786765" cy="1657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16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6.1pt;margin-top:12.95pt;width:61.9pt;height:1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26720</wp:posOffset>
                </wp:positionH>
                <wp:positionV relativeFrom="paragraph">
                  <wp:posOffset>173990</wp:posOffset>
                </wp:positionV>
                <wp:extent cx="2161540" cy="1778635"/>
                <wp:effectExtent l="5715" t="5715" r="2082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1440" cy="1778760"/>
                        </a:xfrm>
                        <a:prstGeom prst="wedgeRoundRectCallout">
                          <a:avLst>
                            <a:gd name="adj1" fmla="val -59314"/>
                            <a:gd name="adj2" fmla="val -30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 la ligne « Ossature » (qui correspond aux poutres)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- Décocher « Lignes cachées » - Régler les « Lignes » du plan de coupe (« Epaisseur » 5 et « Couleur » Noi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- Régler les « Motifs » du plan de coupe (« Couleur » gris RVB 192 et « Motif » Un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6pt;margin-top:13.7pt;width:170.15pt;height:140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 la ligne « Ossature » (qui correspond aux poutres)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- Décocher « Lignes cachées » - Régler les « Lignes » du plan de coupe (« Epaisseur » 5 et « Couleur » Noir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- Régler les « Motifs » du plan de coupe (« Couleur » gris RVB 192 et « Motif » Un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09445</wp:posOffset>
            </wp:positionH>
            <wp:positionV relativeFrom="paragraph">
              <wp:posOffset>130810</wp:posOffset>
            </wp:positionV>
            <wp:extent cx="4834255" cy="991870"/>
            <wp:effectExtent l="0" t="0" r="0" b="0"/>
            <wp:wrapNone/>
            <wp:docPr id="3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92955</wp:posOffset>
                </wp:positionH>
                <wp:positionV relativeFrom="paragraph">
                  <wp:posOffset>107950</wp:posOffset>
                </wp:positionV>
                <wp:extent cx="1280160" cy="22733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2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1.65pt;margin-top:8.5pt;width:100.75pt;height:17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82165</wp:posOffset>
                </wp:positionH>
                <wp:positionV relativeFrom="paragraph">
                  <wp:posOffset>50165</wp:posOffset>
                </wp:positionV>
                <wp:extent cx="786765" cy="16573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16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3.95pt;margin-top:3.95pt;width:61.9pt;height:1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26720</wp:posOffset>
                </wp:positionH>
                <wp:positionV relativeFrom="paragraph">
                  <wp:posOffset>41910</wp:posOffset>
                </wp:positionV>
                <wp:extent cx="2161540" cy="1800860"/>
                <wp:effectExtent l="5715" t="5080" r="24955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1440" cy="1800720"/>
                        </a:xfrm>
                        <a:prstGeom prst="wedgeRoundRectCallout">
                          <a:avLst>
                            <a:gd name="adj1" fmla="val -61194"/>
                            <a:gd name="adj2" fmla="val -133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ux lignes « Poteaux » et « Poteaux porteurs » 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- Décocher « Lignes cachées » - Régler les « Lignes » du plan de coupe (« Epaisseur » 5 et « Couleur » Noi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- Régler les « Motifs » du plan de coupe (« Couleur » gris RVB 192 et « Motif » Un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6pt;margin-top:3.3pt;width:170.15pt;height:141.7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ux lignes « Poteaux » et « Poteaux porteurs » 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- Décocher « Lignes cachées » - Régler les « Lignes » du plan de coupe (« Epaisseur » 5 et « Couleur » Noir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- Régler les « Motifs » du plan de coupe (« Couleur » gris RVB 192 et « Motif » Un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930400</wp:posOffset>
            </wp:positionH>
            <wp:positionV relativeFrom="paragraph">
              <wp:posOffset>75565</wp:posOffset>
            </wp:positionV>
            <wp:extent cx="4843780" cy="703580"/>
            <wp:effectExtent l="0" t="0" r="0" b="0"/>
            <wp:wrapNone/>
            <wp:docPr id="3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8990</wp:posOffset>
                </wp:positionH>
                <wp:positionV relativeFrom="paragraph">
                  <wp:posOffset>75565</wp:posOffset>
                </wp:positionV>
                <wp:extent cx="1315085" cy="3937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3.7pt;margin-top:5.95pt;width:103.5pt;height:3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09470</wp:posOffset>
                </wp:positionH>
                <wp:positionV relativeFrom="paragraph">
                  <wp:posOffset>19685</wp:posOffset>
                </wp:positionV>
                <wp:extent cx="821055" cy="15621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15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6.1pt;margin-top:1.55pt;width:64.6pt;height:12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09470</wp:posOffset>
                </wp:positionH>
                <wp:positionV relativeFrom="paragraph">
                  <wp:posOffset>61595</wp:posOffset>
                </wp:positionV>
                <wp:extent cx="821055" cy="15367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15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6.1pt;margin-top:4.85pt;width:64.6pt;height:12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19100</wp:posOffset>
                </wp:positionH>
                <wp:positionV relativeFrom="paragraph">
                  <wp:posOffset>39370</wp:posOffset>
                </wp:positionV>
                <wp:extent cx="2161540" cy="1599565"/>
                <wp:effectExtent l="5715" t="5715" r="22796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1440" cy="1599480"/>
                        </a:xfrm>
                        <a:prstGeom prst="wedgeRoundRectCallout">
                          <a:avLst>
                            <a:gd name="adj1" fmla="val -60194"/>
                            <a:gd name="adj2" fmla="val -13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ux lignes « Sols » 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- Décocher « Lignes cachées » - Régler les « Lignes » du plan de coupe (« Epaisseur » 5 et « Couleur » Noi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- Régler les « Motifs » du plan de coupe (« Couleur » gris RVB 192 et « Motif » Un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pt;margin-top:3.1pt;width:170.15pt;height:125.9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ux lignes « Sols » 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- Décocher « Lignes cachées » - Régler les « Lignes » du plan de coupe (« Epaisseur » 5 et « Couleur » Noir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- Régler les « Motifs » du plan de coupe (« Couleur » gris RVB 192 et « Motif » Un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13275</wp:posOffset>
                </wp:positionH>
                <wp:positionV relativeFrom="paragraph">
                  <wp:posOffset>135255</wp:posOffset>
                </wp:positionV>
                <wp:extent cx="1294130" cy="25971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2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3.25pt;margin-top:10.65pt;width:101.85pt;height:20.4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31035</wp:posOffset>
            </wp:positionH>
            <wp:positionV relativeFrom="paragraph">
              <wp:posOffset>1270</wp:posOffset>
            </wp:positionV>
            <wp:extent cx="4839970" cy="582295"/>
            <wp:effectExtent l="0" t="0" r="0" b="0"/>
            <wp:wrapNone/>
            <wp:docPr id="4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01850</wp:posOffset>
                </wp:positionH>
                <wp:positionV relativeFrom="paragraph">
                  <wp:posOffset>41910</wp:posOffset>
                </wp:positionV>
                <wp:extent cx="786765" cy="16573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16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5.5pt;margin-top:3.3pt;width:61.9pt;height:1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41420</wp:posOffset>
                </wp:positionH>
                <wp:positionV relativeFrom="paragraph">
                  <wp:posOffset>169545</wp:posOffset>
                </wp:positionV>
                <wp:extent cx="2778125" cy="942975"/>
                <wp:effectExtent l="5715" t="5715" r="5080" b="4921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8120" cy="942840"/>
                        </a:xfrm>
                        <a:prstGeom prst="wedgeRoundRectCallout">
                          <a:avLst>
                            <a:gd name="adj1" fmla="val 38523"/>
                            <a:gd name="adj2" fmla="val 10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Se placer sur le cadre et cliquer sur le bouton droit de la souris puis « Masquer dans la vue » et « Elément ». Le cadre disparait seulement dans la v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6pt;margin-top:13.35pt;width:218.7pt;height:74.2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Se placer sur le cadre et cliquer sur le bouton droit de la souris puis « Masquer dans la vue » et « Elément ». Le cadre disparait seulement dans la vu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  <w:t>Supprimer le cadre entourant la coupe 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97790</wp:posOffset>
            </wp:positionH>
            <wp:positionV relativeFrom="paragraph">
              <wp:posOffset>141605</wp:posOffset>
            </wp:positionV>
            <wp:extent cx="5528945" cy="2851150"/>
            <wp:effectExtent l="0" t="0" r="0" b="0"/>
            <wp:wrapNone/>
            <wp:docPr id="4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0043" t="23923" r="9474" b="1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  <w:t>Attacher les éléments coupés entre eux 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63165</wp:posOffset>
            </wp:positionH>
            <wp:positionV relativeFrom="paragraph">
              <wp:posOffset>88265</wp:posOffset>
            </wp:positionV>
            <wp:extent cx="1482090" cy="1297305"/>
            <wp:effectExtent l="0" t="0" r="0" b="0"/>
            <wp:wrapNone/>
            <wp:docPr id="4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9199" r="-8" b="8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55905</wp:posOffset>
                </wp:positionH>
                <wp:positionV relativeFrom="paragraph">
                  <wp:posOffset>78105</wp:posOffset>
                </wp:positionV>
                <wp:extent cx="1998345" cy="917575"/>
                <wp:effectExtent l="5715" t="5715" r="8013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8360" cy="917640"/>
                        </a:xfrm>
                        <a:prstGeom prst="wedgeRoundRectCallout">
                          <a:avLst>
                            <a:gd name="adj1" fmla="val -88453"/>
                            <a:gd name="adj2" fmla="val 26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Toutes les jonctions entre éléments sont représentées par des lignes qu’il faut faire disparaî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15pt;margin-top:6.15pt;width:157.3pt;height:72.2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Toutes les jonctions entre éléments sont représentées par des lignes qu’il faut faire disparaît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51405</wp:posOffset>
                </wp:positionH>
                <wp:positionV relativeFrom="paragraph">
                  <wp:posOffset>35560</wp:posOffset>
                </wp:positionV>
                <wp:extent cx="491490" cy="49149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491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15pt;margin-top:2.8pt;width:38.65pt;height:38.6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2720</wp:posOffset>
                </wp:positionH>
                <wp:positionV relativeFrom="paragraph">
                  <wp:posOffset>34290</wp:posOffset>
                </wp:positionV>
                <wp:extent cx="2082165" cy="744220"/>
                <wp:effectExtent l="5715" t="5080" r="154368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2240" cy="744120"/>
                        </a:xfrm>
                        <a:prstGeom prst="wedgeRoundRectCallout">
                          <a:avLst>
                            <a:gd name="adj1" fmla="val -124111"/>
                            <a:gd name="adj2" fmla="val 319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 Dans le menu « Modifier » sélectionner « Attacher » et cocher « Joints multiples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6pt;margin-top:2.7pt;width:163.9pt;height:58.5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 Dans le menu « Modifier » sélectionner « Attacher » et cocher « Joints multiples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33295</wp:posOffset>
            </wp:positionH>
            <wp:positionV relativeFrom="paragraph">
              <wp:posOffset>66040</wp:posOffset>
            </wp:positionV>
            <wp:extent cx="4377690" cy="714375"/>
            <wp:effectExtent l="0" t="0" r="0" b="0"/>
            <wp:wrapNone/>
            <wp:docPr id="4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065</wp:posOffset>
                </wp:positionH>
                <wp:positionV relativeFrom="paragraph">
                  <wp:posOffset>133985</wp:posOffset>
                </wp:positionV>
                <wp:extent cx="786765" cy="16573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16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0.95pt;margin-top:10.55pt;width:61.9pt;height:1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484755</wp:posOffset>
            </wp:positionH>
            <wp:positionV relativeFrom="paragraph">
              <wp:posOffset>97790</wp:posOffset>
            </wp:positionV>
            <wp:extent cx="1377950" cy="1183640"/>
            <wp:effectExtent l="0" t="0" r="0" b="0"/>
            <wp:wrapNone/>
            <wp:docPr id="5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4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935</wp:posOffset>
                </wp:positionH>
                <wp:positionV relativeFrom="paragraph">
                  <wp:posOffset>97790</wp:posOffset>
                </wp:positionV>
                <wp:extent cx="1737360" cy="744220"/>
                <wp:effectExtent l="5715" t="5080" r="709295" b="431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744120"/>
                        </a:xfrm>
                        <a:prstGeom prst="wedgeRoundRectCallout">
                          <a:avLst>
                            <a:gd name="adj1" fmla="val -90680"/>
                            <a:gd name="adj2" fmla="val 550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 Cliquer sur les éléments à attacher. Les lignes disparaiss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05pt;margin-top:7.7pt;width:136.75pt;height:58.5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 Cliquer sur les éléments à attacher. Les lignes disparaisse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27660" cy="106680"/>
            <wp:effectExtent l="0" t="0" r="0" b="0"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270" r="-8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97125</wp:posOffset>
                </wp:positionH>
                <wp:positionV relativeFrom="paragraph">
                  <wp:posOffset>107950</wp:posOffset>
                </wp:positionV>
                <wp:extent cx="491490" cy="49149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491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75pt;margin-top:8.5pt;width:38.65pt;height:38.65pt;mso-wrap-style:none;v-text-anchor:middle">
                <v:fill o:detectmouseclick="t" on="false"/>
                <v:stroke color="#00b05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  <w:t>Attacher les éléments vus entre eux lorsqu’ils sont dans le même plan 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103245</wp:posOffset>
            </wp:positionH>
            <wp:positionV relativeFrom="paragraph">
              <wp:posOffset>109220</wp:posOffset>
            </wp:positionV>
            <wp:extent cx="2566035" cy="1476375"/>
            <wp:effectExtent l="0" t="0" r="0" b="0"/>
            <wp:wrapNone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14375</wp:posOffset>
            </wp:positionH>
            <wp:positionV relativeFrom="paragraph">
              <wp:posOffset>158115</wp:posOffset>
            </wp:positionV>
            <wp:extent cx="1874520" cy="781685"/>
            <wp:effectExtent l="0" t="0" r="0" b="0"/>
            <wp:wrapNone/>
            <wp:docPr id="5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64615</wp:posOffset>
                </wp:positionH>
                <wp:positionV relativeFrom="paragraph">
                  <wp:posOffset>132080</wp:posOffset>
                </wp:positionV>
                <wp:extent cx="566420" cy="56197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561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45pt;margin-top:10.4pt;width:44.55pt;height:44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14375</wp:posOffset>
            </wp:positionH>
            <wp:positionV relativeFrom="paragraph">
              <wp:posOffset>146050</wp:posOffset>
            </wp:positionV>
            <wp:extent cx="1783715" cy="652780"/>
            <wp:effectExtent l="0" t="0" r="0" b="0"/>
            <wp:wrapNone/>
            <wp:docPr id="5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82065</wp:posOffset>
                </wp:positionH>
                <wp:positionV relativeFrom="paragraph">
                  <wp:posOffset>171450</wp:posOffset>
                </wp:positionV>
                <wp:extent cx="614680" cy="5664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566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0.95pt;margin-top:13.5pt;width:48.35pt;height:44.55pt;mso-wrap-style:none;v-text-anchor:middle">
                <v:fill o:detectmouseclick="t" on="false"/>
                <v:stroke color="#00b05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9115</wp:posOffset>
                </wp:positionH>
                <wp:positionV relativeFrom="paragraph">
                  <wp:posOffset>43180</wp:posOffset>
                </wp:positionV>
                <wp:extent cx="2366010" cy="744220"/>
                <wp:effectExtent l="5715" t="20955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5920" cy="744120"/>
                        </a:xfrm>
                        <a:prstGeom prst="wedgeRoundRectCallout">
                          <a:avLst>
                            <a:gd name="adj1" fmla="val 9069"/>
                            <a:gd name="adj2" fmla="val -77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 Dans le menu « Modifier » sélectionner « Attacher » puis « Basculer l’ordre des jonctions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45pt;margin-top:3.4pt;width:186.25pt;height:58.5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 Dans le menu « Modifier » sélectionner « Attacher » puis « Basculer l’ordre des jonctions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29410</wp:posOffset>
                </wp:positionH>
                <wp:positionV relativeFrom="paragraph">
                  <wp:posOffset>113665</wp:posOffset>
                </wp:positionV>
                <wp:extent cx="2413635" cy="523240"/>
                <wp:effectExtent l="5715" t="36576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3800" cy="523080"/>
                        </a:xfrm>
                        <a:prstGeom prst="wedgeRoundRectCallout">
                          <a:avLst>
                            <a:gd name="adj1" fmla="val 49208"/>
                            <a:gd name="adj2" fmla="val -1174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 Cliquer sur les éléments à attacher. Les lignes disparaiss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3pt;margin-top:8.95pt;width:190pt;height:41.1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 Cliquer sur les éléments à attacher. Les lignes disparaisse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  <w:t>Faire disparaitre les lignes vues des poutres et poteaux à la jonction des dalles 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37660</wp:posOffset>
            </wp:positionH>
            <wp:positionV relativeFrom="paragraph">
              <wp:posOffset>119380</wp:posOffset>
            </wp:positionV>
            <wp:extent cx="2145665" cy="2207895"/>
            <wp:effectExtent l="0" t="0" r="0" b="0"/>
            <wp:wrapNone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831215</wp:posOffset>
            </wp:positionH>
            <wp:positionV relativeFrom="paragraph">
              <wp:posOffset>19050</wp:posOffset>
            </wp:positionV>
            <wp:extent cx="1666875" cy="721360"/>
            <wp:effectExtent l="0" t="0" r="0" b="0"/>
            <wp:wrapNone/>
            <wp:docPr id="6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63345</wp:posOffset>
                </wp:positionH>
                <wp:positionV relativeFrom="paragraph">
                  <wp:posOffset>119380</wp:posOffset>
                </wp:positionV>
                <wp:extent cx="567690" cy="56769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567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35pt;margin-top:9.4pt;width:44.65pt;height:44.6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94635</wp:posOffset>
                </wp:positionH>
                <wp:positionV relativeFrom="paragraph">
                  <wp:posOffset>116840</wp:posOffset>
                </wp:positionV>
                <wp:extent cx="1492885" cy="755650"/>
                <wp:effectExtent l="5715" t="170815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2920" cy="755640"/>
                        </a:xfrm>
                        <a:prstGeom prst="wedgeRoundRectCallout">
                          <a:avLst>
                            <a:gd name="adj1" fmla="val -44430"/>
                            <a:gd name="adj2" fmla="val -71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 Dans le menu « Modifier » cliquer sur « Traits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05pt;margin-top:9.2pt;width:117.5pt;height:59.4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 Dans le menu « Modifier » cliquer sur « Traits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831215</wp:posOffset>
            </wp:positionH>
            <wp:positionV relativeFrom="paragraph">
              <wp:posOffset>27940</wp:posOffset>
            </wp:positionV>
            <wp:extent cx="1671320" cy="746760"/>
            <wp:effectExtent l="0" t="0" r="0" b="0"/>
            <wp:wrapNone/>
            <wp:docPr id="6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601" t="-17" r="1029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40485</wp:posOffset>
                </wp:positionH>
                <wp:positionV relativeFrom="paragraph">
                  <wp:posOffset>119380</wp:posOffset>
                </wp:positionV>
                <wp:extent cx="556260" cy="57594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57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55pt;margin-top:9.4pt;width:43.75pt;height:45.3pt;mso-wrap-style:none;v-text-anchor:middle">
                <v:fill o:detectmouseclick="t" on="false"/>
                <v:stroke color="#00b05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41370</wp:posOffset>
                </wp:positionH>
                <wp:positionV relativeFrom="paragraph">
                  <wp:posOffset>115570</wp:posOffset>
                </wp:positionV>
                <wp:extent cx="1492885" cy="526415"/>
                <wp:effectExtent l="5715" t="443230" r="39687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2920" cy="526320"/>
                        </a:xfrm>
                        <a:prstGeom prst="wedgeRoundRectCallout">
                          <a:avLst>
                            <a:gd name="adj1" fmla="val -76375"/>
                            <a:gd name="adj2" fmla="val -1332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 Sélectionner « lignes invisibles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1pt;margin-top:9.1pt;width:117.5pt;height:41.4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 Sélectionner « lignes invisibles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34315</wp:posOffset>
                </wp:positionH>
                <wp:positionV relativeFrom="paragraph">
                  <wp:posOffset>93980</wp:posOffset>
                </wp:positionV>
                <wp:extent cx="1638300" cy="526415"/>
                <wp:effectExtent l="5715" t="379095" r="226695" b="508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360" cy="526320"/>
                        </a:xfrm>
                        <a:prstGeom prst="wedgeRoundRectCallout">
                          <a:avLst>
                            <a:gd name="adj1" fmla="val -63643"/>
                            <a:gd name="adj2" fmla="val -121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 Cliquer sur les lignes à faire disparai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45pt;margin-top:7.4pt;width:128.95pt;height:41.4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 Cliquer sur les lignes à faire disparait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  <w:t>Faire disparaitre du plan les bandes noyées 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our les bandes noyées (la coupe BB n’est pas concernée), il ne faut surtout pas les attacher aux dalles sinon elles disparaitront des plans. La méthode est la suivante 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33655</wp:posOffset>
            </wp:positionH>
            <wp:positionV relativeFrom="paragraph">
              <wp:posOffset>154305</wp:posOffset>
            </wp:positionV>
            <wp:extent cx="2404110" cy="1938655"/>
            <wp:effectExtent l="0" t="0" r="0" b="0"/>
            <wp:wrapNone/>
            <wp:docPr id="6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9081" t="22565" r="36238" b="27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94965</wp:posOffset>
                </wp:positionH>
                <wp:positionV relativeFrom="paragraph">
                  <wp:posOffset>40640</wp:posOffset>
                </wp:positionV>
                <wp:extent cx="3063240" cy="916305"/>
                <wp:effectExtent l="746760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916200"/>
                        </a:xfrm>
                        <a:prstGeom prst="wedgeRoundRectCallout">
                          <a:avLst>
                            <a:gd name="adj1" fmla="val 73319"/>
                            <a:gd name="adj2" fmla="val -42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Se placer sur la bande noyée et cliquer sur le bouton droit de la souris puis « Masquer dans la vue » et « Elément ». La bande noyée disparait seulement dans la v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95pt;margin-top:3.2pt;width:241.15pt;height:72.1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Se placer sur la bande noyée et cliquer sur le bouton droit de la souris puis « Masquer dans la vue » et « Elément ». La bande noyée disparait seulement dans la v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51130</wp:posOffset>
                </wp:positionH>
                <wp:positionV relativeFrom="paragraph">
                  <wp:posOffset>40640</wp:posOffset>
                </wp:positionV>
                <wp:extent cx="567690" cy="56769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567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.9pt;margin-top:3.2pt;width:44.65pt;height:44.6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28595</wp:posOffset>
                </wp:positionH>
                <wp:positionV relativeFrom="paragraph">
                  <wp:posOffset>126365</wp:posOffset>
                </wp:positionV>
                <wp:extent cx="587375" cy="57594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57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85pt;margin-top:9.95pt;width:46.2pt;height:45.3pt;mso-wrap-style:none;v-text-anchor:middle">
                <v:fill o:detectmouseclick="t" on="false"/>
                <v:stroke color="#00b05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832100</wp:posOffset>
            </wp:positionH>
            <wp:positionV relativeFrom="paragraph">
              <wp:posOffset>20955</wp:posOffset>
            </wp:positionV>
            <wp:extent cx="2615565" cy="610870"/>
            <wp:effectExtent l="0" t="0" r="0" b="0"/>
            <wp:wrapNone/>
            <wp:docPr id="7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40"/>
          <w:szCs w:val="40"/>
          <w:u w:val="single"/>
        </w:rPr>
        <w:t>ETAPE 3 : Mise en forme des coupes 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mise en forme d’une coupe consistera principalement à la coter. La cotation comprendra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niveaux brut et fini des planchers de chaque étage + les autres niveaux importants apparaissant sur la coupe.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95115</wp:posOffset>
                </wp:positionH>
                <wp:positionV relativeFrom="paragraph">
                  <wp:posOffset>76200</wp:posOffset>
                </wp:positionV>
                <wp:extent cx="2240915" cy="1130300"/>
                <wp:effectExtent l="680085" t="5080" r="5080" b="3340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1000" cy="1130400"/>
                        </a:xfrm>
                        <a:prstGeom prst="wedgeRoundRectCallout">
                          <a:avLst>
                            <a:gd name="adj1" fmla="val 80148"/>
                            <a:gd name="adj2" fmla="val 791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 Cotation des niveaux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enu « Annoter » puis « Cote d’élévation » puis choisir le type « Cote de niveau sur coupe » et placer les niveaux nécess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45pt;margin-top:6pt;width:176.4pt;height:88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 Cotation des niveaux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menu « Annoter » puis « Cote d’élévation » puis choisir le type « Cote de niveau sur coupe » et placer les niveaux nécessair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L’épaisseur des planchers et les hauteurs d’étage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sz w:val="20"/>
          <w:szCs w:val="20"/>
        </w:rPr>
        <w:t>La cotation altimétrique des baies et poutres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7145</wp:posOffset>
            </wp:positionH>
            <wp:positionV relativeFrom="paragraph">
              <wp:posOffset>64135</wp:posOffset>
            </wp:positionV>
            <wp:extent cx="6174105" cy="5732145"/>
            <wp:effectExtent l="0" t="0" r="0" b="0"/>
            <wp:wrapNone/>
            <wp:docPr id="7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573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70250</wp:posOffset>
                </wp:positionH>
                <wp:positionV relativeFrom="paragraph">
                  <wp:posOffset>108585</wp:posOffset>
                </wp:positionV>
                <wp:extent cx="2475230" cy="875030"/>
                <wp:effectExtent l="1123950" t="320675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5360" cy="875160"/>
                        </a:xfrm>
                        <a:prstGeom prst="wedgeRoundRectCallout">
                          <a:avLst>
                            <a:gd name="adj1" fmla="val 95277"/>
                            <a:gd name="adj2" fmla="val -86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 Lignes de cotes verticales : menu « Annoter » puis « Cote alignée » puis choisir « Faces de porteur » et placer la cotation nécessa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5pt;margin-top:8.55pt;width:194.85pt;height:68.8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 Lignes de cotes verticales : menu « Annoter » puis « Cote alignée » puis choisir « Faces de porteur » et placer la cotation nécessai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215</wp:posOffset>
            </wp:positionH>
            <wp:positionV relativeFrom="paragraph">
              <wp:posOffset>635000</wp:posOffset>
            </wp:positionV>
            <wp:extent cx="1750695" cy="1421130"/>
            <wp:effectExtent l="0" t="0" r="0" b="0"/>
            <wp:wrapTight wrapText="bothSides">
              <wp:wrapPolygon edited="0">
                <wp:start x="-64" y="0"/>
                <wp:lineTo x="-64" y="21446"/>
                <wp:lineTo x="21600" y="21446"/>
                <wp:lineTo x="21600" y="0"/>
                <wp:lineTo x="-64" y="0"/>
              </wp:wrapPolygon>
            </wp:wrapTight>
            <wp:docPr id="7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sz w:val="40"/>
          <w:szCs w:val="40"/>
          <w:u w:val="single"/>
        </w:rPr>
        <w:t>ETAPE 4 : Préparation des feuilles d’impression des plans et remplissage du cartouche 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me pour les plans de coffrage, il est intéressant de créer une vue en 3D correspondant à la coupe en dupliquant la vue « Vue 3D » et en définissant une « zone de coupe » adaptée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708785</wp:posOffset>
            </wp:positionH>
            <wp:positionV relativeFrom="paragraph">
              <wp:posOffset>172720</wp:posOffset>
            </wp:positionV>
            <wp:extent cx="1870075" cy="1366520"/>
            <wp:effectExtent l="0" t="0" r="0" b="0"/>
            <wp:wrapNone/>
            <wp:docPr id="7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47657" r="74167" b="18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43535</wp:posOffset>
                </wp:positionH>
                <wp:positionV relativeFrom="paragraph">
                  <wp:posOffset>75565</wp:posOffset>
                </wp:positionV>
                <wp:extent cx="1892300" cy="1215390"/>
                <wp:effectExtent l="5715" t="5080" r="31496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2160" cy="1215360"/>
                        </a:xfrm>
                        <a:prstGeom prst="wedgeRoundRectCallout">
                          <a:avLst>
                            <a:gd name="adj1" fmla="val -66009"/>
                            <a:gd name="adj2" fmla="val -6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 Dans « Arborescence du projet » se placer sur « Feuilles » puis cliquer sur le bouton droit de la souris et sélectionner « Nouvelle feuille »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05pt;margin-top:5.95pt;width:148.95pt;height:95.6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 Dans « Arborescence du projet » se placer sur « Feuilles » puis cliquer sur le bouton droit de la souris et sélectionner « Nouvelle feuille »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78860</wp:posOffset>
            </wp:positionH>
            <wp:positionV relativeFrom="paragraph">
              <wp:posOffset>78105</wp:posOffset>
            </wp:positionV>
            <wp:extent cx="1877695" cy="1464310"/>
            <wp:effectExtent l="0" t="0" r="0" b="0"/>
            <wp:wrapNone/>
            <wp:docPr id="8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66995</wp:posOffset>
                </wp:positionH>
                <wp:positionV relativeFrom="paragraph">
                  <wp:posOffset>73660</wp:posOffset>
                </wp:positionV>
                <wp:extent cx="1280160" cy="514985"/>
                <wp:effectExtent l="107632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515160"/>
                        </a:xfrm>
                        <a:prstGeom prst="wedgeRoundRectCallout">
                          <a:avLst>
                            <a:gd name="adj1" fmla="val 133925"/>
                            <a:gd name="adj2" fmla="val -39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 Choisir « métrique A2 »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85pt;margin-top:5.8pt;width:100.75pt;height:40.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 Choisir « métrique A2 »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8435</wp:posOffset>
                </wp:positionH>
                <wp:positionV relativeFrom="paragraph">
                  <wp:posOffset>149225</wp:posOffset>
                </wp:positionV>
                <wp:extent cx="1642110" cy="721995"/>
                <wp:effectExtent l="5715" t="5715" r="628015" b="1727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1960" cy="722160"/>
                        </a:xfrm>
                        <a:prstGeom prst="wedgeRoundRectCallout">
                          <a:avLst>
                            <a:gd name="adj1" fmla="val -88055"/>
                            <a:gd name="adj2" fmla="val 73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 Numéroter la feuille « 6 » et la nommer « Coupe BB »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05pt;margin-top:11.75pt;width:129.25pt;height:56.8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 Numéroter la feuille « 6 » et la nommer « Coupe BB »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74875</wp:posOffset>
            </wp:positionH>
            <wp:positionV relativeFrom="paragraph">
              <wp:posOffset>122555</wp:posOffset>
            </wp:positionV>
            <wp:extent cx="1667510" cy="759460"/>
            <wp:effectExtent l="0" t="0" r="0" b="0"/>
            <wp:wrapNone/>
            <wp:docPr id="8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28490</wp:posOffset>
                </wp:positionH>
                <wp:positionV relativeFrom="paragraph">
                  <wp:posOffset>106045</wp:posOffset>
                </wp:positionV>
                <wp:extent cx="1924685" cy="692785"/>
                <wp:effectExtent l="78740" t="5715" r="5080" b="16008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4560" cy="692640"/>
                        </a:xfrm>
                        <a:prstGeom prst="wedgeRoundRectCallout">
                          <a:avLst>
                            <a:gd name="adj1" fmla="val 53824"/>
                            <a:gd name="adj2" fmla="val 280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6 Compléter le cartouche. La coupe est alors prête pour l’impression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7pt;margin-top:8.35pt;width:151.5pt;height:54.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6 Compléter le cartouche. La coupe est alors prête pour l’impression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80035</wp:posOffset>
                </wp:positionH>
                <wp:positionV relativeFrom="paragraph">
                  <wp:posOffset>146685</wp:posOffset>
                </wp:positionV>
                <wp:extent cx="1924685" cy="859155"/>
                <wp:effectExtent l="5715" t="5715" r="267970" b="7696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4560" cy="859320"/>
                        </a:xfrm>
                        <a:prstGeom prst="wedgeRoundRectCallout">
                          <a:avLst>
                            <a:gd name="adj1" fmla="val -62736"/>
                            <a:gd name="adj2" fmla="val 1369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4 Placer la coupe BB (échelle 1/50) et la vue 3D correspondante (échelle 1/200) sur la feuille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05pt;margin-top:11.55pt;width:151.5pt;height:67.6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4 Placer la coupe BB (échelle 1/50) et la vue 3D correspondante (échelle 1/200) sur la feuille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27635</wp:posOffset>
            </wp:positionH>
            <wp:positionV relativeFrom="paragraph">
              <wp:posOffset>142875</wp:posOffset>
            </wp:positionV>
            <wp:extent cx="6179185" cy="3146425"/>
            <wp:effectExtent l="0" t="0" r="0" b="0"/>
            <wp:wrapNone/>
            <wp:docPr id="8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1918" r="-2" b="7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913630</wp:posOffset>
            </wp:positionH>
            <wp:positionV relativeFrom="paragraph">
              <wp:posOffset>170815</wp:posOffset>
            </wp:positionV>
            <wp:extent cx="1370965" cy="947420"/>
            <wp:effectExtent l="0" t="0" r="0" b="0"/>
            <wp:wrapNone/>
            <wp:docPr id="8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2896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98395</wp:posOffset>
                </wp:positionH>
                <wp:positionV relativeFrom="paragraph">
                  <wp:posOffset>170815</wp:posOffset>
                </wp:positionV>
                <wp:extent cx="2322195" cy="1052830"/>
                <wp:effectExtent l="5715" t="1687195" r="99314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2360" cy="1053000"/>
                        </a:xfrm>
                        <a:prstGeom prst="wedgeRoundRectCallout">
                          <a:avLst>
                            <a:gd name="adj1" fmla="val -92606"/>
                            <a:gd name="adj2" fmla="val -209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5 Cliquer sur la coupe et dans la fenêtre des propriétés compléter la ligne « Numéro de détail » à B. Le nom de la coupe apparait alors sur tous les pla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13.45pt;width:182.8pt;height:82.8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5 Cliquer sur la coupe et dans la fenêtre des propriétés compléter la ligne « Numéro de détail » à B. Le nom de la coupe apparait alors sur tous les plan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36"/>
      <w:footerReference w:type="default" r:id="rId37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Stylus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MT">
    <w:altName w:val="Arial Unicode MS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6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55"/>
      <w:gridCol w:w="1955"/>
      <w:gridCol w:w="1956"/>
    </w:tblGrid>
    <w:tr>
      <w:trPr/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BTS BÂTIMENT</w:t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Sous-Épreuve U4.2</w:t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60" w:leader="none"/>
        <w:tab w:val="left" w:pos="7365" w:leader="none"/>
        <w:tab w:val="right" w:pos="9540" w:leader="none"/>
      </w:tabs>
      <w:rPr/>
    </w:pPr>
    <w:r>
      <w:rPr/>
      <w:t>STS 1B</w:t>
      <w:tab/>
      <w:t xml:space="preserve">                                                                                                                                PROJET N°1 : FLECHES DE CAN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Impact" w:hAnsi="Impact" w:cs="Impact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Stylus BT" w:hAnsi="Stylus BT" w:cs="Stylus B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mic Sans MS" w:hAnsi="Comic Sans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MT;Arial Unicode MS" w:hAnsi="ArialMT;Arial Unicode MS" w:eastAsia="Times New Roman" w:cs="ArialMT;Arial Unicode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mic Sans MS" w:hAnsi="Comic Sans M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mic Sans MS" w:hAnsi="Comic Sans MS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MT;Arial Unicode MS" w:hAnsi="ArialMT;Arial Unicode MS" w:eastAsia="Times New Roman" w:cs="ArialMT;Arial Unicode M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860" w:leader="none"/>
        <w:tab w:val="right" w:pos="95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Retrait">
    <w:name w:val="retrait"/>
    <w:basedOn w:val="Normal"/>
    <w:qFormat/>
    <w:pPr>
      <w:ind w:left="426" w:hanging="0"/>
      <w:jc w:val="both"/>
    </w:pPr>
    <w:rPr/>
  </w:style>
  <w:style w:type="paragraph" w:styleId="Corpsdetexte2">
    <w:name w:val="Corps de texte 2"/>
    <w:basedOn w:val="Normal"/>
    <w:qFormat/>
    <w:pPr>
      <w:pBdr>
        <w:top w:val="single" w:sz="6" w:space="0" w:color="000000"/>
        <w:left w:val="single" w:sz="6" w:space="3" w:color="000000"/>
        <w:right w:val="single" w:sz="6" w:space="3" w:color="000000"/>
      </w:pBdr>
      <w:ind w:right="-1" w:hanging="0"/>
      <w:jc w:val="both"/>
    </w:pPr>
    <w:rPr>
      <w:i/>
      <w:iCs/>
    </w:rPr>
  </w:style>
  <w:style w:type="paragraph" w:styleId="Texte">
    <w:name w:val="Texte"/>
    <w:basedOn w:val="Normal"/>
    <w:qFormat/>
    <w:pPr>
      <w:jc w:val="both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5:40:00Z</dcterms:created>
  <dc:creator>JOLLY</dc:creator>
  <dc:description/>
  <cp:keywords/>
  <dc:language>en-US</dc:language>
  <cp:lastModifiedBy>florian.marechal</cp:lastModifiedBy>
  <cp:lastPrinted>2014-09-12T15:39:00Z</cp:lastPrinted>
  <dcterms:modified xsi:type="dcterms:W3CDTF">2019-02-01T15:58:00Z</dcterms:modified>
  <cp:revision>4</cp:revision>
  <dc:subject/>
  <dc:title>BTS BÂTIMENT</dc:title>
</cp:coreProperties>
</file>