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T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sz w:val="32"/>
                <w:szCs w:val="32"/>
              </w:rPr>
              <w:t>- DIAGNOSTIC ALLUMAGE TEMOIN TEMPERATURE D’EAU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8"/>
                <w:szCs w:val="28"/>
              </w:rPr>
              <w:t>VEHICULE INJE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trHeight w:val="3865" w:hRule="atLeast"/>
        </w:trPr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058795</wp:posOffset>
                  </wp:positionH>
                  <wp:positionV relativeFrom="paragraph">
                    <wp:posOffset>-36195</wp:posOffset>
                  </wp:positionV>
                  <wp:extent cx="3308985" cy="2232025"/>
                  <wp:effectExtent l="0" t="0" r="0" b="0"/>
                  <wp:wrapNone/>
                  <wp:docPr id="1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1664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98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60960</wp:posOffset>
                  </wp:positionV>
                  <wp:extent cx="3006090" cy="2006600"/>
                  <wp:effectExtent l="0" t="0" r="0" b="0"/>
                  <wp:wrapNone/>
                  <wp:docPr id="2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09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04"/>
        <w:gridCol w:w="5116"/>
      </w:tblGrid>
      <w:tr>
        <w:trPr>
          <w:trHeight w:val="567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CLASSE : </w:t>
            </w:r>
            <w:r>
              <w:rPr>
                <w:rFonts w:cs="Comic Sans MS" w:ascii="Comic Sans MS" w:hAnsi="Comic Sans MS"/>
              </w:rPr>
              <w:t>BAC PRO MV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OPTION : </w:t>
            </w:r>
            <w:r>
              <w:rPr>
                <w:rFonts w:cs="Comic Sans MS" w:ascii="Comic Sans MS" w:hAnsi="Comic Sans MS"/>
              </w:rPr>
              <w:t>MOTOCYCLES</w:t>
            </w:r>
          </w:p>
        </w:tc>
      </w:tr>
      <w:tr>
        <w:trPr>
          <w:trHeight w:val="85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GRESSION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6400</wp:posOffset>
                      </wp:positionV>
                      <wp:extent cx="3542665" cy="6985"/>
                      <wp:effectExtent l="38735" t="38735" r="38735" b="387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6840"/>
                                <a:chOff x="0" y="0"/>
                                <a:chExt cx="3542760" cy="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088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044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5pt;margin-top:32pt;width:278.95pt;height:0.55pt" coordorigin="1130,640" coordsize="5579,1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30;top:640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89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8045</wp:posOffset>
                      </wp:positionH>
                      <wp:positionV relativeFrom="paragraph">
                        <wp:posOffset>92710</wp:posOffset>
                      </wp:positionV>
                      <wp:extent cx="161925" cy="325755"/>
                      <wp:effectExtent l="12700" t="5715" r="1206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2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268.35pt;margin-top:7.3pt;width:12.7pt;height:25.6pt;mso-wrap-style:none;v-text-anchor:middle" type="_x0000_t67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  <w:color w:val="FFFFFF"/>
              </w:rPr>
              <w:t>0                            1 an                             2 ans                    3 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4516"/>
        <w:gridCol w:w="2753"/>
      </w:tblGrid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OBJECTIF 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ffectuer le diagnostic de l’allumage du témoin de température commandé par le calculateur d’injection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r cela, 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Utiliser l’outil de diagnostic de système piloté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ffectuer les mesures et les contrôl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préter les résultats et identifier l’élément défectueux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23698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DUREE MAX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3 heur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633"/>
        <w:gridCol w:w="4111"/>
        <w:gridCol w:w="425"/>
        <w:gridCol w:w="426"/>
        <w:gridCol w:w="425"/>
        <w:gridCol w:w="425"/>
        <w:gridCol w:w="986"/>
        <w:gridCol w:w="11"/>
      </w:tblGrid>
      <w:tr>
        <w:trPr>
          <w:trHeight w:val="567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 xml:space="preserve">T11 </w:t>
            </w:r>
            <w:r>
              <w:rPr>
                <w:rFonts w:cs="Comic Sans MS" w:ascii="Comic Sans MS" w:hAnsi="Comic Sans MS"/>
                <w:bCs/>
                <w:sz w:val="24"/>
                <w:szCs w:val="24"/>
              </w:rPr>
              <w:t>- DIAGNOSTIC ALLUMAGE TEMOIN TEMPERATURE D’EAU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4"/>
                <w:szCs w:val="24"/>
              </w:rPr>
              <w:t>VEHICULE INJECTION</w:t>
            </w:r>
          </w:p>
        </w:tc>
      </w:tr>
      <w:tr>
        <w:trPr>
          <w:trHeight w:val="227" w:hRule="exac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CHE CONTRAT - EVALUATION</w:t>
            </w:r>
          </w:p>
        </w:tc>
      </w:tr>
      <w:tr>
        <w:trPr>
          <w:trHeight w:val="227" w:hRule="atLeast"/>
          <w:cantSplit w:val="true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mpé-tences évaluées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voir-faire évalués (être capable de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icateurs d’évaluatio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posée</w:t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22"/>
                <w:szCs w:val="22"/>
                <w:lang w:eastAsia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1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ollecter les données d'identific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données collectées sur l'OR, le véhicule, l'historique de maintenance permettent la réalisation de l'interven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1,5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C23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onstater un dysfonctionnement, une mauvaise utilis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 dysfonctionnement ou la mauvaise utilisation sont identifié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1,5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23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Analyser le relevé des défauts issu de l’outil d’aide au diagnost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(s) défaut(s) retenu(s) corresponde(nt) au dysfonctionnement constat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5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2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Rechercher les causes du dysfonctionnement et/ou de l'anomal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hypothèses émises sont pertinentes et plausibl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3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23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Identifier les sous-ensembles ou éléments défectueux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22"/>
                <w:szCs w:val="22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a ou les origines du dysfonctionnement sont identifié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5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  <w:lang w:eastAsia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23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  <w:lang w:eastAsia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hoisir, définir les mesu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 choix et la définition des mesures garantissent l’efficience du diagnosti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,5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  <w:lang w:eastAsia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23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  <w:lang w:eastAsia="en-US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Proposer une remise en conformit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solutions correctives proposées sont hiérarchisées et justifié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1,5</w:t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Maitrisé (autonomie totale)   B – Maitrisé (autonomie partielle)   C – Non maitrisé (quelques erreurs)   D – Non maitrisé (beaucoup d’erreu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Compétence acquise          B &amp; C – Compétence en cours d’acquisition          D – Compétences non acquise</w:t>
            </w:r>
          </w:p>
        </w:tc>
      </w:tr>
      <w:tr>
        <w:trPr>
          <w:trHeight w:val="1572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 ET REMARQUES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âche valid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i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38"/>
      </w:tblGrid>
      <w:tr>
        <w:trPr>
          <w:trHeight w:val="567" w:hRule="atLeast"/>
        </w:trPr>
        <w:tc>
          <w:tcPr>
            <w:tcW w:w="10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CEPTION DU VEHICULE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S DU CLIENT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us recevez un client qui se plaint que le témoin de température de sa moto s’allume alors que le moteur n’est pas chaud.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GNOSTIC DU RECEPTIONNAIR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 vous demande d’effectuer le diagnostic et de proposer une solution corrective au réceptionnair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10"/>
          <w:szCs w:val="10"/>
          <w:u w:val="single"/>
        </w:rPr>
      </w:pPr>
      <w:r>
        <w:rPr>
          <w:rFonts w:cs="Comic Sans MS" w:ascii="Comic Sans MS" w:hAnsi="Comic Sans MS"/>
          <w:b/>
          <w:i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b/>
          <w:b/>
          <w:i/>
          <w:i/>
          <w:sz w:val="10"/>
          <w:szCs w:val="10"/>
          <w:u w:val="single"/>
        </w:rPr>
      </w:pPr>
      <w:r>
        <w:rPr>
          <w:rFonts w:cs="Comic Sans MS" w:ascii="Comic Sans MS" w:hAnsi="Comic Sans MS"/>
          <w:b/>
          <w:i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FICHE DE CONTRO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i/>
          <w:iCs/>
          <w:sz w:val="22"/>
          <w:szCs w:val="22"/>
          <w:u w:val="single"/>
        </w:rPr>
        <w:t>TRAVAIL DEMANDE :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sz w:val="10"/>
          <w:szCs w:val="10"/>
          <w:u w:val="single"/>
        </w:rPr>
      </w:pPr>
      <w:r>
        <w:rPr>
          <w:rFonts w:cs="Comic Sans MS" w:ascii="Comic Sans MS" w:hAnsi="Comic Sans MS"/>
          <w:bCs/>
          <w:i/>
          <w:iCs/>
          <w:sz w:val="10"/>
          <w:szCs w:val="10"/>
          <w:u w:val="single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Vous devez, en utilisant les documents constructeur et ressource 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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Répondre aux questions en utilisant la documentation du constructeu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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Formuler des hypothèses </w:t>
      </w:r>
      <w:r>
        <w:rPr>
          <w:rFonts w:cs="Comic Sans MS" w:ascii="Comic Sans MS" w:hAnsi="Comic Sans MS"/>
          <w:i/>
          <w:sz w:val="22"/>
          <w:szCs w:val="22"/>
        </w:rPr>
        <w:t>(quels éléments défaillants peuvent créer ce dysfonctionnement ?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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Réaliser le diagnostic (compléter le tableau de relevés de mesures et de contrôles)</w:t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  <w:szCs w:val="22"/>
        </w:rPr>
        <w:t>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Déterminer l’élément(s) mis en caus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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Proposer une intervention pour remettre en conformité le véhicul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2"/>
          <w:szCs w:val="22"/>
        </w:rPr>
        <w:t>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Compléter le compte rendu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QUESTION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Préciser quel est votre véhicule :</w:t>
      </w: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Quels sont les éléments constituant votre circuit :</w:t>
      </w:r>
    </w:p>
    <w:p>
      <w:pPr>
        <w:pStyle w:val="Normal"/>
        <w:ind w:left="70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CONSTATATION DU DISFONCTIONNEMENT :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EMMETEZ VOS HYPOTHESES APRES BRANCHEMENT DE L’OUTIL DE DIAGNOSTIC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BILAN DES ESSAIS (COMPLETER LE TABLEAU PAGE SUIVANTE) :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  <w:u w:val="single"/>
        </w:rPr>
      </w:pPr>
      <w:r>
        <w:rPr>
          <w:rFonts w:cs="Comic Sans MS" w:ascii="Comic Sans MS" w:hAnsi="Comic Sans MS"/>
          <w:i/>
          <w:iC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INTERVENTION PROPOSEE POUR REMETTRE LE VEHICULE EN CONFORMITE :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iCs/>
          <w:sz w:val="22"/>
          <w:szCs w:val="22"/>
        </w:rPr>
      </w:pPr>
      <w:r>
        <w:rPr>
          <w:rFonts w:cs="Comic Sans MS" w:ascii="Comic Sans MS" w:hAnsi="Comic Sans MS"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TABLEAU DE RELEVE DE MESURES ET DE CONTROLES :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176"/>
        <w:gridCol w:w="2176"/>
        <w:gridCol w:w="3531"/>
        <w:gridCol w:w="1487"/>
        <w:gridCol w:w="1487"/>
        <w:gridCol w:w="2026"/>
      </w:tblGrid>
      <w:tr>
        <w:trPr>
          <w:trHeight w:val="624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èce à contrôl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u contrôl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tension, intensité, visuel, etc.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ie de contrôl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 de contrôl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contact mis, moteur à l’arrêt,…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constructeur ou de référen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eur relevé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lusion</w:t>
            </w:r>
          </w:p>
        </w:tc>
      </w:tr>
      <w:tr>
        <w:trPr>
          <w:trHeight w:val="62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90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itre7Car">
    <w:name w:val="Titre 7 Car"/>
    <w:basedOn w:val="Policepardfau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6:00Z</dcterms:created>
  <dc:creator>Le Moing Hugo</dc:creator>
  <dc:description/>
  <cp:keywords/>
  <dc:language>en-US</dc:language>
  <cp:lastModifiedBy>erwan</cp:lastModifiedBy>
  <dcterms:modified xsi:type="dcterms:W3CDTF">2017-03-15T14:30:00Z</dcterms:modified>
  <cp:revision>4</cp:revision>
  <dc:subject/>
  <dc:title/>
</cp:coreProperties>
</file>