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S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- REALISER UNE INTERVENTION COMPLETE DE MAINTENANCE PERIODIQUE 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- REVISION SCOOTER 2 TEMPS TOUS TYPES -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79880" cy="1579880"/>
                  <wp:effectExtent l="0" t="0" r="0" b="0"/>
                  <wp:docPr id="1" name="im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2560</wp:posOffset>
                      </wp:positionV>
                      <wp:extent cx="1800860" cy="15640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860" cy="1564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16075" cy="147129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8" r="-16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6075" cy="1471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8pt;height:123.15pt;mso-wrap-distance-left:9.05pt;mso-wrap-distance-right:9.05pt;mso-wrap-distance-top:0pt;mso-wrap-distance-bottom:0pt;margin-top:12.8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6075" cy="14712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6075" cy="1471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158115</wp:posOffset>
                      </wp:positionV>
                      <wp:extent cx="1686560" cy="159448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6560" cy="159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01775" cy="150177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" t="-31" r="-3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775" cy="150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8pt;height:125.55pt;mso-wrap-distance-left:9.05pt;mso-wrap-distance-right:9.05pt;mso-wrap-distance-top:0pt;mso-wrap-distance-bottom:0pt;margin-top:12.45pt;mso-position-vertical-relative:text;margin-left:36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1775" cy="150177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50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4"/>
        <w:gridCol w:w="5116"/>
      </w:tblGrid>
      <w:tr>
        <w:trPr>
          <w:trHeight w:val="567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CLASSE : </w:t>
            </w:r>
            <w:r>
              <w:rPr>
                <w:rFonts w:cs="Comic Sans MS" w:ascii="Comic Sans MS" w:hAnsi="Comic Sans MS"/>
              </w:rPr>
              <w:t>BAC PRO MV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OPTION : </w:t>
            </w:r>
            <w:r>
              <w:rPr>
                <w:rFonts w:cs="Comic Sans MS" w:ascii="Comic Sans MS" w:hAnsi="Comic Sans MS"/>
              </w:rPr>
              <w:t>MOTOCYCLES</w:t>
            </w:r>
          </w:p>
        </w:tc>
      </w:tr>
      <w:tr>
        <w:trPr>
          <w:trHeight w:val="8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GRESSION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0</wp:posOffset>
                      </wp:positionV>
                      <wp:extent cx="3542665" cy="6985"/>
                      <wp:effectExtent l="38735" t="38735" r="38735" b="387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6840"/>
                                <a:chOff x="0" y="0"/>
                                <a:chExt cx="3542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088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044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pt;margin-top:32pt;width:278.95pt;height:0.55pt" coordorigin="1130,640" coordsize="5579,1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30;top:640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89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80645</wp:posOffset>
                      </wp:positionV>
                      <wp:extent cx="161925" cy="325755"/>
                      <wp:effectExtent l="12700" t="5715" r="1206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2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4.65pt;margin-top:6.35pt;width:12.7pt;height:25.6pt;mso-wrap-style:none;v-text-anchor:middle" type="_x0000_t67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  <w:color w:val="FFFFFF"/>
              </w:rPr>
              <w:t>0                        1 an                    2 ans                 3 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4516"/>
        <w:gridCol w:w="2753"/>
      </w:tblGrid>
      <w:tr>
        <w:trPr/>
        <w:tc>
          <w:tcPr>
            <w:tcW w:w="10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OBJECTIF 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D’effectuer la révision d’un scooter motorisation 2 temps ayant 5872 Km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 cela, 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ganiser votre poste de travail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    </w:t>
            </w:r>
            <w:r>
              <w:rPr>
                <w:rFonts w:cs="Comic Sans MS" w:ascii="Comic Sans MS" w:hAnsi="Comic Sans MS"/>
                <w:sz w:val="22"/>
                <w:szCs w:val="22"/>
              </w:rPr>
              <w:t>-     Rechercher des informations techniques dans une revue en complétant la fiche de suivi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éaliser les opérations de maintenance périodique </w:t>
            </w: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</w:rPr>
              <w:t xml:space="preserve">selon le plan de maintenance des 6000 km 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et signaler les anomalies éventuelles en complétant la fiche de suivi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3698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DUREE MAX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3 heur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633"/>
        <w:gridCol w:w="4111"/>
        <w:gridCol w:w="425"/>
        <w:gridCol w:w="426"/>
        <w:gridCol w:w="425"/>
        <w:gridCol w:w="425"/>
        <w:gridCol w:w="986"/>
        <w:gridCol w:w="11"/>
      </w:tblGrid>
      <w:tr>
        <w:trPr>
          <w:trHeight w:val="567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S </w:t>
            </w:r>
            <w:r>
              <w:rPr>
                <w:rFonts w:cs="Comic Sans MS" w:ascii="Comic Sans MS" w:hAnsi="Comic Sans MS"/>
                <w:b/>
                <w:bCs/>
              </w:rPr>
              <w:t xml:space="preserve">5 </w:t>
            </w:r>
            <w:r>
              <w:rPr>
                <w:rFonts w:cs="Comic Sans MS" w:ascii="Comic Sans MS" w:hAnsi="Comic Sans MS"/>
                <w:bCs/>
              </w:rPr>
              <w:t>– REALISER UNE INTERVENTION COMPLETE DE MAINTENANCE PERIODIQUE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</w:rPr>
              <w:t>- REVISION SCOOTER 2 TEMPS TOUS TYPES -</w:t>
            </w:r>
          </w:p>
        </w:tc>
      </w:tr>
      <w:tr>
        <w:trPr>
          <w:trHeight w:val="227" w:hRule="exac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CHE CONTRAT - EVALUATION</w:t>
            </w:r>
          </w:p>
        </w:tc>
      </w:tr>
      <w:tr>
        <w:trPr>
          <w:trHeight w:val="227" w:hRule="atLeast"/>
          <w:cantSplit w:val="true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Compé-tences évaluées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avoir-faire évalués (être capable de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Indicateurs d’évaluatio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iveau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roposée</w:t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1.12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Collecter les données techniques et règlementaire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1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- Les données techniques et réglementaires collectées sont adaptées à l'intervention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1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2.11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1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Localiser sur le véhicule les sous-ensembles, les éléments, les fluide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T1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- Les sous-ensembles, les éléments sont localisés.</w:t>
            </w:r>
          </w:p>
          <w:p>
            <w:pPr>
              <w:pStyle w:val="Normal"/>
              <w:autoSpaceDE w:val="false"/>
              <w:rPr>
                <w:rFonts w:ascii="Comic Sans MS" w:hAnsi="Comic Sans MS" w:cs="T1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 xml:space="preserve">- Les orifices de purge, remplissage, </w:t>
            </w:r>
            <w:r>
              <w:rPr>
                <w:rFonts w:cs="Arial" w:ascii="Comic Sans MS" w:hAnsi="Comic Sans MS"/>
                <w:sz w:val="22"/>
                <w:szCs w:val="22"/>
              </w:rPr>
              <w:t>vidange sont localisés.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eastAsia="en-US"/>
              </w:rPr>
              <w:t>C3.11</w:t>
            </w:r>
          </w:p>
        </w:tc>
        <w:tc>
          <w:tcPr>
            <w:tcW w:w="2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Remplacer les sous-ensembles, les éléments, les fluide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22"/>
                <w:szCs w:val="22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sous-ensembles, les éléments sont déposés et reposés conformément aux prescription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circuits fluidiques sont complétés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3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eastAsia="en-US"/>
              </w:rPr>
              <w:t>C3.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Effectuer les contrôles, les essai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conditions de contrôles et d’essais sont respectées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Compléter la fiche de suivi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7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omic Sans MS" w:hAnsi="Comic Sans MS"/>
                <w:sz w:val="22"/>
                <w:szCs w:val="22"/>
              </w:rPr>
              <w:t>C3.4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Effectuer les réglages des différents systèm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s réglages sont conformes aux préconisati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/4</w:t>
            </w:r>
          </w:p>
        </w:tc>
      </w:tr>
      <w:tr>
        <w:trPr>
          <w:trHeight w:val="113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  <w:lang w:eastAsia="en-US"/>
              </w:rPr>
              <w:t>C3.5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Arial" w:ascii="Comic Sans MS" w:hAnsi="Comic Sans MS"/>
                <w:sz w:val="22"/>
                <w:szCs w:val="22"/>
                <w:lang w:eastAsia="en-US"/>
              </w:rPr>
              <w:t>Préparer le véhicule pour l'interven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22"/>
                <w:szCs w:val="22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22"/>
                <w:szCs w:val="22"/>
                <w:lang w:eastAsia="en-US"/>
              </w:rPr>
              <w:t>Le positionnement du véhicule est adapté à l'interven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Maitrisé (autonomie totale)   B – Maitrisé (autonomie partielle)   C – Non maitrisé (quelques erreurs)   D – Non maitrisé (beaucoup d’erreu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Compétence acquise          B &amp; C – Compétence en cours d’acquisition          D – Compétences non acquise</w:t>
            </w:r>
          </w:p>
        </w:tc>
      </w:tr>
      <w:tr>
        <w:trPr>
          <w:trHeight w:val="1572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 ET REMARQU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âche valid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i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7"/>
      </w:tblGrid>
      <w:tr>
        <w:trPr>
          <w:trHeight w:val="418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CEPTION DU VEHICULE</w:t>
            </w:r>
          </w:p>
        </w:tc>
      </w:tr>
      <w:tr>
        <w:trPr>
          <w:trHeight w:val="4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SERVATIONS DU CLIENT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ous recevez un client qui demande une révision de son scooter selon le kilométrage.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GNOSTIC DU RECEPTIONNAIRE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On vous demande d’effectuer la révision conforme au manuel constructeur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</w:rPr>
              <w:t>FICHE DE SUIV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rPr/>
      </w:pPr>
      <w:r>
        <w:rPr>
          <w:rFonts w:cs="Arial" w:ascii="Comic Sans MS" w:hAnsi="Comic Sans MS"/>
          <w:b/>
          <w:bCs/>
          <w:u w:val="single"/>
        </w:rPr>
        <w:t>Compléter le tableau suivant, en fonction des opérations et des contrôles à effectuer :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sectPr>
          <w:type w:val="nextPage"/>
          <w:pgSz w:orient="landscape" w:w="16838" w:h="11906"/>
          <w:pgMar w:left="567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1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788"/>
        <w:gridCol w:w="784"/>
        <w:gridCol w:w="507"/>
        <w:gridCol w:w="453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MOTEUR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filtre à ai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Remplacement filtre à air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ôle et réglage bougi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Remplacement bougie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uite (huile, eau, essence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 liquide refroidissement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durites et du radiateu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Niveau d’huile graissage séparé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Jeu aux câbles de gaz et starter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Etat et fixation de l’échappement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glage carbur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RANSMISS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idange huile transmission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Niveau huile transmission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 la courroi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galet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OUES ET PNEUMATIQUE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formité du montage des pneu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pneus AV et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ession des pneu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Jeu des roulements de roue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REINAG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 de liquide de frein AV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placement liquide de frein AV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re des plaquettes AV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re des disques AV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flexibles Av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uites frein AV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 de liquide de frein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mplacement liquide de frein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re des plaquettes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sure des disques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flexibles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uites frein 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USPENSION ET DIREC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roulements de direc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églage du jeu de direc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joint spi de fourch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tube de fourch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idange huile de fourch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fficacité en statique de la suspens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et fixation amortisseur(s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Contrôler la fixation et lubrifier la béquille centra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QUIPEMENT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et fixation de la sel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et fixation des rétroviseur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TTERIE/FUSIBL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ixation batteri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 d’électrolyt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 charg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des cosses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tat fusible(s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on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surv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 fair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fa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ECLAIRAGE/SIGNALISATION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ux de position AV/A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ux de plaqu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ux stop (commande AV/AR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ux de croisement et de rout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eux clignotant et warning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Avertisseur sonore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Tableau de bord (éclairage, témoin, indicateur, etc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567" w:right="851" w:gutter="0" w:header="0" w:top="56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entaireCar">
    <w:name w:val="Commentaire Car"/>
    <w:basedOn w:val="Policepard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  <w:jc w:val="center"/>
    </w:pPr>
    <w:rPr>
      <w:sz w:val="2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29:00Z</dcterms:created>
  <dc:creator>PERRON</dc:creator>
  <dc:description/>
  <cp:keywords/>
  <dc:language>en-US</dc:language>
  <cp:lastModifiedBy>Le Moing Hugo</cp:lastModifiedBy>
  <cp:lastPrinted>2015-08-26T12:57:00Z</cp:lastPrinted>
  <dcterms:modified xsi:type="dcterms:W3CDTF">2017-04-20T08:31:00Z</dcterms:modified>
  <cp:revision>12</cp:revision>
  <dc:subject/>
  <dc:title>BAC PRO MVA   -   Dominante MOTOCYCLE</dc:title>
</cp:coreProperties>
</file>