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8.jpeg" ContentType="image/jpeg"/>
  <Override PartName="/word/media/image13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12.jpeg" ContentType="image/jpeg"/>
  <Override PartName="/word/media/image7.wmf" ContentType="image/x-wmf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810375" cy="1276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480" cy="1276200"/>
                          <a:chOff x="0" y="0"/>
                          <a:chExt cx="6810480" cy="1276200"/>
                        </a:xfrm>
                      </wpg:grpSpPr>
                      <wps:wsp>
                        <wps:cNvSpPr txBox="1"/>
                        <wps:spPr>
                          <a:xfrm>
                            <a:off x="0" y="276120"/>
                            <a:ext cx="681048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Calibri"/>
                                  <w:color w:val="FF0000"/>
                                  <w:lang w:val="fr-FR" w:bidi="ar-SA"/>
                                </w:rPr>
                                <w:t>Domaine 3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Calibri"/>
                                  <w:color w:val="FF0000"/>
                                  <w:lang w:val="fr-FR" w:bidi="ar-SA"/>
                                </w:rPr>
                                <w:t>La modélisation et la simulation des objets et systèmes techn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fr-FR" w:bidi="ar-SA"/>
                                </w:rPr>
                                <w:t>Compétence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fr-FR" w:bidi="ar-SA"/>
                                </w:rPr>
                                <w:t xml:space="preserve"> Identifier le(s) matériau(x), les flux d’énergie et d’information sur un objet et décrire les transformations qui s’opèr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fr-FR" w:bidi="ar-SA"/>
                                </w:rPr>
                                <w:t>Connaissance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fr-FR" w:bidi="ar-SA"/>
                                </w:rPr>
                                <w:t xml:space="preserve"> Familles de matériaux avec leurs principales caractéristiq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10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rebuchet MS" w:hAnsi="Trebuchet MS" w:eastAsia="Calibri" w:cs="Trebuchet MS"/>
                                  <w:color w:val="auto"/>
                                  <w:lang w:val="fr-FR" w:bidi="ar-SA"/>
                                </w:rPr>
                                <w:t>FICHE-CONNAISSANC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536.25pt;height:100.5pt" coordorigin="0,180" coordsize="10725,20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615;width:10724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Calibri"/>
                            <w:color w:val="FF0000"/>
                            <w:lang w:val="fr-FR" w:bidi="ar-SA"/>
                          </w:rPr>
                          <w:t>Domaine 3 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Calibri"/>
                            <w:color w:val="FF0000"/>
                            <w:lang w:val="fr-FR" w:bidi="ar-SA"/>
                          </w:rPr>
                          <w:t>La modélisation et la simulation des objets et systèmes techniqu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fr-FR" w:bidi="ar-SA"/>
                          </w:rPr>
                          <w:t>Compétence 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fr-FR" w:bidi="ar-SA"/>
                          </w:rPr>
                          <w:t xml:space="preserve"> Identifier le(s) matériau(x), les flux d’énergie et d’information sur un objet et décrire les transformations qui s’opère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fr-FR" w:bidi="ar-SA"/>
                          </w:rPr>
                          <w:t>Connaissance 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fr-FR" w:bidi="ar-SA"/>
                          </w:rPr>
                          <w:t xml:space="preserve"> Familles de matériaux avec leurs principales caractéristiqu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80;width:1072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rebuchet MS" w:hAnsi="Trebuchet MS" w:eastAsia="Calibri" w:cs="Trebuchet MS"/>
                            <w:color w:val="auto"/>
                            <w:lang w:val="fr-FR" w:bidi="ar-SA"/>
                          </w:rPr>
                          <w:t>FICHE-CONNAISSANCE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1386205</wp:posOffset>
                </wp:positionV>
                <wp:extent cx="6819265" cy="5447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265" cy="544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u w:val="single"/>
                              </w:rPr>
                              <w:t>PROPRIÉTÉS DES MATERIAUX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L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propriétés des matériau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 définissent leur comportement en réponse à des actions extérieures et déterminent l'étendue de leurs performances (qualités qui leur sont propres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Il existe une grande quantité de propriétés possibles do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La propriété acoustique : qualité à propager le son ou à isoler du s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La propriété mécanique : qualité à résister ou non aux contraintes extérieures (dureté, élasticité…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La propriété électrique : qualité à conduire l’électricité (ou à isol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La propriété thermique : qualité à conduire la chaleur (ou à isol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Etc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1"/>
                                <w:szCs w:val="21"/>
                              </w:rPr>
                              <w:t>Exemple :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la conductivité thermique de certains matériaux :</w:t>
                            </w:r>
                          </w:p>
                          <w:tbl>
                            <w:tblPr>
                              <w:tblW w:w="1065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8"/>
                              <w:gridCol w:w="2160"/>
                              <w:gridCol w:w="730"/>
                              <w:gridCol w:w="3305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E0B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Matériaux conducteurs thermiqu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Conductivité thermique (λ)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Matériaux isolants thermiqu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Conductivité thermique (λ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ALUMINIU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EAU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ableausimple4"/>
                                    </w:rPr>
                                    <w:t>0.6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CUIVR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PLATRE HAUTE DENSIT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ableausimple4"/>
                                    </w:rPr>
                                    <w:t>0.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FONT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CAOUTCHOUC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ableausimple4"/>
                                    </w:rPr>
                                    <w:t>0.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ACIE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PLAQUES DE PLATR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ableausimple4"/>
                                    </w:rPr>
                                    <w:t>0.3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PLOM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BETON CELLULAIR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ableausimple4"/>
                                    </w:rPr>
                                    <w:t>0.2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GRANIT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BOIS NATUREL (Chêne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ableausimple4"/>
                                    </w:rPr>
                                    <w:t>0.2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PIERRE FROIDE (Marbre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.9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PLEXIGLAS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ableausimple4"/>
                                    </w:rPr>
                                    <w:t>0.1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ARDOIS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.1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PANNEAUX PARTICULES DE BOI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ableausimple4"/>
                                    </w:rPr>
                                    <w:t>0.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POLYCARBONATE ALVEOLAIR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LIEGE COMPRIM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ableausimple4"/>
                                    </w:rPr>
                                    <w:t>0.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PIERRE MEULIER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.8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CARTO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ableausimple4"/>
                                    </w:rPr>
                                    <w:t>0.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BETON PLEI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.75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FIBRES MINERAL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ableausimple4"/>
                                    </w:rPr>
                                    <w:t>0.0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PVC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.7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LAINE DE VERR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ableausimple4"/>
                                    </w:rPr>
                                    <w:t>0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ENDUIT CIMEN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PAILL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ableausimple4"/>
                                    </w:rPr>
                                    <w:t>0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ERRE CUIT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POLYURETHANE EXPANS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ableausimple4"/>
                                    </w:rPr>
                                    <w:t>0.0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VERR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POLYURETHANE EXTRUD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ableausimple4"/>
                                    </w:rPr>
                                    <w:t>0.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PIERRE TENDR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ableausimple4"/>
                                    </w:rPr>
                                    <w:t>0.02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Style w:val="Tableausimple4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95pt;height:428.95pt;mso-wrap-distance-left:9.05pt;mso-wrap-distance-right:9.05pt;mso-wrap-distance-top:0pt;mso-wrap-distance-bottom:0pt;margin-top:10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u w:val="single"/>
                        </w:rPr>
                        <w:t>PROPRIÉTÉS DES MATERIAUX 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shd w:fill="FFFFFF" w:val="clear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Les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  <w:shd w:fill="FFFFFF" w:val="clear"/>
                        </w:rPr>
                        <w:t>propriétés des matériaux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 définissent leur comportement en réponse à des actions extérieures et déterminent l'étendue de leurs performances (qualités qui leur sont propres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  <w:shd w:fill="FFFFFF" w:val="clear"/>
                        </w:rPr>
                        <w:t>Il existe une grande quantité de propriétés possibles don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  <w:shd w:fill="FFFFFF" w:val="clear"/>
                        </w:rPr>
                        <w:t>La propriété acoustique : qualité à propager le son ou à isoler du s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  <w:shd w:fill="FFFFFF" w:val="clear"/>
                        </w:rPr>
                        <w:t>La propriété mécanique : qualité à résister ou non aux contraintes extérieures (dureté, élasticité…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  <w:shd w:fill="FFFFFF" w:val="clear"/>
                        </w:rPr>
                        <w:t>La propriété électrique : qualité à conduire l’électricité (ou à isole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  <w:shd w:fill="FFFFFF" w:val="clear"/>
                        </w:rPr>
                        <w:t>La propriété thermique : qualité à conduire la chaleur (ou à isole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  <w:shd w:fill="FFFFFF" w:val="clear"/>
                        </w:rPr>
                        <w:t>Etc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cs="Arial"/>
                          <w:b/>
                          <w:sz w:val="21"/>
                          <w:szCs w:val="21"/>
                        </w:rPr>
                        <w:t>Exemple :</w:t>
                      </w:r>
                      <w:r>
                        <w:rPr>
                          <w:sz w:val="21"/>
                          <w:szCs w:val="21"/>
                        </w:rPr>
                        <w:t xml:space="preserve"> la conductivité thermique de certains matériaux :</w:t>
                      </w:r>
                    </w:p>
                    <w:tbl>
                      <w:tblPr>
                        <w:tblW w:w="1065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8"/>
                        <w:gridCol w:w="2160"/>
                        <w:gridCol w:w="730"/>
                        <w:gridCol w:w="3305"/>
                        <w:gridCol w:w="2160"/>
                      </w:tblGrid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5E0B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Matériaux conducteurs thermique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Conductivité thermique (λ)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Matériaux isolants thermique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Conductivité thermique (λ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ALUMINIU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EAU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ableausimple4"/>
                              </w:rPr>
                              <w:t>0.6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CUIVR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PLATRE HAUTE DENSIT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ableausimple4"/>
                              </w:rPr>
                              <w:t>0.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FONT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CAOUTCHOUC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ableausimple4"/>
                              </w:rPr>
                              <w:t>0.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ACIE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PLAQUES DE PLATR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ableausimple4"/>
                              </w:rPr>
                              <w:t>0.3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PLOMB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BETON CELLULAIR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ableausimple4"/>
                              </w:rPr>
                              <w:t>0.2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GRANIT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BOIS NATUREL (Chêne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ableausimple4"/>
                              </w:rPr>
                              <w:t>0.2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PIERRE FROIDE (Marbre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.9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PLEXIGLAS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ableausimple4"/>
                              </w:rPr>
                              <w:t>0.1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ARDOIS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.1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PANNEAUX PARTICULES DE BOI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ableausimple4"/>
                              </w:rPr>
                              <w:t>0.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POLYCARBONATE ALVEOLAIR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LIEGE COMPRIM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ableausimple4"/>
                              </w:rPr>
                              <w:t>0.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PIERRE MEULIER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.8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CARTO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ableausimple4"/>
                              </w:rPr>
                              <w:t>0.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BETON PLEI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.75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FIBRES MINERALE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ableausimple4"/>
                              </w:rPr>
                              <w:t>0.0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PVC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.7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LAINE DE VERR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ableausimple4"/>
                              </w:rPr>
                              <w:t>0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ENDUIT CIMEN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PAILL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ableausimple4"/>
                              </w:rPr>
                              <w:t>0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ERRE CUIT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POLYURETHANE EXPANS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ableausimple4"/>
                              </w:rPr>
                              <w:t>0.0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VERR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POLYURETHANE EXTRUD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ableausimple4"/>
                              </w:rPr>
                              <w:t>0.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PIERRE TENDR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AI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ableausimple4"/>
                              </w:rPr>
                              <w:t>0.02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Style w:val="Tableausimple4"/>
                          <w:lang w:val="en-US" w:eastAsia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47625</wp:posOffset>
                </wp:positionV>
                <wp:extent cx="6810375" cy="1276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480" cy="1276200"/>
                          <a:chOff x="0" y="0"/>
                          <a:chExt cx="6810480" cy="1276200"/>
                        </a:xfrm>
                      </wpg:grpSpPr>
                      <wps:wsp>
                        <wps:cNvSpPr txBox="1"/>
                        <wps:spPr>
                          <a:xfrm>
                            <a:off x="0" y="276120"/>
                            <a:ext cx="681048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Calibri"/>
                                  <w:color w:val="FF0000"/>
                                  <w:lang w:val="fr-FR" w:bidi="ar-SA"/>
                                </w:rPr>
                                <w:t>Domaine 2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Calibri"/>
                                  <w:color w:val="FF0000"/>
                                  <w:lang w:val="fr-FR" w:bidi="ar-SA"/>
                                </w:rPr>
                                <w:t>Les objets techniques, les services et les changements induits dans la socié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fr-FR" w:bidi="ar-SA"/>
                                </w:rPr>
                                <w:t>Compétence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fr-FR" w:bidi="ar-SA"/>
                                </w:rPr>
                                <w:t xml:space="preserve"> Exprimer sa pensée à l’aide d’outils de description adaptés : croquis, schémas, graphes, diagrammes, tablea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fr-FR" w:bidi="ar-SA"/>
                                </w:rPr>
                                <w:t>Connaissance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fr-FR" w:bidi="ar-SA"/>
                                </w:rPr>
                                <w:t xml:space="preserve"> croqu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10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rebuchet MS" w:hAnsi="Trebuchet MS" w:eastAsia="Calibri" w:cs="Trebuchet MS"/>
                                  <w:color w:val="auto"/>
                                  <w:lang w:val="fr-FR" w:bidi="ar-SA"/>
                                </w:rPr>
                                <w:t>FICHE-CONNAISSANC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3.75pt;width:536.25pt;height:100.45pt" coordorigin="-15,75" coordsize="10725,2009">
                <v:shape id="shape_0" fillcolor="white" stroked="t" o:allowincell="f" style="position:absolute;left:-15;top:510;width:10724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Calibri"/>
                            <w:color w:val="FF0000"/>
                            <w:lang w:val="fr-FR" w:bidi="ar-SA"/>
                          </w:rPr>
                          <w:t>Domaine 2 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Calibri"/>
                            <w:color w:val="FF0000"/>
                            <w:lang w:val="fr-FR" w:bidi="ar-SA"/>
                          </w:rPr>
                          <w:t>Les objets techniques, les services et les changements induits dans la socié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fr-FR" w:bidi="ar-SA"/>
                          </w:rPr>
                          <w:t>Compétence 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fr-FR" w:bidi="ar-SA"/>
                          </w:rPr>
                          <w:t xml:space="preserve"> Exprimer sa pensée à l’aide d’outils de description adaptés : croquis, schémas, graphes, diagrammes, tableaux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fr-FR" w:bidi="ar-SA"/>
                          </w:rPr>
                          <w:t>Connaissance 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fr-FR" w:bidi="ar-SA"/>
                          </w:rPr>
                          <w:t xml:space="preserve"> croqu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;top:75;width:1072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rebuchet MS" w:hAnsi="Trebuchet MS" w:eastAsia="Calibri" w:cs="Trebuchet MS"/>
                            <w:color w:val="auto"/>
                            <w:lang w:val="fr-FR" w:bidi="ar-SA"/>
                          </w:rPr>
                          <w:t>FICHE-CONNAISSANCE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671195</wp:posOffset>
                </wp:positionV>
                <wp:extent cx="6823075" cy="60229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6022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ucadre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u w:val="single"/>
                              </w:rPr>
                              <w:t>CROQUIS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52525"/>
                                <w:sz w:val="21"/>
                                <w:szCs w:val="21"/>
                                <w:shd w:fill="FFFFFF" w:val="clear"/>
                              </w:rPr>
                              <w:t>Un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252525"/>
                                <w:sz w:val="21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52525"/>
                                <w:sz w:val="24"/>
                                <w:szCs w:val="24"/>
                                <w:shd w:fill="FFFFFF" w:val="clear"/>
                              </w:rPr>
                              <w:t>croquis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252525"/>
                                <w:sz w:val="21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252525"/>
                                <w:sz w:val="21"/>
                                <w:szCs w:val="21"/>
                                <w:shd w:fill="FFFFFF" w:val="clear"/>
                              </w:rPr>
                              <w:t>est un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252525"/>
                                <w:sz w:val="21"/>
                                <w:szCs w:val="21"/>
                                <w:shd w:fill="FFFFFF" w:val="clear"/>
                              </w:rPr>
                              <w:t> 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1"/>
                                  <w:szCs w:val="21"/>
                                  <w:shd w:fill="FFFFFF" w:val="clear"/>
                                </w:rPr>
                                <w:t>dessin</w:t>
                              </w:r>
                            </w:hyperlink>
                            <w:r>
                              <w:rPr/>
                              <w:t>, qui peut être légendé,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sz w:val="21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252525"/>
                                <w:sz w:val="21"/>
                                <w:szCs w:val="21"/>
                                <w:shd w:fill="FFFFFF" w:val="clear"/>
                              </w:rPr>
                              <w:t>fait rapidement, à main levée, sans recherche de détails dans le but de dégager à grands traits, l'essentiel du sujet, du motif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b/>
                                <w:b/>
                                <w:color w:val="252525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252525"/>
                                <w:shd w:fill="FFFFFF" w:val="clear"/>
                              </w:rPr>
                              <w:t>Exemples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252525"/>
                                <w:sz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52525"/>
                                <w:sz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7.25pt;height:474.25pt;mso-wrap-distance-left:0pt;mso-wrap-distance-right:0pt;mso-wrap-distance-top:0pt;mso-wrap-distance-bottom:0pt;margin-top:52.85pt;mso-position-vertical-relative:text;margin-left:-1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Contenuducadre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u w:val="single"/>
                        </w:rPr>
                        <w:t>CROQUIS 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252525"/>
                          <w:sz w:val="21"/>
                          <w:szCs w:val="21"/>
                          <w:shd w:fill="FFFFFF" w:val="clear"/>
                        </w:rPr>
                        <w:t>Un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252525"/>
                          <w:sz w:val="21"/>
                          <w:szCs w:val="21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52525"/>
                          <w:sz w:val="24"/>
                          <w:szCs w:val="24"/>
                          <w:shd w:fill="FFFFFF" w:val="clear"/>
                        </w:rPr>
                        <w:t>croquis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252525"/>
                          <w:sz w:val="21"/>
                          <w:szCs w:val="21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252525"/>
                          <w:sz w:val="21"/>
                          <w:szCs w:val="21"/>
                          <w:shd w:fill="FFFFFF" w:val="clear"/>
                        </w:rPr>
                        <w:t>est un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252525"/>
                          <w:sz w:val="21"/>
                          <w:szCs w:val="21"/>
                          <w:shd w:fill="FFFFFF" w:val="clear"/>
                        </w:rPr>
                        <w:t> 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dessin</w:t>
                        </w:r>
                      </w:hyperlink>
                      <w:r>
                        <w:rPr/>
                        <w:t>, qui peut être légendé,</w:t>
                      </w:r>
                      <w:r>
                        <w:rPr>
                          <w:rStyle w:val="Appleconvertedspace"/>
                          <w:rFonts w:cs="Arial" w:ascii="Arial" w:hAnsi="Arial"/>
                          <w:sz w:val="21"/>
                          <w:szCs w:val="21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252525"/>
                          <w:sz w:val="21"/>
                          <w:szCs w:val="21"/>
                          <w:shd w:fill="FFFFFF" w:val="clear"/>
                        </w:rPr>
                        <w:t>fait rapidement, à main levée, sans recherche de détails dans le but de dégager à grands traits, l'essentiel du sujet, du motif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jc w:val="both"/>
                        <w:rPr>
                          <w:rFonts w:cs="Arial"/>
                          <w:b/>
                          <w:b/>
                          <w:color w:val="252525"/>
                          <w:shd w:fill="FFFFFF" w:val="clear"/>
                        </w:rPr>
                      </w:pPr>
                      <w:r>
                        <w:rPr>
                          <w:rFonts w:cs="Arial"/>
                          <w:b/>
                          <w:color w:val="252525"/>
                          <w:shd w:fill="FFFFFF" w:val="clear"/>
                        </w:rPr>
                        <w:t>Exemples 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color w:val="252525"/>
                          <w:sz w:val="20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52525"/>
                          <w:sz w:val="2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430</wp:posOffset>
                </wp:positionH>
                <wp:positionV relativeFrom="paragraph">
                  <wp:posOffset>1577975</wp:posOffset>
                </wp:positionV>
                <wp:extent cx="7059930" cy="23488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9930" cy="234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35300" cy="2067560"/>
                                  <wp:effectExtent l="0" t="0" r="0" b="0"/>
                                  <wp:docPr id="6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2325" t="13662" r="15740" b="113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300" cy="2067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Croquis en perspective d’une maiso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9pt;height:184.95pt;mso-wrap-distance-left:9.05pt;mso-wrap-distance-right:9.05pt;mso-wrap-distance-top:0pt;mso-wrap-distance-bottom:0pt;margin-top:124.2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35300" cy="2067560"/>
                            <wp:effectExtent l="0" t="0" r="0" b="0"/>
                            <wp:docPr id="7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2325" t="13662" r="15740" b="113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5300" cy="2067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Croquis en perspective d’une mais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4555</wp:posOffset>
                </wp:positionH>
                <wp:positionV relativeFrom="paragraph">
                  <wp:posOffset>1577975</wp:posOffset>
                </wp:positionV>
                <wp:extent cx="7059930" cy="21310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9930" cy="213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9750" cy="184975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9750" cy="184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Croquis de l’expérience d’un chauffe-eau solai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9pt;height:167.8pt;mso-wrap-distance-left:9.05pt;mso-wrap-distance-right:9.05pt;mso-wrap-distance-top:0pt;mso-wrap-distance-bottom:0pt;margin-top:124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79750" cy="184975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9750" cy="184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Croquis de l’expérience d’un chauffe-eau so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14780</wp:posOffset>
                </wp:positionH>
                <wp:positionV relativeFrom="paragraph">
                  <wp:posOffset>4016375</wp:posOffset>
                </wp:positionV>
                <wp:extent cx="3999865" cy="24568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865" cy="2456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8410" cy="199136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8410" cy="199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roquis d’une expérience d’un champ d’éolien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95pt;height:193.45pt;mso-wrap-distance-left:9.05pt;mso-wrap-distance-right:9.05pt;mso-wrap-distance-top:0pt;mso-wrap-distance-bottom:0pt;margin-top:316.25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8410" cy="199136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8410" cy="199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roquis d’une expérience d’un champ d’éolie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6200</wp:posOffset>
                </wp:positionH>
                <wp:positionV relativeFrom="paragraph">
                  <wp:posOffset>2609850</wp:posOffset>
                </wp:positionV>
                <wp:extent cx="6796405" cy="782320"/>
                <wp:effectExtent l="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6440" cy="782280"/>
                          <a:chOff x="0" y="0"/>
                          <a:chExt cx="6796440" cy="782280"/>
                        </a:xfrm>
                      </wpg:grpSpPr>
                      <wpg:grpSp>
                        <wpg:cNvGrpSpPr/>
                        <wpg:grpSpPr>
                          <a:xfrm>
                            <a:off x="999000" y="260280"/>
                            <a:ext cx="5064840" cy="522000"/>
                          </a:xfrm>
                        </wpg:grpSpPr>
                        <wps:wsp>
                          <wps:cNvSpPr/>
                          <wps:spPr>
                            <a:xfrm>
                              <a:off x="83520" y="102240"/>
                              <a:ext cx="1125360" cy="331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4c6e7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fr-FR" w:bidi="ar-SA"/>
                                  </w:rPr>
                                  <w:t>Alimente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61160" y="102240"/>
                              <a:ext cx="1125360" cy="331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4c6e7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fr-FR" w:bidi="ar-SA"/>
                                  </w:rPr>
                                  <w:t>Distribue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6200" y="102240"/>
                              <a:ext cx="1125360" cy="331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4c6e7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fr-FR" w:bidi="ar-SA"/>
                                  </w:rPr>
                                  <w:t>Converti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73240" y="102240"/>
                              <a:ext cx="1125360" cy="331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4c6e7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fr-FR" w:bidi="ar-SA"/>
                                  </w:rPr>
                                  <w:t>Transmettr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361520" y="283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28720" y="283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93760" y="283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49680" y="102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64840" cy="52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082880" y="5191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00520" y="5238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0280"/>
                            <a:ext cx="10198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Calibri"/>
                                  <w:color w:val="0000FF"/>
                                  <w:lang w:val="fr-FR" w:bidi="ar-SA"/>
                                </w:rPr>
                                <w:t>Energie(s) d’entr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1360" y="146520"/>
                            <a:ext cx="68508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Calibri"/>
                                  <w:color w:val="0000FF"/>
                                  <w:lang w:val="fr-FR" w:bidi="ar-SA"/>
                                </w:rPr>
                                <w:t>Réalis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Calibri"/>
                                  <w:color w:val="0000FF"/>
                                  <w:lang w:val="fr-FR" w:bidi="ar-SA"/>
                                </w:rPr>
                                <w:t>de l’a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720" y="0"/>
                            <a:ext cx="5094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Calibri"/>
                                  <w:color w:val="0000FF"/>
                                  <w:lang w:val="fr-FR" w:bidi="ar-SA"/>
                                </w:rPr>
                                <w:t>Ord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0"/>
                            <a:ext cx="11023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Calibri"/>
                                  <w:color w:val="000000"/>
                                  <w:lang w:val="fr-FR" w:bidi="ar-SA"/>
                                </w:rPr>
                                <w:t>Chaîne d’éner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205.5pt;width:535.15pt;height:61.6pt" coordorigin="-120,4110" coordsize="10703,1232">
                <v:group id="shape_0" style="position:absolute;left:1453;top:4520;width:7976;height:822">
                  <v:roundrect id="shape_0" fillcolor="#b4c6e7" stroked="t" o:allowincell="f" style="position:absolute;left:1585;top:4681;width:1771;height:52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Calibri"/>
                              <w:color w:val="auto"/>
                              <w:lang w:val="fr-FR" w:bidi="ar-SA"/>
                            </w:rPr>
                            <w:t>Alimenter</w:t>
                          </w:r>
                        </w:p>
                      </w:txbxContent>
                    </v:textbox>
                    <v:fill o:detectmouseclick="t" type="solid" color2="#4b3918"/>
                    <v:stroke color="black" weight="31680" joinstyle="miter" endcap="flat"/>
                    <w10:wrap type="none"/>
                  </v:roundrect>
                  <v:roundrect id="shape_0" fillcolor="#b4c6e7" stroked="t" o:allowincell="f" style="position:absolute;left:3597;top:4681;width:1771;height:52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Calibri"/>
                              <w:color w:val="auto"/>
                              <w:lang w:val="fr-FR" w:bidi="ar-SA"/>
                            </w:rPr>
                            <w:t>Distribuer</w:t>
                          </w:r>
                        </w:p>
                      </w:txbxContent>
                    </v:textbox>
                    <v:fill o:detectmouseclick="t" type="solid" color2="#4b3918"/>
                    <v:stroke color="black" weight="31680" joinstyle="miter" endcap="flat"/>
                    <w10:wrap type="none"/>
                  </v:roundrect>
                  <v:roundrect id="shape_0" fillcolor="#b4c6e7" stroked="t" o:allowincell="f" style="position:absolute;left:5589;top:4681;width:1771;height:52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Calibri"/>
                              <w:color w:val="auto"/>
                              <w:lang w:val="fr-FR" w:bidi="ar-SA"/>
                            </w:rPr>
                            <w:t>Convertir</w:t>
                          </w:r>
                        </w:p>
                      </w:txbxContent>
                    </v:textbox>
                    <v:fill o:detectmouseclick="t" type="solid" color2="#4b3918"/>
                    <v:stroke color="black" weight="31680" joinstyle="miter" endcap="flat"/>
                    <w10:wrap type="none"/>
                  </v:roundrect>
                  <v:roundrect id="shape_0" fillcolor="#b4c6e7" stroked="t" o:allowincell="f" style="position:absolute;left:7553;top:4681;width:1771;height:52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Calibri"/>
                              <w:color w:val="auto"/>
                              <w:lang w:val="fr-FR" w:bidi="ar-SA"/>
                            </w:rPr>
                            <w:t>Transmettre</w:t>
                          </w:r>
                        </w:p>
                      </w:txbxContent>
                    </v:textbox>
                    <v:fill o:detectmouseclick="t" type="solid" color2="#4b3918"/>
                    <v:stroke color="black" weight="31680" joinstyle="miter" endcap="flat"/>
                    <w10:wrap type="none"/>
                  </v:round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597;top:4967;width:0;height:0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593;top:4967;width:0;height:0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585;top:4967;width:0;height:0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366;top:4681;width:0;height:0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  <v:rect id="shape_0" stroked="t" o:allowincell="f" style="position:absolute;left:1453;top:4520;width:7975;height:821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shape id="shape_0" stroked="t" o:allowincell="f" style="position:absolute;left:1585;top:4928;width:0;height:0" type="_x0000_t32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117;top:4935;width:0;height:0" type="_x0000_t32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-120;top:4520;width:160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Calibri"/>
                            <w:color w:val="0000FF"/>
                            <w:lang w:val="fr-FR" w:bidi="ar-SA"/>
                          </w:rPr>
                          <w:t>Energie(s) d’entr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4341;width:1078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Calibri"/>
                            <w:color w:val="0000FF"/>
                            <w:lang w:val="fr-FR" w:bidi="ar-SA"/>
                          </w:rPr>
                          <w:t>Réalisa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Calibri"/>
                            <w:color w:val="0000FF"/>
                            <w:lang w:val="fr-FR" w:bidi="ar-SA"/>
                          </w:rPr>
                          <w:t>de l’a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9;top:4110;width:80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Calibri"/>
                            <w:color w:val="0000FF"/>
                            <w:lang w:val="fr-FR" w:bidi="ar-SA"/>
                          </w:rPr>
                          <w:t>Ord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700;top:4110;width:173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Calibri"/>
                            <w:color w:val="000000"/>
                            <w:lang w:val="fr-FR" w:bidi="ar-SA"/>
                          </w:rPr>
                          <w:t>Chaîne d’énergi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82550</wp:posOffset>
                </wp:positionH>
                <wp:positionV relativeFrom="paragraph">
                  <wp:posOffset>1327150</wp:posOffset>
                </wp:positionV>
                <wp:extent cx="6823075" cy="8547100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854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ucadre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u w:val="single"/>
                              </w:rPr>
                              <w:t>SCHEMA :</w:t>
                            </w:r>
                          </w:p>
                          <w:p>
                            <w:pPr>
                              <w:pStyle w:val="Contenuducadre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  <w:szCs w:val="21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chém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  <w:szCs w:val="21"/>
                              </w:rPr>
                              <w:t>est une r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  <w:szCs w:val="21"/>
                                <w:lang w:val="fr-FR"/>
                              </w:rPr>
                              <w:t>présentation graphiqu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  <w:szCs w:val="21"/>
                                <w:lang w:val="fr-FR"/>
                              </w:rPr>
                              <w:t xml:space="preserve">un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  <w:szCs w:val="21"/>
                              </w:rPr>
                              <w:t>tracé où fi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  <w:szCs w:val="21"/>
                                <w:lang w:val="fr-FR"/>
                              </w:rPr>
                              <w:t xml:space="preserve">gurent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  <w:szCs w:val="21"/>
                              </w:rPr>
                              <w:t>les éléments essentiels d’un objet technique destinés à faire comprendre l’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  <w:szCs w:val="21"/>
                                <w:lang w:val="fr-FR"/>
                              </w:rPr>
                              <w:t>assemblage des pièces et/ou l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  <w:szCs w:val="21"/>
                              </w:rPr>
                              <w:t xml:space="preserve"> fonctionnement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  <w:szCs w:val="21"/>
                                <w:lang w:val="fr-FR"/>
                              </w:rPr>
                              <w:t xml:space="preserve"> de l’objet technique. Un schéma regroupe aussi les points principaux qui permettent de comprendre un systè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252525"/>
                                <w:shd w:fill="FFFFFF" w:val="clear"/>
                              </w:rPr>
                              <w:t xml:space="preserve">Exemples 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Une chaîne d’énergie, une représentation fonctionnelle… sont des schéma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xemple de chaîne d’énergie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Exemple de représentation fonctionnelle pour le chauffe-eau solaire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382385" cy="390588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2385" cy="390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7.25pt;height:673pt;mso-wrap-distance-left:0pt;mso-wrap-distance-right:0pt;mso-wrap-distance-top:0pt;mso-wrap-distance-bottom:0pt;margin-top:104.5pt;mso-position-vertical-relative:text;margin-left:-6.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Contenuducadre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u w:val="single"/>
                        </w:rPr>
                        <w:t>SCHEMA :</w:t>
                      </w:r>
                    </w:p>
                    <w:p>
                      <w:pPr>
                        <w:pStyle w:val="Contenuducadre"/>
                        <w:ind w:firstLine="708"/>
                        <w:jc w:val="both"/>
                        <w:rPr>
                          <w:b/>
                          <w:b/>
                          <w:bCs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1"/>
                          <w:szCs w:val="21"/>
                        </w:rPr>
                        <w:t>U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schéma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21"/>
                          <w:szCs w:val="21"/>
                        </w:rPr>
                        <w:t>est une re</w:t>
                      </w:r>
                      <w:r>
                        <w:rPr>
                          <w:rFonts w:cs="Arial" w:ascii="Arial" w:hAnsi="Arial"/>
                          <w:bCs/>
                          <w:sz w:val="21"/>
                          <w:szCs w:val="21"/>
                          <w:lang w:val="fr-FR"/>
                        </w:rPr>
                        <w:t>présentation graphique</w:t>
                      </w:r>
                      <w:r>
                        <w:rPr>
                          <w:rFonts w:cs="Arial" w:ascii="Arial" w:hAnsi="Arial"/>
                          <w:bCs/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Cs/>
                          <w:sz w:val="21"/>
                          <w:szCs w:val="21"/>
                          <w:lang w:val="fr-FR"/>
                        </w:rPr>
                        <w:t xml:space="preserve">un </w:t>
                      </w:r>
                      <w:r>
                        <w:rPr>
                          <w:rFonts w:cs="Arial" w:ascii="Arial" w:hAnsi="Arial"/>
                          <w:bCs/>
                          <w:sz w:val="21"/>
                          <w:szCs w:val="21"/>
                        </w:rPr>
                        <w:t>tracé où fi</w:t>
                      </w:r>
                      <w:r>
                        <w:rPr>
                          <w:rFonts w:cs="Arial" w:ascii="Arial" w:hAnsi="Arial"/>
                          <w:bCs/>
                          <w:sz w:val="21"/>
                          <w:szCs w:val="21"/>
                          <w:lang w:val="fr-FR"/>
                        </w:rPr>
                        <w:t xml:space="preserve">gurent </w:t>
                      </w:r>
                      <w:r>
                        <w:rPr>
                          <w:rFonts w:cs="Arial" w:ascii="Arial" w:hAnsi="Arial"/>
                          <w:bCs/>
                          <w:sz w:val="21"/>
                          <w:szCs w:val="21"/>
                        </w:rPr>
                        <w:t>les éléments essentiels d’un objet technique destinés à faire comprendre l’</w:t>
                      </w:r>
                      <w:r>
                        <w:rPr>
                          <w:rFonts w:cs="Arial" w:ascii="Arial" w:hAnsi="Arial"/>
                          <w:bCs/>
                          <w:sz w:val="21"/>
                          <w:szCs w:val="21"/>
                          <w:lang w:val="fr-FR"/>
                        </w:rPr>
                        <w:t>assemblage des pièces et/ou le</w:t>
                      </w:r>
                      <w:r>
                        <w:rPr>
                          <w:rFonts w:cs="Arial" w:ascii="Arial" w:hAnsi="Arial"/>
                          <w:bCs/>
                          <w:sz w:val="21"/>
                          <w:szCs w:val="21"/>
                        </w:rPr>
                        <w:t xml:space="preserve"> fonctionnement</w:t>
                      </w:r>
                      <w:r>
                        <w:rPr>
                          <w:rFonts w:cs="Arial" w:ascii="Arial" w:hAnsi="Arial"/>
                          <w:bCs/>
                          <w:sz w:val="21"/>
                          <w:szCs w:val="21"/>
                          <w:lang w:val="fr-FR"/>
                        </w:rPr>
                        <w:t xml:space="preserve"> de l’objet technique. Un schéma regroupe aussi les points principaux qui permettent de comprendre un systè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color w:val="252525"/>
                          <w:shd w:fill="FFFFFF" w:val="clear"/>
                        </w:rPr>
                        <w:t xml:space="preserve">Exemples 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/>
                      </w:pPr>
                      <w:r>
                        <w:rPr/>
                        <w:t>Une chaîne d’énergie, une représentation fonctionnelle… sont des schéma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xemple de chaîne d’énergie 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/>
                      </w:pPr>
                      <w:r>
                        <w:rPr>
                          <w:i/>
                        </w:rPr>
                        <w:t>Exemple de représentation fonctionnelle pour le chauffe-eau solaire 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382385" cy="390588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2385" cy="390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08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645</wp:posOffset>
                </wp:positionH>
                <wp:positionV relativeFrom="paragraph">
                  <wp:posOffset>328930</wp:posOffset>
                </wp:positionV>
                <wp:extent cx="6819265" cy="10090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26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omaine 2 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Les objets techniques, les services et les changements induits dans la sociét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Compétence :</w:t>
                            </w:r>
                            <w:r>
                              <w:rPr/>
                              <w:t xml:space="preserve"> Exprimer sa pensée à l’aide d’outils de description adaptés : croquis, schémas, graphes, diagrammes, tableau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Connaissance :</w:t>
                            </w:r>
                            <w:r>
                              <w:rPr/>
                              <w:t xml:space="preserve"> sché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95pt;height:79.45pt;mso-wrap-distance-left:9.05pt;mso-wrap-distance-right:9.05pt;mso-wrap-distance-top:0pt;mso-wrap-distance-bottom:0pt;margin-top:25.9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omaine 2 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Les objets techniques, les services et les changements induits dans la sociét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b/>
                        </w:rPr>
                        <w:t>Compétence :</w:t>
                      </w:r>
                      <w:r>
                        <w:rPr/>
                        <w:t xml:space="preserve"> Exprimer sa pensée à l’aide d’outils de description adaptés : croquis, schémas, graphes, diagrammes, tableau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b/>
                        </w:rPr>
                        <w:t>Connaissance :</w:t>
                      </w:r>
                      <w:r>
                        <w:rPr/>
                        <w:t xml:space="preserve"> sché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645</wp:posOffset>
                </wp:positionH>
                <wp:positionV relativeFrom="paragraph">
                  <wp:posOffset>52705</wp:posOffset>
                </wp:positionV>
                <wp:extent cx="6819265" cy="2851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2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</w:rPr>
                              <w:t>FICHE-CONNAISSANC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95pt;height:22.45pt;mso-wrap-distance-left:9.05pt;mso-wrap-distance-right:9.05pt;mso-wrap-distance-top:0pt;mso-wrap-distance-bottom:0pt;margin-top:4.1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</w:rPr>
                        <w:t>FICHE-CONNAISSANC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1212850</wp:posOffset>
                </wp:positionV>
                <wp:extent cx="6823075" cy="7537450"/>
                <wp:effectExtent l="0" t="0" r="0" b="0"/>
                <wp:wrapSquare wrapText="largest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7537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ucadre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u w:val="single"/>
                              </w:rPr>
                              <w:t>PROTOCOLE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Pour faire une expérience, il faut mettre en place 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protocol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. La méthode expérimentale consiste à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tester par des expériences répétées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 la validité d'u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hypothès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/>
                              <w:t xml:space="preserve">Un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tocole</w:t>
                            </w:r>
                            <w:r>
                              <w:rPr/>
                              <w:t xml:space="preserve"> est un ensemble de règles dont le respect permet de garantir le résultat souhaité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>Un protocole est constitué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08" w:firstLine="708"/>
                              <w:jc w:val="both"/>
                              <w:rPr/>
                            </w:pPr>
                            <w:r>
                              <w:rPr/>
                              <w:t>-d’une liste du matériel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08" w:firstLine="708"/>
                              <w:jc w:val="both"/>
                              <w:rPr/>
                            </w:pPr>
                            <w:r>
                              <w:rPr/>
                              <w:t>- d’un croquis légendé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08" w:firstLine="708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 d’une description de l’expérience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252525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52525"/>
                                <w:sz w:val="21"/>
                                <w:szCs w:val="21"/>
                                <w:shd w:fill="FFFFFF" w:val="clear"/>
                              </w:rPr>
                              <w:tab/>
                              <w:t>La description doit être suffisamment claire afin que l'expérience puisse être reproduite à l'identique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252525"/>
                                <w:shd w:fill="FFFFFF" w:val="clear"/>
                              </w:rPr>
                              <w:t>Exemple :</w:t>
                            </w:r>
                            <w:r>
                              <w:rPr>
                                <w:rFonts w:cs="Arial" w:ascii="Arial" w:hAnsi="Arial"/>
                                <w:color w:val="252525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252525"/>
                                <w:sz w:val="21"/>
                                <w:szCs w:val="21"/>
                                <w:shd w:fill="FFFFFF" w:val="clear"/>
                                <w:lang w:val="fr-FR"/>
                              </w:rPr>
                              <w:t>Protocole pour rechercher quel type d’ampoule est la plus économique :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7.25pt;height:593.5pt;mso-wrap-distance-left:0pt;mso-wrap-distance-right:0pt;mso-wrap-distance-top:0pt;mso-wrap-distance-bottom:0pt;margin-top:95.5pt;mso-position-vertical-relative:text;margin-left:3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Contenuducadre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u w:val="single"/>
                        </w:rPr>
                        <w:t>PROTOCOLE 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Pour faire une expérience, il faut mettre en place un </w:t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protocol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. La méthode expérimentale consiste à </w:t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tester par des expériences répétées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 la validité d'une </w:t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hypothès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</w:r>
                      <w:r>
                        <w:rPr/>
                        <w:t xml:space="preserve">Un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protocole</w:t>
                      </w:r>
                      <w:r>
                        <w:rPr/>
                        <w:t xml:space="preserve"> est un ensemble de règles dont le respect permet de garantir le résultat souhaité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ab/>
                        <w:t>Un protocole est constitué :</w:t>
                      </w:r>
                    </w:p>
                    <w:p>
                      <w:pPr>
                        <w:pStyle w:val="Normal"/>
                        <w:spacing w:before="0" w:after="0"/>
                        <w:ind w:left="708" w:firstLine="708"/>
                        <w:jc w:val="both"/>
                        <w:rPr/>
                      </w:pPr>
                      <w:r>
                        <w:rPr/>
                        <w:t>-d’une liste du matériel,</w:t>
                      </w:r>
                    </w:p>
                    <w:p>
                      <w:pPr>
                        <w:pStyle w:val="Normal"/>
                        <w:spacing w:before="0" w:after="0"/>
                        <w:ind w:left="708" w:firstLine="708"/>
                        <w:jc w:val="both"/>
                        <w:rPr/>
                      </w:pPr>
                      <w:r>
                        <w:rPr/>
                        <w:t>- d’un croquis légendé,</w:t>
                      </w:r>
                    </w:p>
                    <w:p>
                      <w:pPr>
                        <w:pStyle w:val="Normal"/>
                        <w:spacing w:before="0" w:after="0"/>
                        <w:ind w:left="708" w:firstLine="708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/>
                        <w:t>- d’une description de l’expérience.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rFonts w:ascii="Arial" w:hAnsi="Arial" w:cs="Arial"/>
                          <w:color w:val="252525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252525"/>
                          <w:sz w:val="21"/>
                          <w:szCs w:val="21"/>
                          <w:shd w:fill="FFFFFF" w:val="clear"/>
                        </w:rPr>
                        <w:tab/>
                        <w:t>La description doit être suffisamment claire afin que l'expérience puisse être reproduite à l'identique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0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color w:val="252525"/>
                          <w:shd w:fill="FFFFFF" w:val="clear"/>
                        </w:rPr>
                        <w:t>Exemple :</w:t>
                      </w:r>
                      <w:r>
                        <w:rPr>
                          <w:rFonts w:cs="Arial" w:ascii="Arial" w:hAnsi="Arial"/>
                          <w:color w:val="252525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252525"/>
                          <w:sz w:val="21"/>
                          <w:szCs w:val="21"/>
                          <w:shd w:fill="FFFFFF" w:val="clear"/>
                          <w:lang w:val="fr-FR"/>
                        </w:rPr>
                        <w:t>Protocole pour rechercher quel type d’ampoule est la plus économique 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80</wp:posOffset>
                </wp:positionH>
                <wp:positionV relativeFrom="paragraph">
                  <wp:posOffset>214630</wp:posOffset>
                </wp:positionV>
                <wp:extent cx="6819265" cy="100901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26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omaine 3 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La modélisation et la simulation des objets et systèmes techniq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Compétence :</w:t>
                            </w:r>
                            <w:r>
                              <w:rPr/>
                              <w:t xml:space="preserve"> Respecter une procédure de travail garantissant un résultat en respectant les règles de sécurité et d’utilisation des outils mis à disposi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Connaissance :</w:t>
                            </w:r>
                            <w:r>
                              <w:rPr/>
                              <w:t xml:space="preserve"> protoc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95pt;height:79.45pt;mso-wrap-distance-left:9.05pt;mso-wrap-distance-right:9.05pt;mso-wrap-distance-top:0pt;mso-wrap-distance-bottom:0pt;margin-top:16.9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omaine 3 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La modélisation et la simulation des objets et systèmes techniq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b/>
                        </w:rPr>
                        <w:t>Compétence :</w:t>
                      </w:r>
                      <w:r>
                        <w:rPr/>
                        <w:t xml:space="preserve"> Respecter une procédure de travail garantissant un résultat en respectant les règles de sécurité et d’utilisation des outils mis à disposi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b/>
                        </w:rPr>
                        <w:t>Connaissance :</w:t>
                      </w:r>
                      <w:r>
                        <w:rPr/>
                        <w:t xml:space="preserve"> protoc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80</wp:posOffset>
                </wp:positionH>
                <wp:positionV relativeFrom="paragraph">
                  <wp:posOffset>-61595</wp:posOffset>
                </wp:positionV>
                <wp:extent cx="6819265" cy="28511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2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</w:rPr>
                              <w:t>FICHE-CONNAISSANC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95pt;height:22.45pt;mso-wrap-distance-left:9.05pt;mso-wrap-distance-right:9.05pt;mso-wrap-distance-top:0pt;mso-wrap-distance-bottom:0pt;margin-top:-4.8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</w:rPr>
                        <w:t>FICHE-CONNAISSANC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2950</wp:posOffset>
                </wp:positionH>
                <wp:positionV relativeFrom="paragraph">
                  <wp:posOffset>3695700</wp:posOffset>
                </wp:positionV>
                <wp:extent cx="5210175" cy="454342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54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Problématique à résoudr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: Quel type d’ampoule est le plus économiqu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Hypothès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Matériel disponible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Maquette des 5 types d’ampoules et 5 interrupte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wattmèt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source d’électricit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5230" cy="201930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5230" cy="201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Description de l’expérience 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rancher le wattmètre sur la prise du bandeau électriqu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Brancher la maquette sur le wattmèt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Vérifier que « Watt » apparaît bien sur l’écran du wattmèt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Allumer chaque interrupteur un à un (repérer l’ampoule qui s’allume à chaque fois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Lire la puissance de l’ampo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57.75pt;mso-wrap-distance-left:9.05pt;mso-wrap-distance-right:9.05pt;mso-wrap-distance-top:0pt;mso-wrap-distance-bottom:0pt;margin-top:291pt;mso-position-vertical-relative:text;margin-left:5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Problématique à résoudre</w:t>
                      </w:r>
                      <w:r>
                        <w:rPr>
                          <w:sz w:val="20"/>
                          <w:szCs w:val="20"/>
                        </w:rPr>
                        <w:t> : Quel type d’ampoule est le plus économique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before="0" w:after="0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Hypothès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Matériel disponible 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Maquette des 5 types d’ampoules et 5 interrupteu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 wattmèt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 source d’électricité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5230" cy="201930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5230" cy="201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Description de l’expérience 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 </w:t>
                      </w:r>
                      <w:r>
                        <w:rPr>
                          <w:sz w:val="20"/>
                          <w:szCs w:val="20"/>
                        </w:rPr>
                        <w:t>Brancher le wattmètre sur la prise du bandeau électriqu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Brancher la maquette sur le wattmèt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Vérifier que « Watt » apparaît bien sur l’écran du wattmèt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Allumer chaque interrupteur un à un (repérer l’ampoule qui s’allume à chaque fois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Lire la puissance de l’ampo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35</wp:posOffset>
                </wp:positionH>
                <wp:positionV relativeFrom="paragraph">
                  <wp:posOffset>243205</wp:posOffset>
                </wp:positionV>
                <wp:extent cx="6819265" cy="119951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265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omaine 1 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Design, l’innovation, la créativité ; les objets techniq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Compétence :</w:t>
                            </w:r>
                            <w:r>
                              <w:rPr/>
                              <w:t xml:space="preserve"> Identifier les conditions, contraintes (normes et règlements) et ressources correspondantes, qualifier et quantifier simplement les performances d’un objet technique existant ou à cré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Connaissance :</w:t>
                            </w:r>
                            <w:r>
                              <w:rPr/>
                              <w:t xml:space="preserve"> contrai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95pt;height:94.45pt;mso-wrap-distance-left:9.05pt;mso-wrap-distance-right:9.05pt;mso-wrap-distance-top:0pt;mso-wrap-distance-bottom:0pt;margin-top:19.1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omaine 1 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Design, l’innovation, la créativité ; les objets techniq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b/>
                        </w:rPr>
                        <w:t>Compétence :</w:t>
                      </w:r>
                      <w:r>
                        <w:rPr/>
                        <w:t xml:space="preserve"> Identifier les conditions, contraintes (normes et règlements) et ressources correspondantes, qualifier et quantifier simplement les performances d’un objet technique existant ou à cré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b/>
                        </w:rPr>
                        <w:t>Connaissance :</w:t>
                      </w:r>
                      <w:r>
                        <w:rPr/>
                        <w:t xml:space="preserve"> contrai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335</wp:posOffset>
                </wp:positionH>
                <wp:positionV relativeFrom="paragraph">
                  <wp:posOffset>-33020</wp:posOffset>
                </wp:positionV>
                <wp:extent cx="6819265" cy="28511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2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</w:rPr>
                              <w:t>FICHE-CONNAISSANC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95pt;height:22.45pt;mso-wrap-distance-left:9.05pt;mso-wrap-distance-right:9.05pt;mso-wrap-distance-top:0pt;mso-wrap-distance-bottom:0pt;margin-top:-2.6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</w:rPr>
                        <w:t>FICHE-CONNAISSANC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335</wp:posOffset>
                </wp:positionH>
                <wp:positionV relativeFrom="paragraph">
                  <wp:posOffset>1433830</wp:posOffset>
                </wp:positionV>
                <wp:extent cx="6819265" cy="561911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265" cy="561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u w:val="single"/>
                              </w:rPr>
                              <w:t>CONTRAINTE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e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contrainte technique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est une règle établie à respecter dans la recherche d'une solution technique. Elle va compliquer le </w:t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développement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ou la </w:t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mise en œuvr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de cette solution. Pour que l’objet technique à concevoir respecte la fonction d’usage, il doit impérativement respecter l’ensemble des contraintes ou des norme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es contraintes peuvent être liées à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’esthétique ou l’ergonomique (physique de l’objet techniqu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’économie (budge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 technique (fonctionnement de l’objet techniqu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a sécurité (norm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L’environnement (liées au développement durabl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Exemple :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Choix d’un vêtement pour respecter des contraintes</w:t>
                            </w:r>
                            <w:r>
                              <w:rPr>
                                <w:rFonts w:cs="Arial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echniques : résistance au froid, confort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sthétique : pull d’homme, simp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Economique : ne dépassant pas le budget de Pau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4516755" cy="3147695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31211" t="46404" r="31606" b="77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6755" cy="3147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95pt;height:442.45pt;mso-wrap-distance-left:9.05pt;mso-wrap-distance-right:9.05pt;mso-wrap-distance-top:0pt;mso-wrap-distance-bottom:0pt;margin-top:112.9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u w:val="single"/>
                        </w:rPr>
                        <w:t>CONTRAINTE 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Une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contrainte technique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 est une règle établie à respecter dans la recherche d'une solution technique. Elle va compliquer le </w:t>
                      </w:r>
                      <w:hyperlink r:id="rId17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1"/>
                            <w:szCs w:val="21"/>
                            <w:u w:val="none"/>
                          </w:rPr>
                          <w:t>développement</w:t>
                        </w:r>
                      </w:hyperlink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 ou la </w:t>
                      </w:r>
                      <w:hyperlink r:id="rId18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1"/>
                            <w:szCs w:val="21"/>
                            <w:u w:val="none"/>
                          </w:rPr>
                          <w:t>mise en œuvre</w:t>
                        </w:r>
                      </w:hyperlink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 de cette solution. Pour que l’objet technique à concevoir respecte la fonction d’usage, il doit impérativement respecter l’ensemble des contraintes ou des norme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es contraintes peuvent être liées à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’esthétique ou l’ergonomique (physique de l’objet techniqu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’économie (budget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 technique (fonctionnement de l’objet techniqu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a sécurité (norm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L’environnement (liées au développement durabl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bCs/>
                        </w:rPr>
                        <w:t>Exemple :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</w:rPr>
                        <w:t>Choix d’un vêtement pour respecter des contraintes</w:t>
                      </w:r>
                      <w:r>
                        <w:rPr>
                          <w:rFonts w:cs="Arial"/>
                        </w:rPr>
                        <w:t>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Techniques : résistance au froid, confort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sthétique : pull d’homme, simp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Economique : ne dépassant pas le budget de Pau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jc w:val="center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4516755" cy="3147695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31211" t="46404" r="31606" b="77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16755" cy="3147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jc w:val="both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1393825</wp:posOffset>
                </wp:positionV>
                <wp:extent cx="6823075" cy="6975475"/>
                <wp:effectExtent l="0" t="0" r="0" b="0"/>
                <wp:wrapSquare wrapText="bothSides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69754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ucadre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u w:val="single"/>
                              </w:rPr>
                              <w:t>REPRESENTATION FONCTIONNELLE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 xml:space="preserve">La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présentation fonctionnelle</w:t>
                            </w:r>
                            <w:r>
                              <w:rPr/>
                              <w:t xml:space="preserve"> d’un système,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sous forme de schémas ou de diagrammes, est utilisée pour analyser et comprendre le fonctionnement d’un objet technique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xemple</w:t>
                            </w:r>
                            <w:r>
                              <w:rPr/>
                              <w:t xml:space="preserve"> de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présentation fonctionnelle d’une éolienne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15" w:hanging="15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ab/>
                              <w:t xml:space="preserve">Elle peut permettre de visualiser les différentes fonctions techniques ainsi que les solutions techniques retenues pour chaque fonction technique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15" w:hanging="15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6508750" cy="3279140"/>
                                  <wp:effectExtent l="0" t="0" r="0" b="0"/>
                                  <wp:docPr id="3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8750" cy="3279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sans-serif;Arial" w:hAnsi="sans-serif;Arial" w:cs="sans-serif;Arial"/>
                                <w:sz w:val="24"/>
                              </w:rPr>
                            </w:pPr>
                            <w:r>
                              <w:rPr>
                                <w:bCs/>
                              </w:rPr>
                              <w:t>Un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fonction techniqu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répond à la question 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 quoi sert ce composant ou cet ensemble de composants 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bCs/>
                              </w:rPr>
                              <w:t>Pour satisfaire une fonction technique, il faut donc une solution techniqu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La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lution technique</w:t>
                            </w:r>
                            <w:r>
                              <w:rPr/>
                              <w:t xml:space="preserve"> peut être composée d’un ou plusieurs éléments de l’objet technique. Elle permet d’assurer une </w:t>
                            </w:r>
                            <w:r>
                              <w:rPr>
                                <w:b/>
                              </w:rPr>
                              <w:t>fonction techniqu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emple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Le multiplicateur permet d’assurer la fonction technique : « Augmenter la vitesse de rotation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ans-serif;Arial" w:hAnsi="sans-serif;Arial" w:cs="sans-serif;Arial"/>
                                <w:sz w:val="24"/>
                              </w:rPr>
                            </w:pPr>
                            <w:r>
                              <w:rPr>
                                <w:rFonts w:cs="sans-serif;Arial" w:ascii="sans-serif;Arial" w:hAnsi="sans-serif;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ans-serif;Arial" w:hAnsi="sans-serif;Arial" w:cs="sans-serif;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sans-serif;Arial" w:ascii="sans-serif;Arial" w:hAnsi="sans-serif;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ans-serif;Arial" w:hAnsi="sans-serif;Arial" w:cs="sans-serif;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sans-serif;Arial" w:ascii="sans-serif;Arial" w:hAnsi="sans-serif;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ans-serif;Arial" w:hAnsi="sans-serif;Arial" w:cs="sans-serif;Arial"/>
                                <w:sz w:val="24"/>
                              </w:rPr>
                            </w:pPr>
                            <w:r>
                              <w:rPr>
                                <w:rFonts w:cs="sans-serif;Arial" w:ascii="sans-serif;Arial" w:hAnsi="sans-serif;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15" w:hanging="15"/>
                              <w:rPr>
                                <w:rFonts w:ascii="sans-serif;Arial" w:hAnsi="sans-serif;Arial" w:cs="sans-serif;Arial"/>
                                <w:sz w:val="24"/>
                              </w:rPr>
                            </w:pPr>
                            <w:r>
                              <w:rPr>
                                <w:rFonts w:cs="sans-serif;Arial" w:ascii="sans-serif;Arial" w:hAnsi="sans-serif;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7.25pt;height:549.25pt;mso-wrap-distance-left:0pt;mso-wrap-distance-right:0pt;mso-wrap-distance-top:0pt;mso-wrap-distance-bottom:0pt;margin-top:109.75pt;mso-position-vertical-relative:text;margin-left:2.4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Contenuducadre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u w:val="single"/>
                        </w:rPr>
                        <w:t>REPRESENTATION FONCTIONNELLE :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 xml:space="preserve">La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représentation fonctionnelle</w:t>
                      </w:r>
                      <w:r>
                        <w:rPr/>
                        <w:t xml:space="preserve"> d’un système,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sous forme de schémas ou de diagrammes, est utilisée pour analyser et comprendre le fonctionnement d’un objet technique. 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Exemple</w:t>
                      </w:r>
                      <w:r>
                        <w:rPr/>
                        <w:t xml:space="preserve"> de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représentation fonctionnelle d’une éolienne :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15" w:hanging="15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ab/>
                        <w:tab/>
                        <w:t xml:space="preserve">Elle peut permettre de visualiser les différentes fonctions techniques ainsi que les solutions techniques retenues pour chaque fonction technique. 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15" w:hanging="15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6508750" cy="3279140"/>
                            <wp:effectExtent l="0" t="0" r="0" b="0"/>
                            <wp:docPr id="3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8750" cy="3279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sans-serif;Arial" w:hAnsi="sans-serif;Arial" w:cs="sans-serif;Arial"/>
                          <w:sz w:val="24"/>
                        </w:rPr>
                      </w:pPr>
                      <w:r>
                        <w:rPr>
                          <w:bCs/>
                        </w:rPr>
                        <w:t>Une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fonction technique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répond à la question :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 quoi sert ce composant ou cet ensemble de composants 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bCs/>
                        </w:rPr>
                        <w:t>Pour satisfaire une fonction technique, il faut donc une solution techniqu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 xml:space="preserve">La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olution technique</w:t>
                      </w:r>
                      <w:r>
                        <w:rPr/>
                        <w:t xml:space="preserve"> peut être composée d’un ou plusieurs éléments de l’objet technique. Elle permet d’assurer une </w:t>
                      </w:r>
                      <w:r>
                        <w:rPr>
                          <w:b/>
                        </w:rPr>
                        <w:t>fonction techniqu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xemple 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jc w:val="both"/>
                        <w:rPr/>
                      </w:pPr>
                      <w:r>
                        <w:rPr/>
                        <w:t>Le multiplicateur permet d’assurer la fonction technique : « Augmenter la vitesse de rotation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ans-serif;Arial" w:hAnsi="sans-serif;Arial" w:cs="sans-serif;Arial"/>
                          <w:sz w:val="24"/>
                        </w:rPr>
                      </w:pPr>
                      <w:r>
                        <w:rPr>
                          <w:rFonts w:cs="sans-serif;Arial" w:ascii="sans-serif;Arial" w:hAnsi="sans-serif;Arial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sans-serif;Arial" w:hAnsi="sans-serif;Arial" w:cs="sans-serif;Arial"/>
                          <w:bCs/>
                          <w:sz w:val="24"/>
                        </w:rPr>
                      </w:pPr>
                      <w:r>
                        <w:rPr>
                          <w:rFonts w:cs="sans-serif;Arial" w:ascii="sans-serif;Arial" w:hAnsi="sans-serif;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ans-serif;Arial" w:hAnsi="sans-serif;Arial" w:cs="sans-serif;Arial"/>
                          <w:bCs/>
                          <w:sz w:val="24"/>
                        </w:rPr>
                      </w:pPr>
                      <w:r>
                        <w:rPr>
                          <w:rFonts w:cs="sans-serif;Arial" w:ascii="sans-serif;Arial" w:hAnsi="sans-serif;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ans-serif;Arial" w:hAnsi="sans-serif;Arial" w:cs="sans-serif;Arial"/>
                          <w:sz w:val="24"/>
                        </w:rPr>
                      </w:pPr>
                      <w:r>
                        <w:rPr>
                          <w:rFonts w:cs="sans-serif;Arial" w:ascii="sans-serif;Arial" w:hAnsi="sans-serif;Arial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15" w:hanging="15"/>
                        <w:rPr>
                          <w:rFonts w:ascii="sans-serif;Arial" w:hAnsi="sans-serif;Arial" w:cs="sans-serif;Arial"/>
                          <w:sz w:val="24"/>
                        </w:rPr>
                      </w:pPr>
                      <w:r>
                        <w:rPr>
                          <w:rFonts w:cs="sans-serif;Arial" w:ascii="sans-serif;Arial" w:hAnsi="sans-serif;Arial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85</wp:posOffset>
                </wp:positionH>
                <wp:positionV relativeFrom="paragraph">
                  <wp:posOffset>395605</wp:posOffset>
                </wp:positionV>
                <wp:extent cx="6819265" cy="100901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26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omaine 3 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La modélisation et la simulation des objets et systèmes techniq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Compétence :</w:t>
                            </w:r>
                            <w:r>
                              <w:rPr/>
                              <w:t xml:space="preserve"> Analyser le fonctionnement et la structure d’un objet, identifier les entrées et les sor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Connaissance :</w:t>
                            </w:r>
                            <w:r>
                              <w:rPr/>
                              <w:t xml:space="preserve"> représentation fonctionnelle des systè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95pt;height:79.45pt;mso-wrap-distance-left:9.05pt;mso-wrap-distance-right:9.05pt;mso-wrap-distance-top:0pt;mso-wrap-distance-bottom:0pt;margin-top:31.15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omaine 3 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La modélisation et la simulation des objets et systèmes techniq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b/>
                        </w:rPr>
                        <w:t>Compétence :</w:t>
                      </w:r>
                      <w:r>
                        <w:rPr/>
                        <w:t xml:space="preserve"> Analyser le fonctionnement et la structure d’un objet, identifier les entrées et les sort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b/>
                        </w:rPr>
                        <w:t>Connaissance :</w:t>
                      </w:r>
                      <w:r>
                        <w:rPr/>
                        <w:t xml:space="preserve"> représentation fonctionnelle des systè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85</wp:posOffset>
                </wp:positionH>
                <wp:positionV relativeFrom="paragraph">
                  <wp:posOffset>119380</wp:posOffset>
                </wp:positionV>
                <wp:extent cx="6819265" cy="28511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2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</w:rPr>
                              <w:t>FICHE-CONNAISSANC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95pt;height:22.45pt;mso-wrap-distance-left:9.05pt;mso-wrap-distance-right:9.05pt;mso-wrap-distance-top:0pt;mso-wrap-distance-bottom:0pt;margin-top:9.4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</w:rPr>
                        <w:t>FICHE-CONNAISSANC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8255</wp:posOffset>
                </wp:positionH>
                <wp:positionV relativeFrom="paragraph">
                  <wp:posOffset>2702560</wp:posOffset>
                </wp:positionV>
                <wp:extent cx="6710680" cy="1193165"/>
                <wp:effectExtent l="12700" t="12700" r="13335" b="13335"/>
                <wp:wrapTopAndBottom/>
                <wp:docPr id="36" name="Groupe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0760" cy="1193040"/>
                          <a:chOff x="0" y="0"/>
                          <a:chExt cx="6710760" cy="1193040"/>
                        </a:xfrm>
                      </wpg:grpSpPr>
                      <wps:wsp>
                        <wps:cNvSpPr/>
                        <wps:spPr>
                          <a:xfrm>
                            <a:off x="1186200" y="161280"/>
                            <a:ext cx="861840" cy="1001520"/>
                          </a:xfrm>
                          <a:custGeom>
                            <a:avLst/>
                            <a:gdLst>
                              <a:gd name="textAreaLeft" fmla="*/ 23760 w 488520"/>
                              <a:gd name="textAreaRight" fmla="*/ 464760 w 488520"/>
                              <a:gd name="textAreaTop" fmla="*/ 23760 h 567720"/>
                              <a:gd name="textAreaBottom" fmla="*/ 543960 h 567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09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499"/>
                                </a:lnTo>
                                <a:arcTo wR="3600" hR="3600" stAng="10800000" swAng="-5400000"/>
                                <a:lnTo>
                                  <a:pt x="18000" y="2509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ALIMEN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Pris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>Electrique et cordo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8920" y="495360"/>
                            <a:ext cx="213480" cy="292680"/>
                          </a:xfrm>
                          <a:prstGeom prst="rightArrow">
                            <a:avLst>
                              <a:gd name="adj1" fmla="val 50000"/>
                              <a:gd name="adj2" fmla="val 46796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201960"/>
                            <a:ext cx="868680" cy="888840"/>
                          </a:xfrm>
                          <a:custGeom>
                            <a:avLst/>
                            <a:gdLst>
                              <a:gd name="textAreaLeft" fmla="*/ 23760 w 492480"/>
                              <a:gd name="textAreaRight" fmla="*/ 468720 w 492480"/>
                              <a:gd name="textAreaTop" fmla="*/ 23760 h 504000"/>
                              <a:gd name="textAreaBottom" fmla="*/ 480240 h 50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10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505"/>
                                </a:lnTo>
                                <a:arcTo wR="3600" hR="3600" stAng="10800000" swAng="-5400000"/>
                                <a:lnTo>
                                  <a:pt x="18000" y="2210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DISTRIBU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>Interrupteu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3360" y="201960"/>
                            <a:ext cx="972720" cy="86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CONVERT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Lampe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8680" y="161280"/>
                            <a:ext cx="993240" cy="88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TRANSMET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>Réflecteu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3560" y="474840"/>
                            <a:ext cx="199440" cy="292680"/>
                          </a:xfrm>
                          <a:prstGeom prst="right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474840"/>
                            <a:ext cx="192240" cy="292680"/>
                          </a:xfrm>
                          <a:prstGeom prst="right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434880"/>
                            <a:ext cx="199440" cy="292680"/>
                          </a:xfrm>
                          <a:prstGeom prst="right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495360"/>
                            <a:ext cx="186120" cy="293400"/>
                          </a:xfrm>
                          <a:prstGeom prst="right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040"/>
                            <a:ext cx="1010880" cy="1143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SOUR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D’ENER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>Energie électriqu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4000" y="0"/>
                            <a:ext cx="896760" cy="1143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ACTION REALIS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>Eclairer un bureau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59" style="position:absolute;margin-left:0.65pt;margin-top:212.8pt;width:528.4pt;height:93.95pt" coordorigin="13,4256" coordsize="10568,1879">
                <v:roundrect id="shape_0" ID="Rectangle à coins arrondis 1" stroked="t" o:allowincell="f" style="position:absolute;left:1881;top:4510;width:1356;height:1576;mso-wrap-style:square;v-text-anchor:top;mso-position-horizont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ALIMEN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Pris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>Electrique et cordon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topAndBottom"/>
                </v:round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Flèche droite 2" fillcolor="#4f81bd" stroked="t" o:allowincell="f" style="position:absolute;left:3271;top:5036;width:335;height:460;mso-wrap-style:none;v-text-anchor:middle;mso-position-horizontal-relative:margin" type="_x0000_t13">
                  <v:fill o:detectmouseclick="t" type="solid" color2="#b07e42"/>
                  <v:stroke color="#385d8a" weight="25560" joinstyle="miter" endcap="flat"/>
                  <w10:wrap type="topAndBottom"/>
                </v:shape>
                <v:roundrect id="shape_0" ID="Rectangle à coins arrondis 4" stroked="t" o:allowincell="f" style="position:absolute;left:3619;top:4574;width:1367;height:1399;mso-wrap-style:square;v-text-anchor:top;mso-position-horizont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DISTRIBU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>Interrupteur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topAndBottom"/>
                </v:roundrect>
                <v:roundrect id="shape_0" ID="Rectangle à coins arrondis 5" stroked="t" o:allowincell="f" style="position:absolute;left:5357;top:4574;width:1531;height:1368;mso-wrap-style:square;v-text-anchor:top;mso-position-horizont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CONVERTI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Lampe 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topAndBottom"/>
                </v:roundrect>
                <v:roundrect id="shape_0" ID="Rectangle à coins arrondis 7" stroked="t" o:allowincell="f" style="position:absolute;left:7192;top:4510;width:1563;height:1399;mso-wrap-style:square;v-text-anchor:top;mso-position-horizont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TRANSMETT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>Réflecteur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topAndBottom"/>
                </v:roundrect>
                <v:shape id="shape_0" ID="Flèche droite 8" fillcolor="#4f81bd" stroked="t" o:allowincell="f" style="position:absolute;left:5042;top:5004;width:313;height:460;mso-wrap-style:none;v-text-anchor:middle;mso-position-horizontal-relative:margin" type="_x0000_t13">
                  <v:fill o:detectmouseclick="t" type="solid" color2="#b07e42"/>
                  <v:stroke color="#385d8a" weight="25560" joinstyle="miter" endcap="flat"/>
                  <w10:wrap type="topAndBottom"/>
                </v:shape>
                <v:shape id="shape_0" ID="Flèche droite 9" fillcolor="#4f81bd" stroked="t" o:allowincell="f" style="position:absolute;left:6899;top:5004;width:302;height:460;mso-wrap-style:none;v-text-anchor:middle;mso-position-horizontal-relative:margin" type="_x0000_t13">
                  <v:fill o:detectmouseclick="t" type="solid" color2="#b07e42"/>
                  <v:stroke color="#385d8a" weight="25560" joinstyle="miter" endcap="flat"/>
                  <w10:wrap type="topAndBottom"/>
                </v:shape>
                <v:shape id="shape_0" ID="Flèche droite 10" fillcolor="#4f81bd" stroked="t" o:allowincell="f" style="position:absolute;left:8800;top:4941;width:313;height:460;mso-wrap-style:none;v-text-anchor:middle;mso-position-horizontal-relative:margin" type="_x0000_t13">
                  <v:fill o:detectmouseclick="t" type="solid" color2="#b07e42"/>
                  <v:stroke color="#385d8a" weight="25560" joinstyle="miter" endcap="flat"/>
                  <w10:wrap type="topAndBottom"/>
                </v:shape>
                <v:shape id="shape_0" ID="Flèche droite 12" fillcolor="#4f81bd" stroked="t" o:allowincell="f" style="position:absolute;left:1598;top:5036;width:292;height:461;mso-wrap-style:none;v-text-anchor:middle;mso-position-horizontal-relative:margin" type="_x0000_t13">
                  <v:fill o:detectmouseclick="t" type="solid" color2="#b07e42"/>
                  <v:stroke color="#385d8a" weight="25560" joinstyle="miter" endcap="flat"/>
                  <w10:wrap type="topAndBottom"/>
                </v:shape>
                <v:oval id="shape_0" ID="Ellipse 13" stroked="t" o:allowincell="f" style="position:absolute;left:13;top:4335;width:1591;height:1799;mso-wrap-style:square;v-text-anchor:middle;mso-position-horizont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SOUR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D’ENERGI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>Energie électrique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topAndBottom"/>
                </v:oval>
                <v:oval id="shape_0" ID="Ellipse 58" stroked="t" o:allowincell="f" style="position:absolute;left:9169;top:4256;width:1411;height:1799;mso-wrap-style:square;v-text-anchor:middle;mso-position-horizont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ACTION REALISE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>Eclairer un bureau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355</wp:posOffset>
                </wp:positionH>
                <wp:positionV relativeFrom="paragraph">
                  <wp:posOffset>4417060</wp:posOffset>
                </wp:positionV>
                <wp:extent cx="6710680" cy="1497965"/>
                <wp:effectExtent l="12700" t="13335" r="1333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0760" cy="1497960"/>
                          <a:chOff x="0" y="0"/>
                          <a:chExt cx="6710760" cy="1497960"/>
                        </a:xfrm>
                      </wpg:grpSpPr>
                      <wps:wsp>
                        <wps:cNvSpPr/>
                        <wps:spPr>
                          <a:xfrm>
                            <a:off x="1186200" y="162000"/>
                            <a:ext cx="862200" cy="1083240"/>
                          </a:xfrm>
                          <a:custGeom>
                            <a:avLst/>
                            <a:gdLst>
                              <a:gd name="textAreaLeft" fmla="*/ 23760 w 488880"/>
                              <a:gd name="textAreaRight" fmla="*/ 465120 w 488880"/>
                              <a:gd name="textAreaTop" fmla="*/ 23760 h 614160"/>
                              <a:gd name="textAreaBottom" fmla="*/ 590400 h 614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13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531"/>
                                </a:lnTo>
                                <a:arcTo wR="3600" hR="3600" stAng="10800000" swAng="-5400000"/>
                                <a:lnTo>
                                  <a:pt x="18000" y="2713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ALIMEN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>Panneau solair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8920" y="495360"/>
                            <a:ext cx="213840" cy="317520"/>
                          </a:xfrm>
                          <a:prstGeom prst="rightArrow">
                            <a:avLst>
                              <a:gd name="adj1" fmla="val 50000"/>
                              <a:gd name="adj2" fmla="val 46796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201960"/>
                            <a:ext cx="868680" cy="962640"/>
                          </a:xfrm>
                          <a:custGeom>
                            <a:avLst/>
                            <a:gdLst>
                              <a:gd name="textAreaLeft" fmla="*/ 23760 w 492480"/>
                              <a:gd name="textAreaRight" fmla="*/ 468720 w 492480"/>
                              <a:gd name="textAreaTop" fmla="*/ 23760 h 545760"/>
                              <a:gd name="textAreaBottom" fmla="*/ 522000 h 54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93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335"/>
                                </a:lnTo>
                                <a:arcTo wR="3600" hR="3600" stAng="10800000" swAng="-5400000"/>
                                <a:lnTo>
                                  <a:pt x="18000" y="2393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DISTRIBU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>Pompe et circuit caloporteu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3360" y="145440"/>
                            <a:ext cx="972720" cy="1038240"/>
                          </a:xfrm>
                          <a:custGeom>
                            <a:avLst/>
                            <a:gdLst>
                              <a:gd name="textAreaLeft" fmla="*/ 26640 w 551520"/>
                              <a:gd name="textAreaRight" fmla="*/ 524880 w 551520"/>
                              <a:gd name="textAreaTop" fmla="*/ 26640 h 588600"/>
                              <a:gd name="textAreaBottom" fmla="*/ 561960 h 588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0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451"/>
                                </a:lnTo>
                                <a:arcTo wR="3600" hR="3600" stAng="10800000" swAng="-5400000"/>
                                <a:lnTo>
                                  <a:pt x="18000" y="230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CONVERT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Serpentin du panneau et liquide caloporteur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8680" y="162000"/>
                            <a:ext cx="993240" cy="1038240"/>
                          </a:xfrm>
                          <a:custGeom>
                            <a:avLst/>
                            <a:gdLst>
                              <a:gd name="textAreaLeft" fmla="*/ 27360 w 563040"/>
                              <a:gd name="textAreaRight" fmla="*/ 535680 w 563040"/>
                              <a:gd name="textAreaTop" fmla="*/ 27360 h 588600"/>
                              <a:gd name="textAreaBottom" fmla="*/ 561240 h 588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5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980"/>
                                </a:lnTo>
                                <a:arcTo wR="3600" hR="3600" stAng="10800000" swAng="-5400000"/>
                                <a:lnTo>
                                  <a:pt x="18000" y="225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TRANSMET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>Liquide caloporteur et Serpentin interne au ballo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3560" y="474840"/>
                            <a:ext cx="200160" cy="317520"/>
                          </a:xfrm>
                          <a:prstGeom prst="right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474840"/>
                            <a:ext cx="192960" cy="317520"/>
                          </a:xfrm>
                          <a:prstGeom prst="right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434880"/>
                            <a:ext cx="200160" cy="316800"/>
                          </a:xfrm>
                          <a:prstGeom prst="right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495360"/>
                            <a:ext cx="186120" cy="317520"/>
                          </a:xfrm>
                          <a:prstGeom prst="right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1010880" cy="12358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SOUR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D’ENER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>Energie solair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4000" y="0"/>
                            <a:ext cx="896760" cy="14979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ACTION REALIS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>Chauffer l’eau du ballon d’eau chaud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5pt;margin-top:347.8pt;width:528.4pt;height:117.95pt" coordorigin="73,6956" coordsize="10568,2359">
                <v:roundrect id="shape_0" ID="Rectangle à coins arrondis 1" stroked="t" o:allowincell="f" style="position:absolute;left:1941;top:7211;width:1357;height:17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ALIMEN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>Panneau solaire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shape id="shape_0" ID="Flèche droite 2" fillcolor="#4f81bd" stroked="t" o:allowincell="f" style="position:absolute;left:3331;top:7736;width:336;height:499;mso-wrap-style:none;v-text-anchor:middle" type="_x0000_t13">
                  <v:fill o:detectmouseclick="t" type="solid" color2="#b07e42"/>
                  <v:stroke color="#385d8a" weight="25560" joinstyle="miter" endcap="flat"/>
                  <w10:wrap type="none"/>
                </v:shape>
                <v:roundrect id="shape_0" ID="Rectangle à coins arrondis 4" stroked="t" o:allowincell="f" style="position:absolute;left:3679;top:7274;width:1367;height:15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DISTRIBU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>Pompe et circuit caloporteur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Rectangle à coins arrondis 5" stroked="t" o:allowincell="f" style="position:absolute;left:5417;top:7185;width:1531;height:16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CONVERTI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Serpentin du panneau et liquide caloporteur 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Rectangle à coins arrondis 7" stroked="t" o:allowincell="f" style="position:absolute;left:7252;top:7211;width:1563;height:16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TRANSMETT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>Liquide caloporteur et Serpentin interne au ballon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shape id="shape_0" ID="Flèche droite 8" fillcolor="#4f81bd" stroked="t" o:allowincell="f" style="position:absolute;left:5102;top:7704;width:314;height:499;mso-wrap-style:none;v-text-anchor:middle" type="_x0000_t13"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ID="Flèche droite 9" fillcolor="#4f81bd" stroked="t" o:allowincell="f" style="position:absolute;left:6958;top:7704;width:303;height:499;mso-wrap-style:none;v-text-anchor:middle" type="_x0000_t13"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ID="Flèche droite 10" fillcolor="#4f81bd" stroked="t" o:allowincell="f" style="position:absolute;left:8860;top:7641;width:314;height:498;mso-wrap-style:none;v-text-anchor:middle" type="_x0000_t13"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ID="Flèche droite 12" fillcolor="#4f81bd" stroked="t" o:allowincell="f" style="position:absolute;left:1659;top:7736;width:292;height:499;mso-wrap-style:none;v-text-anchor:middle" type="_x0000_t13">
                  <v:fill o:detectmouseclick="t" type="solid" color2="#b07e42"/>
                  <v:stroke color="#385d8a" weight="25560" joinstyle="miter" endcap="flat"/>
                  <w10:wrap type="none"/>
                </v:shape>
                <v:oval id="shape_0" ID="Ellipse 13" stroked="t" o:allowincell="f" style="position:absolute;left:73;top:7036;width:1591;height:194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SOUR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D’ENERGI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>Energie solaire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oval>
                <v:oval id="shape_0" ID="Ellipse 58" stroked="t" o:allowincell="f" style="position:absolute;left:9229;top:6956;width:1411;height:23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ACTION REALISE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>Chauffer l’eau du ballon d’eau chaude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9845</wp:posOffset>
                </wp:positionH>
                <wp:positionV relativeFrom="paragraph">
                  <wp:posOffset>1339850</wp:posOffset>
                </wp:positionV>
                <wp:extent cx="6823075" cy="4686300"/>
                <wp:effectExtent l="0" t="0" r="0" b="0"/>
                <wp:wrapSquare wrapText="bothSides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4686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ucadre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u w:val="single"/>
                              </w:rPr>
                              <w:t>CHAINE D'ENERGIE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 xml:space="preserve">U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haîne d’énergi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st un schéma qui peut être réalisé pour chaque système. Elle explique le cheminement que fait l’énergie de départ jusqu’à l’action souhaitée dans le système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 xml:space="preserve">Elle est composée de plusieurs blocs fonctionnels : alimenter, distribuer, convertir, transmettre.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 xml:space="preserve">Les solutions techniques retenues seront les composants du système qui assureront ces blocs fonctionnels pour permettre à l’objet technique d’effectuer une action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emple : Chaîne d’énergie d’une lampe de burea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emple : Chaîne d’énergie d’un chauffe-eau solai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7.25pt;height:369pt;mso-wrap-distance-left:0pt;mso-wrap-distance-right:0pt;mso-wrap-distance-top:0pt;mso-wrap-distance-bottom:0pt;margin-top:105.5pt;mso-position-vertical-relative:text;margin-left:-2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Contenuducadre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u w:val="single"/>
                        </w:rPr>
                        <w:t>CHAINE D'ENERGIE 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ab/>
                        <w:t xml:space="preserve">Une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chaîne d’énergie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st un schéma qui peut être réalisé pour chaque système. Elle explique le cheminement que fait l’énergie de départ jusqu’à l’action souhaitée dans le système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ab/>
                        <w:t xml:space="preserve">Elle est composée de plusieurs blocs fonctionnels : alimenter, distribuer, convertir, transmettre. </w:t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ab/>
                        <w:t xml:space="preserve">Les solutions techniques retenues seront les composants du système qui assureront ces blocs fonctionnels pour permettre à l’objet technique d’effectuer une action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xemple : Chaîne d’énergie d’une lampe de burea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xemple : Chaîne d’énergie d’un chauffe-eau solai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340</wp:posOffset>
                </wp:positionH>
                <wp:positionV relativeFrom="paragraph">
                  <wp:posOffset>328930</wp:posOffset>
                </wp:positionV>
                <wp:extent cx="6819265" cy="100901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26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omaine 3 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La modélisation et la simulation des objets et systèmes techniq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Compétence :</w:t>
                            </w:r>
                            <w:r>
                              <w:rPr/>
                              <w:t xml:space="preserve"> Analyser le fonctionnement et la structure d’un objet, identifier les entrées et les sor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Connaissance :</w:t>
                            </w:r>
                            <w:r>
                              <w:rPr/>
                              <w:t xml:space="preserve"> chaîne d’éner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95pt;height:79.45pt;mso-wrap-distance-left:9.05pt;mso-wrap-distance-right:9.05pt;mso-wrap-distance-top:0pt;mso-wrap-distance-bottom:0pt;margin-top:25.9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omaine 3 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La modélisation et la simulation des objets et systèmes techniq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b/>
                        </w:rPr>
                        <w:t>Compétence :</w:t>
                      </w:r>
                      <w:r>
                        <w:rPr/>
                        <w:t xml:space="preserve"> Analyser le fonctionnement et la structure d’un objet, identifier les entrées et les sort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b/>
                        </w:rPr>
                        <w:t>Connaissance :</w:t>
                      </w:r>
                      <w:r>
                        <w:rPr/>
                        <w:t xml:space="preserve"> chaîne d’é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340</wp:posOffset>
                </wp:positionH>
                <wp:positionV relativeFrom="paragraph">
                  <wp:posOffset>52705</wp:posOffset>
                </wp:positionV>
                <wp:extent cx="6819265" cy="28511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2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</w:rPr>
                              <w:t>FICHE-CONNAISSANC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95pt;height:22.45pt;mso-wrap-distance-left:9.05pt;mso-wrap-distance-right:9.05pt;mso-wrap-distance-top:0pt;mso-wrap-distance-bottom:0pt;margin-top:4.1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</w:rPr>
                        <w:t>FICHE-CONNAISSANC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10</wp:posOffset>
                </wp:positionH>
                <wp:positionV relativeFrom="paragraph">
                  <wp:posOffset>395605</wp:posOffset>
                </wp:positionV>
                <wp:extent cx="6819265" cy="1009015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26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omaine 3 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La modélisation et la simulation des objets et systèmes techniq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Compétence :</w:t>
                            </w:r>
                            <w:r>
                              <w:rPr/>
                              <w:t xml:space="preserve"> Mesurer des grandeurs de manière directe ou indirec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Connaissance :</w:t>
                            </w:r>
                            <w:r>
                              <w:rPr/>
                              <w:t xml:space="preserve"> instruments de mesure usu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95pt;height:79.45pt;mso-wrap-distance-left:9.05pt;mso-wrap-distance-right:9.05pt;mso-wrap-distance-top:0pt;mso-wrap-distance-bottom:0pt;margin-top:31.1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omaine 3 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La modélisation et la simulation des objets et systèmes techniq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b/>
                        </w:rPr>
                        <w:t>Compétence :</w:t>
                      </w:r>
                      <w:r>
                        <w:rPr/>
                        <w:t xml:space="preserve"> Mesurer des grandeurs de manière directe ou indirec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b/>
                        </w:rPr>
                        <w:t>Connaissance :</w:t>
                      </w:r>
                      <w:r>
                        <w:rPr/>
                        <w:t xml:space="preserve"> instruments de mesure usu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10</wp:posOffset>
                </wp:positionH>
                <wp:positionV relativeFrom="paragraph">
                  <wp:posOffset>119380</wp:posOffset>
                </wp:positionV>
                <wp:extent cx="6819265" cy="285115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2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</w:rPr>
                              <w:t>FICHE-CONNAISSANC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95pt;height:22.45pt;mso-wrap-distance-left:9.05pt;mso-wrap-distance-right:9.05pt;mso-wrap-distance-top:0pt;mso-wrap-distance-bottom:0pt;margin-top:9.4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</w:rPr>
                        <w:t>FICHE-CONNAISSANC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810</wp:posOffset>
                </wp:positionH>
                <wp:positionV relativeFrom="paragraph">
                  <wp:posOffset>1395730</wp:posOffset>
                </wp:positionV>
                <wp:extent cx="6819265" cy="7124065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265" cy="7124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ucadre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u w:val="single"/>
                              </w:rPr>
                              <w:t xml:space="preserve">LES INSTRUMENTS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u w:val="single"/>
                                <w:lang w:val="fr-FR"/>
                              </w:rPr>
                              <w:t>DE MESURE USUELS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u w:val="single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Les instruments de mesure usuels sont des dispositifs d’usage courant ne nécessitant ni une formation trop longue ni un haut niveau de connaissance, permettant d’effectuer des mesures simples.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mples :</w:t>
                            </w:r>
                          </w:p>
                          <w:tbl>
                            <w:tblPr>
                              <w:tblW w:w="104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8"/>
                              <w:gridCol w:w="5219"/>
                            </w:tblGrid>
                            <w:tr>
                              <w:trPr/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mpérature</w:t>
                                  </w:r>
                                  <w:r>
                                    <w:rPr/>
                                    <w:t xml:space="preserve"> : le </w:t>
                                  </w:r>
                                  <w:r>
                                    <w:rPr>
                                      <w:b/>
                                    </w:rPr>
                                    <w:t>thermomètre</w:t>
                                  </w:r>
                                  <w:r>
                                    <w:rPr/>
                                    <w:t xml:space="preserve"> et sa sonde  de température mesurent la </w:t>
                                  </w:r>
                                  <w:r>
                                    <w:rPr>
                                      <w:b/>
                                    </w:rPr>
                                    <w:t>température</w:t>
                                  </w:r>
                                  <w:r>
                                    <w:rPr/>
                                    <w:t xml:space="preserve"> d’un objet en d</w:t>
                                  </w:r>
                                  <w:r>
                                    <w:rPr>
                                      <w:b/>
                                    </w:rPr>
                                    <w:t>egré</w:t>
                                  </w:r>
                                  <w:r>
                                    <w:rPr/>
                                    <w:t xml:space="preserve"> (°C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30350" cy="1305560"/>
                                        <wp:effectExtent l="0" t="0" r="0" b="0"/>
                                        <wp:docPr id="4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0" cy="1305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Tension </w:t>
                                  </w:r>
                                  <w:r>
                                    <w:rPr/>
                                    <w:t xml:space="preserve">: Le </w:t>
                                  </w:r>
                                  <w:r>
                                    <w:rPr>
                                      <w:b/>
                                    </w:rPr>
                                    <w:t>voltmètre</w:t>
                                  </w:r>
                                  <w:r>
                                    <w:rPr/>
                                    <w:t xml:space="preserve"> mesure la </w:t>
                                  </w:r>
                                  <w:r>
                                    <w:rPr>
                                      <w:b/>
                                    </w:rPr>
                                    <w:t>tension</w:t>
                                  </w:r>
                                  <w:r>
                                    <w:rPr/>
                                    <w:t xml:space="preserve"> d’un circuit électrique en </w:t>
                                  </w:r>
                                  <w:r>
                                    <w:rPr>
                                      <w:b/>
                                    </w:rPr>
                                    <w:t>Volt</w:t>
                                  </w:r>
                                  <w:r>
                                    <w:rPr/>
                                    <w:t xml:space="preserve"> (V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4830" cy="1043940"/>
                                        <wp:effectExtent l="0" t="0" r="0" b="0"/>
                                        <wp:docPr id="4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3" t="-8" r="-13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830" cy="1043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Lumière :</w:t>
                                  </w:r>
                                  <w:r>
                                    <w:rPr/>
                                    <w:t xml:space="preserve"> Le </w:t>
                                  </w:r>
                                  <w:r>
                                    <w:rPr>
                                      <w:b/>
                                    </w:rPr>
                                    <w:t>luxmètre</w:t>
                                  </w:r>
                                  <w:r>
                                    <w:rPr/>
                                    <w:t xml:space="preserve"> mesure </w:t>
                                  </w:r>
                                  <w:r>
                                    <w:rPr>
                                      <w:b/>
                                    </w:rPr>
                                    <w:t>l’intensité de lumière</w:t>
                                  </w:r>
                                  <w:r>
                                    <w:rPr/>
                                    <w:t xml:space="preserve"> dégagée par un objet en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lux</w:t>
                                  </w:r>
                                  <w:r>
                                    <w:rPr/>
                                    <w:t xml:space="preserve"> (lx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12900" cy="1209675"/>
                                        <wp:effectExtent l="0" t="0" r="0" b="0"/>
                                        <wp:docPr id="4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1" t="-14" r="-11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0" cy="1209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ntensité :</w:t>
                                  </w:r>
                                  <w:r>
                                    <w:rPr/>
                                    <w:t xml:space="preserve"> L’</w:t>
                                  </w:r>
                                  <w:r>
                                    <w:rPr>
                                      <w:b/>
                                    </w:rPr>
                                    <w:t>ampèremètre</w:t>
                                  </w:r>
                                  <w:r>
                                    <w:rPr/>
                                    <w:t xml:space="preserve"> mesure l’</w:t>
                                  </w:r>
                                  <w:r>
                                    <w:rPr>
                                      <w:b/>
                                    </w:rPr>
                                    <w:t>intensité</w:t>
                                  </w:r>
                                  <w:r>
                                    <w:rPr/>
                                    <w:t xml:space="preserve"> d’un circuit électrique en </w:t>
                                  </w:r>
                                  <w:r>
                                    <w:rPr>
                                      <w:b/>
                                    </w:rPr>
                                    <w:t>Ampère</w:t>
                                  </w:r>
                                  <w:r>
                                    <w:rPr/>
                                    <w:t xml:space="preserve"> (A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3480" cy="1173480"/>
                                        <wp:effectExtent l="0" t="0" r="0" b="0"/>
                                        <wp:docPr id="4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3480" cy="1173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asse :</w:t>
                                  </w:r>
                                  <w:r>
                                    <w:rPr/>
                                    <w:t xml:space="preserve"> La </w:t>
                                  </w:r>
                                  <w:r>
                                    <w:rPr>
                                      <w:b/>
                                    </w:rPr>
                                    <w:t>balance</w:t>
                                  </w:r>
                                  <w:r>
                                    <w:rPr/>
                                    <w:t xml:space="preserve"> mesure la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masse</w:t>
                                  </w:r>
                                  <w:r>
                                    <w:rPr/>
                                    <w:t xml:space="preserve"> d’un objet en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grammes </w:t>
                                  </w:r>
                                  <w:r>
                                    <w:rPr/>
                                    <w:t>(g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2685" cy="923925"/>
                                        <wp:effectExtent l="0" t="0" r="0" b="0"/>
                                        <wp:docPr id="48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685" cy="923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uissance électrique :</w:t>
                                  </w:r>
                                  <w:r>
                                    <w:rPr/>
                                    <w:t xml:space="preserve"> Le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Wattmètre </w:t>
                                  </w:r>
                                  <w:r>
                                    <w:rPr/>
                                    <w:t xml:space="preserve">mesure la </w:t>
                                  </w:r>
                                  <w:r>
                                    <w:rPr>
                                      <w:b/>
                                    </w:rPr>
                                    <w:t>puissance électrique</w:t>
                                  </w:r>
                                  <w:r>
                                    <w:rPr/>
                                    <w:t xml:space="preserve"> d’un appareil en </w:t>
                                  </w:r>
                                  <w:r>
                                    <w:rPr>
                                      <w:b/>
                                    </w:rPr>
                                    <w:t>Watt</w:t>
                                  </w:r>
                                  <w:r>
                                    <w:rPr/>
                                    <w:t xml:space="preserve"> (W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6825" cy="951865"/>
                                        <wp:effectExtent l="0" t="0" r="0" b="0"/>
                                        <wp:docPr id="49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1" t="-14" r="-11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6825" cy="951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95pt;height:560.95pt;mso-wrap-distance-left:9.05pt;mso-wrap-distance-right:9.05pt;mso-wrap-distance-top:0pt;mso-wrap-distance-bottom:0pt;margin-top:109.9pt;mso-position-vertical-relative:text;margin-left:-0.3pt;mso-position-horizontal-relative:text">
                <v:textbox>
                  <w:txbxContent>
                    <w:p>
                      <w:pPr>
                        <w:pStyle w:val="Contenuducadre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u w:val="single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u w:val="single"/>
                        </w:rPr>
                        <w:t xml:space="preserve">LES INSTRUMENTS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u w:val="single"/>
                          <w:lang w:val="fr-FR"/>
                        </w:rPr>
                        <w:t>DE MESURE USUELS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u w:val="single"/>
                        </w:rPr>
                        <w:t>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Les instruments de mesure usuels sont des dispositifs d’usage courant ne nécessitant ni une formation trop longue ni un haut niveau de connaissance, permettant d’effectuer des mesures simples.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emples :</w:t>
                      </w:r>
                    </w:p>
                    <w:tbl>
                      <w:tblPr>
                        <w:tblW w:w="104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8"/>
                        <w:gridCol w:w="5219"/>
                      </w:tblGrid>
                      <w:tr>
                        <w:trPr/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mpérature</w:t>
                            </w:r>
                            <w:r>
                              <w:rPr/>
                              <w:t xml:space="preserve"> : le </w:t>
                            </w:r>
                            <w:r>
                              <w:rPr>
                                <w:b/>
                              </w:rPr>
                              <w:t>thermomètre</w:t>
                            </w:r>
                            <w:r>
                              <w:rPr/>
                              <w:t xml:space="preserve"> et sa sonde  de température mesurent la </w:t>
                            </w:r>
                            <w:r>
                              <w:rPr>
                                <w:b/>
                              </w:rPr>
                              <w:t>température</w:t>
                            </w:r>
                            <w:r>
                              <w:rPr/>
                              <w:t xml:space="preserve"> d’un objet en d</w:t>
                            </w:r>
                            <w:r>
                              <w:rPr>
                                <w:b/>
                              </w:rPr>
                              <w:t>egré</w:t>
                            </w:r>
                            <w:r>
                              <w:rPr/>
                              <w:t xml:space="preserve"> (°C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0350" cy="1305560"/>
                                  <wp:effectExtent l="0" t="0" r="0" b="0"/>
                                  <wp:docPr id="5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0" cy="130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Tension </w:t>
                            </w:r>
                            <w:r>
                              <w:rPr/>
                              <w:t xml:space="preserve">: Le </w:t>
                            </w:r>
                            <w:r>
                              <w:rPr>
                                <w:b/>
                              </w:rPr>
                              <w:t>voltmètre</w:t>
                            </w:r>
                            <w:r>
                              <w:rPr/>
                              <w:t xml:space="preserve"> mesure la </w:t>
                            </w:r>
                            <w:r>
                              <w:rPr>
                                <w:b/>
                              </w:rPr>
                              <w:t>tension</w:t>
                            </w:r>
                            <w:r>
                              <w:rPr/>
                              <w:t xml:space="preserve"> d’un circuit électrique en </w:t>
                            </w:r>
                            <w:r>
                              <w:rPr>
                                <w:b/>
                              </w:rPr>
                              <w:t>Volt</w:t>
                            </w:r>
                            <w:r>
                              <w:rPr/>
                              <w:t xml:space="preserve"> (V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4830" cy="1043940"/>
                                  <wp:effectExtent l="0" t="0" r="0" b="0"/>
                                  <wp:docPr id="5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1043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umière :</w:t>
                            </w:r>
                            <w:r>
                              <w:rPr/>
                              <w:t xml:space="preserve"> Le </w:t>
                            </w:r>
                            <w:r>
                              <w:rPr>
                                <w:b/>
                              </w:rPr>
                              <w:t>luxmètre</w:t>
                            </w:r>
                            <w:r>
                              <w:rPr/>
                              <w:t xml:space="preserve"> mesure </w:t>
                            </w:r>
                            <w:r>
                              <w:rPr>
                                <w:b/>
                              </w:rPr>
                              <w:t>l’intensité de lumière</w:t>
                            </w:r>
                            <w:r>
                              <w:rPr/>
                              <w:t xml:space="preserve"> dégagée par un objet en</w:t>
                            </w:r>
                            <w:r>
                              <w:rPr>
                                <w:b/>
                              </w:rPr>
                              <w:t xml:space="preserve"> lux</w:t>
                            </w:r>
                            <w:r>
                              <w:rPr/>
                              <w:t xml:space="preserve"> (lx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2900" cy="1209675"/>
                                  <wp:effectExtent l="0" t="0" r="0" b="0"/>
                                  <wp:docPr id="5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ntensité :</w:t>
                            </w:r>
                            <w:r>
                              <w:rPr/>
                              <w:t xml:space="preserve"> L’</w:t>
                            </w:r>
                            <w:r>
                              <w:rPr>
                                <w:b/>
                              </w:rPr>
                              <w:t>ampèremètre</w:t>
                            </w:r>
                            <w:r>
                              <w:rPr/>
                              <w:t xml:space="preserve"> mesure l’</w:t>
                            </w:r>
                            <w:r>
                              <w:rPr>
                                <w:b/>
                              </w:rPr>
                              <w:t>intensité</w:t>
                            </w:r>
                            <w:r>
                              <w:rPr/>
                              <w:t xml:space="preserve"> d’un circuit électrique en </w:t>
                            </w:r>
                            <w:r>
                              <w:rPr>
                                <w:b/>
                              </w:rPr>
                              <w:t>Ampère</w:t>
                            </w:r>
                            <w:r>
                              <w:rPr/>
                              <w:t xml:space="preserve"> (A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3480" cy="1173480"/>
                                  <wp:effectExtent l="0" t="0" r="0" b="0"/>
                                  <wp:docPr id="5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117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sse :</w:t>
                            </w:r>
                            <w:r>
                              <w:rPr/>
                              <w:t xml:space="preserve"> La </w:t>
                            </w:r>
                            <w:r>
                              <w:rPr>
                                <w:b/>
                              </w:rPr>
                              <w:t>balance</w:t>
                            </w:r>
                            <w:r>
                              <w:rPr/>
                              <w:t xml:space="preserve"> mesure la</w:t>
                            </w:r>
                            <w:r>
                              <w:rPr>
                                <w:b/>
                              </w:rPr>
                              <w:t xml:space="preserve"> masse</w:t>
                            </w:r>
                            <w:r>
                              <w:rPr/>
                              <w:t xml:space="preserve"> d’un objet en </w:t>
                            </w:r>
                            <w:r>
                              <w:rPr>
                                <w:b/>
                              </w:rPr>
                              <w:t xml:space="preserve">grammes </w:t>
                            </w:r>
                            <w:r>
                              <w:rPr/>
                              <w:t>(g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685" cy="923925"/>
                                  <wp:effectExtent l="0" t="0" r="0" b="0"/>
                                  <wp:docPr id="5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uissance électrique :</w:t>
                            </w:r>
                            <w:r>
                              <w:rPr/>
                              <w:t xml:space="preserve"> Le </w:t>
                            </w:r>
                            <w:r>
                              <w:rPr>
                                <w:b/>
                              </w:rPr>
                              <w:t xml:space="preserve">Wattmètre </w:t>
                            </w:r>
                            <w:r>
                              <w:rPr/>
                              <w:t xml:space="preserve">mesure la </w:t>
                            </w:r>
                            <w:r>
                              <w:rPr>
                                <w:b/>
                              </w:rPr>
                              <w:t>puissance électrique</w:t>
                            </w:r>
                            <w:r>
                              <w:rPr/>
                              <w:t xml:space="preserve"> d’un appareil en </w:t>
                            </w:r>
                            <w:r>
                              <w:rPr>
                                <w:b/>
                              </w:rPr>
                              <w:t>Watt</w:t>
                            </w:r>
                            <w:r>
                              <w:rPr/>
                              <w:t xml:space="preserve"> (W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6825" cy="951865"/>
                                  <wp:effectExtent l="0" t="0" r="0" b="0"/>
                                  <wp:docPr id="5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55" w:right="551" w:gutter="0" w:header="0" w:top="525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rFonts w:ascii="Calibri" w:hAnsi="Calibri" w:eastAsia="Calibri" w:cs="Calibri"/>
      <w:sz w:val="22"/>
      <w:szCs w:val="22"/>
    </w:rPr>
  </w:style>
  <w:style w:type="character" w:styleId="Tableausimple4">
    <w:name w:val="Tableau simple 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Gentium Basic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Optxtp">
    <w:name w:val="op_txt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GrillecouleurAccent1">
    <w:name w:val="Grille couleur - Accent 1"/>
    <w:basedOn w:val="Normal"/>
    <w:qFormat/>
    <w:pPr>
      <w:spacing w:before="0" w:after="283"/>
      <w:ind w:left="567" w:right="567" w:hanging="0"/>
    </w:pPr>
    <w:rPr/>
  </w:style>
  <w:style w:type="paragraph" w:styleId="Cartable">
    <w:name w:val="Cartable"/>
    <w:basedOn w:val="Normal"/>
    <w:qFormat/>
    <w:pPr>
      <w:spacing w:lineRule="auto" w:line="480"/>
      <w:jc w:val="both"/>
    </w:pPr>
    <w:rPr>
      <w:rFonts w:ascii="Arial" w:hAnsi="Arial" w:cs="Arial"/>
      <w:sz w:val="4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r.wikipedia.org/wiki/Dessin" TargetMode="External"/><Relationship Id="rId3" Type="http://schemas.openxmlformats.org/officeDocument/2006/relationships/hyperlink" Target="https://fr.wikipedia.org/wiki/Dessin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hyperlink" Target="https://fr.wikipedia.org/wiki/Recherche_et_d&#233;veloppement" TargetMode="External"/><Relationship Id="rId15" Type="http://schemas.openxmlformats.org/officeDocument/2006/relationships/hyperlink" Target="https://fr.wikipedia.org/wiki/Mise_en_&#339;uvre" TargetMode="External"/><Relationship Id="rId16" Type="http://schemas.openxmlformats.org/officeDocument/2006/relationships/image" Target="media/image6.png"/><Relationship Id="rId17" Type="http://schemas.openxmlformats.org/officeDocument/2006/relationships/hyperlink" Target="https://fr.wikipedia.org/wiki/Recherche_et_d&#233;veloppement" TargetMode="External"/><Relationship Id="rId18" Type="http://schemas.openxmlformats.org/officeDocument/2006/relationships/hyperlink" Target="https://fr.wikipedia.org/wiki/Mise_en_&#339;uvre" TargetMode="External"/><Relationship Id="rId19" Type="http://schemas.openxmlformats.org/officeDocument/2006/relationships/image" Target="media/image6.png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8.jpeg"/><Relationship Id="rId23" Type="http://schemas.openxmlformats.org/officeDocument/2006/relationships/image" Target="media/image9.pn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8.jpeg"/><Relationship Id="rId29" Type="http://schemas.openxmlformats.org/officeDocument/2006/relationships/image" Target="media/image9.png"/><Relationship Id="rId30" Type="http://schemas.openxmlformats.org/officeDocument/2006/relationships/image" Target="media/image10.jpeg"/><Relationship Id="rId31" Type="http://schemas.openxmlformats.org/officeDocument/2006/relationships/image" Target="media/image11.jpeg"/><Relationship Id="rId32" Type="http://schemas.openxmlformats.org/officeDocument/2006/relationships/image" Target="media/image12.jpeg"/><Relationship Id="rId33" Type="http://schemas.openxmlformats.org/officeDocument/2006/relationships/image" Target="media/image13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05:00Z</dcterms:created>
  <dc:creator>Povillon</dc:creator>
  <dc:description/>
  <cp:keywords/>
  <dc:language>en-US</dc:language>
  <cp:lastModifiedBy>Jean-Michel RAYNAUD</cp:lastModifiedBy>
  <cp:lastPrinted>2017-02-15T19:23:00Z</cp:lastPrinted>
  <dcterms:modified xsi:type="dcterms:W3CDTF">2018-06-13T12:41:00Z</dcterms:modified>
  <cp:revision>9</cp:revision>
  <dc:subject/>
  <dc:title/>
</cp:coreProperties>
</file>