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5184775" cy="41795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4720" cy="417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18pt;width:408.2pt;height:32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15400</wp:posOffset>
                </wp:positionH>
                <wp:positionV relativeFrom="paragraph">
                  <wp:posOffset>-228600</wp:posOffset>
                </wp:positionV>
                <wp:extent cx="5257800" cy="4572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2pt;margin-top:-18pt;width:413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32715</wp:posOffset>
                </wp:positionV>
                <wp:extent cx="4498975" cy="7047230"/>
                <wp:effectExtent l="7620" t="1270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8920" cy="7047360"/>
                          <a:chOff x="0" y="0"/>
                          <a:chExt cx="4498920" cy="7047360"/>
                        </a:xfrm>
                      </wpg:grpSpPr>
                      <wpg:grpSp>
                        <wpg:cNvGrpSpPr/>
                        <wpg:grpSpPr>
                          <a:xfrm>
                            <a:off x="578520" y="5789880"/>
                            <a:ext cx="365076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3086280" cy="114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Fig 4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’opérateur remet la gâchette  en position 1. Le téléski est prêt à démarre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0"/>
                              <a:ext cx="685800" cy="343080"/>
                            </a:xfrm>
                            <a:prstGeom prst="rightArrow">
                              <a:avLst>
                                <a:gd name="adj1" fmla="val 50000"/>
                                <a:gd name="adj2" fmla="val 49974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880" y="0"/>
                            <a:ext cx="4000680" cy="143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5800" y="0"/>
                              <a:ext cx="3314880" cy="143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ig 1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onctionnement normal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e galet  est en contact avec le câbl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a gâchette  est en position 1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ta 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: Position 1 gâchette horizonta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  Position 2 gâchette inclinée à 15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685800" cy="343080"/>
                            </a:xfrm>
                            <a:prstGeom prst="rightArrow">
                              <a:avLst>
                                <a:gd name="adj1" fmla="val 50000"/>
                                <a:gd name="adj2" fmla="val 49974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120" y="1774080"/>
                            <a:ext cx="4114800" cy="160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14800" cy="160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ig 2 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raillement du câbl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Le galet  n’est plus en contact avec le câble,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le levier galet pivot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a gâchette   passe à la position 2 et le téléski s’arrêt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560" y="0"/>
                              <a:ext cx="685800" cy="343080"/>
                            </a:xfrm>
                            <a:prstGeom prst="rightArrow">
                              <a:avLst>
                                <a:gd name="adj1" fmla="val 50000"/>
                                <a:gd name="adj2" fmla="val 49974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32760"/>
                            <a:ext cx="434340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5800" y="0"/>
                              <a:ext cx="3657600" cy="114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ig 3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Le câble est replacé sur la roue par un opérateu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La gâchette est encore sur la position 2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Le téléski est toujours arrêté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685800" cy="343080"/>
                            </a:xfrm>
                            <a:prstGeom prst="rightArrow">
                              <a:avLst>
                                <a:gd name="adj1" fmla="val 50000"/>
                                <a:gd name="adj2" fmla="val 49974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95pt;margin-top:10.4pt;width:354.3pt;height:554.95pt" coordorigin="7739,208" coordsize="7086,11099">
                <v:group id="shape_0" style="position:absolute;left:8651;top:9327;width:5749;height: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651;top:9507;width:4859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                               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Fig 4 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’opérateur remet la gâchette  en position 1. Le téléski est prêt à démarrer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#ff9900" stroked="t" o:allowincell="f" style="position:absolute;left:13321;top:9327;width:1079;height:539;mso-wrap-style:none;v-text-anchor:middle" type="_x0000_t13">
                    <v:fill o:detectmouseclick="t" type="solid" color2="#0066ff"/>
                    <v:stroke color="black" weight="9360" joinstyle="miter" endcap="flat"/>
                    <w10:wrap type="none"/>
                  </v:shape>
                </v:group>
                <v:group id="shape_0" style="position:absolute;left:8509;top:208;width:6301;height:2255">
                  <v:shape id="shape_0" stroked="f" o:allowincell="f" style="position:absolute;left:9590;top:209;width:5219;height:2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ig 1 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onctionnement normal 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e galet  est en contact avec le câble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a gâchette  est en position 1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ta 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: Position 1 gâchette horizonta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Position 2 gâchette inclinée à 15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ff9900" stroked="t" o:allowincell="f" style="position:absolute;left:8510;top:209;width:1079;height:539;mso-wrap-style:none;v-text-anchor:middle;rotation:180" type="_x0000_t13">
                    <v:fill o:detectmouseclick="t" type="solid" color2="#0066ff"/>
                    <v:stroke color="black" weight="9360" joinstyle="miter" endcap="flat"/>
                    <w10:wrap type="none"/>
                  </v:shape>
                </v:group>
                <v:group id="shape_0" style="position:absolute;left:8345;top:3003;width:6480;height:2520">
                  <v:shape id="shape_0" stroked="f" o:allowincell="f" style="position:absolute;left:8345;top:3003;width:6479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                         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ig 2 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raillement du câble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Le galet  n’est plus en contact avec le câble,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le levier galet pivote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a gâchette   passe à la position 2 et le téléski s’arrête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ff9900" stroked="t" o:allowincell="f" style="position:absolute;left:12694;top:3003;width:1079;height:539;mso-wrap-style:none;v-text-anchor:middle" type="_x0000_t13">
                    <v:fill o:detectmouseclick="t" type="solid" color2="#0066ff"/>
                    <v:stroke color="black" weight="9360" joinstyle="miter" endcap="flat"/>
                    <w10:wrap type="none"/>
                  </v:shape>
                </v:group>
                <v:group id="shape_0" style="position:absolute;left:7739;top:7347;width:6841;height:1801">
                  <v:shape id="shape_0" stroked="f" o:allowincell="f" style="position:absolute;left:8820;top:7347;width:5759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ig 3 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Le câble est replacé sur la roue par un opérateur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La gâchette est encore sur la position 2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Le téléski est toujours arrêté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ff9900" stroked="t" o:allowincell="f" style="position:absolute;left:7740;top:7347;width:1079;height:539;mso-wrap-style:none;v-text-anchor:middle;rotation:180" type="_x0000_t13">
                    <v:fill o:detectmouseclick="t" type="solid" color2="#0066f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5372100" cy="4114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11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0.85pt;width:422.95pt;height:3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15400</wp:posOffset>
                </wp:positionH>
                <wp:positionV relativeFrom="paragraph">
                  <wp:posOffset>130175</wp:posOffset>
                </wp:positionV>
                <wp:extent cx="5486400" cy="3771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2pt;margin-top:10.25pt;width:431.95pt;height:29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11890</wp:posOffset>
                </wp:positionH>
                <wp:positionV relativeFrom="paragraph">
                  <wp:posOffset>2826385</wp:posOffset>
                </wp:positionV>
                <wp:extent cx="2797810" cy="285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  <w:t xml:space="preserve">N°Candidat :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3pt;height:22.5pt;mso-wrap-distance-left:9.05pt;mso-wrap-distance-right:9.05pt;mso-wrap-distance-top:0pt;mso-wrap-distance-bottom:0pt;margin-top:222.55pt;mso-position-vertical-relative:text;margin-left:890.7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  <w:t xml:space="preserve">N°Candidat :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675" w:right="2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44"/>
      </w:rPr>
    </w:pPr>
    <w:r>
      <w:rPr>
        <w:szCs w:val="44"/>
      </w:rPr>
      <w:t xml:space="preserve">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44"/>
        <w:szCs w:val="44"/>
      </w:rPr>
    </w:pPr>
    <w:r>
      <w:rPr>
        <w:b/>
        <w:sz w:val="44"/>
        <w:szCs w:val="44"/>
      </w:rPr>
      <w:t>ETAPES DE FONCTIONNEMENT DU DETECTEUR DE DERAILLEMENT</w:t>
    </w:r>
  </w:p>
  <w:p>
    <w:pPr>
      <w:pStyle w:val="Footer"/>
      <w:jc w:val="center"/>
      <w:rPr>
        <w:b/>
        <w:b/>
        <w:sz w:val="44"/>
        <w:szCs w:val="44"/>
      </w:rPr>
    </w:pPr>
    <w:r>
      <w:rPr>
        <w:b/>
        <w:sz w:val="44"/>
        <w:szCs w:val="44"/>
      </w:rPr>
    </w:r>
  </w:p>
  <w:p>
    <w:pPr>
      <w:pStyle w:val="Footer"/>
      <w:jc w:val="center"/>
      <w:rPr>
        <w:b/>
        <w:b/>
        <w:sz w:val="44"/>
        <w:szCs w:val="44"/>
      </w:rPr>
    </w:pPr>
    <w:r>
      <w:rPr>
        <w:b/>
        <w:sz w:val="44"/>
        <w:szCs w:val="44"/>
      </w:rPr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5:33:00Z</dcterms:created>
  <dc:creator> </dc:creator>
  <dc:description/>
  <cp:keywords/>
  <dc:language>en-US</dc:language>
  <cp:lastModifiedBy>thibault.cariou</cp:lastModifiedBy>
  <cp:lastPrinted>2007-06-19T15:23:00Z</cp:lastPrinted>
  <dcterms:modified xsi:type="dcterms:W3CDTF">2014-12-17T12:57:00Z</dcterms:modified>
  <cp:revision>4</cp:revision>
  <dc:subject/>
  <dc:title/>
</cp:coreProperties>
</file>