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DE TRAVAIL  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trat écrit</w:t>
        <w:tab/>
        <w:tab/>
        <w:t>: DR 1/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cument hygiène et sécurité</w:t>
        <w:tab/>
        <w:tab/>
        <w:t xml:space="preserve">: DR 2/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ière d’œuvre</w:t>
        <w:tab/>
        <w:tab/>
        <w:t>: DR 3/9 à DR 6/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ème de correction</w:t>
        <w:tab/>
        <w:tab/>
        <w:t>: DR 7/9 à 9/9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969135" cy="2887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0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2T12:37:00Z</dcterms:modified>
  <cp:revision>12</cp:revision>
  <dc:subject/>
  <dc:title>Session</dc:title>
</cp:coreProperties>
</file>