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47625</wp:posOffset>
                </wp:positionH>
                <wp:positionV relativeFrom="page">
                  <wp:posOffset>581660</wp:posOffset>
                </wp:positionV>
                <wp:extent cx="14087475" cy="857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747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7796"/>
                              <w:gridCol w:w="5681"/>
                              <w:gridCol w:w="226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2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48"/>
                                      <w:szCs w:val="48"/>
                                    </w:rPr>
                                    <w:t>Epreuve d’ad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EXIG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ossier techniqu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T 1/21 à DT 21/2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atériel et machines de l’atelier avec l’outill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Sur poste presse plieuse CN (avec documentation et outillage monté)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 l’enveloppe de la boite de raccordement Rep.3.10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veloppés de certains éléments fournis à l'échelle 1: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Matière d’œuvre nécessaire à la fabrication dont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Les éléments fournis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oir DR 3/9 à DR 6/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is, écrous, rondelles nécessaires au montage, etc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omic Sans MS" w:hAnsi="Comic Sans MS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ans un temps imparti de 28 heures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Réaliser un ensemble «CYCLONE»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respectant les spécifications des plans en respectant  les règles d’hygiène et de sécur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sur presse plieuse à commande numérique 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 xml:space="preserve"> Evaluation sur l'élément 3.10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a programmation, en vous référant aux plans DT 16/21 et DT 17/21. Le mode de programmation est laissé à votre initi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es essais, corriger si nécessa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l’élément Rep.3.10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quer les éléments non fourn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’assemblage des éléments et des sous-ensem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e montage de l’ensem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Comic Sans MS" w:hAnsi="Comic Sans MS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Un stockage amont et aval et une utilisation des  moyens de manutention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respect des procédures pour chaque opé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hoix et montage des outils corr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ode de programmation adapté et programme opératio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s essais valident les réglages nécessai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pération correctement effectué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ontrôle des spécifications dimensionnelles et géométriques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cation, assemblage et montage conformes aux spécifications du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Voir barème d’éval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R 7/9 à DR 8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otal      /10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9.25pt;height:675.5pt;mso-wrap-distance-left:0pt;mso-wrap-distance-right:7.05pt;mso-wrap-distance-top:0pt;mso-wrap-distance-bottom:0pt;margin-top:45.8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7796"/>
                        <w:gridCol w:w="5681"/>
                        <w:gridCol w:w="226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2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8"/>
                                <w:szCs w:val="48"/>
                              </w:rPr>
                              <w:t>Epreuve d’admission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EXIG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1626" w:hRule="atLeast"/>
                          <w:cantSplit w:val="true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T 1/21 à DT 21/2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atériel et machines de l’atelier avec l’outill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Sur poste presse plieuse CN (avec documentation et outillage monté)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 l’enveloppe de la boite de raccordement Rep.3.10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veloppés de certains éléments fournis à l'échelle 1: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Matière d’œuvre nécessaire à la fabrication dont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Les éléments fourni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oir DR 3/9 à DR 6/9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is, écrous, rondelles nécessaires au montage,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omic Sans MS" w:hAnsi="Comic Sans MS" w:cs="Arial"/>
                                <w:sz w:val="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ans un temps imparti de 28 heur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Réaliser un ensemble «CYCLONE»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respectant les spécifications des plans en respectant  les règles d’hygiène et de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sur presse plieuse à commande numérique 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 Evaluation sur l'élément 3.10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a programmation, en vous référant aux plans DT 16/21 et DT 17/21. Le mode de programmation est laissé à votre initi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es essais, corriger si nécess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l’élément Rep.3.10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quer les éléments non four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’assemblage des éléments et des sous-ensem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e montage de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n stockage amont et aval et une utilisation des  moyens de manutention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respect des procédures pour chaqu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hoix et montage des outils corre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ode de programmation adapté et programme opéra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s essais valident les réglages nécessa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pération correctement effectu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ntrôle des spécifications dimensionnelles et géométrique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cation, assemblage et montage conformes aux spécifications du dossier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Voir barème d’éval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R 7/9 à DR 8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otal      /10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23811" w:h="16838"/>
          <w:pgMar w:left="1077" w:right="1077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8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35690</wp:posOffset>
                </wp:positionH>
                <wp:positionV relativeFrom="paragraph">
                  <wp:posOffset>-6350</wp:posOffset>
                </wp:positionV>
                <wp:extent cx="2772410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-0.5pt;mso-position-vertical-relative:text;margin-left:8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28320</wp:posOffset>
                </wp:positionH>
                <wp:positionV relativeFrom="paragraph">
                  <wp:posOffset>555625</wp:posOffset>
                </wp:positionV>
                <wp:extent cx="84899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1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3.75pt;mso-position-vertical-relative:text;margin-left:10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Hygiène et Sécurité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Tous candidats se présentant sans tenue de travail (bleu de travail ou équivalent et chaussures de sécurité) ne pourra pas participer au concours tant qu’il ne sera pas équipé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Une pénalité ne sera appliquée qu’après une mise en garde d’un examinateur.</w:t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67"/>
        <w:gridCol w:w="549"/>
        <w:gridCol w:w="540"/>
        <w:gridCol w:w="540"/>
        <w:gridCol w:w="540"/>
        <w:gridCol w:w="1980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tre une croix à chaque manquement consta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énalité : 10 pts à chaque manquement </w:t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ègles générales</w:t>
            </w:r>
            <w:r>
              <w:rPr>
                <w:rFonts w:cs="Comic Sans MS" w:ascii="Comic Sans MS" w:hAnsi="Comic Sans MS"/>
              </w:rPr>
              <w:t> :</w:t>
            </w:r>
          </w:p>
        </w:tc>
      </w:tr>
      <w:tr>
        <w:trPr>
          <w:trHeight w:val="81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port des EPI et non respect des règles d’hygiè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respect d’une règle de sécurité sur poste de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r zone de travail du candidat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éments en équilibres, «entassement»  d’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Eléments « hauts » non stockés au s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Chutes répétées des éléments ou matéri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au rebus des chutes non effectu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nes de passage autour du poste dégag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tériel électroportatif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ion d’étincelles sur une perso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 électrique gênant le pass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 dangereuse des meuleuses : carter et/ou poignée manquante, disque vers le haut, non arrêt de la meule après travail, consommables non changés en temps (usure prononcée des disques)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NUMERO DE CANDIDAT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ind w:left="200" w:hanging="14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 de points de pénali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PTS</w:t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64" w:right="1275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omic Sans MS" w:ascii="Comic Sans MS" w:hAnsi="Comic Sans MS"/>
        </w:rPr>
        <w:t xml:space="preserve">Ces pénalités s’entendent « hors barème », c'est-à-dire que ces points de pénalités seront retirés sur le total obtenu des 600 points du barème de corre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5485</wp:posOffset>
                </wp:positionH>
                <wp:positionV relativeFrom="paragraph">
                  <wp:posOffset>565150</wp:posOffset>
                </wp:positionV>
                <wp:extent cx="84899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2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4.5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2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LEMENTS A PREPARER PAR CANDIDAT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2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2847975" cy="3562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ôle épaisseur 3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4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3838575" cy="3590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ôle épaisseur 3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5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3844290" cy="3730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2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4446905" cy="30873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82005</wp:posOffset>
                </wp:positionH>
                <wp:positionV relativeFrom="paragraph">
                  <wp:posOffset>41910</wp:posOffset>
                </wp:positionV>
                <wp:extent cx="848995" cy="3524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3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3.3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3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3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4838700" cy="3095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9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77920" cy="28594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85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251650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251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225.15pt;mso-wrap-distance-left:9.05pt;mso-wrap-distance-right:9.05pt;mso-wrap-distance-top:0pt;mso-wrap-distance-bottom:0pt;margin-top:13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5355" cy="251650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251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2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6940</wp:posOffset>
                </wp:positionH>
                <wp:positionV relativeFrom="paragraph">
                  <wp:posOffset>62230</wp:posOffset>
                </wp:positionV>
                <wp:extent cx="5048250" cy="3231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23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685" cy="31210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68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54.45pt;mso-wrap-distance-left:9.05pt;mso-wrap-distance-right:9.05pt;mso-wrap-distance-top:0pt;mso-wrap-distance-bottom:0pt;margin-top:4.9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685" cy="312102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68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3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36955</wp:posOffset>
                </wp:positionH>
                <wp:positionV relativeFrom="paragraph">
                  <wp:posOffset>90805</wp:posOffset>
                </wp:positionV>
                <wp:extent cx="5067300" cy="33610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36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2515" cy="314706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2515" cy="314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264.65pt;mso-wrap-distance-left:9.05pt;mso-wrap-distance-right:9.05pt;mso-wrap-distance-top:0pt;mso-wrap-distance-bottom:0pt;margin-top:7.15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2515" cy="314706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2515" cy="314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55665</wp:posOffset>
                </wp:positionH>
                <wp:positionV relativeFrom="paragraph">
                  <wp:posOffset>25400</wp:posOffset>
                </wp:positionV>
                <wp:extent cx="848995" cy="352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4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2pt;mso-position-vertical-relative:text;margin-left:4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4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4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691890" cy="394398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Gabarits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73.5 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173.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88.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58.5 (1 par candidat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abarit de rayon  17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6675</wp:posOffset>
                </wp:positionH>
                <wp:positionV relativeFrom="paragraph">
                  <wp:posOffset>81280</wp:posOffset>
                </wp:positionV>
                <wp:extent cx="1648460" cy="19742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72515" cy="18637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8pt;height:155.45pt;mso-wrap-distance-left:9.05pt;mso-wrap-distance-right:9.05pt;mso-wrap-distance-top:0pt;mso-wrap-distance-bottom:0pt;margin-top:6.4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72515" cy="18637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81965</wp:posOffset>
                </wp:positionH>
                <wp:positionV relativeFrom="paragraph">
                  <wp:posOffset>24130</wp:posOffset>
                </wp:positionV>
                <wp:extent cx="848995" cy="3524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5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.9pt;mso-position-vertical-relative:text;margin-left:10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5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MATIERE D’ŒUVRE A FOURNIR PAR CANDIDA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186815</wp:posOffset>
                </wp:positionV>
                <wp:extent cx="12629515" cy="8274685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9515" cy="827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711"/>
                              <w:gridCol w:w="3307"/>
                              <w:gridCol w:w="3265"/>
                              <w:gridCol w:w="1268"/>
                              <w:gridCol w:w="2576"/>
                              <w:gridCol w:w="2329"/>
                              <w:gridCol w:w="600"/>
                              <w:gridCol w:w="4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ombre d’élément 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ièces à préparer ou à fournir  par le centre d’exa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ongueur ou  Format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b.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ATI SE1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NSEMBL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 235 JR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be carré 40 x 40 x 2.5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verse bass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be carré 40 x 40 x 2.5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verse haut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be carré 40 x 40 x 2.5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tin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5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 x 1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be de compression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be Ø21.3 x 2.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ndelle ISO 7089 M1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 ISO 4762 M16-7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rou ISO 4034 M1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ndelle ISO 7089 M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 ISO 4792 M8-1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ndelle ISO 7089 M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 ISO 4762 M10-2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rou ISO 4034 M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DUCTEUR SE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ôn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x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d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bout cylindriqu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 x 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ort de trapp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3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retoise de trapp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3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6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pp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2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 x 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ndelle ISO 7089 M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 CHC M8 x 2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9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rou ISO 4034 M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PARATEUR SE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ylindr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00 x 5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d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que supérieu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ylindre intérieu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 x 4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ément droit de la trémi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 x 33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ément gauche de la trémi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 x 33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trémité coude cylindriqu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00 x 42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8a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ément coude Type 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8b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ément coude Type b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9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de supérieur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0a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eloppe boite de raccordemen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20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 x 2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0b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que  boite de raccordemen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20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 x 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ccord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20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 x 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rrur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0 x 6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usse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x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tin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t 40 x 4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ENTURI SE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elopp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 x 1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que hau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que  ba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15/1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de rectangulair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ôle ép : 4 m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coupé par le centre d’exa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rou ISO 4034 M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4.45pt;height:651.55pt;mso-wrap-distance-left:7.05pt;mso-wrap-distance-right:7.05pt;mso-wrap-distance-top:0pt;mso-wrap-distance-bottom:0pt;margin-top:93.4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711"/>
                        <w:gridCol w:w="3307"/>
                        <w:gridCol w:w="3265"/>
                        <w:gridCol w:w="1268"/>
                        <w:gridCol w:w="2576"/>
                        <w:gridCol w:w="2329"/>
                        <w:gridCol w:w="600"/>
                        <w:gridCol w:w="478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3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mbre d’élément </w:t>
                            </w:r>
                          </w:p>
                        </w:tc>
                        <w:tc>
                          <w:tcPr>
                            <w:tcW w:w="3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2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2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èces à préparer ou à fournir  par le centre d’exame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ngueur ou  Format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b.</w:t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TI SE1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NSEMBLE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nt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 235 JR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be carré 40 x 40 x 2.5</w:t>
                            </w:r>
                          </w:p>
                        </w:tc>
                        <w:tc>
                          <w:tcPr>
                            <w:tcW w:w="2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verse bass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be carré 40 x 40 x 2.5</w:t>
                            </w:r>
                          </w:p>
                        </w:tc>
                        <w:tc>
                          <w:tcPr>
                            <w:tcW w:w="2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verse haut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be carré 40 x 40 x 2.5</w:t>
                            </w:r>
                          </w:p>
                        </w:tc>
                        <w:tc>
                          <w:tcPr>
                            <w:tcW w:w="2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tin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5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 x 1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be de compression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be Ø21.3 x 2.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ndelle ISO 7089 M16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 ISO 4762 M16-7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rou ISO 4034 M16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ndelle ISO 7089 M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 ISO 4792 M8-16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ndelle ISO 7089 M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 ISO 4762 M10-25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rou ISO 4034 M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DUCTEUR SE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ôn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x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d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bout cylindriqu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 x 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ort de trapp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3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retoise de trapp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3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6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pp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2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 x 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ndelle ISO 7089 M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 CHC M8 x 2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9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rou ISO 4034 M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PARATEUR SE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ylindr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00 x 5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d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que supérieu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ylindre intérieu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 x 4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ément droit de la trémi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 x 33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6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ément gauche de la trémi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 x 33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trémité coude cylindriqu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00 x 420 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8a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ément coude Type 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8b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ément coude Type b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9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de supérieur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0a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eloppe boite de raccordement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20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 x 2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0b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que  boite de raccordement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20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0 x 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ccord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20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 x 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rrur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00 x 6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usset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x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tin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t 40 x 4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ENTURI SE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elopp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 x 1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que haut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que  ba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15/1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de rectangulair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ôle ép : 4 m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coupé par le centre d’exa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rou ISO 4034 M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86765</wp:posOffset>
                </wp:positionH>
                <wp:positionV relativeFrom="paragraph">
                  <wp:posOffset>9138285</wp:posOffset>
                </wp:positionV>
                <wp:extent cx="848995" cy="3524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6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719.55pt;mso-position-vertical-relative:text;margin-left:10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6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ahoma" w:ascii="Comic Sans MS" w:hAnsi="Comic Sans MS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6385</wp:posOffset>
                </wp:positionH>
                <wp:positionV relativeFrom="paragraph">
                  <wp:posOffset>-168910</wp:posOffset>
                </wp:positionV>
                <wp:extent cx="2254250" cy="6642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Barème d’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2.3pt;mso-wrap-distance-left:9.05pt;mso-wrap-distance-right:9.05pt;mso-wrap-distance-top:0pt;mso-wrap-distance-bottom:0pt;margin-top:-13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Barème d’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38540</wp:posOffset>
                </wp:positionH>
                <wp:positionV relativeFrom="paragraph">
                  <wp:posOffset>67310</wp:posOffset>
                </wp:positionV>
                <wp:extent cx="5313680" cy="50952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509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498475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498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4pt;height:401.2pt;mso-wrap-distance-left:9.05pt;mso-wrap-distance-right:9.05pt;mso-wrap-distance-top:0pt;mso-wrap-distance-bottom:0pt;margin-top:5.3pt;mso-position-vertical-relative:text;margin-left:6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498475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498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NUMERO :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4938"/>
        <w:gridCol w:w="850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highlight w:val="lightGray"/>
                <w:lang w:val="fr-CA"/>
              </w:rPr>
            </w:pPr>
            <w:r>
              <w:rPr>
                <w:rFonts w:cs="Tahoma" w:ascii="Comic Sans MS" w:hAnsi="Comic Sans MS"/>
                <w:b/>
                <w:sz w:val="22"/>
              </w:rPr>
              <w:t>ENSEMBLE (complet)</w:t>
            </w:r>
          </w:p>
        </w:tc>
        <w:tc>
          <w:tcPr>
            <w:tcW w:w="49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ritè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NOTE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u système de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trappe SE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Cote 197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1528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1815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446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drawing>
                <wp:inline distT="0" distB="0" distL="0" distR="0">
                  <wp:extent cx="504825" cy="22860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</w:rPr>
              <w:t xml:space="preserve">et </w:t>
            </w:r>
            <w:r>
              <w:rPr>
                <w:rFonts w:cs="Tahoma" w:ascii="Comic Sans MS" w:hAnsi="Comic Sans MS"/>
                <w:sz w:val="22"/>
              </w:rPr>
              <w:drawing>
                <wp:inline distT="0" distB="0" distL="0" distR="0">
                  <wp:extent cx="657225" cy="21907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Tolérances géométri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Orientation des sous-ensembles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sz w:val="22"/>
              </w:rPr>
              <w:t>Conformité : HORS BAREME</w:t>
            </w:r>
            <w:r>
              <w:rPr>
                <w:rFonts w:cs="Tahoma" w:ascii="Comic Sans MS" w:hAnsi="Comic Sans MS"/>
                <w:sz w:val="22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Points à retrancher sur le total de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- 10 points par erreur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Ensemble complet et monté.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Montage des sous-ensembles conformes aux plans : orientation et position des éléments et sous ensemble, boulonnage correctement effectué.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  <w:szCs w:val="22"/>
              </w:rPr>
              <w:t>Alignement des trous entre sous-ensembles …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cs="Tahoma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  <w:sz w:val="28"/>
                <w:szCs w:val="28"/>
              </w:rPr>
            </w:pPr>
            <w:r>
              <w:rPr>
                <w:rFonts w:cs="Tahoma" w:ascii="Comic Sans MS" w:hAnsi="Comic Sans MS"/>
                <w:sz w:val="22"/>
              </w:rPr>
              <w:t>/60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TOTAL :……………………./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30210</wp:posOffset>
                </wp:positionH>
                <wp:positionV relativeFrom="paragraph">
                  <wp:posOffset>160020</wp:posOffset>
                </wp:positionV>
                <wp:extent cx="5838190" cy="5177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17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9945" cy="508508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9945" cy="508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07.7pt;mso-wrap-distance-left:9.05pt;mso-wrap-distance-right:9.05pt;mso-wrap-distance-top:0pt;mso-wrap-distance-bottom:0pt;margin-top:12.6pt;mso-position-vertical-relative:text;margin-left:6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9945" cy="508508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9945" cy="508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54685</wp:posOffset>
                </wp:positionH>
                <wp:positionV relativeFrom="paragraph">
                  <wp:posOffset>23495</wp:posOffset>
                </wp:positionV>
                <wp:extent cx="6300470" cy="2181225"/>
                <wp:effectExtent l="0" t="0" r="0" b="0"/>
                <wp:wrapSquare wrapText="bothSides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E1 : CHASSI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8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0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714375" cy="304800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50" t="-118" r="-5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Tolérances géométriques 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71.75pt;mso-wrap-distance-left:7.05pt;mso-wrap-distance-right:7.05pt;mso-wrap-distance-top:0pt;mso-wrap-distance-bottom:0pt;margin-top:1.85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E1 : CHASSI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8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0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714375" cy="30480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Tolérances géométriques 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sz w:val="22"/>
          <w:lang w:val="en-US" w:eastAsia="en-US"/>
        </w:rPr>
      </w:pPr>
      <w:r>
        <w:rPr>
          <w:rFonts w:cs="Tahoma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37465</wp:posOffset>
                </wp:positionV>
                <wp:extent cx="1275715" cy="582930"/>
                <wp:effectExtent l="13335" t="10795" r="762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0.85pt;margin-top:2.9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37190</wp:posOffset>
                </wp:positionH>
                <wp:positionV relativeFrom="paragraph">
                  <wp:posOffset>67310</wp:posOffset>
                </wp:positionV>
                <wp:extent cx="451485" cy="3403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26.8pt;mso-wrap-distance-left:9.05pt;mso-wrap-distance-right:9.05pt;mso-wrap-distance-top:0pt;mso-wrap-distance-bottom:0pt;margin-top:5.3pt;mso-position-vertical-relative:text;margin-left:8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9215</wp:posOffset>
                </wp:positionH>
                <wp:positionV relativeFrom="paragraph">
                  <wp:posOffset>67310</wp:posOffset>
                </wp:positionV>
                <wp:extent cx="471170" cy="4006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31.55pt;mso-wrap-distance-left:9.05pt;mso-wrap-distance-right:9.05pt;mso-wrap-distance-top:0pt;mso-wrap-distance-bottom:0pt;margin-top:5.3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8350</wp:posOffset>
                </wp:positionH>
                <wp:positionV relativeFrom="paragraph">
                  <wp:posOffset>130810</wp:posOffset>
                </wp:positionV>
                <wp:extent cx="848995" cy="3524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7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3pt;mso-position-vertical-relative:text;margin-left:10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7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5470</wp:posOffset>
                </wp:positionH>
                <wp:positionV relativeFrom="paragraph">
                  <wp:posOffset>6985</wp:posOffset>
                </wp:positionV>
                <wp:extent cx="4669155" cy="441896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41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955" cy="38728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955" cy="387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65pt;height:347.95pt;mso-wrap-distance-left:9.05pt;mso-wrap-distance-right:9.05pt;mso-wrap-distance-top:0pt;mso-wrap-distance-bottom:0pt;margin-top:0.55pt;mso-position-vertical-relative:text;margin-left:6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955" cy="38728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955" cy="387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54990</wp:posOffset>
                </wp:positionH>
                <wp:positionV relativeFrom="paragraph">
                  <wp:posOffset>31115</wp:posOffset>
                </wp:positionV>
                <wp:extent cx="6300470" cy="2924175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245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E2 REDUCTEUR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5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Retrait de montage de la brid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drawing>
                                      <wp:inline distT="0" distB="0" distL="0" distR="0">
                                        <wp:extent cx="552450" cy="352425"/>
                                        <wp:effectExtent l="0" t="0" r="0" b="0"/>
                                        <wp:docPr id="4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5" t="-102" r="-65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u cône Rep.2.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Orientation bride 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Orientation su système de trappe/ bride 2.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0.25pt;mso-wrap-distance-left:7.05pt;mso-wrap-distance-right:7.05pt;mso-wrap-distance-top:0pt;mso-wrap-distance-bottom:0pt;margin-top:2.4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245"/>
                        <w:gridCol w:w="1063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E2 REDUCTEUR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5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Retrait de montage de la brid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drawing>
                                <wp:inline distT="0" distB="0" distL="0" distR="0">
                                  <wp:extent cx="552450" cy="352425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5" t="-102" r="-6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u cône Rep.2.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Orientation bride 2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Orientation su système de trappe/ bride 2.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</wp:posOffset>
                </wp:positionH>
                <wp:positionV relativeFrom="paragraph">
                  <wp:posOffset>107315</wp:posOffset>
                </wp:positionV>
                <wp:extent cx="1275715" cy="582930"/>
                <wp:effectExtent l="13335" t="10795" r="762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8.4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45120</wp:posOffset>
                </wp:positionH>
                <wp:positionV relativeFrom="paragraph">
                  <wp:posOffset>114935</wp:posOffset>
                </wp:positionV>
                <wp:extent cx="5736590" cy="489331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1805" cy="480060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1805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385.3pt;mso-wrap-distance-left:9.05pt;mso-wrap-distance-right:9.05pt;mso-wrap-distance-top:0pt;mso-wrap-distance-bottom:0pt;margin-top:9.05pt;mso-position-vertical-relative:text;margin-left:6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1805" cy="480060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1805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26110</wp:posOffset>
                </wp:positionH>
                <wp:positionV relativeFrom="paragraph">
                  <wp:posOffset>15875</wp:posOffset>
                </wp:positionV>
                <wp:extent cx="6300470" cy="2895600"/>
                <wp:effectExtent l="0" t="0" r="0" b="0"/>
                <wp:wrapSquare wrapText="bothSides"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38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3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5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2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6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u coud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e la trémi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819150" cy="342900"/>
                                        <wp:effectExtent l="0" t="0" r="0" b="0"/>
                                        <wp:docPr id="5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4" t="-105" r="-4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800100" cy="323850"/>
                                        <wp:effectExtent l="0" t="0" r="0" b="0"/>
                                        <wp:docPr id="5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5" t="-111" r="-45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790575" cy="333375"/>
                                        <wp:effectExtent l="0" t="0" r="0" b="0"/>
                                        <wp:docPr id="5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6" t="-108" r="-46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 + orienta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pt;mso-wrap-distance-left:7.05pt;mso-wrap-distance-right:7.05pt;mso-wrap-distance-top:0pt;mso-wrap-distance-bottom:0pt;margin-top:1.25pt;mso-position-vertical-relative:text;margin-left:49.3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387"/>
                        <w:gridCol w:w="921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3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5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27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6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u coud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e la trémi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819150" cy="3429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4" t="-105" r="-4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800100" cy="32385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790575" cy="33337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6" t="-108" r="-4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 + orienta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42875</wp:posOffset>
                </wp:positionV>
                <wp:extent cx="1275715" cy="582930"/>
                <wp:effectExtent l="13335" t="10795" r="7620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11.2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9680</wp:posOffset>
                </wp:positionH>
                <wp:positionV relativeFrom="paragraph">
                  <wp:posOffset>298450</wp:posOffset>
                </wp:positionV>
                <wp:extent cx="792480" cy="436880"/>
                <wp:effectExtent l="13335" t="10795" r="1270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437040"/>
                        </a:xfrm>
                        <a:custGeom>
                          <a:avLst/>
                          <a:gdLst>
                            <a:gd name="textAreaLeft" fmla="*/ 56160 w 449280"/>
                            <a:gd name="textAreaRight" fmla="*/ 393120 w 449280"/>
                            <a:gd name="textAreaTop" fmla="*/ 61920 h 247680"/>
                            <a:gd name="textAreaBottom" fmla="*/ 185760 h 24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23.5pt;width:62.35pt;height:34.35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840</wp:posOffset>
                </wp:positionH>
                <wp:positionV relativeFrom="paragraph">
                  <wp:posOffset>59055</wp:posOffset>
                </wp:positionV>
                <wp:extent cx="6388100" cy="219964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5535" cy="2038350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553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pt;height:173.2pt;mso-wrap-distance-left:9.05pt;mso-wrap-distance-right:9.05pt;mso-wrap-distance-top:0pt;mso-wrap-distance-bottom:0pt;margin-top:4.65pt;mso-position-vertical-relative:text;margin-left: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5535" cy="2038350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553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352780</wp:posOffset>
                </wp:positionH>
                <wp:positionV relativeFrom="paragraph">
                  <wp:posOffset>1038225</wp:posOffset>
                </wp:positionV>
                <wp:extent cx="848995" cy="3524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8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81.75pt;mso-position-vertical-relative:text;margin-left:10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8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-29210</wp:posOffset>
                </wp:positionV>
                <wp:extent cx="6300470" cy="2705100"/>
                <wp:effectExtent l="0" t="0" r="0" b="0"/>
                <wp:wrapSquare wrapText="bothSides"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 xml:space="preserve">SE4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0/-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9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Retrait de brid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drawing>
                                      <wp:inline distT="0" distB="0" distL="0" distR="0">
                                        <wp:extent cx="704850" cy="314325"/>
                                        <wp:effectExtent l="0" t="0" r="0" b="0"/>
                                        <wp:docPr id="6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51" t="-115" r="-51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e l’enveloppe Rep.4.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3pt;mso-wrap-distance-left:7.05pt;mso-wrap-distance-right:7.05pt;mso-wrap-distance-top:0pt;mso-wrap-distance-bottom:0pt;margin-top:-2.3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 xml:space="preserve">SE4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0/-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9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Retrait de brid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drawing>
                                <wp:inline distT="0" distB="0" distL="0" distR="0">
                                  <wp:extent cx="704850" cy="31432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1" t="-115" r="-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e l’enveloppe Rep.4.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6055</wp:posOffset>
                </wp:positionH>
                <wp:positionV relativeFrom="paragraph">
                  <wp:posOffset>-183515</wp:posOffset>
                </wp:positionV>
                <wp:extent cx="5429885" cy="530415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530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7320" cy="5193665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519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7.55pt;height:417.65pt;mso-wrap-distance-left:9.05pt;mso-wrap-distance-right:9.05pt;mso-wrap-distance-top:0pt;mso-wrap-distance-bottom:0pt;margin-top:-14.45pt;mso-position-vertical-relative:text;margin-left:1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7320" cy="5193665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519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35</wp:posOffset>
                </wp:positionH>
                <wp:positionV relativeFrom="paragraph">
                  <wp:posOffset>132080</wp:posOffset>
                </wp:positionV>
                <wp:extent cx="1275715" cy="582930"/>
                <wp:effectExtent l="13335" t="10795" r="762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10.4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sur poste CN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contrat écrit (DR 1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sur poste CN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contrat écrit (DR 1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de l’ensemble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barème (DR 3/5 à DR 5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6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de l’ensemble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barème (DR 3/5 à DR 5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6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94995</wp:posOffset>
                </wp:positionH>
                <wp:positionV relativeFrom="paragraph">
                  <wp:posOffset>47625</wp:posOffset>
                </wp:positionV>
                <wp:extent cx="6391275" cy="495935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CURITE 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en situation (DR 2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Nombre de points de pénalité :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3.75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CURITE 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en situation (DR 2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Nombre de points de pénalité :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</wp:posOffset>
                </wp:positionH>
                <wp:positionV relativeFrom="paragraph">
                  <wp:posOffset>179705</wp:posOffset>
                </wp:positionV>
                <wp:extent cx="2772410" cy="40195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14.15pt;mso-position-vertical-relative:text;margin-left:1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ahoma" w:ascii="Comic Sans MS" w:hAnsi="Comic Sans MS"/>
          <w:b/>
          <w:bCs/>
        </w:rPr>
        <w:tab/>
        <w:t>TOTAL :……………/640 Pts</w:t>
        <w:tab/>
        <w:tab/>
        <w:tab/>
        <w:t>NOTE :…………./20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14400</wp:posOffset>
                </wp:positionH>
                <wp:positionV relativeFrom="paragraph">
                  <wp:posOffset>1603375</wp:posOffset>
                </wp:positionV>
                <wp:extent cx="848995" cy="3524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9/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26.25pt;mso-position-vertical-relative:text;margin-left:10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9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4:00Z</dcterms:created>
  <dc:creator>trameau</dc:creator>
  <dc:description/>
  <cp:keywords/>
  <dc:language>en-US</dc:language>
  <cp:lastModifiedBy>windows</cp:lastModifiedBy>
  <cp:lastPrinted>2015-05-01T15:13:00Z</cp:lastPrinted>
  <dcterms:modified xsi:type="dcterms:W3CDTF">2015-05-04T14:14:00Z</dcterms:modified>
  <cp:revision>47</cp:revision>
  <dc:subject/>
  <dc:title>ETANT DONNE</dc:title>
</cp:coreProperties>
</file>