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5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DOSSIER TECHNIQUE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bCs/>
          <w:sz w:val="32"/>
          <w:szCs w:val="32"/>
        </w:rPr>
        <w:t>Dossier  3/5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« Réducteur SE2 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ocuments remis au candidat :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938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éfinition du réducteur SE2</w:t>
        <w:tab/>
        <w:tab/>
        <w:t>: DT 5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938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éfinition des repères 2.2, 2.3, 2.4, 2.5 et 2.6</w:t>
        <w:tab/>
        <w:tab/>
        <w:t>: DT 6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938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mi développement du cône Rep.2.1</w:t>
        <w:tab/>
        <w:tab/>
        <w:t>: DT 7/21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045460" cy="3008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32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8785</wp:posOffset>
                </wp:positionH>
                <wp:positionV relativeFrom="paragraph">
                  <wp:posOffset>462280</wp:posOffset>
                </wp:positionV>
                <wp:extent cx="1369695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ossier 3/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27.15pt;mso-wrap-distance-left:9.05pt;mso-wrap-distance-right:9.05pt;mso-wrap-distance-top:0pt;mso-wrap-distance-bottom:0pt;margin-top:36.4pt;mso-position-vertical-relative:text;margin-left:4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Dossier 3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7:00Z</dcterms:created>
  <dc:creator>Mr LECERF</dc:creator>
  <dc:description/>
  <cp:keywords/>
  <dc:language>en-US</dc:language>
  <cp:lastModifiedBy>windows</cp:lastModifiedBy>
  <cp:lastPrinted>2012-05-09T16:04:00Z</cp:lastPrinted>
  <dcterms:modified xsi:type="dcterms:W3CDTF">2015-05-01T09:45:00Z</dcterms:modified>
  <cp:revision>15</cp:revision>
  <dc:subject/>
  <dc:title>Session</dc:title>
</cp:coreProperties>
</file>