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696" w:leader="none"/>
        </w:tabs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/>
          <w:b/>
          <w:bCs/>
          <w:sz w:val="3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2</w:t>
      </w:r>
      <w:r>
        <w:rPr>
          <w:sz w:val="24"/>
        </w:rPr>
        <w:t> : Technologie</w:t>
      </w:r>
    </w:p>
    <w:p>
      <w:pPr>
        <w:pStyle w:val="Normal"/>
        <w:jc w:val="center"/>
        <w:rPr/>
      </w:pPr>
      <w:r>
        <w:rPr>
          <w:b/>
          <w:sz w:val="24"/>
        </w:rPr>
        <w:t>Sous épreuve A2 Unité U21</w:t>
      </w:r>
      <w:r>
        <w:rPr>
          <w:sz w:val="24"/>
        </w:rPr>
        <w:t> : Gestion et contrôle de la producti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DOSSIER RESSOURCE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NNEES DE PRODUCTIO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duit :</w:t>
      </w:r>
      <w:r>
        <w:rPr>
          <w:sz w:val="24"/>
          <w:szCs w:val="24"/>
        </w:rPr>
        <w:t xml:space="preserve"> Crème dessert à la vanille, chocolat, chocolat noir, cappuccino, pistache (18 parfums) préemballée dans des pots de 125 g et conditionné par </w:t>
      </w:r>
      <w:r>
        <w:rPr>
          <w:b/>
          <w:sz w:val="24"/>
          <w:szCs w:val="24"/>
        </w:rPr>
        <w:t>pack</w:t>
      </w:r>
      <w:r>
        <w:rPr>
          <w:sz w:val="24"/>
          <w:szCs w:val="24"/>
        </w:rPr>
        <w:t xml:space="preserve"> de 4 pots ou en </w:t>
      </w:r>
      <w:r>
        <w:rPr>
          <w:b/>
          <w:sz w:val="24"/>
          <w:szCs w:val="24"/>
        </w:rPr>
        <w:t>pick-up</w:t>
      </w:r>
      <w:r>
        <w:rPr>
          <w:sz w:val="24"/>
          <w:szCs w:val="24"/>
        </w:rPr>
        <w:t xml:space="preserve"> de 8 pot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ck :</w:t>
      </w:r>
      <w:r>
        <w:rPr>
          <w:rFonts w:cs="Arial" w:ascii="Arial" w:hAnsi="Arial"/>
        </w:rPr>
        <w:t xml:space="preserve"> 4 pots assemblés de 125 g  et prédécoupés pour les rendre sécables facilement. (Photo 2 DT2/12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Pick-up :</w:t>
      </w:r>
      <w:r>
        <w:rPr>
          <w:rFonts w:cs="Arial" w:ascii="Arial" w:hAnsi="Arial"/>
        </w:rPr>
        <w:t xml:space="preserve"> 2 packs de 4 pots empilés l’un au dessus de l’autre et entourés d’une bande de  carton publicitaire appelée suremballage. Un  pickup contient  8 pots. (Photo 3 DT2/12)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Les suremballages sont conditionnés en palette : 1 palette est composée de 50 paquets de 400 suremballag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Rouleau plastique :</w:t>
      </w:r>
      <w:r>
        <w:rPr>
          <w:sz w:val="24"/>
          <w:szCs w:val="24"/>
        </w:rPr>
        <w:t xml:space="preserve"> sert à former le pot, il  est d’une couleur liée au parfum de la crème.</w:t>
      </w:r>
    </w:p>
    <w:p>
      <w:pPr>
        <w:pStyle w:val="Normal"/>
        <w:rPr/>
      </w:pPr>
      <w:r>
        <w:rPr>
          <w:sz w:val="24"/>
          <w:szCs w:val="24"/>
        </w:rPr>
        <w:t>Poids net du rouleau : 478 kg</w:t>
      </w:r>
    </w:p>
    <w:p>
      <w:pPr>
        <w:pStyle w:val="Normal"/>
        <w:rPr/>
      </w:pPr>
      <w:r>
        <w:rPr>
          <w:sz w:val="24"/>
          <w:szCs w:val="24"/>
        </w:rPr>
        <w:t>Longueur : 120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antité utilisé : une longueur de 0,252 m par p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Rouleau d’opercule 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Sert à couvrir les pot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ids net du rouleau : 43 k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uantité : 651 m²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uantité utilisé : 0,144 m² par pa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artons 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Sert à contenir les packs ou les pickups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ntenance du carton : </w:t>
      </w:r>
      <w:r>
        <w:rPr>
          <w:rFonts w:cs="Arial" w:ascii="Arial" w:hAnsi="Arial"/>
          <w:b/>
        </w:rPr>
        <w:t>8 packs</w:t>
      </w:r>
      <w:r>
        <w:rPr>
          <w:rFonts w:cs="Arial" w:ascii="Arial" w:hAnsi="Arial"/>
        </w:rPr>
        <w:t xml:space="preserve"> de 4 pots o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>4 pickups</w:t>
      </w:r>
      <w:r>
        <w:rPr>
          <w:rFonts w:cs="Arial" w:ascii="Arial" w:hAnsi="Arial"/>
        </w:rPr>
        <w:t xml:space="preserve"> de 2 pack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formeuse de cartons met en forme les cartons qui arrivent plié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cartons pliés sont conditionnés en palette</w:t>
      </w:r>
      <w:r>
        <w:rPr>
          <w:rFonts w:cs="Arial" w:ascii="Arial" w:hAnsi="Arial"/>
          <w:b/>
        </w:rPr>
        <w:t> :</w:t>
      </w:r>
      <w:r>
        <w:rPr>
          <w:rFonts w:cs="Arial" w:ascii="Arial" w:hAnsi="Arial"/>
        </w:rPr>
        <w:t xml:space="preserve"> 1 palette contient 2000 cartons plié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Etiquettes</w:t>
      </w:r>
      <w:r>
        <w:rPr>
          <w:rFonts w:cs="Arial" w:ascii="Arial" w:hAnsi="Arial"/>
          <w:b/>
        </w:rPr>
        <w:t> :</w:t>
      </w:r>
      <w:r>
        <w:rPr>
          <w:rFonts w:cs="Arial" w:ascii="Arial" w:hAnsi="Arial"/>
        </w:rPr>
        <w:t xml:space="preserve"> Une étiquette « code barre » est collée sur chaque flanc avant des pot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Une étiquette « produit » est collée sur chaque flanc arrière des pots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n’y a pas d’étiquettes quand les packs sont suremballés en pickup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Quantité : Rouleau de 12000 étiquettes pour les 2 types d’étiquett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2 bobines de chaque sont montées  sur l’étiqueteus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hangement de bobines sans arrêt de la machine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RFORMANCE DE LA LIGNE DE PRODUC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doseuse produit à chaque pas (avance de 252 mm), 24 pots simultanémen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ndement opérationnel</w:t>
      </w:r>
      <w:r>
        <w:rPr>
          <w:rFonts w:cs="Arial" w:ascii="Arial" w:hAnsi="Arial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(ou taux de performance) = Temps de production réelle / Temps de production possible. L’objectif de rendement opérationnel </w:t>
      </w:r>
      <w:r>
        <w:rPr>
          <w:rFonts w:cs="Arial" w:ascii="Arial" w:hAnsi="Arial"/>
          <w:sz w:val="22"/>
        </w:rPr>
        <w:t>≥</w:t>
      </w:r>
      <w:r>
        <w:rPr>
          <w:rFonts w:cs="Arial" w:ascii="Arial" w:hAnsi="Arial"/>
        </w:rPr>
        <w:t>79% (DSR 9/10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Cadence de production moyenne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(Calculée sur la base d’une production avec un rendement de 79%) 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 pas/m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it 36000 pots/heu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Temps de changement de lot</w:t>
      </w:r>
      <w:r>
        <w:rPr>
          <w:rFonts w:cs="Arial" w:ascii="Arial" w:hAnsi="Arial"/>
        </w:rPr>
        <w:t> : 15 m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(produit, plastique, date, étiquettes pickup, carton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Temps de changement de produit</w:t>
      </w:r>
      <w:r>
        <w:rPr>
          <w:rFonts w:cs="Arial" w:ascii="Arial" w:hAnsi="Arial"/>
        </w:rPr>
        <w:t> : 5 m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Temps de nettoyage avant démarrage</w:t>
      </w:r>
      <w:r>
        <w:rPr>
          <w:rFonts w:cs="Arial" w:ascii="Arial" w:hAnsi="Arial"/>
          <w:u w:val="single"/>
        </w:rPr>
        <w:t> </w:t>
      </w:r>
      <w:r>
        <w:rPr>
          <w:rFonts w:cs="Arial" w:ascii="Arial" w:hAnsi="Arial"/>
        </w:rPr>
        <w:t>: 15 m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emps de Nettoyage en Place  NEP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: 5 h 3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ROLE DES POID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législation est appliquée dans l’entreprise sur le contrôle des poids (décret N° 78-166 du 31/01/197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ci les principales exigences extraites du décret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- Le contenu effectif des préemballages ne doit pas être inférieur en moyenne, au contenu nominal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- La proportion de préemballage présentant une erreur en moins supérieure à l’erreur maximale tolérée doit être suffisamment faible (2% des effectifs) pour permettre aux lots de préemballage de satisfaire aux tests statistiques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- Aucun préemballage, présentant un manquant supérieur à deux fois l’erreur maximale, n’est toléré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ABLEAU DES TOLERANCES DE REMPLISSAGE </w:t>
      </w:r>
    </w:p>
    <w:p>
      <w:pPr>
        <w:pStyle w:val="Heading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3"/>
        <w:gridCol w:w="3264"/>
        <w:gridCol w:w="3312"/>
      </w:tblGrid>
      <w:tr>
        <w:trPr>
          <w:trHeight w:val="278" w:hRule="exact"/>
        </w:trPr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323232"/>
                <w:spacing w:val="-13"/>
                <w:sz w:val="24"/>
                <w:szCs w:val="24"/>
              </w:rPr>
              <w:t xml:space="preserve">CONTENU NOMINAL « QN » </w:t>
            </w:r>
            <w:r>
              <w:rPr>
                <w:rFonts w:cs="Arial"/>
                <w:color w:val="323232"/>
                <w:spacing w:val="-8"/>
                <w:sz w:val="24"/>
                <w:szCs w:val="24"/>
              </w:rPr>
              <w:t>(en grammes ou millilitres)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323232"/>
                <w:spacing w:val="-10"/>
                <w:sz w:val="24"/>
                <w:szCs w:val="24"/>
              </w:rPr>
              <w:t>ÉCART EN MOINS ADMIS  (EMT)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323232"/>
                <w:spacing w:val="-6"/>
                <w:sz w:val="24"/>
                <w:szCs w:val="24"/>
              </w:rPr>
              <w:t xml:space="preserve">En pourcentage de </w:t>
            </w:r>
            <w:r>
              <w:rPr>
                <w:rFonts w:cs="Arial"/>
                <w:color w:val="323232"/>
                <w:spacing w:val="-11"/>
                <w:sz w:val="24"/>
                <w:szCs w:val="24"/>
              </w:rPr>
              <w:t>« QN »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323232"/>
                <w:spacing w:val="-10"/>
                <w:sz w:val="24"/>
                <w:szCs w:val="24"/>
              </w:rPr>
              <w:t>En grammes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w w:val="81"/>
                <w:sz w:val="24"/>
                <w:szCs w:val="24"/>
              </w:rPr>
              <w:t xml:space="preserve">              </w:t>
            </w:r>
            <w:r>
              <w:rPr>
                <w:rFonts w:cs="Arial"/>
                <w:w w:val="81"/>
                <w:sz w:val="24"/>
                <w:szCs w:val="24"/>
              </w:rPr>
              <w:t>5            à          50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w w:val="82"/>
                <w:sz w:val="24"/>
                <w:szCs w:val="24"/>
              </w:rPr>
              <w:t xml:space="preserve">             </w:t>
            </w:r>
            <w:r>
              <w:rPr>
                <w:rFonts w:cs="Arial"/>
                <w:w w:val="82"/>
                <w:sz w:val="24"/>
                <w:szCs w:val="24"/>
              </w:rPr>
              <w:t>50           à         100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4.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color w:val="323232"/>
                <w:spacing w:val="-4"/>
                <w:sz w:val="24"/>
                <w:szCs w:val="24"/>
              </w:rPr>
              <w:t xml:space="preserve">         </w:t>
            </w:r>
            <w:r>
              <w:rPr>
                <w:rFonts w:cs="Arial"/>
                <w:color w:val="323232"/>
                <w:spacing w:val="-4"/>
                <w:sz w:val="24"/>
                <w:szCs w:val="24"/>
              </w:rPr>
              <w:t>100        à        200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color w:val="323232"/>
                <w:spacing w:val="-6"/>
                <w:sz w:val="24"/>
                <w:szCs w:val="24"/>
              </w:rPr>
              <w:t xml:space="preserve">         </w:t>
            </w:r>
            <w:r>
              <w:rPr>
                <w:rFonts w:cs="Arial"/>
                <w:color w:val="323232"/>
                <w:spacing w:val="-6"/>
                <w:sz w:val="24"/>
                <w:szCs w:val="24"/>
              </w:rPr>
              <w:t xml:space="preserve">200        </w:t>
            </w:r>
            <w:r>
              <w:rPr>
                <w:rFonts w:cs="Arial"/>
                <w:spacing w:val="-6"/>
                <w:sz w:val="24"/>
                <w:szCs w:val="24"/>
              </w:rPr>
              <w:t>à</w:t>
            </w:r>
            <w:r>
              <w:rPr>
                <w:rFonts w:cs="Arial"/>
                <w:color w:val="323232"/>
                <w:spacing w:val="-6"/>
                <w:sz w:val="24"/>
                <w:szCs w:val="24"/>
              </w:rPr>
              <w:t xml:space="preserve">        300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color w:val="323232"/>
                <w:spacing w:val="-6"/>
                <w:sz w:val="24"/>
                <w:szCs w:val="24"/>
              </w:rPr>
              <w:t xml:space="preserve">         </w:t>
            </w:r>
            <w:r>
              <w:rPr>
                <w:rFonts w:cs="Arial"/>
                <w:color w:val="323232"/>
                <w:spacing w:val="-6"/>
                <w:sz w:val="24"/>
                <w:szCs w:val="24"/>
              </w:rPr>
              <w:t>300        à        500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color w:val="323232"/>
                <w:w w:val="84"/>
                <w:sz w:val="24"/>
                <w:szCs w:val="24"/>
              </w:rPr>
              <w:t xml:space="preserve">           </w:t>
            </w:r>
            <w:r>
              <w:rPr>
                <w:rFonts w:cs="Arial"/>
                <w:color w:val="323232"/>
                <w:w w:val="84"/>
                <w:sz w:val="24"/>
                <w:szCs w:val="24"/>
              </w:rPr>
              <w:t>500           à         1000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color w:val="323232"/>
                <w:spacing w:val="-7"/>
                <w:sz w:val="24"/>
                <w:szCs w:val="24"/>
              </w:rPr>
              <w:t xml:space="preserve">        </w:t>
            </w:r>
            <w:r>
              <w:rPr>
                <w:rFonts w:cs="Arial"/>
                <w:color w:val="323232"/>
                <w:spacing w:val="-7"/>
                <w:sz w:val="24"/>
                <w:szCs w:val="24"/>
              </w:rPr>
              <w:t>1000       à       10000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205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</w:t>
            </w:r>
            <w:r>
              <w:rPr>
                <w:rFonts w:cs="Arial"/>
                <w:sz w:val="24"/>
                <w:szCs w:val="24"/>
              </w:rPr>
              <w:t>10000      à      1500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color w:val="323232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Arial"/>
                <w:color w:val="323232"/>
                <w:spacing w:val="-7"/>
                <w:sz w:val="24"/>
                <w:szCs w:val="24"/>
              </w:rPr>
              <w:t>Supérieur    à      15000</w:t>
            </w:r>
          </w:p>
          <w:p>
            <w:pPr>
              <w:pStyle w:val="Normal"/>
              <w:shd w:fill="FFFFFF" w:val="clea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Répartition des échantillons  prélevés </w:t>
      </w:r>
      <w:r>
        <w:rPr>
          <w:rFonts w:cs="Arial" w:ascii="Arial" w:hAnsi="Arial"/>
          <w:b/>
        </w:rPr>
        <w:t>(DR4/8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7805</wp:posOffset>
                </wp:positionH>
                <wp:positionV relativeFrom="paragraph">
                  <wp:posOffset>76200</wp:posOffset>
                </wp:positionV>
                <wp:extent cx="2753360" cy="2418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3280" cy="2418840"/>
                          <a:chOff x="0" y="0"/>
                          <a:chExt cx="2753280" cy="241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3560" y="562680"/>
                            <a:ext cx="2529720" cy="162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5560" y="1487880"/>
                            <a:ext cx="9360" cy="52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473840"/>
                            <a:ext cx="9360" cy="52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483200"/>
                            <a:ext cx="9360" cy="52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1641600"/>
                            <a:ext cx="3855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2440"/>
                            <a:ext cx="419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2137320"/>
                            <a:ext cx="4330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2050560"/>
                            <a:ext cx="437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2040120"/>
                            <a:ext cx="467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2040120"/>
                            <a:ext cx="467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80520"/>
                            <a:ext cx="1800" cy="167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080" y="0"/>
                            <a:ext cx="8668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cumul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17712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3896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5pt;margin-top:6pt;width:216.8pt;height:190.45pt" coordorigin="2343,120" coordsize="4336,3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5;top:1006;width:3983;height:25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643,2463" to="5657,32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48,2441" to="3662,32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20,2456" to="2934,32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5;top:2705;width:606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2659;width:6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0;top:3486;width:681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3;top:3349;width:68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U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3333;width:7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U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5;top:3333;width:7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719" to="4682,335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87;top:120;width:136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cumul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8,399" to="4464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8,339" to="4464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RESENTATION D’UNE CARTE DE CONTROLE EN AGROALIMENTAIR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0</wp:posOffset>
                </wp:positionH>
                <wp:positionV relativeFrom="paragraph">
                  <wp:posOffset>5080</wp:posOffset>
                </wp:positionV>
                <wp:extent cx="6236970" cy="3180715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3180600"/>
                          <a:chOff x="0" y="0"/>
                          <a:chExt cx="6237000" cy="3180600"/>
                        </a:xfrm>
                      </wpg:grpSpPr>
                      <wps:wsp>
                        <wps:cNvSpPr txBox="1"/>
                        <wps:spPr>
                          <a:xfrm>
                            <a:off x="0" y="10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se des préemball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0"/>
                            <a:ext cx="6156360" cy="31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03560" y="2945160"/>
                            <a:ext cx="127584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eures de prélè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2120" y="757440"/>
                            <a:ext cx="5441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2185560"/>
                            <a:ext cx="5443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738000"/>
                            <a:ext cx="5118840" cy="13568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731600"/>
                            <a:ext cx="5118840" cy="610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0" y="955800"/>
                            <a:ext cx="16236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ntité Nominale : 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480" y="1512000"/>
                            <a:ext cx="10749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mite T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953360"/>
                            <a:ext cx="10749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mite T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1480" y="747360"/>
                            <a:ext cx="6480" cy="9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99880"/>
                            <a:ext cx="5118840" cy="4557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0560" y="502200"/>
                            <a:ext cx="10749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mite T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8680" y="300240"/>
                            <a:ext cx="648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0" y="373320"/>
                            <a:ext cx="170640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 de surdosage T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80" y="1261800"/>
                            <a:ext cx="546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181960"/>
                            <a:ext cx="5119920" cy="5925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1725120"/>
                            <a:ext cx="54475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1320" y="1802880"/>
                            <a:ext cx="8503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Zone TU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329200"/>
                            <a:ext cx="15969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refus T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440" y="1725120"/>
                            <a:ext cx="64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2171880"/>
                            <a:ext cx="828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306000"/>
                            <a:ext cx="0" cy="26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964240"/>
                            <a:ext cx="56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1168920"/>
                            <a:ext cx="477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50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1606680"/>
                            <a:ext cx="4698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1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031840"/>
                            <a:ext cx="4960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32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2745000"/>
                            <a:ext cx="52412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621720"/>
                            <a:ext cx="424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59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9640" y="1260360"/>
                            <a:ext cx="180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116320" y="1253520"/>
                            <a:ext cx="3974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.M.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1280" y="1042560"/>
                            <a:ext cx="2235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03824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115236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1152360"/>
                            <a:ext cx="252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880" y="1257480"/>
                            <a:ext cx="267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1257480"/>
                            <a:ext cx="294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8600" y="1212120"/>
                            <a:ext cx="2516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121464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1219320"/>
                            <a:ext cx="27108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120" y="1285920"/>
                            <a:ext cx="243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1563480"/>
                            <a:ext cx="2329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920" y="1249200"/>
                            <a:ext cx="7884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672480"/>
                            <a:ext cx="228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800" y="1105560"/>
                            <a:ext cx="3333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1520" y="1663560"/>
                            <a:ext cx="2570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9680" y="2097360"/>
                            <a:ext cx="2761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6760" y="101844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7160" y="113076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1480" y="112896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8880" y="133272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1680" y="123948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2920" y="151956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0600" y="178236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2680" y="123372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9720" y="118800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4960" y="118800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9280" y="126432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2720" y="1315800"/>
                            <a:ext cx="5724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4320" y="0"/>
                              <a:ext cx="525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22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635400" y="760320"/>
                            <a:ext cx="87552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’acceptation de la fabricati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pt;margin-top:0.4pt;width:491.1pt;height:250.45pt" coordorigin="-250,8" coordsize="9822,5009">
                <v:shape id="shape_0" stroked="f" o:allowincell="f" style="position:absolute;left:-250;top:2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se des préemball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23;top:8;width:9694;height:500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72;top:4646;width:2008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eures de prélèv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,1201" to="9093,12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,3450" to="9098,3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15;top:1170;width:8060;height:2136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18;top:2735;width:8060;height:960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shape id="shape_0" fillcolor="white" stroked="f" o:allowincell="f" style="position:absolute;left:5669;top:1513;width:2556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ntité Nominale : Q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7;top:2389;width:169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mite T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5;top:3084;width:169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mite T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99,1185" to="2108,272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17;top:480;width:8060;height:717;mso-wrap-style:none;v-text-anchor:middle">
                  <v:imagedata r:id="rId10" o:detectmouseclick="t"/>
                  <v:stroke color="black" weight="9360" joinstyle="miter" endcap="flat"/>
                  <w10:wrap type="none"/>
                </v:rect>
                <v:shape id="shape_0" fillcolor="white" stroked="f" o:allowincell="f" style="position:absolute;left:5814;top:799;width:169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mite TO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10,481" to="2119,11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99;top:596;width:2686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 de surdosage TO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,1995" to="9115,19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719;top:3444;width:8062;height:932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line id="shape_0" from="517,2725" to="9095,2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9;top:2847;width:1338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Zone TU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5;top:3676;width:251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refus T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91,2725" to="2100,344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78,3428" to="2090,43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7,490" to="527,464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2,4676" to="9344,4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4;top:1849;width:75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50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;top:2538;width:7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41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3;top:3208;width:78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32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49;top:4331;width:8253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63;top:987;width:66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59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8,1993" to="7830,27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08;top:1982;width:625;height:4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.M.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8,1650" to="2339,1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1643" to="2699,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823" to="3127,1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823" to="3532,2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9,1988" to="3959,21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8,1988" to="4431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9,1917" to="5324,19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8,1921" to="5729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8,1928" to="6164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0,2033" to="6562,2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1,2470" to="4807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8,1975" to="4931,2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5,1067" to="7334,1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0,1749" to="8384,2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628" to="5983,27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3311" to="6073,34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296;top:1612;width:89;height:82">
                  <v:line id="shape_0" from="2303,1612" to="2385,1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6,1612" to="2377,16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59;top:1789;width:89;height:82">
                  <v:line id="shape_0" from="2666,1789" to="2748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9,1789" to="2740,18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91;top:1786;width:89;height:82">
                  <v:line id="shape_0" from="3098,1786" to="3180,1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1,1786" to="3172,18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96;top:2107;width:89;height:82">
                  <v:line id="shape_0" from="3503,2107" to="3585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2107" to="3577,2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10;top:1960;width:89;height:82">
                  <v:line id="shape_0" from="3917,1960" to="3999,2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1960" to="3991,2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69;top:2401;width:89;height:82">
                  <v:line id="shape_0" from="4376,2401" to="4458,2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9,2401" to="4450,24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59;top:2815;width:89;height:82">
                  <v:line id="shape_0" from="4766,2815" to="4848,2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9,2815" to="4840,28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88;top:1951;width:89;height:82">
                  <v:line id="shape_0" from="4895,1951" to="4977,2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8,1951" to="4969,2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93;top:1879;width:89;height:82">
                  <v:line id="shape_0" from="5300,1879" to="5382,1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3,1879" to="5374,19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95;top:1879;width:89;height:82">
                  <v:line id="shape_0" from="5702,1879" to="5784,1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5,1879" to="5776,19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27;top:1999;width:89;height:82">
                  <v:line id="shape_0" from="6134,1999" to="6216,2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7,1999" to="6208,20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26;top:2080;width:89;height:82">
                  <v:line id="shape_0" from="6533,2080" to="6615,2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26,2080" to="6607,2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1;top:1205;width:1378;height:12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’acceptation de la fabric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Quantité Nominale QN</w:t>
      </w:r>
      <w:r>
        <w:rPr>
          <w:sz w:val="24"/>
          <w:szCs w:val="24"/>
        </w:rPr>
        <w:t> : Masse nette du produit, indiquée sur l’emballage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</w:t>
      </w:r>
      <w:r>
        <w:rPr>
          <w:sz w:val="24"/>
          <w:szCs w:val="24"/>
        </w:rPr>
        <w:t>C’est la quantité visée par le pilote pour régler sa doseuse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MT : </w:t>
      </w:r>
      <w:r>
        <w:rPr>
          <w:sz w:val="24"/>
          <w:szCs w:val="24"/>
        </w:rPr>
        <w:t>Ecart Maximal Toléré (ou écart en moins admis). Voir tolérances (DR3/8)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Limite TU1</w:t>
      </w:r>
      <w:r>
        <w:rPr>
          <w:sz w:val="24"/>
          <w:szCs w:val="24"/>
        </w:rPr>
        <w:t xml:space="preserve"> : c’est la limite d’acceptation inférieure des poids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TU1 = QN - EMT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Limite TU2</w:t>
      </w:r>
      <w:r>
        <w:rPr>
          <w:sz w:val="24"/>
          <w:szCs w:val="24"/>
        </w:rPr>
        <w:t xml:space="preserve"> : c’est la limite fixée par la loi au-delà de laquelle la production est </w:t>
      </w:r>
    </w:p>
    <w:p>
      <w:pPr>
        <w:pStyle w:val="Normal"/>
        <w:ind w:firstLine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refusée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TU2 = QN – (2 x EMT)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Limite TO1</w:t>
      </w:r>
      <w:r>
        <w:rPr>
          <w:sz w:val="24"/>
          <w:szCs w:val="24"/>
        </w:rPr>
        <w:t> : c’est la limite de surdosage fixée par l’entreprise.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TO1 = QN + EMT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Zone TU1</w:t>
      </w:r>
      <w:r>
        <w:rPr>
          <w:sz w:val="24"/>
          <w:szCs w:val="24"/>
        </w:rPr>
        <w:t> : c’est la zone située entre TU1 et TU2 dans laquelle 2% des poids de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réemballages de la production du lot est  tolérée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Zone TU2 </w:t>
      </w:r>
      <w:r>
        <w:rPr>
          <w:sz w:val="24"/>
          <w:szCs w:val="24"/>
        </w:rPr>
        <w:t xml:space="preserve">: c’est la zone de refus, aucun poids de préemballages n’est admis dan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</w:t>
      </w:r>
      <w:r>
        <w:rPr>
          <w:sz w:val="24"/>
          <w:szCs w:val="24"/>
        </w:rPr>
        <w:t>cette zone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Zone TO1</w:t>
      </w:r>
      <w:r>
        <w:rPr>
          <w:sz w:val="24"/>
          <w:szCs w:val="24"/>
        </w:rPr>
        <w:t xml:space="preserve"> : c’est la zone de surdosage, la loi ne dit rien sur l’excès de produit mais l’entreprise est très vigilante pour des raisons économiques et techniques.  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66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.6pt" to="44.7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215</wp:posOffset>
                </wp:positionH>
                <wp:positionV relativeFrom="paragraph">
                  <wp:posOffset>159385</wp:posOffset>
                </wp:positionV>
                <wp:extent cx="12382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12.55pt" to="45.1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X Cumulée</w:t>
      </w:r>
      <w:r>
        <w:rPr>
          <w:sz w:val="24"/>
          <w:szCs w:val="24"/>
        </w:rPr>
        <w:t xml:space="preserve"> : c’est la moyenne des poids du lot au fur et à mesure de la progression de la production. Renseigne le pilote sur le réglage de QN.  </w:t>
      </w:r>
      <w:r>
        <w:br w:type="page"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9455</wp:posOffset>
                </wp:positionH>
                <wp:positionV relativeFrom="paragraph">
                  <wp:posOffset>131445</wp:posOffset>
                </wp:positionV>
                <wp:extent cx="9525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0.35pt" to="64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8270</wp:posOffset>
                </wp:positionV>
                <wp:extent cx="6216650" cy="21450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2145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ALIDATION DES POIDS DU LO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 lot est validé si les 3 conditions ci-dessous sont satisfait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- La moyenne des pesées des échantillons est supérieure ou égale à la quantité nominale   X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≥ Q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2 - Toutes les pesées son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&gt; TU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- TU2 &lt; 2% des pesées 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≤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U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9.5pt;height:168.9pt;mso-wrap-distance-left:9.05pt;mso-wrap-distance-right:9.05pt;mso-wrap-distance-top:0pt;mso-wrap-distance-bottom:0pt;margin-top:10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VALIDATION DES POIDS DU LO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 lot est validé si les 3 conditions ci-dessous sont satisfaites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 - La moyenne des pesées des échantillons est supérieure ou égale à la quantité nominale   X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≥ QN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 xml:space="preserve">2 - Toutes les pesées sont </w:t>
                      </w:r>
                      <w:r>
                        <w:rPr>
                          <w:sz w:val="24"/>
                          <w:szCs w:val="24"/>
                        </w:rPr>
                        <w:t>&gt; TU2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3 - TU2 &lt; 2% des pesées 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 xml:space="preserve">≤ </w:t>
                      </w:r>
                      <w:r>
                        <w:rPr>
                          <w:sz w:val="24"/>
                          <w:szCs w:val="24"/>
                        </w:rPr>
                        <w:t>TU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0175</wp:posOffset>
                </wp:positionH>
                <wp:positionV relativeFrom="paragraph">
                  <wp:posOffset>25400</wp:posOffset>
                </wp:positionV>
                <wp:extent cx="6242050" cy="6134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0" cy="613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CONSIGNES DE PILOTAGE CONCERNANT LES POID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- La quantité visée pour le réglage doseuse doit être la Quantité Nominale Q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- Les prélèvements d’échantillons s’effectuent toutes les ½ heure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- Le nombre d’échantillons prélevés est égale à 2 pas machine x 24 pots. Soit 48 pot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- L’étalonnage de la peseuse s’effectue pour chaque lo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- Le tarage des échantillons est effectué sur les peseuses à chaque lo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 - Les limites de la carte de contrôle et de réglage TU1, TU2, TO1 sont calculées et tracées sur la carte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 - 3 points successifs d’un même coté de QN imposent un nouveau réglage de poids sur la doseus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- La moyenne cumulée doit s’approcher et être supérieure à QN en fin de lot. En cas de moyenne &lt; QN, voir procédure de NON-CONFORMITE de la moyenn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9 - La valeur du surdosage doit rester dans la limite TO1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– Un prélèvement en zone TU1 impose un nouveau réglage et un contrôle tout de suite après. Si plusieurs TU1 ont déjà été détectés, voir la procédure de NON-CONFORMITE TU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 - Un point en TU2 impose l’arrêt de la production et le déclenchement de la procédure de NON-CONFORMITE TU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5pt;height:483pt;mso-wrap-distance-left:9.05pt;mso-wrap-distance-right:9.05pt;mso-wrap-distance-top:0pt;mso-wrap-distance-bottom:0pt;margin-top:2pt;mso-position-vertical-relative:text;margin-left:-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CONSIGNES DE PILOTAGE CONCERNANT LES POID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- La quantité visée pour le réglage doseuse doit être la Quantité Nominale QN.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 - Les prélèvements d’échantillons s’effectuent toutes les ½ heures.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 - Le nombre d’échantillons prélevés est égale à 2 pas machine x 24 pots. Soit 48 pots.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 - L’étalonnage de la peseuse s’effectue pour chaque lot.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 - Le tarage des échantillons est effectué sur les peseuses à chaque lot.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6 - Les limites de la carte de contrôle et de réglage TU1, TU2, TO1 sont calculées et tracées sur la carte.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 - 3 points successifs d’un même coté de QN imposent un nouveau réglage de poids sur la doseuse.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 - La moyenne cumulée doit s’approcher et être supérieure à QN en fin de lot. En cas de moyenne &lt; QN, voir procédure de NON-CONFORMITE de la moyenne.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9 - La valeur du surdosage doit rester dans la limite TO1.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0 – Un prélèvement en zone TU1 impose un nouveau réglage et un contrôle tout de suite après. Si plusieurs TU1 ont déjà été détectés, voir la procédure de NON-CONFORMITE TU1.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 - Un point en TU2 impose l’arrêt de la production et le déclenchement de la procédure de NON-CONFORMITE TU2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SIGNES A RESPECTER EN CAS DE NON CONFORMITE DES POIDS</w:t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Toutes ces procédures sont applicables à partir des échantillons prélevés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-5080</wp:posOffset>
                </wp:positionV>
                <wp:extent cx="6249035" cy="2324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9035" cy="232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ésence de 1 TU2 dans l’échantillonn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- Arrêter  la production et prévenir le responsabl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- Identifier les palettes depuis le dernier contrôle de poids, les isoler et coller l’étiquette « à contrôler » et renseigner la fiche d’accompagnement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- Des  opérateurs seront mandatés pour contrôler chaque préemballé et séparer les rebuts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- Identifier la cause de ce TU2. Prévenir la maintenance en cas d’échec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- Régler à nouveau la dose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641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 - Prélever un échantillonnage tout de suite après le réglage.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 - En accord avec le responsable, anticiper le complément de production pour boucler le lo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2.05pt;height:183pt;mso-wrap-distance-left:9.05pt;mso-wrap-distance-right:9.05pt;mso-wrap-distance-top:0pt;mso-wrap-distance-bottom:0pt;margin-top:-0.4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ésence de 1 TU2 dans l’échantillonnag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- Arrêter  la production et prévenir le responsabl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 - Identifier les palettes depuis le dernier contrôle de poids, les isoler et coller l’étiquette « à contrôler » et renseigner la fiche d’accompagnement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3 - Des  opérateurs seront mandatés pour contrôler chaque préemballé et séparer les rebuts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 - Identifier la cause de ce TU2. Prévenir la maintenance en cas d’échec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 - Régler à nouveau la dose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641" w:leader="none"/>
                        </w:tabs>
                        <w:ind w:left="7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 - Prélever un échantillonnage tout de suite après le réglage.</w:t>
                        <w:tab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7 - En accord avec le responsable, anticiper le complément de production pour boucler le lot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975</wp:posOffset>
                </wp:positionH>
                <wp:positionV relativeFrom="paragraph">
                  <wp:posOffset>54610</wp:posOffset>
                </wp:positionV>
                <wp:extent cx="6254750" cy="3987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3987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ésence  de  TU1 dans l’échantillonn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- Anticiper en calculant le nombre de TU1 maximum admis dans le lot (2% des échantillons du lot) soit 1 TU1 pour  50 échantillons. Attention au petit lot, difficile d’anticipe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- Si TU1 &lt; à 2%, régler la doseuse. Attention, la moyenne cumulée baisse, surdoser dans les limites pour récupérer cette moyenne, la répartir, si possible sur plusieurs contrôle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– Si TU1 &gt; 2% admis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Arrêter  la production et prévenir le responsabl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Identifier les palettes depuis le dernier contrôle de poids, les isoler et coller l’étiquette « à contrôler » et renseigner la fiche d’accompagnement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Des  opérateurs seront mandatés pour contrôler chaque préemballé et séparer les rebuts (TU1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Identifier la cause de ces TU1. Prévenir la maintenance en cas d’échec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Régler à nouveau la doseuse.</w:t>
                            </w:r>
                          </w:p>
                          <w:p>
                            <w:pPr>
                              <w:pStyle w:val="Normal"/>
                              <w:ind w:left="709" w:firstLine="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Prélever un échantillonnage tout de suite après le réglag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En accord avec le responsable, anticiper le complément de production pour boucler le lo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2.5pt;height:314pt;mso-wrap-distance-left:9.05pt;mso-wrap-distance-right:9.05pt;mso-wrap-distance-top:0pt;mso-wrap-distance-bottom:0pt;margin-top:4.3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ésence  de  TU1 dans l’échantillonnag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 - Anticiper en calculant le nombre de TU1 maximum admis dans le lot (2% des échantillons du lot) soit 1 TU1 pour  50 échantillons. Attention au petit lot, difficile d’anticiper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 - Si TU1 &lt; à 2%, régler la doseuse. Attention, la moyenne cumulée baisse, surdoser dans les limites pour récupérer cette moyenne, la répartir, si possible sur plusieurs contrôle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 – Si TU1 &gt; 2% admis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Arrêter  la production et prévenir le responsabl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Identifier les palettes depuis le dernier contrôle de poids, les isoler et coller l’étiquette « à contrôler » et renseigner la fiche d’accompagnement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Des  opérateurs seront mandatés pour contrôler chaque préemballé et séparer les rebuts (TU1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Identifier la cause de ces TU1. Prévenir la maintenance en cas d’échec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Régler à nouveau la doseuse.</w:t>
                      </w:r>
                    </w:p>
                    <w:p>
                      <w:pPr>
                        <w:pStyle w:val="Normal"/>
                        <w:ind w:left="709" w:firstLine="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Prélever un échantillonnage tout de suite après le réglag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En accord avec le responsable, anticiper le complément de production pour boucler le lot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975</wp:posOffset>
                </wp:positionH>
                <wp:positionV relativeFrom="paragraph">
                  <wp:posOffset>118745</wp:posOffset>
                </wp:positionV>
                <wp:extent cx="6256655" cy="1812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1812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oyenne cumulée inférieure à la quantité nominale Q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- A chaque contrôle, la moyenne cumulée est calculée, l’opérateur réajuste ses réglages si la moyenne est inférieure à QN. Le surdosage reste dans les limites admises (&lt; TO1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- En cas de baisse brutale de la moyenne due à un TU2 ou un TU1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 procédure TU2 ou TU1 permettra d’isoler les palettes correspondantes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doser dans les limites pour récupérer cette moyenne, répartir le surdosage sur plusieurs contrô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2.65pt;height:142.75pt;mso-wrap-distance-left:9.05pt;mso-wrap-distance-right:9.05pt;mso-wrap-distance-top:0pt;mso-wrap-distance-bottom:0pt;margin-top:9.3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oyenne cumulée inférieure à la quantité nominale Q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 - A chaque contrôle, la moyenne cumulée est calculée, l’opérateur réajuste ses réglages si la moyenne est inférieure à QN. Le surdosage reste dans les limites admises (&lt; TO1)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 - En cas de baisse brutale de la moyenne due à un TU2 ou un TU1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 procédure TU2 ou TU1 permettra d’isoler les palettes correspondantes.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urdoser dans les limites pour récupérer cette moyenne, répartir le surdosage sur plusieurs contrô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851" w:footer="5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976"/>
        <w:gridCol w:w="1509"/>
        <w:gridCol w:w="1326"/>
        <w:gridCol w:w="1559"/>
        <w:gridCol w:w="1418"/>
        <w:gridCol w:w="1134"/>
        <w:gridCol w:w="1225"/>
        <w:gridCol w:w="1843"/>
        <w:gridCol w:w="2037"/>
      </w:tblGrid>
      <w:tr>
        <w:trPr>
          <w:trHeight w:val="540" w:hRule="atLeast"/>
        </w:trPr>
        <w:tc>
          <w:tcPr>
            <w:tcW w:w="35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D………..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Arial"/>
              </w:rPr>
              <w:t>O.F. : 02070915</w:t>
            </w:r>
          </w:p>
        </w:tc>
        <w:tc>
          <w:tcPr>
            <w:tcW w:w="81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LISTE ET QUANTITE DES MATIERES D’ŒUVRE  </w:t>
            </w:r>
          </w:p>
          <w:p>
            <w:pPr>
              <w:pStyle w:val="Normal"/>
              <w:ind w:left="108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3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108" w:hanging="0"/>
              <w:rPr>
                <w:rFonts w:cs="Arial"/>
              </w:rPr>
            </w:pPr>
            <w:r>
              <w:rPr>
                <w:rFonts w:cs="Arial"/>
              </w:rPr>
              <w:t xml:space="preserve">DATE DE FABRICATION : 02/07/2009 </w:t>
            </w:r>
          </w:p>
          <w:p>
            <w:pPr>
              <w:pStyle w:val="Normal"/>
              <w:ind w:left="108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rFonts w:cs="Arial"/>
              </w:rPr>
              <w:t xml:space="preserve">LIGNE N° 09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t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ésignation produit</w:t>
            </w:r>
          </w:p>
        </w:tc>
        <w:tc>
          <w:tcPr>
            <w:tcW w:w="1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LC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Quantité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arton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éférence Rouleau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astiqu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éférence Rouleau Opercule</w:t>
            </w:r>
          </w:p>
        </w:tc>
        <w:tc>
          <w:tcPr>
            <w:tcW w:w="2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éférence étiquettes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ésignation et Référence palettes suremballages pickup</w:t>
            </w:r>
          </w:p>
        </w:tc>
        <w:tc>
          <w:tcPr>
            <w:tcW w:w="2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ésignation et Référence palettes cartons pliés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vant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rrière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EME  VANILL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Pickup de 2 pack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Poids net 1000 g</w:t>
            </w:r>
          </w:p>
        </w:tc>
        <w:tc>
          <w:tcPr>
            <w:tcW w:w="1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/08</w:t>
            </w:r>
          </w:p>
        </w:tc>
        <w:tc>
          <w:tcPr>
            <w:tcW w:w="13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47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0878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70213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U_Crème vanillex8 BE PACK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_105CC300x4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90908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0088569</w:t>
            </w:r>
          </w:p>
        </w:tc>
      </w:tr>
      <w:tr>
        <w:trPr>
          <w:trHeight w:val="460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CREME S/LIT VAN CHOCO 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ack de 4 po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lang w:val="en-GB"/>
              </w:rPr>
              <w:t>Poids net 500 g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/08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636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02265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</w:rPr>
              <w:t>1008798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075913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0381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_105CC300x400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438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008856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REME S/LIT VAN CHOCO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ack de 4 po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lang w:val="en-GB"/>
              </w:rPr>
              <w:t>Poids net 500 g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1/08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922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9568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7021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075913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0381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_105CC300x400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008856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EME VAN CHOCO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ack de 4 pot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GB"/>
              </w:rPr>
              <w:t>Poids net 500 g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/08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22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1986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7021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075919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06256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_105CC300x4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008856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9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5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CREME</w:t>
            </w:r>
            <w:r>
              <w:rPr>
                <w:rFonts w:cs="Arial"/>
                <w:lang w:val="en-GB"/>
              </w:rPr>
              <w:t xml:space="preserve"> VANILLE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ack de 4 po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lang w:val="en-GB"/>
              </w:rPr>
              <w:t>Poids net 500 g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2/08</w:t>
            </w:r>
          </w:p>
        </w:tc>
        <w:tc>
          <w:tcPr>
            <w:tcW w:w="132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23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04257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</w:rPr>
              <w:t>1007635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076024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05043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</w:t>
            </w:r>
          </w:p>
        </w:tc>
        <w:tc>
          <w:tcPr>
            <w:tcW w:w="20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_105CC300x400</w:t>
            </w:r>
          </w:p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541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32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008856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851" w:right="851" w:gutter="0" w:header="720" w:top="1134" w:footer="56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TABLEAU DE CONVERSION DES MINUTES EN CENTIEMES D’HEURE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433"/>
        <w:gridCol w:w="1637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inutes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ntièmes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inutes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ntième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nute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ntième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overflowPunct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400"/>
                <w:w w:val="84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color w:val="000400"/>
                <w:w w:val="84"/>
                <w:sz w:val="20"/>
                <w:szCs w:val="20"/>
                <w:lang w:bidi="he-I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overflowPunct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4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color w:val="000400"/>
                <w:sz w:val="20"/>
                <w:szCs w:val="20"/>
                <w:lang w:bidi="he-IL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overflowPunct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400"/>
                <w:w w:val="84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color w:val="000400"/>
                <w:w w:val="84"/>
                <w:sz w:val="20"/>
                <w:szCs w:val="20"/>
                <w:lang w:bidi="he-IL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overflowPunct w:val="false"/>
              <w:jc w:val="center"/>
              <w:textAlignment w:val="baseline"/>
              <w:rPr>
                <w:rFonts w:ascii="Arial" w:hAnsi="Arial" w:cs="Arial"/>
                <w:b/>
                <w:b/>
                <w:color w:val="011000"/>
                <w:w w:val="84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color w:val="011000"/>
                <w:w w:val="84"/>
                <w:sz w:val="20"/>
                <w:szCs w:val="20"/>
                <w:lang w:bidi="he-IL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overflowPunct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400"/>
                <w:w w:val="84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color w:val="000400"/>
                <w:w w:val="84"/>
                <w:sz w:val="20"/>
                <w:szCs w:val="20"/>
                <w:lang w:bidi="he-IL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overflowPunct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400"/>
                <w:w w:val="84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color w:val="000400"/>
                <w:w w:val="84"/>
                <w:sz w:val="20"/>
                <w:szCs w:val="20"/>
                <w:lang w:bidi="he-IL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overflowPunct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400"/>
                <w:w w:val="84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color w:val="000400"/>
                <w:w w:val="84"/>
                <w:sz w:val="20"/>
                <w:szCs w:val="20"/>
                <w:lang w:bidi="he-IL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overflowPunct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400"/>
                <w:w w:val="118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color w:val="000400"/>
                <w:w w:val="118"/>
                <w:sz w:val="20"/>
                <w:szCs w:val="20"/>
                <w:lang w:bidi="he-IL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overflowPunct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400"/>
                <w:w w:val="84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color w:val="000400"/>
                <w:w w:val="84"/>
                <w:sz w:val="20"/>
                <w:szCs w:val="20"/>
                <w:lang w:bidi="he-IL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2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overflowPunct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400"/>
                <w:w w:val="84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color w:val="000400"/>
                <w:w w:val="84"/>
                <w:sz w:val="20"/>
                <w:szCs w:val="20"/>
                <w:lang w:bidi="he-IL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11000"/>
                <w:w w:val="84"/>
                <w:sz w:val="20"/>
                <w:lang w:bidi="he-IL"/>
              </w:rPr>
            </w:pPr>
            <w:r>
              <w:rPr>
                <w:rFonts w:cs="Arial"/>
                <w:color w:val="011000"/>
                <w:w w:val="84"/>
                <w:sz w:val="20"/>
                <w:lang w:bidi="he-IL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400"/>
                <w:w w:val="84"/>
                <w:sz w:val="20"/>
                <w:lang w:bidi="he-IL"/>
              </w:rPr>
            </w:pPr>
            <w:r>
              <w:rPr>
                <w:rFonts w:cs="Arial"/>
                <w:color w:val="000400"/>
                <w:w w:val="84"/>
                <w:sz w:val="20"/>
                <w:lang w:bidi="he-IL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400"/>
                <w:w w:val="84"/>
                <w:sz w:val="20"/>
                <w:lang w:bidi="he-IL"/>
              </w:rPr>
            </w:pPr>
            <w:r>
              <w:rPr>
                <w:rFonts w:cs="Arial"/>
                <w:color w:val="000400"/>
                <w:w w:val="84"/>
                <w:sz w:val="20"/>
                <w:lang w:bidi="he-IL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400"/>
                <w:w w:val="84"/>
                <w:sz w:val="20"/>
                <w:lang w:bidi="he-IL"/>
              </w:rPr>
            </w:pPr>
            <w:r>
              <w:rPr>
                <w:rFonts w:cs="Arial"/>
                <w:color w:val="000400"/>
                <w:w w:val="84"/>
                <w:sz w:val="20"/>
                <w:lang w:bidi="he-IL"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400"/>
                <w:w w:val="84"/>
                <w:sz w:val="20"/>
                <w:lang w:bidi="he-IL"/>
              </w:rPr>
            </w:pPr>
            <w:r>
              <w:rPr>
                <w:rFonts w:cs="Arial"/>
                <w:color w:val="000400"/>
                <w:w w:val="84"/>
                <w:sz w:val="20"/>
                <w:lang w:bidi="he-IL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400"/>
                <w:w w:val="84"/>
                <w:sz w:val="20"/>
                <w:lang w:bidi="he-IL"/>
              </w:rPr>
            </w:pPr>
            <w:r>
              <w:rPr>
                <w:rFonts w:cs="Arial"/>
                <w:color w:val="000400"/>
                <w:w w:val="84"/>
                <w:sz w:val="20"/>
                <w:lang w:bidi="he-IL"/>
              </w:rPr>
              <w:t>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400"/>
                <w:w w:val="84"/>
                <w:sz w:val="20"/>
                <w:lang w:bidi="he-IL"/>
              </w:rPr>
            </w:pPr>
            <w:r>
              <w:rPr>
                <w:rFonts w:cs="Arial"/>
                <w:color w:val="000400"/>
                <w:w w:val="84"/>
                <w:sz w:val="20"/>
                <w:lang w:bidi="he-IL"/>
              </w:rPr>
              <w:t>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400"/>
                <w:w w:val="84"/>
                <w:sz w:val="20"/>
                <w:lang w:bidi="he-IL"/>
              </w:rPr>
            </w:pPr>
            <w:r>
              <w:rPr>
                <w:rFonts w:cs="Arial"/>
                <w:color w:val="000400"/>
                <w:w w:val="84"/>
                <w:sz w:val="20"/>
                <w:lang w:bidi="he-IL"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400"/>
                <w:w w:val="84"/>
                <w:sz w:val="20"/>
                <w:lang w:bidi="he-IL"/>
              </w:rPr>
            </w:pPr>
            <w:r>
              <w:rPr>
                <w:rFonts w:cs="Arial"/>
                <w:color w:val="000400"/>
                <w:w w:val="84"/>
                <w:sz w:val="20"/>
                <w:lang w:bidi="he-IL"/>
              </w:rPr>
              <w:t>1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color w:val="000400"/>
                <w:w w:val="84"/>
                <w:sz w:val="20"/>
                <w:lang w:bidi="he-IL"/>
              </w:rPr>
            </w:pPr>
            <w:r>
              <w:rPr>
                <w:rFonts w:cs="Arial"/>
                <w:color w:val="000400"/>
                <w:w w:val="84"/>
                <w:sz w:val="20"/>
                <w:lang w:bidi="he-IL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Temps d’arrêt non programmés issus des feuilles de rendement et de suivi des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 équipes pour la journée du 02/07/09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081"/>
        <w:gridCol w:w="1630"/>
        <w:gridCol w:w="1630"/>
        <w:gridCol w:w="1631"/>
      </w:tblGrid>
      <w:tr>
        <w:trPr>
          <w:trHeight w:val="2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° poste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ystèmes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emps d’arrêt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 mn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aleurs cumulées</w:t>
            </w:r>
          </w:p>
        </w:tc>
      </w:tr>
      <w:tr>
        <w:trPr>
          <w:trHeight w:val="2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mme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es arrêts (mn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es arrêts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euse carton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tiqueteu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seu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rembaleu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vergeu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rbeu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évateu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caisseus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3"/>
      <w:gridCol w:w="5997"/>
      <w:gridCol w:w="1724"/>
    </w:tblGrid>
    <w:tr>
      <w:trPr>
        <w:trHeight w:val="518" w:hRule="atLeast"/>
      </w:trPr>
      <w:tc>
        <w:tcPr>
          <w:tcW w:w="2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Dossier Ressource</w:t>
          </w:r>
        </w:p>
      </w:tc>
      <w:tc>
        <w:tcPr>
          <w:tcW w:w="5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LIGNE DE CONDITIONNEMENT DE CREME DESSERT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6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8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3"/>
      <w:gridCol w:w="5997"/>
      <w:gridCol w:w="1724"/>
    </w:tblGrid>
    <w:tr>
      <w:trPr>
        <w:trHeight w:val="518" w:hRule="atLeast"/>
      </w:trPr>
      <w:tc>
        <w:tcPr>
          <w:tcW w:w="2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Dossier Ressource</w:t>
          </w:r>
        </w:p>
      </w:tc>
      <w:tc>
        <w:tcPr>
          <w:tcW w:w="5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LIGNE DE CONDITIONNEMENT DE CREME DESSERT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7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8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3"/>
      <w:gridCol w:w="5997"/>
      <w:gridCol w:w="1724"/>
    </w:tblGrid>
    <w:tr>
      <w:trPr>
        <w:trHeight w:val="518" w:hRule="atLeast"/>
      </w:trPr>
      <w:tc>
        <w:tcPr>
          <w:tcW w:w="2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Dossier Ressource</w:t>
          </w:r>
        </w:p>
      </w:tc>
      <w:tc>
        <w:tcPr>
          <w:tcW w:w="5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LIGNE DE CONDITIONNEMENT DE CREME DESSERT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8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8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206 - PSP   T 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206 - PSP   T  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206 - PSP   T 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0127" w:leader="none"/>
      </w:tabs>
      <w:jc w:val="center"/>
    </w:pPr>
    <w:rPr>
      <w:b/>
      <w:sz w:val="36"/>
      <w:lang w:val="fr-FR"/>
    </w:rPr>
  </w:style>
  <w:style w:type="paragraph" w:styleId="TextBody">
    <w:name w:val="Body Text"/>
    <w:basedOn w:val="Normal"/>
    <w:pPr/>
    <w:rPr>
      <w:rFonts w:cs="Arial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fr-FR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center"/>
      <w:textAlignment w:val="auto"/>
    </w:pPr>
    <w:rPr>
      <w:rFonts w:cs="Arial"/>
      <w:b/>
      <w:bCs/>
      <w:sz w:val="24"/>
      <w:szCs w:val="24"/>
      <w:lang w:val="fr-FR"/>
    </w:rPr>
  </w:style>
  <w:style w:type="paragraph" w:styleId="Corpsdetexte2">
    <w:name w:val="Corps de texte 2"/>
    <w:basedOn w:val="Normal"/>
    <w:qFormat/>
    <w:pPr>
      <w:shd w:fill="C0C0C0" w:val="clear"/>
      <w:jc w:val="center"/>
    </w:pPr>
    <w:rPr>
      <w:rFonts w:cs="Arial"/>
      <w:b/>
      <w:bCs/>
      <w:sz w:val="32"/>
      <w:lang w:val="fr-FR"/>
    </w:rPr>
  </w:style>
  <w:style w:type="paragraph" w:styleId="Lgende">
    <w:name w:val="Légende"/>
    <w:basedOn w:val="Normal"/>
    <w:next w:val="Normal"/>
    <w:qFormat/>
    <w:pPr>
      <w:tabs>
        <w:tab w:val="clear" w:pos="720"/>
        <w:tab w:val="right" w:pos="10350" w:leader="none"/>
      </w:tabs>
      <w:jc w:val="center"/>
    </w:pPr>
    <w:rPr>
      <w:b/>
      <w:bCs/>
      <w:sz w:val="28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48:00Z</dcterms:created>
  <dc:creator>Administrateur</dc:creator>
  <dc:description/>
  <cp:keywords/>
  <dc:language>en-US</dc:language>
  <cp:lastModifiedBy> </cp:lastModifiedBy>
  <cp:lastPrinted>2011-09-29T10:52:00Z</cp:lastPrinted>
  <dcterms:modified xsi:type="dcterms:W3CDTF">2012-03-15T09:54:00Z</dcterms:modified>
  <cp:revision>149</cp:revision>
  <dc:subject/>
  <dc:title>Code :</dc:title>
</cp:coreProperties>
</file>