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sz w:val="20"/>
        </w:rPr>
        <w:t>Code : 1206-PSP T A</w:t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CCALAUREAT PROFESSIONNEL</w:t>
      </w:r>
    </w:p>
    <w:p>
      <w:pPr>
        <w:pStyle w:val="Heading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AGE DE SYSTEMES DE PRODUCTION AUTOMATISE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preuve E2</w:t>
      </w:r>
      <w:r>
        <w:rPr>
          <w:rFonts w:cs="Arial" w:ascii="Arial" w:hAnsi="Arial"/>
          <w:sz w:val="28"/>
          <w:szCs w:val="28"/>
        </w:rPr>
        <w:t> : Epreuve de technologi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ous épreuve A2 Unité U21</w:t>
      </w:r>
      <w:r>
        <w:rPr>
          <w:rFonts w:cs="Arial" w:ascii="Arial" w:hAnsi="Arial"/>
          <w:sz w:val="28"/>
          <w:szCs w:val="28"/>
        </w:rPr>
        <w:t> : Gestion et contrôle de la production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ind w:left="136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4"/>
        </w:rPr>
        <w:t>Durée : 2 heures                                  Coefficient : 1.5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’épreuve porte sur tout ou partie des compétences terminales suivantes 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11 : Exploiter les données techniques de l’installatio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12 : Analyser et sélectionner les données de productio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13 : Décoder et interpréter les indicateurs de l’installation de productio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41 : Interpréter les dérives ou les dysfonctionnement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42 : Participer aux améliorations de la qualité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61 : Dialoguer et rendre comp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sujet est constitué de trois dossier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 xml:space="preserve">ossie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 xml:space="preserve">echnique : </w:t>
        <w:tab/>
        <w:tab/>
      </w:r>
      <w:r>
        <w:rPr>
          <w:rFonts w:cs="Arial" w:ascii="Arial" w:hAnsi="Arial"/>
          <w:b/>
          <w:sz w:val="28"/>
          <w:szCs w:val="28"/>
        </w:rPr>
        <w:t>D.T. 1/12</w:t>
        <w:tab/>
        <w:t>à     D.T. 12/12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 xml:space="preserve">ossier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essources :</w:t>
        <w:tab/>
        <w:tab/>
      </w:r>
      <w:r>
        <w:rPr>
          <w:rFonts w:cs="Arial" w:ascii="Arial" w:hAnsi="Arial"/>
          <w:b/>
          <w:sz w:val="28"/>
          <w:szCs w:val="28"/>
        </w:rPr>
        <w:t>D.R. 1/8</w:t>
        <w:tab/>
        <w:t>à     D.R. 8/8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 xml:space="preserve">ossier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ujet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éponses :</w:t>
        <w:tab/>
      </w:r>
      <w:r>
        <w:rPr>
          <w:rFonts w:cs="Arial" w:ascii="Arial" w:hAnsi="Arial"/>
          <w:b/>
          <w:sz w:val="28"/>
          <w:szCs w:val="28"/>
        </w:rPr>
        <w:t>D.S.R. 1/11   à     D.S.R. 11/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left="-284" w:hanging="0"/>
        <w:rPr/>
      </w:pPr>
      <w:r>
        <w:rPr/>
        <w:t>IMPORTANT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Le Dossier Sujet Réponses portera  l’identité du candidat uniquement sur la page d’entête dans l’encadré prévu a cet effe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AUCUN DOCUMENT PERSONNEL AUTO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CALCULATRICE AUTORIS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09535</wp:posOffset>
                </wp:positionH>
                <wp:positionV relativeFrom="page">
                  <wp:posOffset>9791700</wp:posOffset>
                </wp:positionV>
                <wp:extent cx="684022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9"/>
                              <w:gridCol w:w="2409"/>
                              <w:gridCol w:w="1560"/>
                              <w:gridCol w:w="99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8"/>
                                    </w:rPr>
                                    <w:t xml:space="preserve">BACCALAUREAT PROFESSIONNEL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  <w:t>PSP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Code : 1206-PSP T 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ssion 20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preuve E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us épreuve A2 Unité U2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rée : 2h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efficient : 1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ge de gar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42.5pt;mso-wrap-distance-left:9.05pt;mso-wrap-distance-right:9.05pt;mso-wrap-distance-top:0pt;mso-wrap-distance-bottom:0pt;margin-top:771pt;mso-position-vertical-relative:page;margin-left:607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9"/>
                        <w:gridCol w:w="2409"/>
                        <w:gridCol w:w="1560"/>
                        <w:gridCol w:w="99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8"/>
                              </w:rPr>
                              <w:t xml:space="preserve">BACCALAUREAT PROFESSIONNEL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  <w:t>PSP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ode : 1206-PSP T 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20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JE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preuve E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ous épreuve A2 Unité U2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rée : 2h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efficient : 1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age de gar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« Conformément à la circulaire n°99 -186 du 16 novembre 1999 »</w:t>
      </w:r>
    </w:p>
    <w:sectPr>
      <w:type w:val="nextPage"/>
      <w:pgSz w:orient="landscape" w:w="23811" w:h="16838"/>
      <w:pgMar w:left="680" w:right="680" w:gutter="0" w:header="0" w:top="397" w:footer="0" w:bottom="12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9:00Z</dcterms:created>
  <dc:creator>SIEC</dc:creator>
  <dc:description/>
  <cp:keywords/>
  <dc:language>en-US</dc:language>
  <cp:lastModifiedBy>utilisateur</cp:lastModifiedBy>
  <cp:lastPrinted>2001-02-13T10:12:00Z</cp:lastPrinted>
  <dcterms:modified xsi:type="dcterms:W3CDTF">2012-03-16T14:41:00Z</dcterms:modified>
  <cp:revision>8</cp:revision>
  <dc:subject/>
  <dc:title/>
</cp:coreProperties>
</file>