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5441"/>
        <w:gridCol w:w="425"/>
        <w:gridCol w:w="4678"/>
        <w:gridCol w:w="3065"/>
        <w:gridCol w:w="3348"/>
      </w:tblGrid>
      <w:tr>
        <w:trPr>
          <w:trHeight w:val="1125" w:hRule="atLeast"/>
        </w:trPr>
        <w:tc>
          <w:tcPr>
            <w:tcW w:w="2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ROCEDURE DE CONTRÔLE – ETABLIR UN MODE OPERATOIRE DE CONTRÔLE SUR MMT</w:t>
            </w:r>
          </w:p>
        </w:tc>
      </w:tr>
      <w:tr>
        <w:trPr>
          <w:trHeight w:val="284" w:hRule="atLeast"/>
        </w:trPr>
        <w:tc>
          <w:tcPr>
            <w:tcW w:w="225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2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u w:val="single"/>
              </w:rPr>
              <w:t>Ensemble</w:t>
            </w:r>
            <w:r>
              <w:rPr>
                <w:sz w:val="40"/>
                <w:szCs w:val="40"/>
              </w:rPr>
              <w:t> : Broche à Chaud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</w:t>
            </w:r>
            <w:r>
              <w:rPr>
                <w:sz w:val="40"/>
                <w:szCs w:val="40"/>
              </w:rPr>
              <w:t> : Nez de Broche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Spécification à contrôler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1627505" cy="619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7505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4"/>
                                    <w:gridCol w:w="1169"/>
                                    <w:gridCol w:w="550"/>
                                  </w:tblGrid>
                                  <w:tr>
                                    <w:trPr>
                                      <w:trHeight w:val="965" w:hRule="exact"/>
                                    </w:trPr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Ø 0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4"/>
                                            <w:szCs w:val="4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15pt;height:48.75pt;mso-wrap-distance-left:7.05pt;mso-wrap-distance-right:7.05pt;mso-wrap-distance-top:0pt;mso-wrap-distance-bottom:0pt;margin-top:4.95pt;mso-position-vertical-relative:text;margin-left:66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1169"/>
                              <w:gridCol w:w="550"/>
                            </w:tblGrid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pict>
                                      <v:shapetype id="_x0000_t23" coordsize="21600,21600" o:spt="23" adj="5400" path="m,10800qy@9@10qx@11@12qy@13@14qx@15@16xm@0,10800qy@17@18qx@19@20qy@21@22qx@23@24xe">
                                        <v:stroke joinstyle="miter"/>
                                        <v:formulas>
                                          <v:f eqn="val #0"/>
                                          <v:f eqn="sum 10800 0 @0"/>
                                          <v:f eqn="sumangle 0 45 0"/>
                                          <v:f eqn="cos 10800 @2"/>
                                          <v:f eqn="sin 10800 @2"/>
                                          <v:f eqn="sum 10800 0 @3"/>
                                          <v:f eqn="sum 10800 @3 0"/>
                                          <v:f eqn="sum 10800 0 @4"/>
                                          <v:f eqn="sum 10800 @4 0"/>
                                          <v:f eqn="sum 10800 0 0"/>
                                          <v:f eqn="sum 0 10800 10800"/>
                                          <v:f eqn="sum 10800 @9 0"/>
                                          <v:f eqn="sum 10800 @10 0"/>
                                          <v:f eqn="sum 0 @11 10800"/>
                                          <v:f eqn="sum 10800 @12 0"/>
                                          <v:f eqn="sum 0 @13 10800"/>
                                          <v:f eqn="sum 0 @14 10800"/>
                                          <v:f eqn="sum @1 @0 0"/>
                                          <v:f eqn="sum @1 10800 0"/>
                                          <v:f eqn="sum @1 @17 0"/>
                                          <v:f eqn="sum 0 @18 @1"/>
                                          <v:f eqn="sum 0 @19 @1"/>
                                          <v:f eqn="sum 0 @20 @1"/>
                                          <v:f eqn="sum 0 @21 @1"/>
                                          <v:f eqn="sum @1 @22 0"/>
                                        </v:formulas>
                                        <v:path gradientshapeok="t" o:connecttype="rect" textboxrect="@5,@7,@6,@8"/>
                                        <v:handles>
                                          <v:h position="@0,10800"/>
                                        </v:handles>
                                      </v:shapetype>
                                      <v:shape id="shape_0" fillcolor="white" stroked="t" o:allowincell="t" style="position:absolute;margin-left:4.8pt;margin-top:9.9pt;width:24.75pt;height:23.75pt;mso-wrap-style:none;v-text-anchor:middle" type="_x0000_t2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Ø 0.0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25730</wp:posOffset>
                      </wp:positionV>
                      <wp:extent cx="314960" cy="3022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3024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8pt;margin-top:9.9pt;width:24.75pt;height:23.7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76200</wp:posOffset>
                      </wp:positionV>
                      <wp:extent cx="1270" cy="65913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5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0.95pt;margin-top:6pt;width:0.05pt;height:51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733425</wp:posOffset>
                      </wp:positionV>
                      <wp:extent cx="657860" cy="1270"/>
                      <wp:effectExtent l="0" t="37465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8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pt;margin-top:57.75pt;width:51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466725</wp:posOffset>
                      </wp:positionV>
                      <wp:extent cx="391160" cy="266700"/>
                      <wp:effectExtent l="3175" t="0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9132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95pt;margin-top:36.75pt;width:30.75pt;height:20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91590" cy="935990"/>
                  <wp:effectExtent l="0" t="0" r="0" b="0"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55" t="10245" r="70186" b="7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462280</wp:posOffset>
                      </wp:positionV>
                      <wp:extent cx="259715" cy="2324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8.3pt;mso-wrap-distance-left:9.05pt;mso-wrap-distance-right:9.05pt;mso-wrap-distance-top:0pt;mso-wrap-distance-bottom:0pt;margin-top:36.4pt;mso-position-vertical-relative:text;margin-left:123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24130</wp:posOffset>
                      </wp:positionV>
                      <wp:extent cx="259715" cy="25146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9.8pt;mso-wrap-distance-left:9.05pt;mso-wrap-distance-right:9.05pt;mso-wrap-distance-top:0pt;mso-wrap-distance-bottom:0pt;margin-top:1.9pt;mso-position-vertical-relative:text;margin-left:15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229235</wp:posOffset>
                      </wp:positionV>
                      <wp:extent cx="259715" cy="2419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9.05pt;mso-wrap-distance-left:9.05pt;mso-wrap-distance-right:9.05pt;mso-wrap-distance-top:0pt;mso-wrap-distance-bottom:0pt;margin-top:18.05pt;mso-position-vertical-relative:text;margin-left:19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alpeur(s) utilisé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°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10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271270</wp:posOffset>
                  </wp:positionV>
                  <wp:extent cx="6248400" cy="420878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040" t="27879" r="16928" b="14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420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4996180</wp:posOffset>
                      </wp:positionV>
                      <wp:extent cx="838200" cy="398780"/>
                      <wp:effectExtent l="37465" t="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398880"/>
                                <a:chOff x="0" y="0"/>
                                <a:chExt cx="838080" cy="39888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800" cy="39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397440"/>
                                  <a:ext cx="838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55pt;margin-top:393.4pt;width:66pt;height:31.4pt" coordorigin="7491,7868" coordsize="1320,628">
                      <v:shape id="shape_0" stroked="t" o:allowincell="t" style="position:absolute;left:7491;top:7868;width:2;height:625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492;top:8494;width:131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390265</wp:posOffset>
                      </wp:positionV>
                      <wp:extent cx="664781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48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266.95pt;width:523.4pt;height:0.1pt" type="_x0000_t32">
                      <v:stroke color="black" weight="9360" dashstyle="long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614805</wp:posOffset>
                      </wp:positionV>
                      <wp:extent cx="1270" cy="28956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127.15pt;width:0.05pt;height:2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790700</wp:posOffset>
                      </wp:positionV>
                      <wp:extent cx="1270" cy="1600200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0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5pt;margin-top:141pt;width:0.1pt;height:12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65595</wp:posOffset>
                      </wp:positionH>
                      <wp:positionV relativeFrom="paragraph">
                        <wp:posOffset>3390900</wp:posOffset>
                      </wp:positionV>
                      <wp:extent cx="1270" cy="1606550"/>
                      <wp:effectExtent l="37465" t="0" r="381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60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4.85pt;margin-top:267pt;width:0.05pt;height:126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384675</wp:posOffset>
                      </wp:positionV>
                      <wp:extent cx="32131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345.25pt;width:25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384675</wp:posOffset>
                      </wp:positionV>
                      <wp:extent cx="1905" cy="72199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72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pt;margin-top:345.25pt;width:0.05pt;height:56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36080</wp:posOffset>
                      </wp:positionH>
                      <wp:positionV relativeFrom="paragraph">
                        <wp:posOffset>1636395</wp:posOffset>
                      </wp:positionV>
                      <wp:extent cx="12065" cy="81470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00" cy="81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0.4pt;margin-top:128.85pt;width:0.95pt;height:6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42710</wp:posOffset>
                      </wp:positionH>
                      <wp:positionV relativeFrom="paragraph">
                        <wp:posOffset>2450465</wp:posOffset>
                      </wp:positionV>
                      <wp:extent cx="304800" cy="1270"/>
                      <wp:effectExtent l="0" t="37465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5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7.3pt;margin-top:192.95pt;width:23.9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4996180</wp:posOffset>
                      </wp:positionV>
                      <wp:extent cx="321310" cy="1270"/>
                      <wp:effectExtent l="635" t="37465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5pt;margin-top:393.4pt;width:25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4996180</wp:posOffset>
                      </wp:positionV>
                      <wp:extent cx="1905" cy="72199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72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pt;margin-top:393.4pt;width:0.05pt;height:56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800735</wp:posOffset>
                      </wp:positionV>
                      <wp:extent cx="12065" cy="81470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40" cy="81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25pt;margin-top:63.05pt;width:0.9pt;height:6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14805</wp:posOffset>
                      </wp:positionV>
                      <wp:extent cx="304800" cy="1270"/>
                      <wp:effectExtent l="0" t="37465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15pt;margin-top:127.15pt;width:23.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Repérage des surfaces</w:t>
            </w:r>
            <w:r>
              <w:rPr>
                <w:sz w:val="40"/>
                <w:szCs w:val="40"/>
              </w:rPr>
              <w:t> 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5101590</wp:posOffset>
                      </wp:positionV>
                      <wp:extent cx="522605" cy="27686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YL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401.7pt;mso-position-vertical-relative:text;margin-left:39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Y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1363980</wp:posOffset>
                      </wp:positionV>
                      <wp:extent cx="522605" cy="27686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YL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107.4pt;mso-position-vertical-relative:text;margin-left:32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Y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05245</wp:posOffset>
                      </wp:positionH>
                      <wp:positionV relativeFrom="paragraph">
                        <wp:posOffset>5032375</wp:posOffset>
                      </wp:positionV>
                      <wp:extent cx="504825" cy="27686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75pt;height:21.8pt;mso-wrap-distance-left:9.05pt;mso-wrap-distance-right:9.05pt;mso-wrap-distance-top:0pt;mso-wrap-distance-bottom:0pt;margin-top:396.25pt;mso-position-vertical-relative:text;margin-left:504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518285</wp:posOffset>
                      </wp:positionV>
                      <wp:extent cx="527685" cy="2768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68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55pt;height:21.8pt;mso-wrap-distance-left:9.05pt;mso-wrap-distance-right:9.05pt;mso-wrap-distance-top:0pt;mso-wrap-distance-bottom:0pt;margin-top:119.55pt;mso-position-vertical-relative:text;margin-left:-0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992370</wp:posOffset>
                      </wp:positionV>
                      <wp:extent cx="522605" cy="27686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L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393.1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L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11265</wp:posOffset>
                      </wp:positionH>
                      <wp:positionV relativeFrom="paragraph">
                        <wp:posOffset>1342390</wp:posOffset>
                      </wp:positionV>
                      <wp:extent cx="440690" cy="27686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L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21.8pt;mso-wrap-distance-left:9.05pt;mso-wrap-distance-right:9.05pt;mso-wrap-distance-top:0pt;mso-wrap-distance-bottom:0pt;margin-top:105.7pt;mso-position-vertical-relative:text;margin-left:496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5604510</wp:posOffset>
                      </wp:positionV>
                      <wp:extent cx="522605" cy="27686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L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441.3pt;mso-position-vertical-relative:text;margin-left:5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L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506730</wp:posOffset>
                      </wp:positionV>
                      <wp:extent cx="440690" cy="27686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L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21.8pt;mso-wrap-distance-left:9.05pt;mso-wrap-distance-right:9.05pt;mso-wrap-distance-top:0pt;mso-wrap-distance-bottom:0pt;margin-top:39.9pt;mso-position-vertical-relative:text;margin-left:246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s Géométriques à palper</w:t>
            </w:r>
            <w:r>
              <w:rPr>
                <w:sz w:val="40"/>
                <w:szCs w:val="40"/>
              </w:rPr>
              <w:t> : (choix des surfaces à palper)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YL 2 → Elément tolérancé 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YL 1 → Elément de référence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31750</wp:posOffset>
                      </wp:positionV>
                      <wp:extent cx="210185" cy="667385"/>
                      <wp:effectExtent l="635" t="5715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667440"/>
                              </a:xfrm>
                              <a:custGeom>
                                <a:avLst/>
                                <a:gdLst>
                                  <a:gd name="textAreaLeft" fmla="*/ 0 w 119160"/>
                                  <a:gd name="textAreaRight" fmla="*/ 42840 w 119160"/>
                                  <a:gd name="textAreaTop" fmla="*/ 9720 h 378360"/>
                                  <a:gd name="textAreaBottom" fmla="*/ 368640 h 378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6.65pt;margin-top:2.5pt;width:16.5pt;height:5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L 1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L 2         Limite de palpage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L 3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L 4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688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s Géométriques à construire et à mettre en relation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r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r 2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/>
              <w:tab/>
              <w:tab/>
            </w:r>
            <w:r>
              <w:rPr>
                <w:sz w:val="40"/>
                <w:szCs w:val="40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70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50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Critère d’acceptabilité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alcul DR1 – DR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oaxialité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T Dist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70400</wp:posOffset>
                      </wp:positionH>
                      <wp:positionV relativeFrom="paragraph">
                        <wp:posOffset>-156210</wp:posOffset>
                      </wp:positionV>
                      <wp:extent cx="2123440" cy="60896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  <w:t>DT 9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2pt;height:47.95pt;mso-wrap-distance-left:9.05pt;mso-wrap-distance-right:9.05pt;mso-wrap-distance-top:0pt;mso-wrap-distance-bottom:0pt;margin-top:-12.3pt;mso-position-vertical-relative:text;margin-left:35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T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07:00Z</dcterms:created>
  <dc:creator>Dédé</dc:creator>
  <dc:description/>
  <cp:keywords/>
  <dc:language>en-US</dc:language>
  <cp:lastModifiedBy>Paillard</cp:lastModifiedBy>
  <cp:lastPrinted>2011-02-10T16:08:00Z</cp:lastPrinted>
  <dcterms:modified xsi:type="dcterms:W3CDTF">2014-02-15T09:43:00Z</dcterms:modified>
  <cp:revision>4</cp:revision>
  <dc:subject/>
  <dc:title/>
</cp:coreProperties>
</file>