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240</wp:posOffset>
                </wp:positionH>
                <wp:positionV relativeFrom="page">
                  <wp:posOffset>382905</wp:posOffset>
                </wp:positionV>
                <wp:extent cx="6909435" cy="977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977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2561"/>
                              <w:gridCol w:w="1453"/>
                              <w:gridCol w:w="1260"/>
                              <w:gridCol w:w="1077"/>
                              <w:gridCol w:w="3936"/>
                            </w:tblGrid>
                            <w:tr>
                              <w:trPr>
                                <w:trHeight w:val="1363" w:hRule="exact"/>
                              </w:trPr>
                              <w:tc>
                                <w:tcPr>
                                  <w:tcW w:w="315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864995" cy="746125"/>
                                        <wp:effectExtent l="0" t="0" r="0" b="0"/>
                                        <wp:docPr id="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33" r="-1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4995" cy="746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36"/>
                                      <w:szCs w:val="36"/>
                                    </w:rPr>
                                    <w:t>NOMENCLATURE DES PHASES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DT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REVI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Opéra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oste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Modè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ciage du Bru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Scie à Rub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Lopin Ø140x124 0/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ontrôle du bru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oste de contrôle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05490"/>
                                                    <a:gd name="adj5" fmla="val 191212"/>
                                                    <a:gd name="adj6" fmla="val -31764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212157"/>
                                                    <a:gd name="adj5" fmla="val 215064"/>
                                                    <a:gd name="adj6" fmla="val 445884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7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ress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Perc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Montfor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NC4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42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7130" cy="112522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3337" t="13377" r="30810" b="149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7130" cy="1125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29412"/>
                                                    <a:gd name="adj5" fmla="val -102509"/>
                                                    <a:gd name="adj6" fmla="val -42549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ress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 et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Montfor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NC4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7280" cy="105092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31507" t="18168" r="32375" b="110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7280" cy="1050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13485" cy="119888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4349" t="15313" r="29876" b="124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3485" cy="1198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80000"/>
                                                    <a:gd name="adj5" fmla="val 265273"/>
                                                    <a:gd name="adj6" fmla="val -314115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00000"/>
                                                    <a:gd name="adj5" fmla="val -384935"/>
                                                    <a:gd name="adj6" fmla="val -292157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6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69412"/>
                                                    <a:gd name="adj5" fmla="val 294976"/>
                                                    <a:gd name="adj6" fmla="val -150194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251763"/>
                                                    <a:gd name="adj5" fmla="val 387865"/>
                                                    <a:gd name="adj6" fmla="val -36901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78430"/>
                                                    <a:gd name="adj5" fmla="val 247282"/>
                                                    <a:gd name="adj6" fmla="val -310194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9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8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ress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 et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éfoncer gorge intérieur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Montfor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NC4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34795" cy="1437640"/>
                                        <wp:effectExtent l="0" t="0" r="0" b="0"/>
                                        <wp:docPr id="1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829" t="12195" r="2551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4795" cy="1437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69085" cy="1641475"/>
                                        <wp:effectExtent l="0" t="0" r="0" b="0"/>
                                        <wp:docPr id="15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26535" t="10547" r="36739" b="57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9085" cy="164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195296"/>
                                                    <a:gd name="adj5" fmla="val 205023"/>
                                                    <a:gd name="adj6" fmla="val 243921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9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210587"/>
                                                    <a:gd name="adj5" fmla="val 326777"/>
                                                    <a:gd name="adj6" fmla="val 269412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8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85490"/>
                                                    <a:gd name="adj5" fmla="val 465273"/>
                                                    <a:gd name="adj6" fmla="val -128629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0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20782"/>
                                                    <a:gd name="adj5" fmla="val -40166"/>
                                                    <a:gd name="adj6" fmla="val -18901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73990" cy="163195"/>
                                        <wp:effectExtent l="114935" t="0" r="114935" b="0"/>
                                        <wp:docPr id="2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73880" cy="16308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0037"/>
                                                    <a:gd name="adj4" fmla="val -114597"/>
                                                    <a:gd name="adj5" fmla="val -163037"/>
                                                    <a:gd name="adj6" fmla="val -193796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258430"/>
                                                    <a:gd name="adj5" fmla="val -102092"/>
                                                    <a:gd name="adj6" fmla="val 383921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88315" cy="118745"/>
                                        <wp:effectExtent l="114935" t="0" r="114935" b="0"/>
                                        <wp:docPr id="2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88160" cy="118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72157"/>
                                                    <a:gd name="adj5" fmla="val 326777"/>
                                                    <a:gd name="adj6" fmla="val -288236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8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6360" cy="756285"/>
                                        <wp:effectExtent l="114935" t="0" r="114935" b="0"/>
                                        <wp:docPr id="2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86760" cy="75672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41935" cy="76835"/>
                                        <wp:effectExtent l="114935" t="0" r="114935" b="0"/>
                                        <wp:docPr id="2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242280" cy="774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9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éfoncer gorge extérieur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gorge extérieur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lete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lete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Montfor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NC4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7820" cy="2082165"/>
                                        <wp:effectExtent l="114935" t="0" r="114935" b="0"/>
                                        <wp:docPr id="2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877840" cy="2082240"/>
                                                  <a:chOff x="0" y="0"/>
                                                  <a:chExt cx="2877840" cy="208224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8">
                                                    <a:lum contrast="20000"/>
                                                  </a:blip>
                                                  <a:srcRect l="28743" t="10218" r="27570" b="14801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1272600" y="538560"/>
                                                    <a:ext cx="1605240" cy="15112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Image 1" descr="D:\staublï\SAF 45 PHASE 60.JPG"/>
                                                  <pic:cNvPicPr/>
                                                </pic:nvPicPr>
                                                <pic:blipFill>
                                                  <a:blip r:embed="rId9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151920"/>
                                                    <a:ext cx="1275840" cy="13183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18640" y="53856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-85490"/>
                                                      <a:gd name="adj5" fmla="val 319666"/>
                                                      <a:gd name="adj6" fmla="val -180000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5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14280" y="1581840"/>
                                                    <a:ext cx="21852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182847"/>
                                                      <a:gd name="adj5" fmla="val -149370"/>
                                                      <a:gd name="adj6" fmla="val 320347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3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7080" y="139248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200782"/>
                                                      <a:gd name="adj5" fmla="val -175314"/>
                                                      <a:gd name="adj6" fmla="val 414902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6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89320" y="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-65097"/>
                                                      <a:gd name="adj5" fmla="val 238912"/>
                                                      <a:gd name="adj6" fmla="val -138037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38160" y="193032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-125884"/>
                                                      <a:gd name="adj5" fmla="val -235981"/>
                                                      <a:gd name="adj6" fmla="val -168629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4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769.9pt;mso-wrap-distance-left:7.05pt;mso-wrap-distance-right:7.05pt;mso-wrap-distance-top:0pt;mso-wrap-distance-bottom:0pt;margin-top:30.15pt;mso-position-vertical-relative:page;margin-left:31.2pt;mso-position-horizontal-relative:page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2561"/>
                        <w:gridCol w:w="1453"/>
                        <w:gridCol w:w="1260"/>
                        <w:gridCol w:w="1077"/>
                        <w:gridCol w:w="3936"/>
                      </w:tblGrid>
                      <w:tr>
                        <w:trPr>
                          <w:trHeight w:val="1363" w:hRule="exact"/>
                        </w:trPr>
                        <w:tc>
                          <w:tcPr>
                            <w:tcW w:w="315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64995" cy="74612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90" w:type="dxa"/>
                            <w:gridSpan w:val="3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36"/>
                                <w:szCs w:val="36"/>
                              </w:rPr>
                              <w:t>NOMENCLATURE DES PHASES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0"/>
                                <w:szCs w:val="40"/>
                              </w:rPr>
                              <w:t>D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0"/>
                                <w:szCs w:val="40"/>
                              </w:rPr>
                              <w:t>REVISEE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594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Opéra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oste</w:t>
                            </w:r>
                          </w:p>
                        </w:tc>
                        <w:tc>
                          <w:tcPr>
                            <w:tcW w:w="501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odèles</w:t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594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ciage du Bru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Scie à Rub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1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opin Ø140x124 0/+1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594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Contrôle du bru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ste de contrôle</w:t>
                            </w:r>
                          </w:p>
                        </w:tc>
                        <w:tc>
                          <w:tcPr>
                            <w:tcW w:w="501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48" coordsize="21600,21600" o:spt="48" adj="-10080,24300,-3600,4050,-1800,4050" path="m,l21600,l21600,21600l,21600xem@1@0l@3@2l@5@4nfe">
                                  <v:stroke joinstyle="miter"/>
                                  <v:formulas>
                                    <v:f eqn="val #5"/>
                                    <v:f eqn="val #4"/>
                                    <v:f eqn="val #3"/>
                                    <v:f eqn="val #2"/>
                                    <v:f eqn="val #1"/>
                                    <v:f eqn="val #0"/>
                                  </v:formulas>
                                  <v:path gradientshapeok="t" o:connecttype="rect" textboxrect="0,0,21600,21600"/>
                                  <v:handles>
                                    <v:h position="@1,@0"/>
                                    <v:h position="@3,@2"/>
                                    <v:h position="@5,@4"/>
                                  </v:handles>
                                </v:shapetype>
                                <v:shape id="shape_0" fillcolor="white" stroked="t" o:allowincell="t" style="position:absolute;margin-left:185.25pt;margin-top:6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6.95pt;margin-top:53.0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397" w:hRule="exact"/>
                        </w:trPr>
                        <w:tc>
                          <w:tcPr>
                            <w:tcW w:w="594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ress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Perc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Montfo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NC4</w:t>
                            </w:r>
                          </w:p>
                        </w:tc>
                        <w:tc>
                          <w:tcPr>
                            <w:tcW w:w="501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42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7130" cy="1125220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33337" t="13377" r="30810" b="14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t" o:allowincell="t" style="position:absolute;margin-left:185.25pt;margin-top:85.8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93" w:hRule="exact"/>
                        </w:trPr>
                        <w:tc>
                          <w:tcPr>
                            <w:tcW w:w="594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ress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5 et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e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Montfo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NC4</w:t>
                            </w:r>
                          </w:p>
                        </w:tc>
                        <w:tc>
                          <w:tcPr>
                            <w:tcW w:w="501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105092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31507" t="18168" r="32375" b="110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05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13485" cy="119888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34349" t="15313" r="29876" b="124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t" o:allowincell="t" style="position:absolute;margin-left:221.75pt;margin-top:20.3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6.1pt;margin-top:118.0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11.6pt;margin-top:19.4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2.75pt;margin-top:15.3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85.25pt;margin-top:7.4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78" w:hRule="exact"/>
                        </w:trPr>
                        <w:tc>
                          <w:tcPr>
                            <w:tcW w:w="594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ress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 et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éfoncer gorge intérieur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Montfo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NC4</w:t>
                            </w:r>
                          </w:p>
                        </w:tc>
                        <w:tc>
                          <w:tcPr>
                            <w:tcW w:w="501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4795" cy="1437640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2829" t="12195" r="2551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4795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69085" cy="1641475"/>
                                  <wp:effectExtent l="0" t="0" r="0" b="0"/>
                                  <wp:docPr id="40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26535" t="10547" r="36739" b="57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085" cy="164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t" o:allowincell="t" style="position:absolute;margin-left:30.95pt;margin-top:7.6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85.25pt;margin-top:21.3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17.35pt;margin-top:26.2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28.05pt;margin-top:128.2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44.7pt;margin-top:116.3pt;width:13.65pt;height:12.8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8.5pt;margin-top:86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oval id="shape_0" fillcolor="white" stroked="t" o:allowincell="t" style="position:absolute;margin-left:82.75pt;margin-top:88.2pt;width:38.4pt;height:9.3pt;mso-wrap-style:none;v-text-anchor:middle">
                                  <v:fill o:detectmouseclick="t" type="solid" color2="black" opacity="0"/>
                                  <v:stroke color="black" weight="3240" joinstyle="miter" endcap="flat"/>
                                  <w10:wrap type="none"/>
                                </v:oval>
                              </w:pict>
                              <w:pict>
                                <v:shape id="shape_0" fillcolor="white" stroked="t" o:allowincell="t" style="position:absolute;margin-left:110.85pt;margin-top:2.1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8.75pt;margin-top:11.15pt;width:6.8pt;height:59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9.7pt;margin-top:11.15pt;width:18.95pt;height:6.0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519" w:hRule="exact"/>
                        </w:trPr>
                        <w:tc>
                          <w:tcPr>
                            <w:tcW w:w="594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éfoncer gorge extérieur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 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gorge extérieur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lete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lete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Montfo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NC4</w:t>
                            </w:r>
                          </w:p>
                        </w:tc>
                        <w:tc>
                          <w:tcPr>
                            <w:tcW w:w="501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group id="shape_0" style="position:absolute;margin-left:4.15pt;margin-top:6.55pt;width:226.6pt;height:163.95pt" coordorigin="83,131" coordsize="4532,327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087;top:979;width:2527;height:2379;mso-wrap-style:none;v-text-anchor:middle" type="_x0000_t75">
                                    <v:imagedata r:id="rId1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Image 1" stroked="f" o:allowincell="t" style="position:absolute;left:83;top:370;width:2008;height:2075;mso-wrap-style:none;v-text-anchor:middle" type="_x0000_t75">
                                    <v:imagedata r:id="rId1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4207;top:979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  <v:shape id="shape_0" fillcolor="white" stroked="t" o:allowincell="t" style="position:absolute;left:578;top:2622;width:343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1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  <v:shape id="shape_0" fillcolor="white" stroked="t" o:allowincell="t" style="position:absolute;left:283;top:2324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  <v:shape id="shape_0" fillcolor="white" stroked="t" o:allowincell="t" style="position:absolute;left:1011;top:131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1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  <v:shape id="shape_0" fillcolor="white" stroked="t" o:allowincell="t" style="position:absolute;left:2978;top:3171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14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983855</wp:posOffset>
                </wp:positionH>
                <wp:positionV relativeFrom="page">
                  <wp:posOffset>382905</wp:posOffset>
                </wp:positionV>
                <wp:extent cx="6583680" cy="9758680"/>
                <wp:effectExtent l="0" t="0" r="0" b="0"/>
                <wp:wrapSquare wrapText="bothSides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338"/>
                              <w:gridCol w:w="1453"/>
                              <w:gridCol w:w="1260"/>
                              <w:gridCol w:w="1077"/>
                              <w:gridCol w:w="3423"/>
                            </w:tblGrid>
                            <w:tr>
                              <w:trPr>
                                <w:trHeight w:val="1363" w:hRule="exact"/>
                              </w:trPr>
                              <w:tc>
                                <w:tcPr>
                                  <w:tcW w:w="315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864995" cy="746125"/>
                                        <wp:effectExtent l="0" t="0" r="0" b="0"/>
                                        <wp:docPr id="5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3" t="-33" r="-1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4995" cy="746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36"/>
                                      <w:szCs w:val="36"/>
                                    </w:rPr>
                                    <w:t>NOMENCLATURE DES PHASES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DT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REVI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Opéra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oste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Modè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1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Point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(8 trou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Perc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(8 trou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Chanfrein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(8 trou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raiser 6 lumières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800 SK4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82090" cy="1627505"/>
                                        <wp:effectExtent l="0" t="0" r="0" b="0"/>
                                        <wp:docPr id="5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34648" t="17763" r="33435" b="188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2090" cy="1627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5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05490"/>
                                                    <a:gd name="adj5" fmla="val 191212"/>
                                                    <a:gd name="adj6" fmla="val -31764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5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225490"/>
                                                    <a:gd name="adj5" fmla="val 264435"/>
                                                    <a:gd name="adj6" fmla="val 509805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6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2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av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égraiss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7495" cy="1537335"/>
                                        <wp:effectExtent l="0" t="0" r="0" b="0"/>
                                        <wp:docPr id="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7495" cy="1537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7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ind w:left="720" w:hanging="686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ntrôler unitair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42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55115" cy="1555750"/>
                                        <wp:effectExtent l="0" t="0" r="0" b="0"/>
                                        <wp:docPr id="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5115" cy="155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Traitement Alodine Epaisseur 15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53515" cy="1195070"/>
                                        <wp:effectExtent l="0" t="0" r="0" b="0"/>
                                        <wp:docPr id="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3" t="26411" r="6425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3515" cy="1195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nditionner en carton par 6 pièc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Pos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ondit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53515" cy="1195070"/>
                                        <wp:effectExtent l="0" t="0" r="0" b="0"/>
                                        <wp:docPr id="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3" t="26411" r="6425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3515" cy="1195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768.4pt;mso-wrap-distance-left:7.05pt;mso-wrap-distance-right:7.05pt;mso-wrap-distance-top:0pt;mso-wrap-distance-bottom:0pt;margin-top:30.15pt;mso-position-vertical-relative:page;margin-left:628.65pt;mso-position-horizontal-relative:page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338"/>
                        <w:gridCol w:w="1453"/>
                        <w:gridCol w:w="1260"/>
                        <w:gridCol w:w="1077"/>
                        <w:gridCol w:w="3423"/>
                      </w:tblGrid>
                      <w:tr>
                        <w:trPr>
                          <w:trHeight w:val="1363" w:hRule="exact"/>
                        </w:trPr>
                        <w:tc>
                          <w:tcPr>
                            <w:tcW w:w="315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64995" cy="746125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90" w:type="dxa"/>
                            <w:gridSpan w:val="3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36"/>
                                <w:szCs w:val="36"/>
                              </w:rPr>
                              <w:t>NOMENCLATURE DES PHASES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0"/>
                                <w:szCs w:val="40"/>
                              </w:rPr>
                              <w:t>D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0"/>
                                <w:szCs w:val="40"/>
                              </w:rPr>
                              <w:t>REVISEE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379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Opéra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oste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odèles</w:t>
                            </w:r>
                          </w:p>
                        </w:tc>
                      </w:tr>
                      <w:tr>
                        <w:trPr>
                          <w:trHeight w:val="2671" w:hRule="exac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79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Point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8 trou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Perc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8 trou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hanfrein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8 trou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raiser 6 lumièr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C800 SK40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2090" cy="1627505"/>
                                  <wp:effectExtent l="0" t="0" r="0" b="0"/>
                                  <wp:docPr id="6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34648" t="17763" r="33435" b="188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t" o:allowincell="t" style="position:absolute;margin-left:201.3pt;margin-top:38.5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5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.7pt;margin-top:42.3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042" w:hRule="exac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79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La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égraiss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7495" cy="1537335"/>
                                  <wp:effectExtent l="0" t="0" r="0" b="0"/>
                                  <wp:docPr id="6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7495" cy="153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97" w:hRule="exac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79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6" w:leader="none"/>
                              </w:tabs>
                              <w:ind w:left="720" w:hanging="686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ntrôler unitair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42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5115" cy="1555750"/>
                                  <wp:effectExtent l="0" t="0" r="0" b="0"/>
                                  <wp:docPr id="6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55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93" w:hRule="exac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79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Traitement Alodine Epaisseur 15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3515" cy="1195070"/>
                                  <wp:effectExtent l="0" t="0" r="0" b="0"/>
                                  <wp:docPr id="6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26411" r="6425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148" w:hRule="atLeas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79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nditionner en carton par 6 piè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Pos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Condit.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3515" cy="1195070"/>
                                  <wp:effectExtent l="0" t="0" r="0" b="0"/>
                                  <wp:docPr id="6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26411" r="6425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1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58:00Z</dcterms:created>
  <dc:creator>LYB</dc:creator>
  <dc:description/>
  <cp:keywords/>
  <dc:language>en-US</dc:language>
  <cp:lastModifiedBy>MARTIN Bertrand</cp:lastModifiedBy>
  <cp:lastPrinted>2013-01-24T15:59:00Z</cp:lastPrinted>
  <dcterms:modified xsi:type="dcterms:W3CDTF">2015-03-25T16:57:00Z</dcterms:modified>
  <cp:revision>42</cp:revision>
  <dc:subject/>
  <dc:title>Ensemble :</dc:title>
</cp:coreProperties>
</file>