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43215</wp:posOffset>
                </wp:positionH>
                <wp:positionV relativeFrom="page">
                  <wp:posOffset>560705</wp:posOffset>
                </wp:positionV>
                <wp:extent cx="6875145" cy="965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145" cy="965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797"/>
                              <w:gridCol w:w="1453"/>
                              <w:gridCol w:w="1260"/>
                              <w:gridCol w:w="1077"/>
                              <w:gridCol w:w="3423"/>
                            </w:tblGrid>
                            <w:tr>
                              <w:trPr>
                                <w:trHeight w:val="1363" w:hRule="exac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864995" cy="746125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33" r="-1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4995" cy="746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36"/>
                                      <w:szCs w:val="36"/>
                                    </w:rPr>
                                    <w:t>NOMENCLATURE DES PHASES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DT2 Init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hase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Opéra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oste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Modè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1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Point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(8 trou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Perc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(8 trou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Chanfrein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(8 trou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raiser 6 lumières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800 SK4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82090" cy="16275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4648" t="17763" r="33435" b="188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2090" cy="1627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05490"/>
                                                    <a:gd name="adj5" fmla="val 191212"/>
                                                    <a:gd name="adj6" fmla="val -317648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5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225490"/>
                                                    <a:gd name="adj5" fmla="val 264435"/>
                                                    <a:gd name="adj6" fmla="val 509805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6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2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av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Dégraiss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7495" cy="153733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7495" cy="1537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7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ntrôler unitaire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4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55115" cy="155575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5115" cy="155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Traitement Alodine Epaisseur 15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8965" cy="182245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26411" r="64252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8965" cy="182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nditionner en carton par 6 pièc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os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ondit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24990" cy="1701800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" t="26411" r="64252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4990" cy="170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5pt;height:760.6pt;mso-wrap-distance-left:7.05pt;mso-wrap-distance-right:7.05pt;mso-wrap-distance-top:0pt;mso-wrap-distance-bottom:0pt;margin-top:44.15pt;mso-position-vertical-relative:page;margin-left:625.45pt;mso-position-horizontal-relative:page">
                <v:fill opacity="0f"/>
                <v:textbox inset="0in,0in,0in,0in">
                  <w:txbxContent>
                    <w:tbl>
                      <w:tblPr>
                        <w:tblW w:w="1082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797"/>
                        <w:gridCol w:w="1453"/>
                        <w:gridCol w:w="1260"/>
                        <w:gridCol w:w="1077"/>
                        <w:gridCol w:w="3423"/>
                      </w:tblGrid>
                      <w:tr>
                        <w:trPr>
                          <w:trHeight w:val="1363" w:hRule="exac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64995" cy="74612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3" r="-1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90" w:type="dxa"/>
                            <w:gridSpan w:val="3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36"/>
                                <w:szCs w:val="36"/>
                              </w:rPr>
                              <w:t>NOMENCLATURE DES PHASES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40"/>
                                <w:szCs w:val="40"/>
                              </w:rPr>
                              <w:t>DT2 Init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hase</w:t>
                            </w:r>
                          </w:p>
                        </w:tc>
                        <w:tc>
                          <w:tcPr>
                            <w:tcW w:w="425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Opéra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oste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odèles</w:t>
                            </w:r>
                          </w:p>
                        </w:tc>
                      </w:tr>
                      <w:tr>
                        <w:trPr>
                          <w:trHeight w:val="2671" w:hRule="exact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25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Point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8 trou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Perc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8 trou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hanfrein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8 trou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raiser 6 lumière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C800 SK40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2090" cy="162750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4648" t="17763" r="33435" b="188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type id="_x0000_t48" coordsize="21600,21600" o:spt="48" adj="-10080,24300,-3600,4050,-1800,4050" path="m,l21600,l21600,21600l,21600xem@1@0l@3@2l@5@4nfe">
                                  <v:stroke joinstyle="miter"/>
                                  <v:formulas>
                                    <v:f eqn="val #5"/>
                                    <v:f eqn="val #4"/>
                                    <v:f eqn="val #3"/>
                                    <v:f eqn="val #2"/>
                                    <v:f eqn="val #1"/>
                                    <v:f eqn="val #0"/>
                                  </v:formulas>
                                  <v:path gradientshapeok="t" o:connecttype="rect" textboxrect="0,0,21600,21600"/>
                                  <v:handles>
                                    <v:h position="@1,@0"/>
                                    <v:h position="@3,@2"/>
                                    <v:h position="@5,@4"/>
                                  </v:handles>
                                </v:shapetype>
                                <v:shape id="shape_0" fillcolor="white" stroked="t" o:allowincell="t" style="position:absolute;margin-left:201.3pt;margin-top:38.5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5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.7pt;margin-top:42.3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6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042" w:hRule="exact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25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La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égraiss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7495" cy="153733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7495" cy="153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97" w:hRule="exact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25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ntrôler unitair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42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55115" cy="155575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115" cy="155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93" w:hRule="exact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5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Traitement Alodine Epaisseur 15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8965" cy="182245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26411" r="6425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965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92" w:hRule="atLeast"/>
                        </w:trPr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25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nditionner en carton par 6 piè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Condit.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4990" cy="17018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26411" r="6425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990" cy="170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546735</wp:posOffset>
                </wp:positionV>
                <wp:extent cx="7089775" cy="97155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2571"/>
                              <w:gridCol w:w="1068"/>
                              <w:gridCol w:w="1281"/>
                              <w:gridCol w:w="1456"/>
                              <w:gridCol w:w="4193"/>
                            </w:tblGrid>
                            <w:tr>
                              <w:trPr>
                                <w:trHeight w:val="1352" w:hRule="exact"/>
                              </w:trPr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864995" cy="746125"/>
                                        <wp:effectExtent l="0" t="0" r="0" b="0"/>
                                        <wp:docPr id="1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3" t="-33" r="-1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4995" cy="746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36"/>
                                      <w:szCs w:val="36"/>
                                    </w:rPr>
                                    <w:t>NOMENCLATURE DES PHASES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DT2 Init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exact"/>
                                <w:cantSplit w:val="true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hase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Opérations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oste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Modè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ciage du Brut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cie à Rub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Lopin Ø140x124 0/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ontrôle du brut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oste de contrôle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7" w:hRule="exac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ress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Ebaucher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Perc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Ebaucher profil in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ontf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NC4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4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7130" cy="1125220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33337" t="13377" r="30810" b="149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7130" cy="1125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2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05490"/>
                                                    <a:gd name="adj5" fmla="val 191212"/>
                                                    <a:gd name="adj6" fmla="val -317648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2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212157"/>
                                                    <a:gd name="adj5" fmla="val 215064"/>
                                                    <a:gd name="adj6" fmla="val 445884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29412"/>
                                                    <a:gd name="adj5" fmla="val -102509"/>
                                                    <a:gd name="adj6" fmla="val -42549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1" w:hRule="exac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ress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Ebauche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 et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Ebaucher profil in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ontf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NC4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0515" cy="1556385"/>
                                        <wp:effectExtent l="114935" t="0" r="114935" b="0"/>
                                        <wp:docPr id="2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850480" cy="1556280"/>
                                                  <a:chOff x="0" y="0"/>
                                                  <a:chExt cx="2850480" cy="15562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16">
                                                    <a:lum contrast="40000"/>
                                                  </a:blip>
                                                  <a:srcRect l="31517" t="18182" r="32385" b="11102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1310760" y="251640"/>
                                                    <a:ext cx="1097280" cy="1050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37320" y="48240"/>
                                                    <a:ext cx="162000" cy="151920"/>
                                                  </a:xfrm>
                                                  <a:prstGeom prst="borderCallout2">
                                                    <a:avLst>
                                                      <a:gd name="adj1" fmla="val 18750"/>
                                                      <a:gd name="adj2" fmla="val -8333"/>
                                                      <a:gd name="adj3" fmla="val 75314"/>
                                                      <a:gd name="adj4" fmla="val -83138"/>
                                                      <a:gd name="adj5" fmla="val 197069"/>
                                                      <a:gd name="adj6" fmla="val -228236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2"/>
                                                          <w:b/>
                                                          <w:szCs w:val="12"/>
                                                          <w:rFonts w:ascii="Verdana" w:hAnsi="Verdana" w:eastAsia="Times New Roman" w:cs="Verdana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9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17">
                                                    <a:lum contrast="40000"/>
                                                  </a:blip>
                                                  <a:srcRect l="34356" t="15327" r="29886" b="12445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167760"/>
                                                    <a:ext cx="1148760" cy="1134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88480" y="60840"/>
                                                    <a:ext cx="162000" cy="151920"/>
                                                  </a:xfrm>
                                                  <a:prstGeom prst="borderCallout2">
                                                    <a:avLst>
                                                      <a:gd name="adj1" fmla="val 18750"/>
                                                      <a:gd name="adj2" fmla="val -8333"/>
                                                      <a:gd name="adj3" fmla="val 75314"/>
                                                      <a:gd name="adj4" fmla="val -116078"/>
                                                      <a:gd name="adj5" fmla="val 361925"/>
                                                      <a:gd name="adj6" fmla="val -314115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2"/>
                                                          <w:b/>
                                                          <w:szCs w:val="12"/>
                                                          <w:rFonts w:ascii="Verdana" w:hAnsi="Verdana" w:eastAsia="Times New Roman" w:cs="Verdana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5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86760" y="1404720"/>
                                                    <a:ext cx="162000" cy="151920"/>
                                                  </a:xfrm>
                                                  <a:prstGeom prst="borderCallout2">
                                                    <a:avLst>
                                                      <a:gd name="adj1" fmla="val 18750"/>
                                                      <a:gd name="adj2" fmla="val -8333"/>
                                                      <a:gd name="adj3" fmla="val 75314"/>
                                                      <a:gd name="adj4" fmla="val -100000"/>
                                                      <a:gd name="adj5" fmla="val -384935"/>
                                                      <a:gd name="adj6" fmla="val -292157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2"/>
                                                          <w:b/>
                                                          <w:szCs w:val="12"/>
                                                          <w:rFonts w:ascii="Verdana" w:hAnsi="Verdana" w:eastAsia="Times New Roman" w:cs="Verdana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6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66840" y="167760"/>
                                                    <a:ext cx="162000" cy="151920"/>
                                                  </a:xfrm>
                                                  <a:prstGeom prst="borderCallout2">
                                                    <a:avLst>
                                                      <a:gd name="adj1" fmla="val 18750"/>
                                                      <a:gd name="adj2" fmla="val -8333"/>
                                                      <a:gd name="adj3" fmla="val 75314"/>
                                                      <a:gd name="adj4" fmla="val -69412"/>
                                                      <a:gd name="adj5" fmla="val 294976"/>
                                                      <a:gd name="adj6" fmla="val -150194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2"/>
                                                          <w:b/>
                                                          <w:szCs w:val="12"/>
                                                          <w:rFonts w:ascii="Verdana" w:hAnsi="Verdana" w:eastAsia="Times New Roman" w:cs="Verdana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4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29160" y="0"/>
                                                    <a:ext cx="162000" cy="151920"/>
                                                  </a:xfrm>
                                                  <a:prstGeom prst="borderCallout2">
                                                    <a:avLst>
                                                      <a:gd name="adj1" fmla="val 18750"/>
                                                      <a:gd name="adj2" fmla="val -8333"/>
                                                      <a:gd name="adj3" fmla="val 75314"/>
                                                      <a:gd name="adj4" fmla="val -240000"/>
                                                      <a:gd name="adj5" fmla="val 380333"/>
                                                      <a:gd name="adj6" fmla="val -350587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2"/>
                                                          <w:b/>
                                                          <w:szCs w:val="12"/>
                                                          <w:rFonts w:ascii="Verdana" w:hAnsi="Verdana" w:eastAsia="Times New Roman" w:cs="Verdana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lIns="0" rIns="0" tIns="0" bIns="0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9" w:hRule="exac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resse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Ebauche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profil in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Finir profil extérieur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éfoncer gorge intérieure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ontf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NC4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2415" cy="1646555"/>
                                        <wp:effectExtent l="0" t="0" r="0" b="0"/>
                                        <wp:docPr id="25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26946" t="9463" r="37316" b="73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2415" cy="1646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21790" cy="1566545"/>
                                        <wp:effectExtent l="0" t="0" r="0" b="0"/>
                                        <wp:docPr id="26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17032" t="-7" r="36485" b="127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1790" cy="1566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2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252939"/>
                                                    <a:gd name="adj5" fmla="val 263597"/>
                                                    <a:gd name="adj6" fmla="val 374115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9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173333"/>
                                                    <a:gd name="adj5" fmla="val 286611"/>
                                                    <a:gd name="adj6" fmla="val 197648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8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2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18430"/>
                                                    <a:gd name="adj5" fmla="val 407532"/>
                                                    <a:gd name="adj6" fmla="val -20000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0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3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00782"/>
                                                    <a:gd name="adj5" fmla="val -28453"/>
                                                    <a:gd name="adj6" fmla="val -158824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7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3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39606"/>
                                                    <a:gd name="adj5" fmla="val -122175"/>
                                                    <a:gd name="adj6" fmla="val -263138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94360" cy="13398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4360" cy="1339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1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138824"/>
                                                    <a:gd name="adj5" fmla="val 319245"/>
                                                    <a:gd name="adj6" fmla="val -223921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8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2560" cy="745490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163080" cy="745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10820" cy="9588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>
                                                  <a:off x="0" y="0"/>
                                                  <a:ext cx="210960" cy="9612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1" w:hRule="exac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profil in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t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éfoncer gorge extérieure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nir gorge extérieure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leter profil in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Fileter profil extérieur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ontf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NC4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43355" cy="1358900"/>
                                        <wp:effectExtent l="0" t="0" r="0" b="0"/>
                                        <wp:docPr id="3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28739" t="10198" r="27563" b="147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3355" cy="1358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424305" cy="1409065"/>
                                        <wp:effectExtent l="0" t="0" r="0" b="0"/>
                                        <wp:docPr id="3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32027" t="11514" r="28192" b="166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305" cy="1409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85490"/>
                                                    <a:gd name="adj5" fmla="val 319666"/>
                                                    <a:gd name="adj6" fmla="val -18000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18440" cy="15176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1852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182847"/>
                                                    <a:gd name="adj5" fmla="val -149370"/>
                                                    <a:gd name="adj6" fmla="val 320347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200782"/>
                                                    <a:gd name="adj5" fmla="val -175314"/>
                                                    <a:gd name="adj6" fmla="val 414902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6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65097"/>
                                                    <a:gd name="adj5" fmla="val 238912"/>
                                                    <a:gd name="adj6" fmla="val -138037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2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4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59606"/>
                                                    <a:gd name="adj5" fmla="val -214643"/>
                                                    <a:gd name="adj6" fmla="val -109018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4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1925" cy="15176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2000" cy="151920"/>
                                                </a:xfrm>
                                                <a:prstGeom prst="borderCallout2">
                                                  <a:avLst>
                                                    <a:gd name="adj1" fmla="val 18750"/>
                                                    <a:gd name="adj2" fmla="val -8333"/>
                                                    <a:gd name="adj3" fmla="val 75314"/>
                                                    <a:gd name="adj4" fmla="val -320782"/>
                                                    <a:gd name="adj5" fmla="val 419666"/>
                                                    <a:gd name="adj6" fmla="val -459217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2"/>
                                                        <w:b/>
                                                        <w:szCs w:val="12"/>
                                                        <w:rFonts w:ascii="Verdana" w:hAnsi="Verdana" w:eastAsia="Times New Roman" w:cs="Verdana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lIns="0" rIns="0" tIns="0" bIns="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765pt;mso-wrap-distance-left:0pt;mso-wrap-distance-right:7.05pt;mso-wrap-distance-top:0pt;mso-wrap-distance-bottom:0pt;margin-top:4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2571"/>
                        <w:gridCol w:w="1068"/>
                        <w:gridCol w:w="1281"/>
                        <w:gridCol w:w="1456"/>
                        <w:gridCol w:w="4193"/>
                      </w:tblGrid>
                      <w:tr>
                        <w:trPr>
                          <w:trHeight w:val="1352" w:hRule="exact"/>
                        </w:trPr>
                        <w:tc>
                          <w:tcPr>
                            <w:tcW w:w="3167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64995" cy="746125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33" r="-1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05" w:type="dxa"/>
                            <w:gridSpan w:val="3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36"/>
                                <w:szCs w:val="36"/>
                              </w:rPr>
                              <w:t>NOMENCLATURE DES PHASES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40"/>
                                <w:szCs w:val="40"/>
                              </w:rPr>
                              <w:t>DT2 Init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6" w:hRule="exact"/>
                          <w:cantSplit w:val="true"/>
                        </w:trPr>
                        <w:tc>
                          <w:tcPr>
                            <w:tcW w:w="596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hase</w:t>
                            </w:r>
                          </w:p>
                        </w:tc>
                        <w:tc>
                          <w:tcPr>
                            <w:tcW w:w="363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Opérations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oste</w:t>
                            </w:r>
                          </w:p>
                        </w:tc>
                        <w:tc>
                          <w:tcPr>
                            <w:tcW w:w="564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odèles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596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3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ciage du Brut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cie à Rub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4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opin Ø140x124 0/+1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96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3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Contrôle du brut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ste de contrôle</w:t>
                            </w:r>
                          </w:p>
                        </w:tc>
                        <w:tc>
                          <w:tcPr>
                            <w:tcW w:w="564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7" w:hRule="exact"/>
                        </w:trPr>
                        <w:tc>
                          <w:tcPr>
                            <w:tcW w:w="596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ress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baucher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Perc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baucher profil in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Montf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NC4</w:t>
                            </w:r>
                          </w:p>
                        </w:tc>
                        <w:tc>
                          <w:tcPr>
                            <w:tcW w:w="564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42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7130" cy="1125220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33337" t="13377" r="30810" b="14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t" o:allowincell="t" style="position:absolute;margin-left:185.25pt;margin-top:36.4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6.95pt;margin-top:24.4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84.35pt;margin-top:89.9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71" w:hRule="exact"/>
                        </w:trPr>
                        <w:tc>
                          <w:tcPr>
                            <w:tcW w:w="596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63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ress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bauche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5 et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baucher profil in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et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Montf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NC4</w:t>
                            </w:r>
                          </w:p>
                        </w:tc>
                        <w:tc>
                          <w:tcPr>
                            <w:tcW w:w="564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style="position:absolute;margin-left:8.4pt;margin-top:7.45pt;width:224.45pt;height:122.55pt" coordorigin="168,149" coordsize="4489,2451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232;top:545;width:1727;height:1654;mso-wrap-style:none;v-text-anchor:middle" type="_x0000_t75">
                                    <v:imagedata r:id="rId2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3534;top:225;width:254;height:238;mso-wrap-style:square;v-text-anchor:top" type="_x0000_t4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shape>
                                  <v:shape id="shape_0" stroked="f" o:allowincell="t" style="position:absolute;left:168;top:413;width:1808;height:1786;mso-wrap-style:none;v-text-anchor:middle" type="_x0000_t75">
                                    <v:imagedata r:id="rId2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4402;top:245;width:254;height:238;mso-wrap-style:square;v-text-anchor:top" type="_x0000_t4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shape>
                                  <v:shape id="shape_0" fillcolor="white" stroked="t" o:allowincell="t" style="position:absolute;left:1722;top:2361;width:254;height:238;mso-wrap-style:square;v-text-anchor:top" type="_x0000_t4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shape>
                                  <v:shape id="shape_0" fillcolor="white" stroked="t" o:allowincell="t" style="position:absolute;left:2163;top:413;width:254;height:238;mso-wrap-style:square;v-text-anchor:top" type="_x0000_t4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shape>
                                  <v:shape id="shape_0" fillcolor="white" stroked="t" o:allowincell="t" style="position:absolute;left:1631;top:149;width:254;height:238;mso-wrap-style:square;v-text-anchor:top" type="_x0000_t4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b/>
                                              <w:szCs w:val="12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1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269" w:hRule="exact"/>
                        </w:trPr>
                        <w:tc>
                          <w:tcPr>
                            <w:tcW w:w="596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63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ress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bauche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profil in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Finir profil extérieu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éfoncer gorge intérieur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Montf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NC4</w:t>
                            </w:r>
                          </w:p>
                        </w:tc>
                        <w:tc>
                          <w:tcPr>
                            <w:tcW w:w="564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2415" cy="1646555"/>
                                  <wp:effectExtent l="0" t="0" r="0" b="0"/>
                                  <wp:docPr id="50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26946" t="9463" r="37316" b="73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164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621790" cy="1566545"/>
                                  <wp:effectExtent l="0" t="0" r="0" b="0"/>
                                  <wp:docPr id="51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17032" t="-7" r="36485" b="127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79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t" o:allowincell="t" style="position:absolute;margin-left:21.95pt;margin-top:13.1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26.8pt;margin-top:24.1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32.9pt;margin-top:43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58.1pt;margin-top:131.4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61.45pt;margin-top:122.1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oval id="shape_0" fillcolor="white" stroked="t" o:allowincell="t" style="position:absolute;margin-left:86.1pt;margin-top:98.7pt;width:46.75pt;height:10.5pt;mso-wrap-style:none;v-text-anchor:middle">
                                  <v:fill o:detectmouseclick="t" type="solid" color2="black" opacity="0"/>
                                  <v:stroke color="black" weight="1440" joinstyle="miter" endcap="flat"/>
                                  <w10:wrap type="none"/>
                                </v:oval>
                              </w:pict>
                              <w:pict>
                                <v:shape id="shape_0" fillcolor="white" stroked="t" o:allowincell="t" style="position:absolute;margin-left:110.85pt;margin-top:10.8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93.1pt;margin-top:19.8pt;width:12.8pt;height:58.65pt" type="_x0000_t32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6.55pt;margin-top:19.8pt;width:16.5pt;height:7.5pt;flip:x" type="_x0000_t32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401" w:hRule="exact"/>
                        </w:trPr>
                        <w:tc>
                          <w:tcPr>
                            <w:tcW w:w="596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63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profil in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6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éfoncer gorge extérieur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nir gorge extérieur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leter profil in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Fileter profil extérieu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Montf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NC4</w:t>
                            </w:r>
                          </w:p>
                        </w:tc>
                        <w:tc>
                          <w:tcPr>
                            <w:tcW w:w="564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3355" cy="1358900"/>
                                  <wp:effectExtent l="0" t="0" r="0" b="0"/>
                                  <wp:docPr id="6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28739" t="10198" r="27563" b="147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3355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424305" cy="1409065"/>
                                  <wp:effectExtent l="0" t="0" r="0" b="0"/>
                                  <wp:docPr id="6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32027" t="11514" r="28192" b="166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305" cy="140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t" o:allowincell="t" style="position:absolute;margin-left:188.55pt;margin-top:29.3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7.85pt;margin-top:137.6pt;width:17.15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pt;margin-top:122.1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0.7pt;margin-top:9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37.45pt;margin-top:133.65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4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92.75pt;margin-top:22.7pt;width:12.7pt;height:11.9pt;mso-wrap-style:square;v-text-anchor:top" type="_x0000_t48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b/>
                                            <w:szCs w:val="12"/>
                                            <w:rFonts w:ascii="Verdana" w:hAnsi="Verdana" w:eastAsia="Times New Roman" w:cs="Verdana"/>
                                            <w:color w:val="auto"/>
                                            <w:lang w:val="fr-FR" w:bidi="ar-SA"/>
                                          </w:rPr>
                                          <w:t>1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.jpeg"/><Relationship Id="rId23" Type="http://schemas.openxmlformats.org/officeDocument/2006/relationships/image" Target="media/image4.pn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pn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20:00Z</dcterms:created>
  <dc:creator>LYB</dc:creator>
  <dc:description/>
  <cp:keywords/>
  <dc:language>en-US</dc:language>
  <cp:lastModifiedBy>MARTIN Bertrand</cp:lastModifiedBy>
  <cp:lastPrinted>2013-01-22T16:19:00Z</cp:lastPrinted>
  <dcterms:modified xsi:type="dcterms:W3CDTF">2015-03-25T17:02:00Z</dcterms:modified>
  <cp:revision>27</cp:revision>
  <dc:subject/>
  <dc:title>Ensemble :</dc:title>
</cp:coreProperties>
</file>