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TUDE DE PRODUITS INDUSTRIEL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ALYSE ET SPECIFICATION DE PROD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-90805</wp:posOffset>
            </wp:positionV>
            <wp:extent cx="1644650" cy="2208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OSTURAL DYNAMIC SYSTE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8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ps conseillé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CTURE DU SUJET </w:t>
        <w:tab/>
        <w:tab/>
        <w:tab/>
        <w:tab/>
        <w:tab/>
        <w:tab/>
        <w:tab/>
        <w:tab/>
        <w:tab/>
        <w:tab/>
        <w:t>20 m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tion des éléments qui assurent le positionnement latéral du plateau</w:t>
        <w:tab/>
        <w:tab/>
        <w:tab/>
        <w:t>20 m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yse de l’influence des jeux sur le positionnement latéral du plateau suivant X</w:t>
        <w:tab/>
        <w:tab/>
        <w:t xml:space="preserve">50 min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yse de l’influence des guidages sur le positionnement angulaire du plateau        </w:t>
        <w:tab/>
        <w:t>1h 30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ude de pré-industrialisation de l’entraineur </w:t>
        <w:tab/>
        <w:tab/>
        <w:tab/>
        <w:tab/>
        <w:tab/>
        <w:tab/>
        <w:tab/>
        <w:t>1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32:00Z</dcterms:created>
  <dc:creator>Lycée Jean FAVARD</dc:creator>
  <dc:description/>
  <cp:keywords/>
  <dc:language>en-US</dc:language>
  <cp:lastModifiedBy>robert</cp:lastModifiedBy>
  <cp:lastPrinted>2014-01-13T11:54:00Z</cp:lastPrinted>
  <dcterms:modified xsi:type="dcterms:W3CDTF">2014-04-09T08:40:00Z</dcterms:modified>
  <cp:revision>18</cp:revision>
  <dc:subject/>
  <dc:title> </dc:title>
</cp:coreProperties>
</file>