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5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TUDE DE PRODUITS INDUSTRIELS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ALYSE ET SPECIFICATION DE PRODU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ECHNIQU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84455</wp:posOffset>
            </wp:positionV>
            <wp:extent cx="1644650" cy="2208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OSTURAL DYNAMIC SYSTE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14 pag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1 : Mise en sit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2 : Principe de fonctionn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3 : Description des différents mouv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4 : Dessin d’ensemble – A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5 : Plans en coupe de la partie croisillon – A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6 : Nomenclature partielle et Cannel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7 : FAST de de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8 : Schéma cinématique</w:t>
      </w:r>
    </w:p>
    <w:p>
      <w:pPr>
        <w:pStyle w:val="Normal"/>
        <w:rPr/>
      </w:pPr>
      <w:r>
        <w:rPr>
          <w:rFonts w:cs="Arial" w:ascii="Arial" w:hAnsi="Arial"/>
        </w:rPr>
        <w:tab/>
        <w:t>DT9 : Tableau des ajustements et Tolérancement des portées de rou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10 : Plans de définition des pièces 25, 31 et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11 : Coussinets en bronze fritté SK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12 : Plan de définition du moyeu 12 et de la plaque de fixation 1 – A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13 : Direction de la charge appliquée aux roul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T14 : Simulation moulage et contrai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30:00Z</dcterms:created>
  <dc:creator>Lycée Jean FAVARD</dc:creator>
  <dc:description/>
  <cp:keywords/>
  <dc:language>en-US</dc:language>
  <cp:lastModifiedBy>robert</cp:lastModifiedBy>
  <cp:lastPrinted>2014-01-13T11:48:00Z</cp:lastPrinted>
  <dcterms:modified xsi:type="dcterms:W3CDTF">2014-04-09T08:39:00Z</dcterms:modified>
  <cp:revision>15</cp:revision>
  <dc:subject/>
  <dc:title> </dc:title>
</cp:coreProperties>
</file>