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935</wp:posOffset>
                </wp:positionH>
                <wp:positionV relativeFrom="paragraph">
                  <wp:posOffset>635</wp:posOffset>
                </wp:positionV>
                <wp:extent cx="942467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467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chéma cinématique minimal du banc FUCHS en phase d’essai et de réglage d’empat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1pt;height:50.4pt;mso-wrap-distance-left:9.05pt;mso-wrap-distance-right:9.05pt;mso-wrap-distance-top:0pt;mso-wrap-distance-bottom:0pt;margin-top:0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chéma cinématique minimal du banc FUCHS en phase d’essai et de réglage d’empat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145415</wp:posOffset>
            </wp:positionV>
            <wp:extent cx="9676765" cy="6265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712" r="-2" b="3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765" cy="626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215</wp:posOffset>
                </wp:positionH>
                <wp:positionV relativeFrom="paragraph">
                  <wp:posOffset>3887470</wp:posOffset>
                </wp:positionV>
                <wp:extent cx="3502025" cy="1745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2080" cy="174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45pt,306.1pt" to="781.15pt,443.5pt" stroked="t" o:allowincell="f" style="position:absolute;flip:x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840355</wp:posOffset>
                </wp:positionV>
                <wp:extent cx="1184275" cy="5905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4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23.65pt" to="89pt,27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6855</wp:posOffset>
                </wp:positionH>
                <wp:positionV relativeFrom="paragraph">
                  <wp:posOffset>1524000</wp:posOffset>
                </wp:positionV>
                <wp:extent cx="838835" cy="481965"/>
                <wp:effectExtent l="635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80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20pt" to="184.65pt,157.9pt" stroked="t" o:allowincell="f" style="position:absolute;flip:xy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9205</wp:posOffset>
                </wp:positionH>
                <wp:positionV relativeFrom="paragraph">
                  <wp:posOffset>3571240</wp:posOffset>
                </wp:positionV>
                <wp:extent cx="459740" cy="264795"/>
                <wp:effectExtent l="2540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281.2pt" to="435.3pt,30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8785</wp:posOffset>
                </wp:positionH>
                <wp:positionV relativeFrom="paragraph">
                  <wp:posOffset>2159000</wp:posOffset>
                </wp:positionV>
                <wp:extent cx="0" cy="240157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170pt" to="534.55pt,359.05pt" stroked="t" o:allowincell="f" style="position:absolute;flip:y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8585" simplePos="0" locked="0" layoutInCell="0" allowOverlap="1" relativeHeight="8">
                <wp:simplePos x="0" y="0"/>
                <wp:positionH relativeFrom="column">
                  <wp:posOffset>816610</wp:posOffset>
                </wp:positionH>
                <wp:positionV relativeFrom="paragraph">
                  <wp:posOffset>2216150</wp:posOffset>
                </wp:positionV>
                <wp:extent cx="622935" cy="72390"/>
                <wp:effectExtent l="0" t="120015" r="0" b="1200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14800">
                          <a:off x="0" y="0"/>
                          <a:ext cx="622800" cy="72360"/>
                        </a:xfrm>
                        <a:prstGeom prst="parallelogram">
                          <a:avLst>
                            <a:gd name="adj" fmla="val 65708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64.35pt;margin-top:174.5pt;width:49pt;height:5.65pt;flip:y;mso-wrap-style:none;v-text-anchor:middle;rotation:26" type="_x0000_t7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8585" simplePos="0" locked="0" layoutInCell="0" allowOverlap="1" relativeHeight="9">
                <wp:simplePos x="0" y="0"/>
                <wp:positionH relativeFrom="column">
                  <wp:posOffset>3662680</wp:posOffset>
                </wp:positionH>
                <wp:positionV relativeFrom="paragraph">
                  <wp:posOffset>796925</wp:posOffset>
                </wp:positionV>
                <wp:extent cx="622935" cy="72390"/>
                <wp:effectExtent l="0" t="120015" r="0" b="120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14800">
                          <a:off x="0" y="0"/>
                          <a:ext cx="622800" cy="72360"/>
                        </a:xfrm>
                        <a:prstGeom prst="parallelogram">
                          <a:avLst>
                            <a:gd name="adj" fmla="val 65708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62.75pt;width:49pt;height:5.65pt;flip:y;mso-wrap-style:none;v-text-anchor:middle;rotation:26" type="_x0000_t7"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8585" simplePos="0" locked="0" layoutInCell="0" allowOverlap="1" relativeHeight="10">
                <wp:simplePos x="0" y="0"/>
                <wp:positionH relativeFrom="column">
                  <wp:posOffset>5053965</wp:posOffset>
                </wp:positionH>
                <wp:positionV relativeFrom="paragraph">
                  <wp:posOffset>4644390</wp:posOffset>
                </wp:positionV>
                <wp:extent cx="622935" cy="72390"/>
                <wp:effectExtent l="0" t="120015" r="0" b="1200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14800">
                          <a:off x="0" y="0"/>
                          <a:ext cx="622800" cy="72360"/>
                        </a:xfrm>
                        <a:prstGeom prst="parallelogram">
                          <a:avLst>
                            <a:gd name="adj" fmla="val 65708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365.7pt;width:49pt;height:5.65pt;flip:y;mso-wrap-style:none;v-text-anchor:middle;rotation:26" type="_x0000_t7"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8585" simplePos="0" locked="0" layoutInCell="0" allowOverlap="1" relativeHeight="11">
                <wp:simplePos x="0" y="0"/>
                <wp:positionH relativeFrom="column">
                  <wp:posOffset>7900035</wp:posOffset>
                </wp:positionH>
                <wp:positionV relativeFrom="paragraph">
                  <wp:posOffset>3227070</wp:posOffset>
                </wp:positionV>
                <wp:extent cx="622935" cy="72390"/>
                <wp:effectExtent l="0" t="120015" r="0" b="1200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14800">
                          <a:off x="0" y="0"/>
                          <a:ext cx="622800" cy="72360"/>
                        </a:xfrm>
                        <a:prstGeom prst="parallelogram">
                          <a:avLst>
                            <a:gd name="adj" fmla="val 65708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1pt;margin-top:254.1pt;width:49pt;height:5.65pt;flip:y;mso-wrap-style:none;v-text-anchor:middle;rotation:26" type="_x0000_t7"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7435</wp:posOffset>
                </wp:positionH>
                <wp:positionV relativeFrom="paragraph">
                  <wp:posOffset>2212975</wp:posOffset>
                </wp:positionV>
                <wp:extent cx="132715" cy="7239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72360"/>
                          <a:chOff x="0" y="0"/>
                          <a:chExt cx="132840" cy="72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2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3960"/>
                            <a:ext cx="1296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174.25pt;width:10.4pt;height:5.65pt" coordorigin="1681,3485" coordsize="208,113">
                <v:line id="shape_0" from="1681,3485" to="1882,35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86,3491" to="1889,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0</wp:posOffset>
                </wp:positionH>
                <wp:positionV relativeFrom="paragraph">
                  <wp:posOffset>793750</wp:posOffset>
                </wp:positionV>
                <wp:extent cx="132715" cy="7239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72360"/>
                          <a:chOff x="0" y="0"/>
                          <a:chExt cx="132840" cy="72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2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3960"/>
                            <a:ext cx="1296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62.5pt;width:10.45pt;height:5.65pt" coordorigin="6160,1250" coordsize="209,113">
                <v:line id="shape_0" from="6160,1250" to="6361,13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65,1256" to="6368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6535</wp:posOffset>
                </wp:positionH>
                <wp:positionV relativeFrom="paragraph">
                  <wp:posOffset>4647565</wp:posOffset>
                </wp:positionV>
                <wp:extent cx="132715" cy="7239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72360"/>
                          <a:chOff x="0" y="0"/>
                          <a:chExt cx="132840" cy="72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2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3960"/>
                            <a:ext cx="1296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05pt;margin-top:365.95pt;width:10.45pt;height:5.65pt" coordorigin="8341,7319" coordsize="209,113">
                <v:line id="shape_0" from="8341,7319" to="8542,74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46,7325" to="8549,7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42605</wp:posOffset>
                </wp:positionH>
                <wp:positionV relativeFrom="paragraph">
                  <wp:posOffset>3228340</wp:posOffset>
                </wp:positionV>
                <wp:extent cx="132715" cy="7239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72360"/>
                          <a:chOff x="0" y="0"/>
                          <a:chExt cx="132840" cy="72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2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3960"/>
                            <a:ext cx="1296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.15pt;margin-top:254.2pt;width:10.4pt;height:5.65pt" coordorigin="12823,5084" coordsize="208,113">
                <v:line id="shape_0" from="12823,5084" to="13024,51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828,5090" to="13031,5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8240</wp:posOffset>
                </wp:positionH>
                <wp:positionV relativeFrom="paragraph">
                  <wp:posOffset>5272405</wp:posOffset>
                </wp:positionV>
                <wp:extent cx="1666875" cy="831215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680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15.15pt" to="422.4pt,480.55pt" stroked="t" o:allowincell="f" style="position:absolute;flip:x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3316605</wp:posOffset>
                </wp:positionV>
                <wp:extent cx="4276090" cy="2459990"/>
                <wp:effectExtent l="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76080" cy="24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61.15pt" to="346.7pt,454.8pt" stroked="t" o:allowincell="f" style="position:absolute;flip:xy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8.25pt;margin-top:348.85pt;width:107.5pt;height:11.85pt;mso-wrap-style:none;v-text-anchor:middle;rotation:30" type="_x0000_t136">
            <v:path textpathok="t"/>
            <v:textpath on="t" fitshape="t" string="empattement réglable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1.5pt;margin-top:370.65pt;width:77.65pt;height:8.5pt;mso-wrap-style:none;v-text-anchor:middle;rotation:30" type="_x0000_t136">
            <v:path textpathok="t"/>
            <v:textpath on="t" fitshape="t" string="2060 à 3100 mm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325</wp:posOffset>
                </wp:positionH>
                <wp:positionV relativeFrom="paragraph">
                  <wp:posOffset>3520440</wp:posOffset>
                </wp:positionV>
                <wp:extent cx="342265" cy="846455"/>
                <wp:effectExtent l="3175" t="25400" r="2540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84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277.2pt" to="91.65pt,343.8pt" stroked="t" o:allowincell="f" style="position:absolute;flip:y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3055</wp:posOffset>
                </wp:positionH>
                <wp:positionV relativeFrom="paragraph">
                  <wp:posOffset>404495</wp:posOffset>
                </wp:positionV>
                <wp:extent cx="463550" cy="353695"/>
                <wp:effectExtent l="25400" t="2540" r="254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1.85pt" to="361.1pt,59.65pt" stroked="t" o:allowincell="f" style="position:absolute;flip:x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7620</wp:posOffset>
                </wp:positionH>
                <wp:positionV relativeFrom="paragraph">
                  <wp:posOffset>1085215</wp:posOffset>
                </wp:positionV>
                <wp:extent cx="70485" cy="1056005"/>
                <wp:effectExtent l="3175" t="635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5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85.45pt" to="106.1pt,168.5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9290</wp:posOffset>
                </wp:positionH>
                <wp:positionV relativeFrom="paragraph">
                  <wp:posOffset>1741805</wp:posOffset>
                </wp:positionV>
                <wp:extent cx="605790" cy="465455"/>
                <wp:effectExtent l="25400" t="2540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5880" cy="46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37.15pt" to="400.35pt,173.75pt" stroked="t" o:allowincell="f" style="position:absolute;flip:xy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10905</wp:posOffset>
                </wp:positionH>
                <wp:positionV relativeFrom="paragraph">
                  <wp:posOffset>3097530</wp:posOffset>
                </wp:positionV>
                <wp:extent cx="1480185" cy="85153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85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15pt,243.9pt" to="786.65pt,31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85075</wp:posOffset>
                </wp:positionH>
                <wp:positionV relativeFrom="paragraph">
                  <wp:posOffset>2921635</wp:posOffset>
                </wp:positionV>
                <wp:extent cx="596900" cy="297180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5pt,230.05pt" to="644.2pt,253.4pt" stroked="t" o:allowincell="f" style="position:absolute;flip:x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48625</wp:posOffset>
                </wp:positionH>
                <wp:positionV relativeFrom="paragraph">
                  <wp:posOffset>2892425</wp:posOffset>
                </wp:positionV>
                <wp:extent cx="414020" cy="238125"/>
                <wp:effectExtent l="2540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0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5pt,227.75pt" to="666.3pt,24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88.65pt;margin-top:372.55pt;width:77.65pt;height:6.8pt;mso-wrap-style:none;v-text-anchor:middle;rotation:333" type="_x0000_t136">
            <v:path textpathok="t"/>
            <v:textpath on="t" fitshape="t" string="2050                  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01.6pt;margin-top:220.65pt;width:77.65pt;height:6.85pt;mso-wrap-style:none;v-text-anchor:middle;rotation:333" type="_x0000_t136">
            <v:path textpathok="t"/>
            <v:textpath on="t" fitshape="t" string="310                   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5315</wp:posOffset>
                </wp:positionH>
                <wp:positionV relativeFrom="paragraph">
                  <wp:posOffset>2190115</wp:posOffset>
                </wp:positionV>
                <wp:extent cx="975360" cy="318770"/>
                <wp:effectExtent l="25400" t="25400" r="127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5240" cy="31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172.45pt" to="325.2pt,197.5pt" stroked="t" o:allowincell="f" style="position:absolute;flip:xy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6155</wp:posOffset>
                </wp:positionH>
                <wp:positionV relativeFrom="paragraph">
                  <wp:posOffset>2506980</wp:posOffset>
                </wp:positionV>
                <wp:extent cx="603885" cy="78740"/>
                <wp:effectExtent l="0" t="3175" r="63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720" cy="7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97.4pt" to="325.15pt,203.55pt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2580</wp:posOffset>
                </wp:positionH>
                <wp:positionV relativeFrom="paragraph">
                  <wp:posOffset>2510790</wp:posOffset>
                </wp:positionV>
                <wp:extent cx="1289685" cy="974725"/>
                <wp:effectExtent l="2540" t="254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9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197.7pt" to="426.9pt,274.4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88025</wp:posOffset>
                </wp:positionH>
                <wp:positionV relativeFrom="paragraph">
                  <wp:posOffset>2811780</wp:posOffset>
                </wp:positionV>
                <wp:extent cx="393700" cy="753745"/>
                <wp:effectExtent l="3175" t="190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5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221.4pt" to="486.7pt,280.7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01745</wp:posOffset>
                </wp:positionH>
                <wp:positionV relativeFrom="paragraph">
                  <wp:posOffset>2981325</wp:posOffset>
                </wp:positionV>
                <wp:extent cx="194945" cy="899795"/>
                <wp:effectExtent l="3175" t="635" r="889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89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234.75pt" to="314.65pt,305.55pt" stroked="t" o:allowincell="f" style="position:absolute;flip: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3650</wp:posOffset>
                </wp:positionH>
                <wp:positionV relativeFrom="paragraph">
                  <wp:posOffset>3710940</wp:posOffset>
                </wp:positionV>
                <wp:extent cx="1062355" cy="169545"/>
                <wp:effectExtent l="635" t="1333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360" cy="16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92.2pt" to="383.1pt,305.5pt" stroked="t" o:allowincell="f" style="position:absolute;flip: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2230</wp:posOffset>
                </wp:positionH>
                <wp:positionV relativeFrom="paragraph">
                  <wp:posOffset>4061460</wp:posOffset>
                </wp:positionV>
                <wp:extent cx="809625" cy="8096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09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4.9pt;margin-top:319.8pt;width:63.7pt;height:63.7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42050</wp:posOffset>
                </wp:positionH>
                <wp:positionV relativeFrom="paragraph">
                  <wp:posOffset>944880</wp:posOffset>
                </wp:positionV>
                <wp:extent cx="468630" cy="3121660"/>
                <wp:effectExtent l="3175" t="635" r="139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12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74.4pt" to="528.35pt,320.1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2180</wp:posOffset>
                </wp:positionH>
                <wp:positionV relativeFrom="paragraph">
                  <wp:posOffset>1689735</wp:posOffset>
                </wp:positionV>
                <wp:extent cx="809625" cy="8096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09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4pt;margin-top:133.05pt;width:63.7pt;height:63.7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5455</wp:posOffset>
                </wp:positionH>
                <wp:positionV relativeFrom="paragraph">
                  <wp:posOffset>935355</wp:posOffset>
                </wp:positionV>
                <wp:extent cx="3239770" cy="1106170"/>
                <wp:effectExtent l="635" t="3175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9640" cy="110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3.65pt" to="491.7pt,160.7pt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1825</wp:posOffset>
                </wp:positionH>
                <wp:positionV relativeFrom="paragraph">
                  <wp:posOffset>467995</wp:posOffset>
                </wp:positionV>
                <wp:extent cx="922020" cy="1513840"/>
                <wp:effectExtent l="3175" t="190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51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36.85pt" to="222.3pt,156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3540</wp:posOffset>
                </wp:positionH>
                <wp:positionV relativeFrom="paragraph">
                  <wp:posOffset>4180840</wp:posOffset>
                </wp:positionV>
                <wp:extent cx="430530" cy="24765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05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29.2pt" to="464.05pt,34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3445</wp:posOffset>
                </wp:positionH>
                <wp:positionV relativeFrom="paragraph">
                  <wp:posOffset>4211320</wp:posOffset>
                </wp:positionV>
                <wp:extent cx="890905" cy="4445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31.6pt" to="440.45pt,366.55pt" stroked="t" o:allowincell="f" style="position:absolute;flip:x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362.1pt;margin-top:339.5pt;width:77.65pt;height:6.7pt;mso-wrap-style:none;v-text-anchor:middle;rotation:333" type="_x0000_t136">
            <v:path textpathok="t"/>
            <v:textpath on="t" fitshape="t" string="L = 480 mm  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1125" simplePos="0" locked="0" layoutInCell="0" allowOverlap="1" relativeHeight="69">
                <wp:simplePos x="0" y="0"/>
                <wp:positionH relativeFrom="column">
                  <wp:posOffset>5593080</wp:posOffset>
                </wp:positionH>
                <wp:positionV relativeFrom="paragraph">
                  <wp:posOffset>3820160</wp:posOffset>
                </wp:positionV>
                <wp:extent cx="207645" cy="306070"/>
                <wp:effectExtent l="20955" t="266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600">
                          <a:off x="0" y="0"/>
                          <a:ext cx="207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90" h="18254">
                              <a:moveTo>
                                <a:pt x="21491" y="12332"/>
                              </a:moveTo>
                              <a:arcTo wR="10800" hR="10800" stAng="489198" swAng="12929875"/>
                              <a:lnTo>
                                <a:pt x="10800" y="10800"/>
                              </a:lnTo>
                              <a:close/>
                            </a:path>
                            <a:path fill="none" w="21490" h="18254">
                              <a:moveTo>
                                <a:pt x="21491" y="12332"/>
                              </a:moveTo>
                              <a:arcTo wR="10800" hR="10800" stAng="489198" swAng="12929875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90,18254" path="l0,21600xee" stroked="t" o:allowincell="f" style="position:absolute;margin-left:440.35pt;margin-top:300.8pt;width:16.3pt;height:24.05pt;mso-wrap-style:none;v-text-anchor:middle;rotation:30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2065" distR="114935" simplePos="0" locked="0" layoutInCell="0" allowOverlap="1" relativeHeight="71">
                <wp:simplePos x="0" y="0"/>
                <wp:positionH relativeFrom="column">
                  <wp:posOffset>4417695</wp:posOffset>
                </wp:positionH>
                <wp:positionV relativeFrom="paragraph">
                  <wp:posOffset>582295</wp:posOffset>
                </wp:positionV>
                <wp:extent cx="398145" cy="799465"/>
                <wp:effectExtent l="0" t="8890" r="1530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7400">
                          <a:off x="0" y="0"/>
                          <a:ext cx="39816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482">
                              <a:moveTo>
                                <a:pt x="18550" y="3279"/>
                              </a:moveTo>
                              <a:arcTo wR="10800" hR="10800" stAng="-2648477" swAng="42890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482">
                              <a:moveTo>
                                <a:pt x="18550" y="3279"/>
                              </a:moveTo>
                              <a:arcTo wR="10800" hR="10800" stAng="-2648477" swAng="428909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78" coordsize="10800,12482" path="l0,21600xee" stroked="t" o:allowincell="f" style="position:absolute;margin-left:347.85pt;margin-top:45.85pt;width:31.3pt;height:62.9pt;mso-wrap-style:none;v-text-anchor:middle;rotation:335">
                <v:fill o:detectmouseclick="t" on="false"/>
                <v:stroke color="blue" weight="22320" endarrow="open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2065" distR="114935" simplePos="0" locked="0" layoutInCell="0" allowOverlap="1" relativeHeight="73">
                <wp:simplePos x="0" y="0"/>
                <wp:positionH relativeFrom="column">
                  <wp:posOffset>8659495</wp:posOffset>
                </wp:positionH>
                <wp:positionV relativeFrom="paragraph">
                  <wp:posOffset>3007995</wp:posOffset>
                </wp:positionV>
                <wp:extent cx="398145" cy="799465"/>
                <wp:effectExtent l="0" t="8890" r="1530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7400">
                          <a:off x="0" y="0"/>
                          <a:ext cx="39816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482">
                              <a:moveTo>
                                <a:pt x="18550" y="3279"/>
                              </a:moveTo>
                              <a:arcTo wR="10800" hR="10800" stAng="-2648477" swAng="42890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482">
                              <a:moveTo>
                                <a:pt x="18550" y="3279"/>
                              </a:moveTo>
                              <a:arcTo wR="10800" hR="10800" stAng="-2648477" swAng="428909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78" coordsize="10800,12482" path="l0,21600xee" stroked="t" o:allowincell="f" style="position:absolute;margin-left:681.85pt;margin-top:236.85pt;width:31.3pt;height:62.9pt;mso-wrap-style:none;v-text-anchor:middle;rotation:335">
                <v:fill o:detectmouseclick="t" on="false"/>
                <v:stroke color="blue" weight="22320" endarrow="open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9245</wp:posOffset>
                </wp:positionH>
                <wp:positionV relativeFrom="paragraph">
                  <wp:posOffset>2703830</wp:posOffset>
                </wp:positionV>
                <wp:extent cx="1035685" cy="595630"/>
                <wp:effectExtent l="0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572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212.9pt" to="105.85pt,259.75pt" stroked="t" o:allowincell="f" style="position:absolute;flip:xy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0795</wp:posOffset>
                </wp:positionH>
                <wp:positionV relativeFrom="paragraph">
                  <wp:posOffset>3260725</wp:posOffset>
                </wp:positionV>
                <wp:extent cx="1234440" cy="70929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7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256.75pt" to="198pt,3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31.7pt;margin-top:282.05pt;width:68.65pt;height:8.5pt;mso-wrap-style:none;v-text-anchor:middle;rotation:30" type="_x0000_t136">
            <v:path textpathok="t"/>
            <v:textpath on="t" fitshape="t" string="ØD = 606 mm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</wp:posOffset>
                </wp:positionH>
                <wp:positionV relativeFrom="paragraph">
                  <wp:posOffset>2172970</wp:posOffset>
                </wp:positionV>
                <wp:extent cx="408940" cy="23495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896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71.1pt" to="65.45pt,18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29360</wp:posOffset>
                </wp:positionH>
                <wp:positionV relativeFrom="paragraph">
                  <wp:posOffset>1765935</wp:posOffset>
                </wp:positionV>
                <wp:extent cx="430530" cy="24765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05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39.05pt" to="130.65pt,15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9265</wp:posOffset>
                </wp:positionH>
                <wp:positionV relativeFrom="paragraph">
                  <wp:posOffset>1796415</wp:posOffset>
                </wp:positionV>
                <wp:extent cx="890905" cy="44450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41.45pt" to="107.05pt,176.4pt" stroked="t" o:allowincell="f" style="position:absolute;flip:x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7pt;margin-top:149.35pt;width:77.65pt;height:6.7pt;mso-wrap-style:none;v-text-anchor:middle;rotation:333" type="_x0000_t136">
            <v:path textpathok="t"/>
            <v:textpath on="t" fitshape="t" string="L = 480 mm  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7765</wp:posOffset>
                </wp:positionH>
                <wp:positionV relativeFrom="paragraph">
                  <wp:posOffset>2058035</wp:posOffset>
                </wp:positionV>
                <wp:extent cx="148590" cy="85090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8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62.05pt" to="203.6pt,16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31305</wp:posOffset>
                </wp:positionH>
                <wp:positionV relativeFrom="paragraph">
                  <wp:posOffset>4470400</wp:posOffset>
                </wp:positionV>
                <wp:extent cx="152400" cy="8763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15pt,352pt" to="534.1pt,35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05350</wp:posOffset>
                </wp:positionH>
                <wp:positionV relativeFrom="paragraph">
                  <wp:posOffset>5814695</wp:posOffset>
                </wp:positionV>
                <wp:extent cx="561975" cy="400685"/>
                <wp:effectExtent l="1905" t="25400" r="2540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40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457.85pt" to="414.7pt,489.35pt" stroked="t" o:allowincell="f" style="position:absolute;flip:y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71205</wp:posOffset>
                </wp:positionH>
                <wp:positionV relativeFrom="paragraph">
                  <wp:posOffset>2830195</wp:posOffset>
                </wp:positionV>
                <wp:extent cx="463550" cy="353695"/>
                <wp:effectExtent l="25400" t="2540" r="254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222.85pt" to="695.6pt,250.65pt" stroked="t" o:allowincell="f" style="position:absolute;flip:x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6070</wp:posOffset>
                </wp:positionH>
                <wp:positionV relativeFrom="paragraph">
                  <wp:posOffset>4763135</wp:posOffset>
                </wp:positionV>
                <wp:extent cx="2343785" cy="804545"/>
                <wp:effectExtent l="1270" t="25400" r="2540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96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75.05pt" to="408.6pt,438.35pt" stroked="t" o:allowincell="f" style="position:absolute;flip:y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8875</wp:posOffset>
                </wp:positionH>
                <wp:positionV relativeFrom="paragraph">
                  <wp:posOffset>2284730</wp:posOffset>
                </wp:positionV>
                <wp:extent cx="141605" cy="20510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179.9pt;mso-position-vertical-relative:text;margin-left: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2405</wp:posOffset>
                </wp:positionH>
                <wp:positionV relativeFrom="paragraph">
                  <wp:posOffset>872490</wp:posOffset>
                </wp:positionV>
                <wp:extent cx="141605" cy="20510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68.7pt;mso-position-vertical-relative:text;margin-left:3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9245</wp:posOffset>
                </wp:positionH>
                <wp:positionV relativeFrom="paragraph">
                  <wp:posOffset>4719320</wp:posOffset>
                </wp:positionV>
                <wp:extent cx="141605" cy="20510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371.6pt;mso-position-vertical-relative:text;margin-left:4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8455</wp:posOffset>
                </wp:positionH>
                <wp:positionV relativeFrom="paragraph">
                  <wp:posOffset>4613275</wp:posOffset>
                </wp:positionV>
                <wp:extent cx="141605" cy="20510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363.25pt;mso-position-vertical-relative:text;margin-left:5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1535</wp:posOffset>
                </wp:positionH>
                <wp:positionV relativeFrom="paragraph">
                  <wp:posOffset>2029460</wp:posOffset>
                </wp:positionV>
                <wp:extent cx="1496695" cy="48133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ant droit (AV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7.9pt;mso-wrap-distance-left:9.05pt;mso-wrap-distance-right:9.05pt;mso-wrap-distance-top:0pt;mso-wrap-distance-bottom:0pt;margin-top:159.8pt;mso-position-vertical-relative:text;margin-left:3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ant droit (AV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0010</wp:posOffset>
                </wp:positionH>
                <wp:positionV relativeFrom="paragraph">
                  <wp:posOffset>5080</wp:posOffset>
                </wp:positionV>
                <wp:extent cx="1649095" cy="48133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cont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neu - rouleau A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37.9pt;mso-wrap-distance-left:9.05pt;mso-wrap-distance-right:9.05pt;mso-wrap-distance-top:0pt;mso-wrap-distance-bottom:0pt;margin-top:0.4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cont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neu - rouleau A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4620</wp:posOffset>
                </wp:positionH>
                <wp:positionV relativeFrom="paragraph">
                  <wp:posOffset>657225</wp:posOffset>
                </wp:positionV>
                <wp:extent cx="1649095" cy="48133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cont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neu - rouleau AV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37.9pt;mso-wrap-distance-left:9.05pt;mso-wrap-distance-right:9.05pt;mso-wrap-distance-top:0pt;mso-wrap-distance-bottom:0pt;margin-top:51.75pt;mso-position-vertical-relative:text;margin-left:-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cont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neu - rouleau AV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6380</wp:posOffset>
                </wp:positionH>
                <wp:positionV relativeFrom="paragraph">
                  <wp:posOffset>1280160</wp:posOffset>
                </wp:positionV>
                <wp:extent cx="401955" cy="485775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8.25pt;mso-wrap-distance-left:9.05pt;mso-wrap-distance-right:9.05pt;mso-wrap-distance-top:0pt;mso-wrap-distance-bottom:0pt;margin-top:100.8pt;mso-position-vertical-relative:text;margin-left:1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3630</wp:posOffset>
                </wp:positionH>
                <wp:positionV relativeFrom="paragraph">
                  <wp:posOffset>5683885</wp:posOffset>
                </wp:positionV>
                <wp:extent cx="323215" cy="35814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8.2pt;mso-wrap-distance-left:9.05pt;mso-wrap-distance-right:9.05pt;mso-wrap-distance-top:0pt;mso-wrap-distance-bottom:0pt;margin-top:447.55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73545</wp:posOffset>
                </wp:positionH>
                <wp:positionV relativeFrom="paragraph">
                  <wp:posOffset>2141855</wp:posOffset>
                </wp:positionV>
                <wp:extent cx="323215" cy="30734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4.2pt;mso-wrap-distance-left:9.05pt;mso-wrap-distance-right:9.05pt;mso-wrap-distance-top:0pt;mso-wrap-distance-bottom:0pt;margin-top:168.65pt;mso-position-vertical-relative:text;margin-left:5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1935</wp:posOffset>
                </wp:positionH>
                <wp:positionV relativeFrom="paragraph">
                  <wp:posOffset>2296160</wp:posOffset>
                </wp:positionV>
                <wp:extent cx="648970" cy="30988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ât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4.4pt;mso-wrap-distance-left:9.05pt;mso-wrap-distance-right:9.05pt;mso-wrap-distance-top:0pt;mso-wrap-distance-bottom:0pt;margin-top:180.8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ât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0435</wp:posOffset>
                </wp:positionH>
                <wp:positionV relativeFrom="paragraph">
                  <wp:posOffset>2546985</wp:posOffset>
                </wp:positionV>
                <wp:extent cx="1830070" cy="48133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c rouleaux mo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37.9pt;mso-wrap-distance-left:9.05pt;mso-wrap-distance-right:9.05pt;mso-wrap-distance-top:0pt;mso-wrap-distance-bottom:0pt;margin-top:200.55pt;mso-position-vertical-relative:text;margin-left:3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c rouleaux mob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0165</wp:posOffset>
                </wp:positionH>
                <wp:positionV relativeFrom="paragraph">
                  <wp:posOffset>3882390</wp:posOffset>
                </wp:positionV>
                <wp:extent cx="2515870" cy="4813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s de synchronisation AV/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 +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37.9pt;mso-wrap-distance-left:9.05pt;mso-wrap-distance-right:9.05pt;mso-wrap-distance-top:0pt;mso-wrap-distance-bottom:0pt;margin-top:305.7pt;mso-position-vertical-relative:text;margin-left:2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s de synchronisation AV/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0285</wp:posOffset>
                </wp:positionH>
                <wp:positionV relativeFrom="paragraph">
                  <wp:posOffset>476885</wp:posOffset>
                </wp:positionV>
                <wp:extent cx="1496695" cy="643255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ples coniques (renvois d'angle) de rapport 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50.65pt;mso-wrap-distance-left:9.05pt;mso-wrap-distance-right:9.05pt;mso-wrap-distance-top:0pt;mso-wrap-distance-bottom:0pt;margin-top:37.55pt;mso-position-vertical-relative:text;margin-left:4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ples coniques (renvois d'angle) de rapport 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9780</wp:posOffset>
                </wp:positionH>
                <wp:positionV relativeFrom="paragraph">
                  <wp:posOffset>20320</wp:posOffset>
                </wp:positionV>
                <wp:extent cx="1649095" cy="605155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s + rotor fr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+ rouleaux 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47.65pt;mso-wrap-distance-left:9.05pt;mso-wrap-distance-right:9.05pt;mso-wrap-distance-top:0pt;mso-wrap-distance-bottom:0pt;margin-top:1.6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s + rotor fre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+ rouleaux 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13930</wp:posOffset>
                </wp:positionH>
                <wp:positionV relativeFrom="paragraph">
                  <wp:posOffset>5629910</wp:posOffset>
                </wp:positionV>
                <wp:extent cx="1649095" cy="60515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s + rotor fr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rouleaux 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47.65pt;mso-wrap-distance-left:9.05pt;mso-wrap-distance-right:9.05pt;mso-wrap-distance-top:0pt;mso-wrap-distance-bottom:0pt;margin-top:443.3pt;mso-position-vertical-relative:text;margin-left:5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s + rotor fre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rouleaux 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5295</wp:posOffset>
                </wp:positionH>
                <wp:positionV relativeFrom="paragraph">
                  <wp:posOffset>3515360</wp:posOffset>
                </wp:positionV>
                <wp:extent cx="698500" cy="30988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vertAlign w:val="subscript"/>
                              </w:rPr>
                              <w:t>(3+4)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.4pt;mso-wrap-distance-left:9.05pt;mso-wrap-distance-right:9.05pt;mso-wrap-distance-top:0pt;mso-wrap-distance-bottom:0pt;margin-top:276.8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</w:rPr>
                        <w:t>ω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vertAlign w:val="subscript"/>
                        </w:rPr>
                        <w:t>(3+4)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70645</wp:posOffset>
                </wp:positionH>
                <wp:positionV relativeFrom="paragraph">
                  <wp:posOffset>3045460</wp:posOffset>
                </wp:positionV>
                <wp:extent cx="698500" cy="30988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vertAlign w:val="subscript"/>
                              </w:rPr>
                              <w:t>1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.4pt;mso-wrap-distance-left:9.05pt;mso-wrap-distance-right:9.05pt;mso-wrap-distance-top:0pt;mso-wrap-distance-bottom:0pt;margin-top:239.8pt;mso-position-vertical-relative:text;margin-left:7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</w:rPr>
                        <w:t>ω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vertAlign w:val="subscript"/>
                        </w:rPr>
                        <w:t>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6475</wp:posOffset>
                </wp:positionH>
                <wp:positionV relativeFrom="paragraph">
                  <wp:posOffset>6044565</wp:posOffset>
                </wp:positionV>
                <wp:extent cx="1657985" cy="48133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rrière gauche (AR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37.9pt;mso-wrap-distance-left:9.05pt;mso-wrap-distance-right:9.05pt;mso-wrap-distance-top:0pt;mso-wrap-distance-bottom:0pt;margin-top:475.95pt;mso-position-vertical-relative:text;margin-left:2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arrière gauche (AR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08090</wp:posOffset>
                </wp:positionH>
                <wp:positionV relativeFrom="paragraph">
                  <wp:posOffset>1445260</wp:posOffset>
                </wp:positionV>
                <wp:extent cx="1496695" cy="48133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rière droit (AR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7.9pt;mso-wrap-distance-left:9.05pt;mso-wrap-distance-right:9.05pt;mso-wrap-distance-top:0pt;mso-wrap-distance-bottom:0pt;margin-top:113.8pt;mso-position-vertical-relative:text;margin-left:4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rière droit (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white" stroked="t" o:allowincell="f" style="position:absolute;margin-left:597.1pt;margin-top:4.75pt;width:183.95pt;height:50.95pt;mso-wrap-style:none;v-text-anchor:middle;rotation:19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9545</wp:posOffset>
                </wp:positionH>
                <wp:positionV relativeFrom="paragraph">
                  <wp:posOffset>304165</wp:posOffset>
                </wp:positionV>
                <wp:extent cx="902335" cy="519430"/>
                <wp:effectExtent l="5715" t="1016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519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23.95pt" to="384.35pt,64.8pt" stroked="t" o:allowincell="f" style="position:absolute;flip:xy">
                <v:stroke color="red" weight="2232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28845</wp:posOffset>
                </wp:positionH>
                <wp:positionV relativeFrom="paragraph">
                  <wp:posOffset>93980</wp:posOffset>
                </wp:positionV>
                <wp:extent cx="698500" cy="30988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vertAlign w:val="subscript"/>
                              </w:rPr>
                              <w:t>2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.4pt;mso-wrap-distance-left:9.05pt;mso-wrap-distance-right:9.05pt;mso-wrap-distance-top:0pt;mso-wrap-distance-bottom:0pt;margin-top:7.4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</w:rPr>
                        <w:t>ω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vertAlign w:val="subscript"/>
                        </w:rPr>
                        <w:t>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9545</wp:posOffset>
                </wp:positionH>
                <wp:positionV relativeFrom="paragraph">
                  <wp:posOffset>128905</wp:posOffset>
                </wp:positionV>
                <wp:extent cx="0" cy="778510"/>
                <wp:effectExtent l="57150" t="0" r="5778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0.15pt" to="313.35pt,71.4pt" stroked="t" o:allowincell="f" style="position:absolute">
                <v:stroke color="red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83710</wp:posOffset>
                </wp:positionH>
                <wp:positionV relativeFrom="paragraph">
                  <wp:posOffset>148590</wp:posOffset>
                </wp:positionV>
                <wp:extent cx="252730" cy="23749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1.7pt;mso-position-vertical-relative:text;margin-left:3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95420</wp:posOffset>
                </wp:positionH>
                <wp:positionV relativeFrom="paragraph">
                  <wp:posOffset>146050</wp:posOffset>
                </wp:positionV>
                <wp:extent cx="252730" cy="23749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1.5pt;mso-position-vertical-relative:text;margin-left:3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23735</wp:posOffset>
                </wp:positionH>
                <wp:positionV relativeFrom="paragraph">
                  <wp:posOffset>133350</wp:posOffset>
                </wp:positionV>
                <wp:extent cx="615950" cy="1546860"/>
                <wp:effectExtent l="3175" t="1270" r="2540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54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0.5pt" to="601.5pt,132.2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475470</wp:posOffset>
                </wp:positionH>
                <wp:positionV relativeFrom="paragraph">
                  <wp:posOffset>4305300</wp:posOffset>
                </wp:positionV>
                <wp:extent cx="706755" cy="4699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668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6.1pt;margin-top:338.95pt;width:55.6pt;height:3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2205</wp:posOffset>
                </wp:positionH>
                <wp:positionV relativeFrom="paragraph">
                  <wp:posOffset>321310</wp:posOffset>
                </wp:positionV>
                <wp:extent cx="902335" cy="519430"/>
                <wp:effectExtent l="5715" t="1016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519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25.3pt" to="160.15pt,66.15pt" stroked="t" o:allowincell="f" style="position:absolute;flip:xy">
                <v:stroke color="red" weight="2232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2205</wp:posOffset>
                </wp:positionH>
                <wp:positionV relativeFrom="paragraph">
                  <wp:posOffset>146050</wp:posOffset>
                </wp:positionV>
                <wp:extent cx="0" cy="778510"/>
                <wp:effectExtent l="57150" t="0" r="571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1.5pt" to="89.15pt,72.75pt" stroked="t" o:allowincell="f" style="position:absolute">
                <v:stroke color="red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6370</wp:posOffset>
                </wp:positionH>
                <wp:positionV relativeFrom="paragraph">
                  <wp:posOffset>165735</wp:posOffset>
                </wp:positionV>
                <wp:extent cx="252730" cy="23749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3.05pt;mso-position-vertical-relative:text;margin-left:1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38160</wp:posOffset>
                </wp:positionH>
                <wp:positionV relativeFrom="paragraph">
                  <wp:posOffset>152400</wp:posOffset>
                </wp:positionV>
                <wp:extent cx="1649095" cy="48133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cont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neu - rouleau 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37.9pt;mso-wrap-distance-left:9.05pt;mso-wrap-distance-right:9.05pt;mso-wrap-distance-top:0pt;mso-wrap-distance-bottom:0pt;margin-top:12pt;mso-position-vertical-relative:text;margin-left:6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cont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neu - rouleau 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8080</wp:posOffset>
                </wp:positionH>
                <wp:positionV relativeFrom="paragraph">
                  <wp:posOffset>163195</wp:posOffset>
                </wp:positionV>
                <wp:extent cx="252730" cy="23749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2.85pt;mso-position-vertical-relative:text;margin-left: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41895</wp:posOffset>
                </wp:positionH>
                <wp:positionV relativeFrom="paragraph">
                  <wp:posOffset>172720</wp:posOffset>
                </wp:positionV>
                <wp:extent cx="414020" cy="238125"/>
                <wp:effectExtent l="2540" t="4445" r="317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0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13.6pt" to="626.4pt,32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08010</wp:posOffset>
                </wp:positionH>
                <wp:positionV relativeFrom="paragraph">
                  <wp:posOffset>287020</wp:posOffset>
                </wp:positionV>
                <wp:extent cx="902335" cy="519430"/>
                <wp:effectExtent l="5715" t="1016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519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22.6pt" to="717.3pt,63.45pt" stroked="t" o:allowincell="f" style="position:absolute;flip:xy">
                <v:stroke color="red" weight="2232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08010</wp:posOffset>
                </wp:positionH>
                <wp:positionV relativeFrom="paragraph">
                  <wp:posOffset>111760</wp:posOffset>
                </wp:positionV>
                <wp:extent cx="0" cy="778510"/>
                <wp:effectExtent l="57150" t="0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8.8pt" to="646.3pt,70.05pt" stroked="t" o:allowincell="f" style="position:absolute">
                <v:stroke color="red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32140</wp:posOffset>
                </wp:positionH>
                <wp:positionV relativeFrom="paragraph">
                  <wp:posOffset>145415</wp:posOffset>
                </wp:positionV>
                <wp:extent cx="141605" cy="205105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11.45pt;mso-position-vertical-relative:text;margin-left:64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12175</wp:posOffset>
                </wp:positionH>
                <wp:positionV relativeFrom="paragraph">
                  <wp:posOffset>131445</wp:posOffset>
                </wp:positionV>
                <wp:extent cx="252730" cy="23749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0.35pt;mso-position-vertical-relative:text;margin-left:6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23885</wp:posOffset>
                </wp:positionH>
                <wp:positionV relativeFrom="paragraph">
                  <wp:posOffset>129540</wp:posOffset>
                </wp:positionV>
                <wp:extent cx="252730" cy="23749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0.2pt;mso-position-vertical-relative:text;margin-left:6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9685" distR="114935" simplePos="0" locked="0" layoutInCell="0" allowOverlap="1" relativeHeight="68">
                <wp:simplePos x="0" y="0"/>
                <wp:positionH relativeFrom="column">
                  <wp:posOffset>5687695</wp:posOffset>
                </wp:positionH>
                <wp:positionV relativeFrom="paragraph">
                  <wp:posOffset>83185</wp:posOffset>
                </wp:positionV>
                <wp:extent cx="170180" cy="219075"/>
                <wp:effectExtent l="0" t="0" r="393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600">
                          <a:off x="0" y="0"/>
                          <a:ext cx="1702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78" h="7983">
                              <a:moveTo>
                                <a:pt x="18074" y="2817"/>
                              </a:moveTo>
                              <a:arcTo wR="10800" hR="10800" stAng="-2859692" swAng="2344006"/>
                              <a:lnTo>
                                <a:pt x="10800" y="10800"/>
                              </a:lnTo>
                              <a:close/>
                            </a:path>
                            <a:path fill="none" w="10678" h="7983">
                              <a:moveTo>
                                <a:pt x="18074" y="2817"/>
                              </a:moveTo>
                              <a:arcTo wR="10800" hR="10800" stAng="-2859692" swAng="2344006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816" coordsize="10678,7983" path="l0,21600xee" stroked="t" o:allowincell="f" style="position:absolute;margin-left:447.85pt;margin-top:6.5pt;width:13.35pt;height:17.2pt;mso-wrap-style:none;v-text-anchor:middle;rotation:30">
                <v:fill o:detectmouseclick="t" on="false"/>
                <v:stroke color="blue" weight="22320" startarrow="open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7090</wp:posOffset>
                </wp:positionH>
                <wp:positionV relativeFrom="paragraph">
                  <wp:posOffset>556895</wp:posOffset>
                </wp:positionV>
                <wp:extent cx="1884045" cy="1083945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83880" cy="108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43.85pt" to="515pt,12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</wp:posOffset>
                </wp:positionH>
                <wp:positionV relativeFrom="paragraph">
                  <wp:posOffset>129540</wp:posOffset>
                </wp:positionV>
                <wp:extent cx="1657985" cy="481330"/>
                <wp:effectExtent l="0" t="0" r="0" b="0"/>
                <wp:wrapNone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ant gauche (AV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37.9pt;mso-wrap-distance-left:9.05pt;mso-wrap-distance-right:9.05pt;mso-wrap-distance-top:0pt;mso-wrap-distance-bottom:0pt;margin-top:10.2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ant gauche (AV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13880</wp:posOffset>
                </wp:positionH>
                <wp:positionV relativeFrom="paragraph">
                  <wp:posOffset>125095</wp:posOffset>
                </wp:positionV>
                <wp:extent cx="578485" cy="1173480"/>
                <wp:effectExtent l="0" t="0" r="317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8520" cy="117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pt,9.85pt" to="589.9pt,102.2pt" stroked="t" o:allowincell="f" style="position:absolute;flip:x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61940</wp:posOffset>
                </wp:positionH>
                <wp:positionV relativeFrom="paragraph">
                  <wp:posOffset>305435</wp:posOffset>
                </wp:positionV>
                <wp:extent cx="902335" cy="519430"/>
                <wp:effectExtent l="5715" t="1016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519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24.05pt" to="493.2pt,64.9pt" stroked="t" o:allowincell="f" style="position:absolute;flip:xy">
                <v:stroke color="red" weight="2232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61940</wp:posOffset>
                </wp:positionH>
                <wp:positionV relativeFrom="paragraph">
                  <wp:posOffset>130175</wp:posOffset>
                </wp:positionV>
                <wp:extent cx="0" cy="778510"/>
                <wp:effectExtent l="57150" t="0" r="5778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10.25pt" to="422.2pt,71.5pt" stroked="t" o:allowincell="f" style="position:absolute">
                <v:stroke color="red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66105</wp:posOffset>
                </wp:positionH>
                <wp:positionV relativeFrom="paragraph">
                  <wp:posOffset>149860</wp:posOffset>
                </wp:positionV>
                <wp:extent cx="252730" cy="23749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1.8pt;mso-position-vertical-relative:text;margin-left:4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f" o:allowincell="f" style="position:absolute;margin-left:580.25pt;margin-top:6.45pt;width:77.65pt;height:6.8pt;mso-wrap-style:none;v-text-anchor:middle;rotation:333" type="_x0000_t136">
            <v:path textpathok="t"/>
            <v:textpath on="t" fitshape="t" string="largeur roulage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77815</wp:posOffset>
                </wp:positionH>
                <wp:positionV relativeFrom="paragraph">
                  <wp:posOffset>147320</wp:posOffset>
                </wp:positionV>
                <wp:extent cx="252730" cy="23749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pt;mso-wrap-distance-left:9.05pt;mso-wrap-distance-right:9.05pt;mso-wrap-distance-top:0pt;mso-wrap-distance-bottom:0pt;margin-top:11.6pt;mso-position-vertical-relative:text;margin-left:4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14780</wp:posOffset>
                </wp:positionH>
                <wp:positionV relativeFrom="paragraph">
                  <wp:posOffset>162560</wp:posOffset>
                </wp:positionV>
                <wp:extent cx="1649095" cy="48133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cont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neu - rouleau A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37.9pt;mso-wrap-distance-left:9.05pt;mso-wrap-distance-right:9.05pt;mso-wrap-distance-top:0pt;mso-wrap-distance-bottom:0pt;margin-top:12.8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conta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pneu - rouleau A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1:28:00Z</dcterms:created>
  <dc:creator/>
  <dc:description/>
  <cp:keywords/>
  <dc:language>en-US</dc:language>
  <cp:lastModifiedBy>M.RIOT</cp:lastModifiedBy>
  <cp:lastPrinted>2014-01-14T03:00:00Z</cp:lastPrinted>
  <dcterms:modified xsi:type="dcterms:W3CDTF">2015-07-02T13:54:00Z</dcterms:modified>
  <cp:revision>36</cp:revision>
  <dc:subject/>
  <dc:title>BTS CPI Session 2015 - E51 - DR5</dc:title>
</cp:coreProperties>
</file>