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MIERE PARTIE  : Dimensionner, évaluer et choisir un constituant de command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étude porte sur le POSTE 5 : sous-ensemble d’étiquetage 1. (voir figure ci-dessous)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410</wp:posOffset>
                </wp:positionH>
                <wp:positionV relativeFrom="paragraph">
                  <wp:posOffset>74930</wp:posOffset>
                </wp:positionV>
                <wp:extent cx="6290310" cy="3276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0280" cy="327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5.9pt;width:495.25pt;height:25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9305</wp:posOffset>
                </wp:positionH>
                <wp:positionV relativeFrom="paragraph">
                  <wp:posOffset>90805</wp:posOffset>
                </wp:positionV>
                <wp:extent cx="2172335" cy="1714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240" cy="1713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15pt;margin-top:7.15pt;width:171pt;height:13.45pt;mso-wrap-style:none;v-text-anchor:middle">
                <v:imagedata r:id="rId3" o:detectmouseclick="t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5555</wp:posOffset>
                </wp:positionH>
                <wp:positionV relativeFrom="paragraph">
                  <wp:posOffset>90805</wp:posOffset>
                </wp:positionV>
                <wp:extent cx="2272030" cy="13392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1339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65pt;margin-top:7.15pt;width:178.85pt;height:105.4pt;mso-wrap-style:none;v-text-anchor:middle">
                <v:imagedata r:id="rId5" o:detectmouseclick="t"/>
                <v:stroke color="#ffcc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1040</wp:posOffset>
                </wp:positionH>
                <wp:positionV relativeFrom="paragraph">
                  <wp:posOffset>2450465</wp:posOffset>
                </wp:positionV>
                <wp:extent cx="347345" cy="11938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192.95pt" to="282.5pt,20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6760</wp:posOffset>
                </wp:positionH>
                <wp:positionV relativeFrom="paragraph">
                  <wp:posOffset>2716530</wp:posOffset>
                </wp:positionV>
                <wp:extent cx="52895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213.9pt" to="300.4pt,21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6330</wp:posOffset>
                </wp:positionH>
                <wp:positionV relativeFrom="paragraph">
                  <wp:posOffset>2557145</wp:posOffset>
                </wp:positionV>
                <wp:extent cx="94615" cy="476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475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87.9pt;margin-top:201.35pt;width:7.4pt;height:3.7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1580</wp:posOffset>
                </wp:positionH>
                <wp:positionV relativeFrom="paragraph">
                  <wp:posOffset>2399030</wp:posOffset>
                </wp:positionV>
                <wp:extent cx="67945" cy="2584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584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95.4pt;margin-top:188.9pt;width:5.3pt;height:20.3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7090</wp:posOffset>
                </wp:positionH>
                <wp:positionV relativeFrom="paragraph">
                  <wp:posOffset>1711960</wp:posOffset>
                </wp:positionV>
                <wp:extent cx="358775" cy="321945"/>
                <wp:effectExtent l="5715" t="5715" r="101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21840"/>
                        </a:xfrm>
                        <a:custGeom>
                          <a:avLst/>
                          <a:gdLst>
                            <a:gd name="textAreaLeft" fmla="*/ 27000 w 203400"/>
                            <a:gd name="textAreaRight" fmla="*/ 176400 w 203400"/>
                            <a:gd name="textAreaTop" fmla="*/ 31680 h 182520"/>
                            <a:gd name="textAreaBottom" fmla="*/ 132480 h 18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66.7pt;margin-top:134.8pt;width:28.2pt;height:25.3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29610</wp:posOffset>
                </wp:positionH>
                <wp:positionV relativeFrom="paragraph">
                  <wp:posOffset>2407920</wp:posOffset>
                </wp:positionV>
                <wp:extent cx="35560" cy="400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9960"/>
                        </a:xfrm>
                        <a:prstGeom prst="ellipse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99" stroked="t" o:allowincell="f" style="position:absolute;margin-left:254.3pt;margin-top:189.6pt;width:2.75pt;height:3.1pt;mso-wrap-style:none;v-text-anchor:middle">
                <v:fill o:detectmouseclick="t" type="solid" color2="#9999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2950</wp:posOffset>
                </wp:positionH>
                <wp:positionV relativeFrom="paragraph">
                  <wp:posOffset>2609850</wp:posOffset>
                </wp:positionV>
                <wp:extent cx="321310" cy="635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4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205.5pt" to="283.75pt,210.4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4890</wp:posOffset>
                </wp:positionH>
                <wp:positionV relativeFrom="paragraph">
                  <wp:posOffset>2556510</wp:posOffset>
                </wp:positionV>
                <wp:extent cx="56515" cy="5969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9760"/>
                        </a:xfrm>
                        <a:prstGeom prst="ellipse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99" stroked="t" o:allowincell="f" style="position:absolute;margin-left:280.7pt;margin-top:201.3pt;width:4.4pt;height:4.65pt;mso-wrap-style:none;v-text-anchor:middle">
                <v:fill o:detectmouseclick="t" type="solid" color2="#9999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0090</wp:posOffset>
                </wp:positionH>
                <wp:positionV relativeFrom="paragraph">
                  <wp:posOffset>2656840</wp:posOffset>
                </wp:positionV>
                <wp:extent cx="56515" cy="5969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9760"/>
                        </a:xfrm>
                        <a:prstGeom prst="ellipse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99" stroked="t" o:allowincell="f" style="position:absolute;margin-left:256.7pt;margin-top:209.2pt;width:4.4pt;height:4.65pt;mso-wrap-style:none;v-text-anchor:middle">
                <v:fill o:detectmouseclick="t" type="solid" color2="#9999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6330</wp:posOffset>
                </wp:positionH>
                <wp:positionV relativeFrom="paragraph">
                  <wp:posOffset>2457450</wp:posOffset>
                </wp:positionV>
                <wp:extent cx="94615" cy="400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399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87.9pt;margin-top:193.5pt;width:7.4pt;height:3.1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38910</wp:posOffset>
                </wp:positionH>
                <wp:positionV relativeFrom="paragraph">
                  <wp:posOffset>707390</wp:posOffset>
                </wp:positionV>
                <wp:extent cx="180975" cy="413385"/>
                <wp:effectExtent l="13335" t="7620" r="1270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13280"/>
                        </a:xfrm>
                        <a:prstGeom prst="upDownArrow">
                          <a:avLst>
                            <a:gd name="adj1" fmla="val 50000"/>
                            <a:gd name="adj2" fmla="val 454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13.3pt;margin-top:55.7pt;width:14.2pt;height:32.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51120</wp:posOffset>
                </wp:positionH>
                <wp:positionV relativeFrom="paragraph">
                  <wp:posOffset>2099945</wp:posOffset>
                </wp:positionV>
                <wp:extent cx="801370" cy="83439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8344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6pt;margin-top:165.35pt;width:63.05pt;height:65.65pt;mso-wrap-style:none;v-text-anchor:middle">
                <v:imagedata r:id="rId7" o:detectmouseclick="t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9320</wp:posOffset>
                </wp:positionH>
                <wp:positionV relativeFrom="paragraph">
                  <wp:posOffset>2385060</wp:posOffset>
                </wp:positionV>
                <wp:extent cx="1020445" cy="45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i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36pt;mso-wrap-distance-left:9.05pt;mso-wrap-distance-right:9.05pt;mso-wrap-distance-top:0pt;mso-wrap-distance-bottom:0pt;margin-top:187.8pt;mso-position-vertical-relative:text;margin-left: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38910</wp:posOffset>
                </wp:positionH>
                <wp:positionV relativeFrom="paragraph">
                  <wp:posOffset>429260</wp:posOffset>
                </wp:positionV>
                <wp:extent cx="577850" cy="27813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21.9pt;mso-wrap-distance-left:9.05pt;mso-wrap-distance-right:9.05pt;mso-wrap-distance-top:0pt;mso-wrap-distance-bottom:0pt;margin-top:33.8pt;mso-position-vertical-relative:text;margin-left:1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2300</wp:posOffset>
                </wp:positionH>
                <wp:positionV relativeFrom="paragraph">
                  <wp:posOffset>1806575</wp:posOffset>
                </wp:positionV>
                <wp:extent cx="541655" cy="27749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2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1.85pt;mso-wrap-distance-left:9.05pt;mso-wrap-distance-right:9.05pt;mso-wrap-distance-top:0pt;mso-wrap-distance-bottom:0pt;margin-top:142.2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52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4345</wp:posOffset>
                </wp:positionH>
                <wp:positionV relativeFrom="paragraph">
                  <wp:posOffset>1590040</wp:posOffset>
                </wp:positionV>
                <wp:extent cx="252730" cy="382270"/>
                <wp:effectExtent l="5080" t="5080" r="825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82320"/>
                        </a:xfrm>
                        <a:custGeom>
                          <a:avLst/>
                          <a:gdLst>
                            <a:gd name="textAreaLeft" fmla="*/ 19080 w 143280"/>
                            <a:gd name="textAreaRight" fmla="*/ 124200 w 143280"/>
                            <a:gd name="textAreaTop" fmla="*/ 37800 h 216720"/>
                            <a:gd name="textAreaBottom" fmla="*/ 157320 h 21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37.35pt;margin-top:125.2pt;width:19.85pt;height:30.0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9305</wp:posOffset>
                </wp:positionH>
                <wp:positionV relativeFrom="paragraph">
                  <wp:posOffset>101600</wp:posOffset>
                </wp:positionV>
                <wp:extent cx="441960" cy="103251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1032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62.15pt;margin-top:8pt;width:34.75pt;height:81.2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1355</wp:posOffset>
                </wp:positionH>
                <wp:positionV relativeFrom="paragraph">
                  <wp:posOffset>729615</wp:posOffset>
                </wp:positionV>
                <wp:extent cx="42545" cy="95377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95364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53.65pt;margin-top:57.45pt;width:3.3pt;height:75.0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9280</wp:posOffset>
                </wp:positionH>
                <wp:positionV relativeFrom="paragraph">
                  <wp:posOffset>1675765</wp:posOffset>
                </wp:positionV>
                <wp:extent cx="233680" cy="127000"/>
                <wp:effectExtent l="2540" t="0" r="254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127080"/>
                          <a:chOff x="0" y="0"/>
                          <a:chExt cx="233640" cy="127080"/>
                        </a:xfrm>
                      </wpg:grpSpPr>
                      <wps:wsp>
                        <wps:cNvSpPr/>
                        <wps:spPr>
                          <a:xfrm>
                            <a:off x="101520" y="0"/>
                            <a:ext cx="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7320"/>
                            <a:ext cx="10152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270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67320"/>
                            <a:ext cx="10152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0"/>
                            <a:ext cx="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4pt;margin-top:131.95pt;width:18.35pt;height:9.95pt" coordorigin="4928,2639" coordsize="367,199">
                <v:line id="shape_0" from="5088,2639" to="5088,2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8,2745" to="5087,28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39,2839" to="5277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6,2745" to="5295,2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6,2639" to="5136,2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61665</wp:posOffset>
                </wp:positionH>
                <wp:positionV relativeFrom="paragraph">
                  <wp:posOffset>301625</wp:posOffset>
                </wp:positionV>
                <wp:extent cx="167005" cy="121412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2142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48.95pt;margin-top:23.75pt;width:13.1pt;height:95.5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1675</wp:posOffset>
                </wp:positionH>
                <wp:positionV relativeFrom="paragraph">
                  <wp:posOffset>1011555</wp:posOffset>
                </wp:positionV>
                <wp:extent cx="0" cy="6756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5pt,79.65pt" to="255.25pt,132.8pt" stroked="t" o:allowincell="f" style="position:absolute">
                <v:stroke color="red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75940</wp:posOffset>
                </wp:positionH>
                <wp:positionV relativeFrom="paragraph">
                  <wp:posOffset>182880</wp:posOffset>
                </wp:positionV>
                <wp:extent cx="339725" cy="25019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50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42.2pt;margin-top:14.4pt;width:26.7pt;height:19.6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7205</wp:posOffset>
                </wp:positionH>
                <wp:positionV relativeFrom="paragraph">
                  <wp:posOffset>38735</wp:posOffset>
                </wp:positionV>
                <wp:extent cx="667385" cy="39560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53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31.15pt;mso-wrap-distance-left:9.05pt;mso-wrap-distance-right:9.05pt;mso-wrap-distance-top:0pt;mso-wrap-distance-bottom:0pt;margin-top:3.05pt;mso-position-vertical-relative:text;margin-left:2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53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6135</wp:posOffset>
                </wp:positionH>
                <wp:positionV relativeFrom="paragraph">
                  <wp:posOffset>147320</wp:posOffset>
                </wp:positionV>
                <wp:extent cx="675005" cy="41084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M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32.35pt;mso-wrap-distance-left:9.05pt;mso-wrap-distance-right:9.05pt;mso-wrap-distance-top:0pt;mso-wrap-distance-bottom:0pt;margin-top:11.6pt;mso-position-vertical-relative:text;margin-left:1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M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46480</wp:posOffset>
                </wp:positionH>
                <wp:positionV relativeFrom="paragraph">
                  <wp:posOffset>46990</wp:posOffset>
                </wp:positionV>
                <wp:extent cx="553085" cy="39560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50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31.15pt;mso-wrap-distance-left:9.05pt;mso-wrap-distance-right:9.05pt;mso-wrap-distance-top:0pt;mso-wrap-distance-bottom:0pt;margin-top:3.7pt;mso-position-vertical-relative:text;margin-left:8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50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2190</wp:posOffset>
                </wp:positionH>
                <wp:positionV relativeFrom="paragraph">
                  <wp:posOffset>61595</wp:posOffset>
                </wp:positionV>
                <wp:extent cx="11430" cy="18167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8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4.85pt" to="180.55pt,147.85pt" stroked="t" o:allowincell="f" style="position:absolute">
                <v:stroke color="red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10285</wp:posOffset>
                </wp:positionH>
                <wp:positionV relativeFrom="paragraph">
                  <wp:posOffset>31115</wp:posOffset>
                </wp:positionV>
                <wp:extent cx="401320" cy="1789430"/>
                <wp:effectExtent l="5080" t="508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400" cy="1789560"/>
                          <a:chOff x="0" y="0"/>
                          <a:chExt cx="401400" cy="1789560"/>
                        </a:xfrm>
                      </wpg:grpSpPr>
                      <wps:wsp>
                        <wps:cNvSpPr/>
                        <wps:spPr>
                          <a:xfrm>
                            <a:off x="0" y="1407240"/>
                            <a:ext cx="252720" cy="382320"/>
                          </a:xfrm>
                          <a:custGeom>
                            <a:avLst/>
                            <a:gdLst>
                              <a:gd name="textAreaLeft" fmla="*/ 19080 w 143280"/>
                              <a:gd name="textAreaRight" fmla="*/ 124200 w 143280"/>
                              <a:gd name="textAreaTop" fmla="*/ 37800 h 216720"/>
                              <a:gd name="textAreaBottom" fmla="*/ 157320 h 216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546840"/>
                            <a:ext cx="42480" cy="9536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840" y="1492920"/>
                            <a:ext cx="23364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0"/>
                              <a:ext cx="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7320"/>
                              <a:ext cx="10152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27080"/>
                              <a:ext cx="21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67320"/>
                              <a:ext cx="10152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0"/>
                              <a:ext cx="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7240" y="118800"/>
                            <a:ext cx="167040" cy="1214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828720"/>
                            <a:ext cx="0" cy="67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0"/>
                            <a:ext cx="339840" cy="250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629360"/>
                            <a:ext cx="289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55pt;margin-top:2.45pt;width:31.6pt;height:140.9pt" coordorigin="1591,49" coordsize="632,2818">
                <v:rect id="shape_0" fillcolor="#ffcc00" stroked="t" o:allowincell="f" style="position:absolute;left:1591;top:2265;width:397;height:601;mso-wrap-style:none;v-text-anchor:middle">
                  <v:fill o:detectmouseclick="t" type="solid" color2="#0033ff"/>
                  <v:stroke color="black" weight="9360" joinstyle="miter" endcap="flat"/>
                  <w10:wrap type="none"/>
                </v:rect>
                <v:rect id="shape_0" fillcolor="#ccffcc" stroked="t" o:allowincell="f" style="position:absolute;left:1917;top:910;width:66;height:1501;mso-wrap-style:none;v-text-anchor:middle">
                  <v:fill o:detectmouseclick="t" type="solid" color2="#330033"/>
                  <v:stroke color="black" weight="9360" joinstyle="miter" endcap="flat"/>
                  <w10:wrap type="none"/>
                </v:rect>
                <v:group id="shape_0" style="position:absolute;left:1772;top:2400;width:367;height:199">
                  <v:line id="shape_0" from="1932,2400" to="1932,2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2,2506" to="1931,25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83,2600" to="2121,2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2506" to="2139,2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2400" to="1980,2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#ccffcc" stroked="t" o:allowincell="f" style="position:absolute;left:1823;top:236;width:262;height:1911;mso-wrap-style:none;v-text-anchor:middle">
                  <v:fill o:detectmouseclick="t" type="solid" color2="#330033"/>
                  <v:stroke color="black" weight="9360" joinstyle="miter" endcap="flat"/>
                  <w10:wrap type="none"/>
                </v:rect>
                <v:line id="shape_0" from="1949,1354" to="1949,2417" stroked="t" o:allowincell="f" style="position:absolute">
                  <v:stroke color="red" weight="9360" dashstyle="dashdot" joinstyle="miter" endcap="flat"/>
                  <v:fill o:detectmouseclick="t" on="false"/>
                  <w10:wrap type="none"/>
                </v:line>
                <v:rect id="shape_0" fillcolor="#ccffcc" stroked="t" o:allowincell="f" style="position:absolute;left:1688;top:49;width:534;height:393;mso-wrap-style:none;v-text-anchor:middle">
                  <v:fill o:detectmouseclick="t" type="solid" color2="#330033"/>
                  <v:stroke color="black" weight="9360" joinstyle="miter" endcap="flat"/>
                  <w10:wrap type="none"/>
                </v:rect>
                <v:line id="shape_0" from="1741,2615" to="2196,2615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1200</wp:posOffset>
                </wp:positionH>
                <wp:positionV relativeFrom="paragraph">
                  <wp:posOffset>79375</wp:posOffset>
                </wp:positionV>
                <wp:extent cx="974725" cy="43751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tiquet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34.45pt;mso-wrap-distance-left:9.05pt;mso-wrap-distance-right:9.05pt;mso-wrap-distance-top:0pt;mso-wrap-distance-bottom:0pt;margin-top:6.25pt;mso-position-vertical-relative:text;margin-left:3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tiquet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5980</wp:posOffset>
                </wp:positionH>
                <wp:positionV relativeFrom="paragraph">
                  <wp:posOffset>116205</wp:posOffset>
                </wp:positionV>
                <wp:extent cx="180975" cy="413385"/>
                <wp:effectExtent l="13335" t="7620" r="1270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13280"/>
                        </a:xfrm>
                        <a:prstGeom prst="upDownArrow">
                          <a:avLst>
                            <a:gd name="adj1" fmla="val 50000"/>
                            <a:gd name="adj2" fmla="val 454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4pt;margin-top:9.15pt;width:14.2pt;height:32.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11450</wp:posOffset>
                </wp:positionH>
                <wp:positionV relativeFrom="paragraph">
                  <wp:posOffset>27305</wp:posOffset>
                </wp:positionV>
                <wp:extent cx="448945" cy="41402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54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32.6pt;mso-wrap-distance-left:9.05pt;mso-wrap-distance-right:9.05pt;mso-wrap-distance-top:0pt;mso-wrap-distance-bottom:0pt;margin-top:2.15pt;mso-position-vertical-relative:text;margin-left:2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54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0725</wp:posOffset>
                </wp:positionH>
                <wp:positionV relativeFrom="paragraph">
                  <wp:posOffset>-8890</wp:posOffset>
                </wp:positionV>
                <wp:extent cx="453390" cy="49276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51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38.8pt;mso-wrap-distance-left:9.05pt;mso-wrap-distance-right:9.05pt;mso-wrap-distance-top:0pt;mso-wrap-distance-bottom:0pt;margin-top:-0.7pt;mso-position-vertical-relative:text;margin-left: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51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u w:val="single"/>
        </w:rPr>
      </w:pPr>
      <w:r>
        <w:rPr>
          <w:rFonts w:cs="Arial" w:ascii="Arial" w:hAnsi="Arial"/>
          <w:b/>
          <w:color w:val="000080"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u w:val="single"/>
        </w:rPr>
      </w:pPr>
      <w:r>
        <w:rPr>
          <w:rFonts w:cs="Arial" w:ascii="Arial" w:hAnsi="Arial"/>
          <w:b/>
          <w:color w:val="000080"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9485</wp:posOffset>
                </wp:positionH>
                <wp:positionV relativeFrom="paragraph">
                  <wp:posOffset>128905</wp:posOffset>
                </wp:positionV>
                <wp:extent cx="116840" cy="32448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3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55pt;margin-top:10.15pt;width:9.15pt;height:2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3890</wp:posOffset>
                </wp:positionH>
                <wp:positionV relativeFrom="paragraph">
                  <wp:posOffset>34925</wp:posOffset>
                </wp:positionV>
                <wp:extent cx="494030" cy="39814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Br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31.35pt;mso-wrap-distance-left:9.05pt;mso-wrap-distance-right:9.05pt;mso-wrap-distance-top:0pt;mso-wrap-distance-bottom:0pt;margin-top:2.75pt;mso-position-vertical-relative:text;margin-left: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 xml:space="preserve">Bra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9365</wp:posOffset>
                </wp:positionH>
                <wp:positionV relativeFrom="paragraph">
                  <wp:posOffset>121920</wp:posOffset>
                </wp:positionV>
                <wp:extent cx="2266950" cy="163766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6376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95pt;margin-top:9.6pt;width:178.45pt;height:128.9pt;mso-wrap-style:none;v-text-anchor:middle">
                <v:imagedata r:id="rId9" o:detectmouseclick="t"/>
                <v:stroke color="#ffcc99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54575</wp:posOffset>
                </wp:positionH>
                <wp:positionV relativeFrom="paragraph">
                  <wp:posOffset>114300</wp:posOffset>
                </wp:positionV>
                <wp:extent cx="1327150" cy="28511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Rouleau-dévido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22.45pt;mso-wrap-distance-left:9.05pt;mso-wrap-distance-right:9.05pt;mso-wrap-distance-top:0pt;mso-wrap-distance-bottom:0pt;margin-top:9pt;mso-position-vertical-relative:text;margin-left:3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Rouleau-dévid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6010</wp:posOffset>
                </wp:positionH>
                <wp:positionV relativeFrom="paragraph">
                  <wp:posOffset>80010</wp:posOffset>
                </wp:positionV>
                <wp:extent cx="2303145" cy="10858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280" cy="10872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86.3pt;margin-top:6.3pt;width:181.3pt;height:8.5pt;mso-wrap-style:none;v-text-anchor:middle">
                <v:fill o:detectmouseclick="t" type="solid" color2="#9999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4030</wp:posOffset>
                </wp:positionH>
                <wp:positionV relativeFrom="paragraph">
                  <wp:posOffset>92710</wp:posOffset>
                </wp:positionV>
                <wp:extent cx="801370" cy="832485"/>
                <wp:effectExtent l="14605" t="15240" r="1524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83232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8.9pt;margin-top:7.3pt;width:63.05pt;height:65.5pt;mso-wrap-style:none;v-text-anchor:middle">
                <v:imagedata r:id="rId11" o:detectmouseclick="t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3415</wp:posOffset>
                </wp:positionH>
                <wp:positionV relativeFrom="paragraph">
                  <wp:posOffset>149225</wp:posOffset>
                </wp:positionV>
                <wp:extent cx="40449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11.75pt" to="83.2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21200</wp:posOffset>
                </wp:positionH>
                <wp:positionV relativeFrom="paragraph">
                  <wp:posOffset>490855</wp:posOffset>
                </wp:positionV>
                <wp:extent cx="347345" cy="1079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38.65pt" to="383.3pt,39.45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02175</wp:posOffset>
                </wp:positionH>
                <wp:positionV relativeFrom="paragraph">
                  <wp:posOffset>346075</wp:posOffset>
                </wp:positionV>
                <wp:extent cx="0" cy="325755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25pt,27.25pt" to="370.25pt,52.85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48810</wp:posOffset>
                </wp:positionH>
                <wp:positionV relativeFrom="paragraph">
                  <wp:posOffset>40640</wp:posOffset>
                </wp:positionV>
                <wp:extent cx="542925" cy="506730"/>
                <wp:effectExtent l="5715" t="5080" r="7366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06880"/>
                        </a:xfrm>
                        <a:custGeom>
                          <a:avLst/>
                          <a:gdLst>
                            <a:gd name="textAreaLeft" fmla="*/ 0 w 307800"/>
                            <a:gd name="textAreaRight" fmla="*/ 308160 w 307800"/>
                            <a:gd name="textAreaTop" fmla="*/ 0 h 287280"/>
                            <a:gd name="textAreaBottom" fmla="*/ 287640 h 28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997" y="12424"/>
                              </a:moveTo>
                              <a:arcTo wR="-8952" hR="-8952" stAng="10172916" swAng="-10172916"/>
                              <a:lnTo>
                                <a:pt x="0" y="10800"/>
                              </a:lnTo>
                              <a:arcTo wR="10800" hR="10800" stAng="10800000" swAng="10172916"/>
                              <a:lnTo>
                                <a:pt x="24076" y="8351"/>
                              </a:lnTo>
                              <a:lnTo>
                                <a:pt x="21170" y="12572"/>
                              </a:lnTo>
                              <a:lnTo>
                                <a:pt x="16948" y="96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3pt;margin-top:3.2pt;width:42.7pt;height:3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6670</wp:posOffset>
                </wp:positionH>
                <wp:positionV relativeFrom="paragraph">
                  <wp:posOffset>24765</wp:posOffset>
                </wp:positionV>
                <wp:extent cx="588010" cy="30226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5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23.8pt;mso-wrap-distance-left:9.05pt;mso-wrap-distance-right:9.05pt;mso-wrap-distance-top:0pt;mso-wrap-distance-bottom:0pt;margin-top:1.95pt;mso-position-vertical-relative:text;margin-left:2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55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09595</wp:posOffset>
                </wp:positionH>
                <wp:positionV relativeFrom="paragraph">
                  <wp:posOffset>45085</wp:posOffset>
                </wp:positionV>
                <wp:extent cx="289560" cy="0"/>
                <wp:effectExtent l="0" t="19050" r="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5pt,3.55pt" to="267.6pt,3.5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81295</wp:posOffset>
                </wp:positionH>
                <wp:positionV relativeFrom="paragraph">
                  <wp:posOffset>137795</wp:posOffset>
                </wp:positionV>
                <wp:extent cx="542925" cy="506730"/>
                <wp:effectExtent l="74295" t="508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506880"/>
                        </a:xfrm>
                        <a:custGeom>
                          <a:avLst/>
                          <a:gdLst>
                            <a:gd name="textAreaLeft" fmla="*/ -360 w 307800"/>
                            <a:gd name="textAreaRight" fmla="*/ 307800 w 307800"/>
                            <a:gd name="textAreaTop" fmla="*/ 0 h 287280"/>
                            <a:gd name="textAreaBottom" fmla="*/ 287640 h 28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997" y="12424"/>
                              </a:moveTo>
                              <a:arcTo wR="-8952" hR="-8952" stAng="10172916" swAng="-10172916"/>
                              <a:lnTo>
                                <a:pt x="0" y="10800"/>
                              </a:lnTo>
                              <a:arcTo wR="10800" hR="10800" stAng="10800000" swAng="10172916"/>
                              <a:lnTo>
                                <a:pt x="24076" y="8351"/>
                              </a:lnTo>
                              <a:lnTo>
                                <a:pt x="21170" y="12572"/>
                              </a:lnTo>
                              <a:lnTo>
                                <a:pt x="16948" y="96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85pt;margin-top:10.85pt;width:42.7pt;height:39.8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9130</wp:posOffset>
                </wp:positionH>
                <wp:positionV relativeFrom="paragraph">
                  <wp:posOffset>42545</wp:posOffset>
                </wp:positionV>
                <wp:extent cx="527050" cy="30226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6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3.8pt;mso-wrap-distance-left:9.05pt;mso-wrap-distance-right:9.05pt;mso-wrap-distance-top:0pt;mso-wrap-distance-bottom:0pt;margin-top:3.35pt;mso-position-vertical-relative:text;margin-left:2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56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1510</wp:posOffset>
                </wp:positionH>
                <wp:positionV relativeFrom="paragraph">
                  <wp:posOffset>144780</wp:posOffset>
                </wp:positionV>
                <wp:extent cx="461010" cy="26352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2635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51.3pt;margin-top:11.4pt;width:36.25pt;height:20.7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41040</wp:posOffset>
                </wp:positionH>
                <wp:positionV relativeFrom="paragraph">
                  <wp:posOffset>140970</wp:posOffset>
                </wp:positionV>
                <wp:extent cx="1438275" cy="9525"/>
                <wp:effectExtent l="635" t="14605" r="63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820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11.1pt" to="368.4pt,11.8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89880</wp:posOffset>
                </wp:positionH>
                <wp:positionV relativeFrom="paragraph">
                  <wp:posOffset>266700</wp:posOffset>
                </wp:positionV>
                <wp:extent cx="347345" cy="10795"/>
                <wp:effectExtent l="635" t="635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pt,21pt" to="451.7pt,21.8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70855</wp:posOffset>
                </wp:positionH>
                <wp:positionV relativeFrom="paragraph">
                  <wp:posOffset>121920</wp:posOffset>
                </wp:positionV>
                <wp:extent cx="0" cy="325755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65pt,9.6pt" to="438.65pt,35.2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09595</wp:posOffset>
                </wp:positionH>
                <wp:positionV relativeFrom="paragraph">
                  <wp:posOffset>121920</wp:posOffset>
                </wp:positionV>
                <wp:extent cx="253365" cy="0"/>
                <wp:effectExtent l="0" t="19050" r="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5pt,9.6pt" to="264.75pt,9.6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71545</wp:posOffset>
                </wp:positionH>
                <wp:positionV relativeFrom="paragraph">
                  <wp:posOffset>121920</wp:posOffset>
                </wp:positionV>
                <wp:extent cx="253365" cy="0"/>
                <wp:effectExtent l="635" t="19050" r="0" b="190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5pt,9.6pt" to="293.25pt,9.6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97300</wp:posOffset>
                </wp:positionH>
                <wp:positionV relativeFrom="paragraph">
                  <wp:posOffset>121920</wp:posOffset>
                </wp:positionV>
                <wp:extent cx="253365" cy="0"/>
                <wp:effectExtent l="0" t="19050" r="0" b="19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9.6pt" to="318.9pt,9.6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23055</wp:posOffset>
                </wp:positionH>
                <wp:positionV relativeFrom="paragraph">
                  <wp:posOffset>121920</wp:posOffset>
                </wp:positionV>
                <wp:extent cx="253365" cy="0"/>
                <wp:effectExtent l="0" t="19050" r="0" b="190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9.6pt" to="344.55pt,9.6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85005</wp:posOffset>
                </wp:positionH>
                <wp:positionV relativeFrom="paragraph">
                  <wp:posOffset>121920</wp:posOffset>
                </wp:positionV>
                <wp:extent cx="108585" cy="0"/>
                <wp:effectExtent l="635" t="19050" r="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5pt,9.6pt" to="361.65pt,9.6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27455</wp:posOffset>
                </wp:positionH>
                <wp:positionV relativeFrom="paragraph">
                  <wp:posOffset>121920</wp:posOffset>
                </wp:positionV>
                <wp:extent cx="180975" cy="0"/>
                <wp:effectExtent l="0" t="19050" r="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9.6pt" to="110.85pt,9.6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20035</wp:posOffset>
                </wp:positionH>
                <wp:positionV relativeFrom="paragraph">
                  <wp:posOffset>125730</wp:posOffset>
                </wp:positionV>
                <wp:extent cx="325755" cy="325755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9.9pt" to="247.65pt,3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210</wp:posOffset>
                </wp:positionH>
                <wp:positionV relativeFrom="paragraph">
                  <wp:posOffset>-2540</wp:posOffset>
                </wp:positionV>
                <wp:extent cx="1106805" cy="20637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6640" cy="206280"/>
                          <a:chOff x="0" y="0"/>
                          <a:chExt cx="1106640" cy="206280"/>
                        </a:xfrm>
                      </wpg:grpSpPr>
                      <wps:wsp>
                        <wps:cNvSpPr/>
                        <wps:spPr>
                          <a:xfrm>
                            <a:off x="0" y="165240"/>
                            <a:ext cx="1106640" cy="414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0"/>
                            <a:ext cx="902880" cy="1821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pt;margin-top:-0.2pt;width:87.15pt;height:16.25pt" coordorigin="646,-4" coordsize="1743,325">
                <v:rect id="shape_0" fillcolor="#ffff99" stroked="t" o:allowincell="f" style="position:absolute;left:646;top:256;width:1742;height:64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923;top:-4;width:1421;height:286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3990</wp:posOffset>
                </wp:positionH>
                <wp:positionV relativeFrom="paragraph">
                  <wp:posOffset>-76200</wp:posOffset>
                </wp:positionV>
                <wp:extent cx="163195" cy="393065"/>
                <wp:effectExtent l="7620" t="12700" r="6985" b="120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3080" cy="393120"/>
                        </a:xfrm>
                        <a:prstGeom prst="upDownArrow">
                          <a:avLst>
                            <a:gd name="adj1" fmla="val 50000"/>
                            <a:gd name="adj2" fmla="val 479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7pt;margin-top:-6pt;width:12.8pt;height:30.9pt;mso-wrap-style:none;v-text-anchor:middle;rotation:90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97100</wp:posOffset>
                </wp:positionH>
                <wp:positionV relativeFrom="paragraph">
                  <wp:posOffset>33655</wp:posOffset>
                </wp:positionV>
                <wp:extent cx="723900" cy="25336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étique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9.95pt;mso-wrap-distance-left:9.05pt;mso-wrap-distance-right:9.05pt;mso-wrap-distance-top:0pt;mso-wrap-distance-bottom:0pt;margin-top:2.65pt;mso-position-vertical-relative:text;margin-left:1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étiqu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31590</wp:posOffset>
                </wp:positionH>
                <wp:positionV relativeFrom="paragraph">
                  <wp:posOffset>125095</wp:posOffset>
                </wp:positionV>
                <wp:extent cx="1685925" cy="228600"/>
                <wp:effectExtent l="1270" t="6350" r="127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9.85pt" to="434.4pt,2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97300</wp:posOffset>
                </wp:positionH>
                <wp:positionV relativeFrom="paragraph">
                  <wp:posOffset>126365</wp:posOffset>
                </wp:positionV>
                <wp:extent cx="56515" cy="5969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9760"/>
                        </a:xfrm>
                        <a:prstGeom prst="ellipse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99" stroked="t" o:allowincell="f" style="position:absolute;margin-left:299pt;margin-top:9.95pt;width:4.4pt;height:4.65pt;mso-wrap-style:none;v-text-anchor:middle">
                <v:fill o:detectmouseclick="t" type="solid" color2="#9999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13305</wp:posOffset>
                </wp:positionH>
                <wp:positionV relativeFrom="paragraph">
                  <wp:posOffset>130810</wp:posOffset>
                </wp:positionV>
                <wp:extent cx="50673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0.3pt" to="222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u w:val="single"/>
          <w:lang w:val="en-US" w:eastAsia="en-US"/>
        </w:rPr>
      </w:pPr>
      <w:r>
        <w:rPr>
          <w:rFonts w:cs="Arial" w:ascii="Arial" w:hAnsi="Arial"/>
          <w:b/>
          <w:color w:val="000080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16325</wp:posOffset>
                </wp:positionH>
                <wp:positionV relativeFrom="paragraph">
                  <wp:posOffset>5715</wp:posOffset>
                </wp:positionV>
                <wp:extent cx="579120" cy="325755"/>
                <wp:effectExtent l="2540" t="444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24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0.45pt" to="330.3pt,2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58085</wp:posOffset>
                </wp:positionH>
                <wp:positionV relativeFrom="paragraph">
                  <wp:posOffset>114935</wp:posOffset>
                </wp:positionV>
                <wp:extent cx="1556385" cy="253365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bande sup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9.95pt;mso-wrap-distance-left:9.05pt;mso-wrap-distance-right:9.05pt;mso-wrap-distance-top:0pt;mso-wrap-distance-bottom:0pt;margin-top:9.05pt;mso-position-vertical-relative:text;margin-left:1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bande sup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30475</wp:posOffset>
                </wp:positionH>
                <wp:positionV relativeFrom="paragraph">
                  <wp:posOffset>54610</wp:posOffset>
                </wp:positionV>
                <wp:extent cx="108585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4.3pt" to="284.7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color w:val="000000"/>
          <w:sz w:val="22"/>
        </w:rPr>
        <w:t xml:space="preserve">    </w:t>
      </w:r>
      <w:r>
        <w:rPr>
          <w:rFonts w:cs="Arial" w:ascii="Arial" w:hAnsi="Arial"/>
          <w:b/>
          <w:color w:val="000000"/>
          <w:sz w:val="22"/>
        </w:rPr>
        <w:t>Figure 5 : structure étiqueteuse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u w:val="single"/>
        </w:rPr>
      </w:pPr>
      <w:r>
        <w:rPr>
          <w:rFonts w:cs="Arial" w:ascii="Arial" w:hAnsi="Arial"/>
          <w:b/>
          <w:color w:val="000080"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u w:val="single"/>
        </w:rPr>
      </w:pPr>
      <w:r>
        <w:rPr>
          <w:rFonts w:cs="Arial" w:ascii="Arial" w:hAnsi="Arial"/>
          <w:b/>
          <w:color w:val="000080"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onctionnement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bras rotatif B1 est équipé de 2 sous-ensembles identiques de « préhension et dépose » des étiquettes. La prise et la dépose des étiquettes sont effectuées simultanément et alternativement lorsque le convoyeur est à l’arrêt : blister en position sous une ventous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tation du bras B1 et avance des étiquettes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428" w:hanging="57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moteur M50 fait pivoter alternativement les sous-ensembles de « préhension et dépose » </w:t>
      </w:r>
    </w:p>
    <w:p>
      <w:pPr>
        <w:pStyle w:val="Normal"/>
        <w:ind w:left="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180° dans le sens horaire ou trigonométriqu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428" w:hanging="57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rouleau-dévidoir avance l’étiquette d’un pas pendant la rotation du bras B1 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arque : la prise d’une étiquette se fait durant la dépose de l’autre 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éhension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vérin 54A descend la ventouse 55A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ensemble venturi + ventouse 55A aspire l’étiquett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vérin 56A translate et décolle l’étiquette de la bande support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vérin 54A remonte avec l’étiquette 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épose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428" w:hanging="57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vérin 51A descend et dépose l’étiquette sur le blister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428" w:hanging="57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soufflage effectué au travers de la ventouse 52A permet le collage de celle-ci sur le blister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428" w:hanging="57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vérin 51A remonte 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tation des ventouses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ant la rotation du bras B1 l’étiquette pivote autour de son axe. Le mouvement est réalisé par la partie rotative (50A et 53A) des actionneurs roto-linéaires sur un angle de 90 °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retour en position de la partie rotative se fait durant la phase de retour du bras B1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54805</wp:posOffset>
                </wp:positionH>
                <wp:positionV relativeFrom="paragraph">
                  <wp:posOffset>71120</wp:posOffset>
                </wp:positionV>
                <wp:extent cx="1384300" cy="407035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sition de prise de l’étiquette ( 0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32.05pt;mso-wrap-distance-left:9.05pt;mso-wrap-distance-right:9.05pt;mso-wrap-distance-top:0pt;mso-wrap-distance-bottom:0pt;margin-top:5.6pt;mso-position-vertical-relative:text;margin-left:32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sition de prise de l’étiquette ( 0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9750</wp:posOffset>
                </wp:positionH>
                <wp:positionV relativeFrom="paragraph">
                  <wp:posOffset>276860</wp:posOffset>
                </wp:positionV>
                <wp:extent cx="859790" cy="39814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680" cy="398160"/>
                          <a:chOff x="0" y="0"/>
                          <a:chExt cx="859680" cy="39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968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00440"/>
                            <a:ext cx="6732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00440"/>
                            <a:ext cx="6012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100440"/>
                            <a:ext cx="65880" cy="20052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1.8pt;width:67.7pt;height:31.35pt" coordorigin="850,436" coordsize="1354,627">
                <v:rect id="shape_0" fillcolor="white" stroked="t" o:allowincell="f" style="position:absolute;left:850;top:436;width:1353;height:6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4;top:594;width:105;height: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5;top:594;width:946;height: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green" stroked="t" o:allowincell="f" style="position:absolute;left:1904;top:594;width:103;height:315;mso-wrap-style:none;v-text-anchor:middle">
                  <v:fill o:detectmouseclick="t" type="solid" color2="#ff7fff"/>
                  <v:stroke color="green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97300</wp:posOffset>
                </wp:positionH>
                <wp:positionV relativeFrom="paragraph">
                  <wp:posOffset>457835</wp:posOffset>
                </wp:positionV>
                <wp:extent cx="217170" cy="7239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7236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99pt;margin-top:36.05pt;width:17.05pt;height:5.65pt;mso-wrap-style:none;v-text-anchor:middle">
                <v:fill o:detectmouseclick="t" type="solid" color2="#ff7fff"/>
                <v:stroke color="green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59250</wp:posOffset>
                </wp:positionH>
                <wp:positionV relativeFrom="paragraph">
                  <wp:posOffset>457835</wp:posOffset>
                </wp:positionV>
                <wp:extent cx="217170" cy="7239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7236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327.5pt;margin-top:36.05pt;width:17.05pt;height:5.65pt;mso-wrap-style:none;v-text-anchor:middle">
                <v:fill o:detectmouseclick="t" type="solid" color2="#ff7fff"/>
                <v:stroke color="green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21155</wp:posOffset>
                </wp:positionH>
                <wp:positionV relativeFrom="paragraph">
                  <wp:posOffset>131445</wp:posOffset>
                </wp:positionV>
                <wp:extent cx="1384300" cy="572135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sition de dépose de l’étiquette (après rotation de 90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45.05pt;mso-wrap-distance-left:9.05pt;mso-wrap-distance-right:9.05pt;mso-wrap-distance-top:0pt;mso-wrap-distance-bottom:0pt;margin-top:10.35pt;mso-position-vertical-relative:text;margin-left:12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sition de dépose de l’étiquette (après rotation de 90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20465</wp:posOffset>
                </wp:positionH>
                <wp:positionV relativeFrom="paragraph">
                  <wp:posOffset>381000</wp:posOffset>
                </wp:positionV>
                <wp:extent cx="2759710" cy="226060"/>
                <wp:effectExtent l="0" t="0" r="0" b="0"/>
                <wp:wrapNone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nde support des étiquet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3pt;height:17.8pt;mso-wrap-distance-left:9.05pt;mso-wrap-distance-right:9.05pt;mso-wrap-distance-top:0pt;mso-wrap-distance-bottom:0pt;margin-top:30pt;mso-position-vertical-relative:text;margin-left:29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Bande support des étique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sz w:val="24"/>
        </w:rPr>
        <w:t>1 – Détermination de la référence d’un terminal de distributeurs :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Corpsdetexte3"/>
        <w:rPr/>
      </w:pPr>
      <w:r>
        <w:rPr/>
        <w:t xml:space="preserve">L’objectif est de déterminer la référence de commande d’un terminal de distributeurs électropneumatiques équipant le poste 5, en utilisant les pages 10 à 13 et en fonction des données suivantes 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1440" w:hanging="8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aintes à respecter pour le choix du terminal de distributeurs 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2148" w:hanging="158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sation d’un terminal de distributeurs FESTO - TYPE 10 - COMPACT PERFORMANCE - CPV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2148" w:hanging="158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ille pour tous les distributeurs : 1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2148" w:hanging="1581"/>
        <w:rPr/>
      </w:pPr>
      <w:r>
        <w:rPr>
          <w:rFonts w:cs="Arial" w:ascii="Arial" w:hAnsi="Arial"/>
          <w:color w:val="000000"/>
          <w:sz w:val="22"/>
        </w:rPr>
        <w:t>commande auxiliaire manuelle monostabl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2148" w:hanging="158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nexion électrique : multipôle électrique 24 Vdc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2148" w:hanging="158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ccordement pneumatique : distributeur vers vérin : raccord rapide pour tuyau diamètre 6 m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2148" w:hanging="1581"/>
        <w:jc w:val="both"/>
        <w:rPr/>
      </w:pPr>
      <w:r>
        <w:rPr>
          <w:rFonts w:cs="Arial" w:ascii="Arial" w:hAnsi="Arial"/>
          <w:sz w:val="22"/>
        </w:rPr>
        <w:t>alimentation pneumatique : alimentation en air par plaque d’extrémité à droite avec pilotage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terne et silencieux d’échappement plat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2148" w:hanging="158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port pour étiquett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2148" w:hanging="1581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nnecteur multipôle précâblé avec câble de 5 mètr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2148" w:hanging="158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xation sur rai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2148" w:hanging="158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uel en françai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2148" w:hanging="158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aintes détaillées par actionneur : voir document ressource page 10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Question 1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Donner pour chaque actionneur le type de distributeur le mieux adapté. </w:t>
      </w:r>
    </w:p>
    <w:p>
      <w:pPr>
        <w:pStyle w:val="Normal"/>
        <w:ind w:left="360" w:firstLine="34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 traiter sur feuille de copie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éterminer la référence complète de commande du terminal de distribution respectant l’ensemble des contraintes. Compléter le document réponse page 21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 – Choix d’une carte de sortie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souhaite déterminer la référence de la carte de sortie automate la mieux adaptée pour piloter le terminal de distribution défini à la question 1. Le besoin est défini dans le tableau du document réponse page 21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olution choisie en respectant ces contraintes doit être au coût minimu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service maintenance demande une durée de vie des cartes de sorties de 2 ans minimu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ix hors taxe des cartes de sorties 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4394"/>
        <w:gridCol w:w="2551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t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ésign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éfér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i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te 8 sorties rela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SX DSZ 08 R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9,09 €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te 16 entrées / 12 sorties rela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SX DMZ 28 D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4,46 €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te 16 entrées / 12 sorties rela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SX DMZ 28 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9,50 €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te 32 sorties rela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SX DSZ 32 R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1,98 €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te 8 sorties statiqu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SX DSZ 08 T2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,61 €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arte 16 entrées / 12 sorties statiqu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SX DMZ 28 D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4,32 €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te 8 sorties statiqu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SX DSZ 08 T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,99 €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te 16 entrées / 12 sorties statiqu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SX DMZ 28 D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4,78 €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te 32 sorties statiqu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SX DSZ 32 T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0,83 €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Question 2 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tiliser le document de présentation page 4, les documents ressource page 14 et 15 et répondre sur le document réponse page 21.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i/>
          <w:sz w:val="22"/>
        </w:rPr>
        <w:t>En fonction des contraintes définies par le cahier des charges (Fonction Globale - page 4), calculer le nombre prévisionnel de commutations d’une sortie de la carte sur une durée de 2 ans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aire le choix de la référence de la carte de sortie, préciser la quantité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Justifier la réponse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UXIEME PARTIE : Etablir les documents techniques de réalisation de la partie command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 – Tracé du schéma de raccordement du variateur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étude portera sur le POSTE 9 : transfert du lot de blisters vers l’ensacheu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transfert est réalisé par 2 axes entraînés par des moteurs brushles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étude a pour but le tracé partiel des câblages électriques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7620</wp:posOffset>
                </wp:positionH>
                <wp:positionV relativeFrom="paragraph">
                  <wp:posOffset>-5080</wp:posOffset>
                </wp:positionV>
                <wp:extent cx="6523990" cy="3447415"/>
                <wp:effectExtent l="0" t="0" r="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447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5710" cy="3244850"/>
                                  <wp:effectExtent l="0" t="0" r="0" b="0"/>
                                  <wp:docPr id="7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5710" cy="324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71.45pt;mso-wrap-distance-left:9.05pt;mso-wrap-distance-right:9.05pt;mso-wrap-distance-top:0pt;mso-wrap-distance-bottom:0pt;margin-top:-0.4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15710" cy="3244850"/>
                            <wp:effectExtent l="0" t="0" r="0" b="0"/>
                            <wp:docPr id="7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5710" cy="324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020</wp:posOffset>
                </wp:positionH>
                <wp:positionV relativeFrom="paragraph">
                  <wp:posOffset>111760</wp:posOffset>
                </wp:positionV>
                <wp:extent cx="3329940" cy="398145"/>
                <wp:effectExtent l="0" t="0" r="0" b="0"/>
                <wp:wrapNone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ure 6 : schéma structurel partiel du poste 9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31.35pt;mso-wrap-distance-left:9.05pt;mso-wrap-distance-right:9.05pt;mso-wrap-distance-top:0pt;mso-wrap-distance-bottom:0pt;margin-top:8.8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ure 6 : schéma structurel partiel du poste 9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ycle du préhenseur de lots :</w:t>
      </w:r>
    </w:p>
    <w:p>
      <w:pPr>
        <w:pStyle w:val="Normal"/>
        <w:autoSpaceDE w:val="false"/>
        <w:spacing w:lineRule="auto" w:line="285"/>
        <w:rPr>
          <w:rFonts w:ascii="Arial" w:hAnsi="Arial" w:eastAsia="Times New Roman" w:cs="Arial"/>
          <w:color w:val="000000"/>
          <w:sz w:val="22"/>
          <w:lang w:eastAsia="fr-FR"/>
        </w:rPr>
      </w:pPr>
      <w:r>
        <w:rPr>
          <w:rFonts w:eastAsia="Times New Roman" w:cs="Arial" w:ascii="Arial" w:hAnsi="Arial"/>
          <w:color w:val="000000"/>
          <w:sz w:val="22"/>
          <w:lang w:eastAsia="fr-FR"/>
        </w:rPr>
        <w:t>Le préhenseur de lots en position de référence est en position basse au niveau de l’ascenseur.</w:t>
      </w:r>
    </w:p>
    <w:p>
      <w:pPr>
        <w:pStyle w:val="Normal"/>
        <w:autoSpaceDE w:val="false"/>
        <w:spacing w:lineRule="auto" w:line="285"/>
        <w:rPr>
          <w:rFonts w:ascii="Arial" w:hAnsi="Arial" w:eastAsia="Times New Roman" w:cs="Arial"/>
          <w:color w:val="000000"/>
          <w:sz w:val="22"/>
          <w:lang w:eastAsia="fr-FR"/>
        </w:rPr>
      </w:pPr>
      <w:r>
        <w:rPr>
          <w:rFonts w:eastAsia="Times New Roman" w:cs="Arial" w:ascii="Arial" w:hAnsi="Arial"/>
          <w:color w:val="000000"/>
          <w:sz w:val="22"/>
          <w:lang w:eastAsia="fr-FR"/>
        </w:rPr>
        <w:t>Lorsque le lot est constitué, des boudins gonflables saisissent les blisters puis le préhenseur est dégagé vers l’avant (1).</w:t>
      </w:r>
    </w:p>
    <w:p>
      <w:pPr>
        <w:pStyle w:val="Normal"/>
        <w:autoSpaceDE w:val="false"/>
        <w:spacing w:lineRule="auto" w:line="285"/>
        <w:rPr>
          <w:rFonts w:ascii="Arial" w:hAnsi="Arial" w:eastAsia="Times New Roman" w:cs="Arial"/>
          <w:color w:val="000000"/>
          <w:sz w:val="22"/>
          <w:lang w:eastAsia="fr-FR"/>
        </w:rPr>
      </w:pPr>
      <w:r>
        <w:rPr>
          <w:rFonts w:eastAsia="Times New Roman" w:cs="Arial" w:ascii="Arial" w:hAnsi="Arial"/>
          <w:color w:val="000000"/>
          <w:sz w:val="22"/>
          <w:lang w:eastAsia="fr-FR"/>
        </w:rPr>
        <w:t>Le préhenseur transfère le lot de blisters (2), (3) et (4), puis le dépose dans l’ensacheuse, ensuite il revient en position de référence (5), (6) et (7)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lang w:eastAsia="fr-FR"/>
        </w:rPr>
      </w:pPr>
      <w:r>
        <w:rPr>
          <w:rFonts w:eastAsia="Times New Roman" w:cs="Arial" w:ascii="Arial" w:hAnsi="Arial"/>
          <w:color w:val="000000"/>
          <w:sz w:val="22"/>
          <w:lang w:eastAsia="fr-FR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tude de l’axe 0 :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0965</wp:posOffset>
                </wp:positionH>
                <wp:positionV relativeFrom="paragraph">
                  <wp:posOffset>92710</wp:posOffset>
                </wp:positionV>
                <wp:extent cx="6596380" cy="2656205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6380" cy="2656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4pt;height:209.15pt;mso-wrap-distance-left:9.05pt;mso-wrap-distance-right:9.05pt;mso-wrap-distance-top:0pt;mso-wrap-distance-bottom:0pt;margin-top:7.3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1785</wp:posOffset>
                </wp:positionH>
                <wp:positionV relativeFrom="paragraph">
                  <wp:posOffset>66675</wp:posOffset>
                </wp:positionV>
                <wp:extent cx="986155" cy="2289175"/>
                <wp:effectExtent l="0" t="0" r="0" b="0"/>
                <wp:wrapNone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28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 AXE 0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riateur V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mande puissance du moteur brushl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180.25pt;mso-wrap-distance-left:9.05pt;mso-wrap-distance-right:9.05pt;mso-wrap-distance-top:0pt;mso-wrap-distance-bottom:0pt;margin-top:5.25pt;mso-position-vertical-relative:text;margin-left:2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« AXE 0 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riateur V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mande puissance du moteur brushl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5745</wp:posOffset>
                </wp:positionH>
                <wp:positionV relativeFrom="paragraph">
                  <wp:posOffset>139065</wp:posOffset>
                </wp:positionV>
                <wp:extent cx="1130935" cy="58801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imentation 230 V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46.3pt;mso-wrap-distance-left:9.05pt;mso-wrap-distance-right:9.05pt;mso-wrap-distance-top:0pt;mso-wrap-distance-bottom:0pt;margin-top:10.95pt;mso-position-vertical-relative:text;margin-left:1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imentation 230 V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76850</wp:posOffset>
                </wp:positionH>
                <wp:positionV relativeFrom="paragraph">
                  <wp:posOffset>30480</wp:posOffset>
                </wp:positionV>
                <wp:extent cx="841375" cy="768985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PI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rée comptage rap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60.55pt;mso-wrap-distance-left:9.05pt;mso-wrap-distance-right:9.05pt;mso-wrap-distance-top:0pt;mso-wrap-distance-bottom:0pt;margin-top:2.4pt;mso-position-vertical-relative:text;margin-left:4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PI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trée comptage rap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61105</wp:posOffset>
                </wp:positionH>
                <wp:positionV relativeFrom="paragraph">
                  <wp:posOffset>34925</wp:posOffset>
                </wp:positionV>
                <wp:extent cx="2026920" cy="615315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gnal simulation cod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48.45pt;mso-wrap-distance-left:9.05pt;mso-wrap-distance-right:9.05pt;mso-wrap-distance-top:0pt;mso-wrap-distance-bottom:0pt;margin-top:2.75pt;mso-position-vertical-relative:text;margin-left:2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gnal simulation cod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72235</wp:posOffset>
                </wp:positionH>
                <wp:positionV relativeFrom="paragraph">
                  <wp:posOffset>111760</wp:posOffset>
                </wp:positionV>
                <wp:extent cx="1483995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8.8pt" to="224.8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33495</wp:posOffset>
                </wp:positionH>
                <wp:positionV relativeFrom="paragraph">
                  <wp:posOffset>111760</wp:posOffset>
                </wp:positionV>
                <wp:extent cx="1447800" cy="0"/>
                <wp:effectExtent l="0" t="57150" r="0" b="571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8.8pt" to="415.8pt,8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36040</wp:posOffset>
                </wp:positionH>
                <wp:positionV relativeFrom="paragraph">
                  <wp:posOffset>90170</wp:posOffset>
                </wp:positionV>
                <wp:extent cx="1592580" cy="469265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signe analog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36.95pt;mso-wrap-distance-left:9.05pt;mso-wrap-distance-right:9.05pt;mso-wrap-distance-top:0pt;mso-wrap-distance-bottom:0pt;margin-top:7.1pt;mso-position-vertical-relative:text;margin-left:1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signe analog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33495</wp:posOffset>
                </wp:positionH>
                <wp:positionV relativeFrom="paragraph">
                  <wp:posOffset>100330</wp:posOffset>
                </wp:positionV>
                <wp:extent cx="1156970" cy="43434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gnal cod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34.2pt;mso-wrap-distance-left:9.05pt;mso-wrap-distance-right:9.05pt;mso-wrap-distance-top:0pt;mso-wrap-distance-bottom:0pt;margin-top:7.9pt;mso-position-vertical-relative:text;margin-left:3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gnal cod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5745</wp:posOffset>
                </wp:positionH>
                <wp:positionV relativeFrom="paragraph">
                  <wp:posOffset>34925</wp:posOffset>
                </wp:positionV>
                <wp:extent cx="1130935" cy="805180"/>
                <wp:effectExtent l="0" t="0" r="0" b="0"/>
                <wp:wrapNone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P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rôle vitesse  po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63.4pt;mso-wrap-distance-left:9.05pt;mso-wrap-distance-right:9.05pt;mso-wrap-distance-top:0pt;mso-wrap-distance-bottom:0pt;margin-top:2.75pt;mso-position-vertical-relative:text;margin-left:1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P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trôle vitesse  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68265</wp:posOffset>
                </wp:positionH>
                <wp:positionV relativeFrom="paragraph">
                  <wp:posOffset>142240</wp:posOffset>
                </wp:positionV>
                <wp:extent cx="913765" cy="1456690"/>
                <wp:effectExtent l="0" t="0" r="0" b="0"/>
                <wp:wrapNone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114.7pt;mso-wrap-distance-left:9.05pt;mso-wrap-distance-right:9.05pt;mso-wrap-distance-top:0pt;mso-wrap-distance-bottom:0pt;margin-top:11.2pt;mso-position-vertical-relative:text;margin-left:406.9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26075</wp:posOffset>
                </wp:positionH>
                <wp:positionV relativeFrom="paragraph">
                  <wp:posOffset>120650</wp:posOffset>
                </wp:positionV>
                <wp:extent cx="434340" cy="43434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3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SimSun;宋体" w:cs="Arial"/>
                                <w:color w:val="auto"/>
                                <w:lang w:val="fr-FR" w:eastAsia="zh-CN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SimSun;宋体" w:cs="Arial"/>
                                <w:color w:val="auto"/>
                                <w:lang w:val="fr-FR" w:eastAsia="zh-CN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.25pt;margin-top:9.5pt;width:34.15pt;height:3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SimSun;宋体" w:cs="Arial"/>
                          <w:color w:val="auto"/>
                          <w:lang w:val="fr-FR" w:eastAsia="zh-CN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SimSun;宋体" w:cs="Arial"/>
                          <w:color w:val="auto"/>
                          <w:lang w:val="fr-FR" w:eastAsia="zh-CN" w:bidi="ar-SA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2235</wp:posOffset>
                </wp:positionH>
                <wp:positionV relativeFrom="paragraph">
                  <wp:posOffset>132080</wp:posOffset>
                </wp:positionV>
                <wp:extent cx="1483995" cy="0"/>
                <wp:effectExtent l="0" t="57150" r="0" b="571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10.4pt" to="224.8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36040</wp:posOffset>
                </wp:positionH>
                <wp:positionV relativeFrom="paragraph">
                  <wp:posOffset>43815</wp:posOffset>
                </wp:positionV>
                <wp:extent cx="2026920" cy="615315"/>
                <wp:effectExtent l="0" t="0" r="0" b="0"/>
                <wp:wrapNone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rées / sorties T.O.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48.45pt;mso-wrap-distance-left:9.05pt;mso-wrap-distance-right:9.05pt;mso-wrap-distance-top:0pt;mso-wrap-distance-bottom:0pt;margin-top:3.45pt;mso-position-vertical-relative:text;margin-left:1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trées / sorties T.O.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33495</wp:posOffset>
                </wp:positionH>
                <wp:positionV relativeFrom="paragraph">
                  <wp:posOffset>16510</wp:posOffset>
                </wp:positionV>
                <wp:extent cx="1592580" cy="0"/>
                <wp:effectExtent l="0" t="57150" r="0" b="571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1.3pt" to="427.2pt,1.3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43245</wp:posOffset>
                </wp:positionH>
                <wp:positionV relativeFrom="paragraph">
                  <wp:posOffset>73025</wp:posOffset>
                </wp:positionV>
                <wp:extent cx="0" cy="14478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5pt,5.75pt" to="444.35pt,17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2235</wp:posOffset>
                </wp:positionH>
                <wp:positionV relativeFrom="paragraph">
                  <wp:posOffset>84455</wp:posOffset>
                </wp:positionV>
                <wp:extent cx="1483995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6.65pt" to="224.8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53685</wp:posOffset>
                </wp:positionH>
                <wp:positionV relativeFrom="paragraph">
                  <wp:posOffset>57150</wp:posOffset>
                </wp:positionV>
                <wp:extent cx="579120" cy="65151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65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SimSun;宋体" w:cs="Arial"/>
                                <w:color w:val="auto"/>
                                <w:lang w:val="fr-FR" w:eastAsia="zh-CN" w:bidi="ar-SA"/>
                              </w:rPr>
                              <w:t>M 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1.55pt;margin-top:4.5pt;width:45.55pt;height:5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SimSun;宋体" w:cs="Arial"/>
                          <w:color w:val="auto"/>
                          <w:lang w:val="fr-FR" w:eastAsia="zh-CN" w:bidi="ar-SA"/>
                        </w:rPr>
                        <w:t>M 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5745</wp:posOffset>
                </wp:positionH>
                <wp:positionV relativeFrom="paragraph">
                  <wp:posOffset>125095</wp:posOffset>
                </wp:positionV>
                <wp:extent cx="1130935" cy="624205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imen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 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49.15pt;mso-wrap-distance-left:9.05pt;mso-wrap-distance-right:9.05pt;mso-wrap-distance-top:0pt;mso-wrap-distance-bottom:0pt;margin-top:9.85pt;mso-position-vertical-relative:text;margin-left:1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imen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4 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69690</wp:posOffset>
                </wp:positionH>
                <wp:positionV relativeFrom="paragraph">
                  <wp:posOffset>31115</wp:posOffset>
                </wp:positionV>
                <wp:extent cx="1230630" cy="398145"/>
                <wp:effectExtent l="0" t="0" r="0" b="0"/>
                <wp:wrapNone/>
                <wp:docPr id="9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uissance moteu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31.35pt;mso-wrap-distance-left:9.05pt;mso-wrap-distance-right:9.05pt;mso-wrap-distance-top:0pt;mso-wrap-distance-bottom:0pt;margin-top:2.45pt;mso-position-vertical-relative:text;margin-left:3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uissance moteu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72235</wp:posOffset>
                </wp:positionH>
                <wp:positionV relativeFrom="paragraph">
                  <wp:posOffset>133985</wp:posOffset>
                </wp:positionV>
                <wp:extent cx="1483995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10.55pt" to="224.8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33495</wp:posOffset>
                </wp:positionH>
                <wp:positionV relativeFrom="paragraph">
                  <wp:posOffset>109220</wp:posOffset>
                </wp:positionV>
                <wp:extent cx="1520190" cy="0"/>
                <wp:effectExtent l="635" t="57150" r="0" b="571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8.6pt" to="421.5pt,8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aractéristiques du variateur et des cartes API : voir documents ressource page 16 et 1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ind w:left="2148" w:hanging="21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ircuit de puissance du variateur est alimenté en 230 Vac monophasé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circuit de commande du variateur est alimenté en 24 Vdc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’API délivre un signal analogique au variateur afin de contrôler la vitesse du moteur. Référence de la carte analogique : TSX ASZ 401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variateur alimente le circuit de puissance du moteur et régule la vitess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variateur, qui a été choisi en version ESIM1-C, génère un signal appelé « simulation codeur » : ce signal est similaire à celui d’un codeur incrémental ; il est raccordé à l’A.P.I. sur l’entrée de comptage rapide CNT1 (comptage intégré) afin de calculer la position du chario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s signaux T.O.R. provenant d’une carte TSX DMZ 28 DT placée dans l’A.P.I. permettent de contrôler le variateur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sorties du variateur sont raccordées aux entrées d’une carte : TSX DMZ 28 DT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bleau N°1 : Contraintes de raccordement du variateur pour l’axe 0</w:t>
      </w:r>
    </w:p>
    <w:tbl>
      <w:tblPr>
        <w:tblW w:w="1047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1487"/>
        <w:gridCol w:w="1337"/>
        <w:gridCol w:w="3119"/>
        <w:gridCol w:w="37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orn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gnal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yp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nctio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rainte de raccordement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C_OU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 - PN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l : variateur en service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ée API – T.O.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ée - Voie « 0 »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Y_TS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 - PN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l fin de mouvemen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ée API – T.O.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ée - Voie « 1 »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 - PN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l défaut variate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ée API – T.O.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ée - Voie « 2 »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OG_ IN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gne analogique +/- 10 Vdc po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age vitesse mote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ie analogique – API sur carte analogique : sortie voie « 0 »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OG_ IN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gne analogique : potentiel de référence : 0 Vdc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ie analogique API sur carte analogique : commun voie « 0 »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ULT_RESE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 - PN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t du défa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ie API – T.O.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ie - Voie « 0 »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P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 - PN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course sens positif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teur électromécanique N.C. 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ère : /SCP (1 – 2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 - PN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course sens négatif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teur électromécanique N.C. 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ère : /SCN (1 – 2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 - PN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re d’arrêt immédia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de relais N.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ère : /KSTOP : (21 – 22) 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 - PN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ation du mode automatiqu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se la consigne analogique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de relais N.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ère KAUTO : (13 – 14) 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 - PN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ation de l’étage de puissance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de relais d’arrêt d’urgence N.O.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ère KAU : (13 – 14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3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Vdc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sion d’alimentation 24 volt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et 32 reliés en interne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3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e - 0 Vol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et 34 reliés en inter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 : entrée    S : sortie     TOR : tout ou rien      ANA : analogiqu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 xml:space="preserve">Question 3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Utiliser les documents ressource page 16 et 17 et le document réponse page 22.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 xml:space="preserve">En fonction des contraintes de raccordement définies dans le tableau N°1, compléter le schéma de raccordement du variateur page 22 :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  <w:tab w:val="left" w:pos="1843" w:leader="none"/>
        </w:tabs>
        <w:ind w:left="1276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limentations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1276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entrées TOR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1276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orties TOR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1276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ortie analogiqu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1276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puissance moteur.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ARQUE : la partie codeur sera traitée dans la question 4, sur le document réponse page 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’analyse des signaux de simulation codeur et du module de comptage rapide est synthétisée dans le tableau ci-dessous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544"/>
        <w:gridCol w:w="439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ritè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ractéristiques « simulation codeur »  du variateur : ESIM1 - 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ractéristiques  du compteur rapide CNT1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dans le TSX 37</w:t>
            </w:r>
          </w:p>
        </w:tc>
      </w:tr>
      <w:tr>
        <w:trPr>
          <w:trHeight w:val="5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ype de sign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- /A     B - /B      Z - /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    B     Z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ns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La tension délivrée par la carte du variateur ESIM1-C pour ces signaux est de + 5 Vdc 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4 Vdc ou 5Vdc 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Question 4 </w:t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éfinir le type de signal et la tension retenus pour le schéma de raccordement. Répondre sur feuille de copie.</w:t>
      </w:r>
    </w:p>
    <w:p>
      <w:pPr>
        <w:pStyle w:val="Normal"/>
        <w:ind w:left="567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mpléter le schéma de raccordement du variateur : à traiter sur document réponse page 23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mpléter le schéma de raccordement du signal « simulation codeur » - ESIM1-C du variateur sur le port CNT1 de l’A.P.I. – TSX 37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mpléter également le raccordement du capteur S30 (capteur inductif N.O. type PNP) pour prise d’origine sur l’entrée  de présélection « IPRES 11 » du port CNT1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1560" w:hanging="284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mpléter le raccordement de l’alimentation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– Elaboration d’une partie du programme 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– gestion du déplacement de l’axe 0 :</w:t>
      </w:r>
    </w:p>
    <w:p>
      <w:pPr>
        <w:pStyle w:val="Corpsdetexte3"/>
        <w:rPr/>
      </w:pPr>
      <w:r>
        <w:rPr/>
        <w:t>L’étude portera sur la commande partielle de «l’axe 0»  de transfert horizontal vers l’ensacheuse présenté et étudié ci-dessu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grafcets de la page 18 et les documents d’adressage de la page 19 précisent le fonctionnement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Question 5 :</w:t>
      </w:r>
    </w:p>
    <w:p>
      <w:pPr>
        <w:pStyle w:val="Retraitcorpsdetexte2"/>
        <w:rPr/>
      </w:pPr>
      <w:r>
        <w:rPr/>
        <w:t>Rédiger sur feuille de copie le programme partiel de commande de la consigne analogique (SA0) dans un langage normalisé (IEC 61131-3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– affichage des paramètres :</w:t>
      </w:r>
    </w:p>
    <w:p>
      <w:pPr>
        <w:pStyle w:val="Corpsdetexte3"/>
        <w:rPr/>
      </w:pPr>
      <w:r>
        <w:rPr/>
        <w:t>On souhaite afficher sur un terminal d’exploitation la vitesse de déplacement ainsi que la position du chariot de l’axe 0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Information vitesse</w:t>
      </w:r>
      <w:r>
        <w:rPr>
          <w:rFonts w:cs="Arial" w:ascii="Arial" w:hAnsi="Arial"/>
          <w:sz w:val="22"/>
        </w:rPr>
        <w:t xml:space="preserve"> : L’information de vitesse est captée en bout d’axe par un détecteur inductif. Un disque muni de 4 plots est placé en bout d’arbre </w:t>
      </w:r>
      <w:r>
        <w:rPr>
          <w:rFonts w:eastAsia="Wingdings" w:cs="Wingdings" w:ascii="Wingdings" w:hAnsi="Wingdings"/>
          <w:sz w:val="22"/>
        </w:rPr>
        <w:t></w:t>
      </w:r>
      <w:r>
        <w:rPr>
          <w:rFonts w:cs="Arial" w:ascii="Arial" w:hAnsi="Arial"/>
          <w:sz w:val="22"/>
        </w:rPr>
        <w:t xml:space="preserve"> 4 impulsions par tour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21940</wp:posOffset>
                </wp:positionH>
                <wp:positionV relativeFrom="paragraph">
                  <wp:posOffset>60960</wp:posOffset>
                </wp:positionV>
                <wp:extent cx="352425" cy="485775"/>
                <wp:effectExtent l="5715" t="5715" r="5334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485640"/>
                        </a:xfrm>
                        <a:custGeom>
                          <a:avLst/>
                          <a:gdLst>
                            <a:gd name="textAreaLeft" fmla="*/ 0 w 199800"/>
                            <a:gd name="textAreaRight" fmla="*/ 200160 w 199800"/>
                            <a:gd name="textAreaTop" fmla="*/ 0 h 275400"/>
                            <a:gd name="textAreaBottom" fmla="*/ 27540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2pt;margin-top:4.8pt;width:27.7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07590</wp:posOffset>
                </wp:positionH>
                <wp:positionV relativeFrom="paragraph">
                  <wp:posOffset>89535</wp:posOffset>
                </wp:positionV>
                <wp:extent cx="1123950" cy="971550"/>
                <wp:effectExtent l="3175" t="3810" r="3175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92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7.05pt" to="270.15pt,83.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93980" distR="114935" simplePos="0" locked="0" layoutInCell="0" allowOverlap="1" relativeHeight="102">
                <wp:simplePos x="0" y="0"/>
                <wp:positionH relativeFrom="column">
                  <wp:posOffset>2298065</wp:posOffset>
                </wp:positionH>
                <wp:positionV relativeFrom="paragraph">
                  <wp:posOffset>101600</wp:posOffset>
                </wp:positionV>
                <wp:extent cx="504825" cy="885825"/>
                <wp:effectExtent l="0" t="160020" r="165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88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95pt;margin-top:8pt;width:39.7pt;height:6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69515</wp:posOffset>
                </wp:positionH>
                <wp:positionV relativeFrom="paragraph">
                  <wp:posOffset>130175</wp:posOffset>
                </wp:positionV>
                <wp:extent cx="123825" cy="14287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4.45pt;margin-top:10.25pt;width:9.7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12465</wp:posOffset>
                </wp:positionH>
                <wp:positionV relativeFrom="paragraph">
                  <wp:posOffset>149225</wp:posOffset>
                </wp:positionV>
                <wp:extent cx="2238375" cy="390525"/>
                <wp:effectExtent l="0" t="0" r="0" b="0"/>
                <wp:wrapNone/>
                <wp:docPr id="10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bre de l’axe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30.75pt;mso-wrap-distance-left:9.05pt;mso-wrap-distance-right:9.05pt;mso-wrap-distance-top:0pt;mso-wrap-distance-bottom:0pt;margin-top:11.75pt;mso-position-vertical-relative:text;margin-left:2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bre de l’axe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06045" distR="114935" simplePos="0" locked="0" layoutInCell="0" allowOverlap="1" relativeHeight="101">
                <wp:simplePos x="0" y="0"/>
                <wp:positionH relativeFrom="column">
                  <wp:posOffset>2612390</wp:posOffset>
                </wp:positionH>
                <wp:positionV relativeFrom="paragraph">
                  <wp:posOffset>83820</wp:posOffset>
                </wp:positionV>
                <wp:extent cx="200025" cy="314325"/>
                <wp:effectExtent l="0" t="315595" r="34480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7pt;margin-top:6.6pt;width:15.7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07590</wp:posOffset>
                </wp:positionH>
                <wp:positionV relativeFrom="paragraph">
                  <wp:posOffset>104140</wp:posOffset>
                </wp:positionV>
                <wp:extent cx="123825" cy="14287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1.7pt;margin-top:8.2pt;width:9.7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50490</wp:posOffset>
                </wp:positionH>
                <wp:positionV relativeFrom="paragraph">
                  <wp:posOffset>142240</wp:posOffset>
                </wp:positionV>
                <wp:extent cx="123825" cy="142875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8.7pt;margin-top:11.2pt;width:9.7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50290</wp:posOffset>
                </wp:positionH>
                <wp:positionV relativeFrom="paragraph">
                  <wp:posOffset>46990</wp:posOffset>
                </wp:positionV>
                <wp:extent cx="1076325" cy="390525"/>
                <wp:effectExtent l="0" t="0" r="0" b="0"/>
                <wp:wrapNone/>
                <wp:docPr id="10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tecteur inductif S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30.75pt;mso-wrap-distance-left:9.05pt;mso-wrap-distance-right:9.05pt;mso-wrap-distance-top:0pt;mso-wrap-distance-bottom:0pt;margin-top:3.7pt;mso-position-vertical-relative:text;margin-left: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étecteur inductif S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79040</wp:posOffset>
                </wp:positionH>
                <wp:positionV relativeFrom="paragraph">
                  <wp:posOffset>116205</wp:posOffset>
                </wp:positionV>
                <wp:extent cx="123825" cy="142875"/>
                <wp:effectExtent l="5715" t="57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5.2pt;margin-top:9.15pt;width:9.7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107">
                <wp:simplePos x="0" y="0"/>
                <wp:positionH relativeFrom="column">
                  <wp:posOffset>1717040</wp:posOffset>
                </wp:positionH>
                <wp:positionV relativeFrom="paragraph">
                  <wp:posOffset>116205</wp:posOffset>
                </wp:positionV>
                <wp:extent cx="200025" cy="314325"/>
                <wp:effectExtent l="0" t="315595" r="344805" b="25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2pt;margin-top:9.15pt;width:15.7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Information position</w:t>
      </w:r>
      <w:r>
        <w:rPr>
          <w:rFonts w:cs="Arial" w:ascii="Arial" w:hAnsi="Arial"/>
          <w:sz w:val="22"/>
        </w:rPr>
        <w:t> : celle-ci est donnée par la valeur du compteur rapide étudié précédemmen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ffichage des paramètres sur le terminal se fait en affectant le numéro de la page demandée au mot MW100 défini sur le document ressource page 19.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Question 6 :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sz w:val="22"/>
        </w:rPr>
        <w:t xml:space="preserve">Rédiger sur feuille de copie dans un langage normalisé (IEC 61131-3) le programme permettant d’afficher la vitesse et la position, </w:t>
      </w:r>
      <w:r>
        <w:rPr>
          <w:rFonts w:cs="Arial" w:ascii="Arial" w:hAnsi="Arial"/>
          <w:i/>
          <w:color w:val="000000"/>
          <w:sz w:val="22"/>
        </w:rPr>
        <w:t>en respectant l’algorigramme du  document ressource page 20 et l’adressage donné à la page 19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aractéristiques et accessoires pour les différents actionneur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10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168"/>
        <w:gridCol w:w="2076"/>
        <w:gridCol w:w="2094"/>
        <w:gridCol w:w="2081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père / Actio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ractéristique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marques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ccessoire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ype de distributeur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 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tation d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’étiquett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érin double effet rotolinéair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e rotativ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le = 90 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système doi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erver sa position en cas de coupure d’énergie électriqu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égleurs de vitess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égrés au distributeu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5/2 bistabl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1997075</wp:posOffset>
                      </wp:positionH>
                      <wp:positionV relativeFrom="paragraph">
                        <wp:posOffset>-1927860</wp:posOffset>
                      </wp:positionV>
                      <wp:extent cx="5153660" cy="715010"/>
                      <wp:effectExtent l="5080" t="5080" r="508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15376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rFonts w:ascii="Arial" w:hAnsi="Arial" w:eastAsia="SimSun;宋体" w:cs="Arial"/>
                                      <w:color w:val="auto"/>
                                      <w:lang w:val="fr-FR" w:eastAsia="zh-CN" w:bidi="ar-SA"/>
                                    </w:rPr>
                                    <w:t>Répondre sur feuille de copi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57.3pt;margin-top:-151.85pt;width:405.75pt;height:56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Arial" w:hAnsi="Arial" w:eastAsia="SimSun;宋体" w:cs="Arial"/>
                                <w:color w:val="auto"/>
                                <w:lang w:val="fr-FR" w:eastAsia="zh-CN" w:bidi="ar-SA"/>
                              </w:rPr>
                              <w:t>Répondre sur feuille de copi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 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nsfer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rtical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érin double effet rotolinéair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e linéair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mètre = 20 m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= 100 m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 de chute de la tige en cas de coupure de pression : blocag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neumatique de la tige intégré dans le distributeur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égleurs de vitess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és sur l’actionneu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 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éhensi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ous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ventur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mètre ventouse = 10 mm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piration et éjection de l’étiquett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ducteur de vid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égré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 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tation d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’étiquett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érin doubl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t rotolinéair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e rotativ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le = 90 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système doi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onserver sa position en cas de coupure d’énergie électriqu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égleurs de vitess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égrés au distributeu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 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nsfer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rtical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érin doubl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t rotolinéair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e linéair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mètre = 20 m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= 100 m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 de chute de la tige en cas de coupure de pression : blocag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neumatique de la tige intégré dans le distributeur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égleurs de vitess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és sur l’actionneu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 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éhensi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ous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ventur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mètre ventouse = 10 mm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spiration et éjection de l’étiquett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ducteur de vid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égré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 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bére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étiquett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érin simpl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t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mètre = 20 m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= 25 mm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 de remarqu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gleur de vitess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égré au distributeu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TA : si besoin, pour un espace distributeur libre, prendre un « emplacement de réserve »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sectPr>
      <w:footerReference w:type="default" r:id="rId14"/>
      <w:type w:val="nextPage"/>
      <w:pgSz w:w="11906" w:h="16838"/>
      <w:pgMar w:left="851" w:right="794" w:gutter="0" w:header="0" w:top="709" w:footer="737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348" w:leader="none"/>
      </w:tabs>
      <w:ind w:right="-87" w:hanging="0"/>
      <w:rPr/>
    </w:pPr>
    <w:r>
      <w:rPr>
        <w:sz w:val="22"/>
      </w:rPr>
      <w:t>Sous épreuve U52</w:t>
      <w:tab/>
      <w:t>document ressource</w:t>
      <w:tab/>
      <w:t xml:space="preserve">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1</w:t>
    </w:r>
    <w:r>
      <w:rPr>
        <w:sz w:val="22"/>
      </w:rPr>
      <w:fldChar w:fldCharType="end"/>
    </w:r>
    <w:r>
      <w:rPr>
        <w:sz w:val="22"/>
      </w:rPr>
      <w:t>/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QUESTION %1"/>
      <w:lvlJc w:val="left"/>
      <w:pPr>
        <w:tabs>
          <w:tab w:val="num" w:pos="0"/>
        </w:tabs>
        <w:ind w:left="993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2148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785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868"/>
        </w:tabs>
        <w:ind w:left="2868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0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785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868"/>
        </w:tabs>
        <w:ind w:left="2868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suff w:val="space"/>
      <w:lvlText w:val="QUESTION %1"/>
      <w:lvlJc w:val="left"/>
      <w:pPr>
        <w:tabs>
          <w:tab w:val="num" w:pos="0"/>
        </w:tabs>
        <w:ind w:left="99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Times New Roman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Arial" w:hAnsi="Arial" w:eastAsia="SimSun;宋体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numPr>
        <w:ilvl w:val="0"/>
        <w:numId w:val="11"/>
      </w:numPr>
      <w:spacing w:before="240" w:after="60"/>
      <w:outlineLvl w:val="0"/>
    </w:pPr>
    <w:rPr>
      <w:rFonts w:ascii="Arial" w:hAnsi="Arial" w:cs="Arial"/>
      <w:bCs/>
      <w:kern w:val="2"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jc w:val="center"/>
    </w:pPr>
    <w:rPr>
      <w:rFonts w:eastAsia="Times New Roman"/>
      <w:sz w:val="32"/>
    </w:rPr>
  </w:style>
  <w:style w:type="paragraph" w:styleId="StyleTitre112pt">
    <w:name w:val="Style Titre 1 + 12 pt"/>
    <w:basedOn w:val="Heading1"/>
    <w:qFormat/>
    <w:pPr>
      <w:numPr>
        <w:ilvl w:val="0"/>
        <w:numId w:val="8"/>
      </w:numPr>
    </w:pPr>
    <w:rPr>
      <w:bCs/>
      <w:sz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rFonts w:eastAsia="Times New Roman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ebrut">
    <w:name w:val="Texte brut"/>
    <w:basedOn w:val="Normal"/>
    <w:qFormat/>
    <w:pPr/>
    <w:rPr>
      <w:rFonts w:ascii="Courier New" w:hAnsi="Courier New" w:eastAsia="Times New Roman" w:cs="Courier New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ind w:left="567" w:hanging="0"/>
      <w:jc w:val="both"/>
    </w:pPr>
    <w:rPr>
      <w:rFonts w:ascii="Arial" w:hAnsi="Arial" w:cs="Arial"/>
      <w:i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JPV</dc:creator>
  <dc:description/>
  <cp:keywords/>
  <dc:language>en-US</dc:language>
  <cp:lastModifiedBy>Dan</cp:lastModifiedBy>
  <cp:lastPrinted>2007-09-14T17:05:00Z</cp:lastPrinted>
  <dcterms:modified xsi:type="dcterms:W3CDTF">2009-05-14T19:46:00Z</dcterms:modified>
  <cp:revision>4</cp:revision>
  <dc:subject/>
  <dc:title>BTS Mécanique et Automatismes Industriels</dc:title>
</cp:coreProperties>
</file>