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MIERE PART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/>
        <w:t>1 - Etude de la coordination des sous tâches de la tâche T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étude porte sur le poste 8 « empilage » et le poste 9 « transfert du lot » : tâche 5 du Grafcet de coordination de l’unité 2 « GCoord »  (page 11 et page 1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e pré étude a permis de décomposer le fonctionnement en 3 sous tâch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T51 : Empiler un bli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T52 : Dégager le lot de blis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T53 : Evacuer le lot de blisters vers ensachag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3657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u GT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.5pt;mso-position-vertical-relative:text;margin-left:9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u G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</wp:posOffset>
                </wp:positionV>
                <wp:extent cx="12573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1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140970</wp:posOffset>
                </wp:positionV>
                <wp:extent cx="121158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5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11.1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17145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51 : Empiler bliste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.9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51 : Empiler bl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1028700" cy="1074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T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iler et transférer des blis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6pt;mso-wrap-distance-left:9.05pt;mso-wrap-distance-right:9.05pt;mso-wrap-distance-top:0pt;mso-wrap-distance-bottom:0pt;margin-top:6.3pt;mso-position-vertical-relative:text;margin-left:16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T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mpiler et transférer des blist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pt" to="152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</wp:posOffset>
                </wp:positionH>
                <wp:positionV relativeFrom="paragraph">
                  <wp:posOffset>19050</wp:posOffset>
                </wp:positionV>
                <wp:extent cx="121158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5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1.5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233172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52 : Dégager le lot de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7pt;mso-wrap-distance-left:9.05pt;mso-wrap-distance-right:9.05pt;mso-wrap-distance-top:0pt;mso-wrap-distance-bottom:0pt;margin-top:5.1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52 : Dégager le lot de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73025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5pt" to="152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</wp:posOffset>
                </wp:positionH>
                <wp:positionV relativeFrom="paragraph">
                  <wp:posOffset>73025</wp:posOffset>
                </wp:positionV>
                <wp:extent cx="121158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5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5.75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18745</wp:posOffset>
                </wp:positionV>
                <wp:extent cx="233172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53 : Evacuer le lot de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7pt;mso-wrap-distance-left:9.05pt;mso-wrap-distance-right:9.05pt;mso-wrap-distance-top:0pt;mso-wrap-distance-bottom:0pt;margin-top:9.3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53 : Evacuer le lot de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26365</wp:posOffset>
                </wp:positionV>
                <wp:extent cx="1257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95pt" to="152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126365</wp:posOffset>
                </wp:positionV>
                <wp:extent cx="121158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pi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7pt;mso-wrap-distance-left:9.05pt;mso-wrap-distance-right:9.05pt;mso-wrap-distance-top:0pt;mso-wrap-distance-bottom:0pt;margin-top:9.95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 de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-3175</wp:posOffset>
                </wp:positionV>
                <wp:extent cx="3314700" cy="5251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T5 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1.35pt;mso-wrap-distance-left:9.05pt;mso-wrap-distance-right:9.05pt;mso-wrap-distance-top:0pt;mso-wrap-distance-bottom:0pt;margin-top:-0.2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 Fin T5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445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5pt" to="152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-635635</wp:posOffset>
                </wp:positionV>
                <wp:extent cx="21717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50.05pt" to="422.95pt,-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-407035</wp:posOffset>
                </wp:positionV>
                <wp:extent cx="2171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2.05pt" to="422.95pt,-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-178435</wp:posOffset>
                </wp:positionV>
                <wp:extent cx="2171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4.05pt" to="422.95pt,-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2171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5pt" to="422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</wp:posOffset>
                </wp:positionH>
                <wp:positionV relativeFrom="paragraph">
                  <wp:posOffset>3810</wp:posOffset>
                </wp:positionV>
                <wp:extent cx="73152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T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7pt;mso-wrap-distance-left:9.05pt;mso-wrap-distance-right:9.05pt;mso-wrap-distance-top:0pt;mso-wrap-distance-bottom:0pt;margin-top:0.3pt;mso-position-vertical-relative:text;margin-left:48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1257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55pt" to="152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écomposition des sous tâches définies ci-dessus a permis d’établir le tableau d’antériorités suivant : 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3407"/>
        <w:gridCol w:w="3643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Tâche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but Si ..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Fin autorise …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1 : Empiler le blist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XT5 et (fin de ST51 ou fin de ST52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 xml:space="preserve">(ST51 si pas fin de pile ou  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52 si fin de pile) et « Fin T5 »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2 : Dégager le lot de blister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(Fin de ST51 et fin de pile) et Fin de ST5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3 et ST5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3 : Evacuer le lot vers ensachag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Fin de ST5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/>
            </w:pPr>
            <w:r>
              <w:rPr>
                <w:rFonts w:cs="Arial" w:ascii="Arial" w:hAnsi="Arial"/>
              </w:rPr>
              <w:t>ST52</w:t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2485</wp:posOffset>
                </wp:positionH>
                <wp:positionV relativeFrom="paragraph">
                  <wp:posOffset>57785</wp:posOffset>
                </wp:positionV>
                <wp:extent cx="4669155" cy="25736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200" cy="257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55pt;margin-top:4.55pt;width:367.6pt;height:20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6762" w:dyaOrig="4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6pt;margin-top:8.1pt;width:302.25pt;height:199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06528189" r:id="rId2"/>
        </w:object>
      </w:r>
    </w:p>
    <w:p>
      <w:pPr>
        <w:pStyle w:val="Normal"/>
        <w:tabs>
          <w:tab w:val="clear" w:pos="708"/>
          <w:tab w:val="left" w:pos="4249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80" w:hanging="18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39165</wp:posOffset>
                </wp:positionH>
                <wp:positionV relativeFrom="paragraph">
                  <wp:posOffset>29845</wp:posOffset>
                </wp:positionV>
                <wp:extent cx="1194435" cy="2533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Grafcet partiel</w:t>
                            </w:r>
                          </w:p>
                        </w:txbxContent>
                      </wps:txbx>
                      <wps:bodyPr anchor="t" lIns="108585" tIns="36830" rIns="10858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9.95pt;mso-wrap-distance-left:9.05pt;mso-wrap-distance-right:9.05pt;mso-wrap-distance-top:0pt;mso-wrap-distance-bottom:0pt;margin-top:2.35pt;mso-position-vertical-relative:text;margin-left:73.95pt;mso-position-horizontal-relative:text">
                <v:fill opacity="0f"/>
                <v:textbox inset="0.11875in,0.0402777777777778in,0.11875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>Grafcet part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u w:val="single"/>
        </w:rPr>
        <w:t xml:space="preserve">Question 1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artir du tableau d’antériorités et du grafcet partiel proposé ci-dessus, sur feuille de copi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struire le grafcet GT5 de coordination des sous tâches avec situation initial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 les liaisons entre Gcoord  et GT5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éciser la réceptivité à associer à la transition (17) du Gcoord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- Etude du temps de cycl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ut est de vérifier les critères temporels du cahier des charges précisés en page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déterminer la durée du cycle il est nécessaire de tenir compte des temps suivant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T1 : </w:t>
        <w:tab/>
        <w:t>Transfert blisters vers convoyeur = 1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2 : </w:t>
        <w:tab/>
        <w:t>Etiquetage 1 = 1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3 : </w:t>
        <w:tab/>
        <w:t>Etiquetage 2 = 1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4 : </w:t>
        <w:tab/>
        <w:t>Contrôle = 0,6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/>
      </w:pPr>
      <w:r>
        <w:rPr>
          <w:rFonts w:cs="Arial" w:ascii="Arial" w:hAnsi="Arial"/>
        </w:rPr>
        <w:t xml:space="preserve">ST51 : </w:t>
        <w:tab/>
        <w:t>Empilage d’un blister = 0,8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/>
      </w:pPr>
      <w:r>
        <w:rPr>
          <w:rFonts w:cs="Arial" w:ascii="Arial" w:hAnsi="Arial"/>
        </w:rPr>
        <w:t xml:space="preserve">ST52 : </w:t>
        <w:tab/>
        <w:t>Dégagement du lot de blister = 0,9 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399" w:hanging="0"/>
        <w:jc w:val="both"/>
        <w:rPr/>
      </w:pPr>
      <w:r>
        <w:rPr>
          <w:rFonts w:cs="Arial" w:ascii="Arial" w:hAnsi="Arial"/>
        </w:rPr>
        <w:t xml:space="preserve">ST53 : </w:t>
        <w:tab/>
        <w:t>Evacuation du lot de blisters = 8 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2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 réponse : page 15, Diagramme de Gant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Compléter le diagramme de Gantt correspondant à une production de lots composés de 3 blisters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Déduire graphiquement, en le faisant apparaître clairement sur le diagramme  le temps de cycle pour un fonctionnement continu pour former un lot de 3 blisters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 déduire la cadence de production pour des lots de 3 blisters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tte cadence est-elle compatible avec celle proposée dans le cahier des charges ? Justifier la réponse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3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artir de quel nombre de blisters par lot, la cadence du cahier des charges est-elle respectée ? Justifier la réponse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jc w:val="both"/>
        <w:rPr/>
      </w:pPr>
      <w:r>
        <w:rPr/>
        <w:t>3 - Etude de la coordination des sous tâches de la tâche T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’étude porte sur le poste 2 « retournement blisters » et le poste 3 « transfert blisters vers convoyeur », pages 13 et 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e pré étude a permis de décomposer le fonctionnement en 3 sous tâch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ST11 : Prendre et retourner 3 blister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ST12 : Transférer 3 blisters vers convoyeur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ST13 : Ramener le bras de préhension en position de référenc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3657600" cy="342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u GT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.5pt;mso-position-vertical-relative:text;margin-left:9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u G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</wp:posOffset>
                </wp:positionV>
                <wp:extent cx="1257300" cy="1371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1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9120</wp:posOffset>
                </wp:positionH>
                <wp:positionV relativeFrom="paragraph">
                  <wp:posOffset>140335</wp:posOffset>
                </wp:positionV>
                <wp:extent cx="1048385" cy="25336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9.95pt;mso-wrap-distance-left:9.05pt;mso-wrap-distance-right:9.05pt;mso-wrap-distance-top:0pt;mso-wrap-distance-bottom:0pt;margin-top:11.05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2971800" cy="3429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11 : Prendre et retourner 3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0.9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11 : Prendre et retourner 3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1028700" cy="107442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T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férer 3 blisters vers le convoy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6pt;mso-wrap-distance-left:9.05pt;mso-wrap-distance-right:9.05pt;mso-wrap-distance-top:0pt;mso-wrap-distance-bottom:0pt;margin-top:6.3pt;mso-position-vertical-relative:text;margin-left:16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T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férer 3 blisters vers le convoy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pt" to="152.9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3097530" cy="3175"/>
                <wp:effectExtent l="635" t="3556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5pt" to="495.8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9120</wp:posOffset>
                </wp:positionH>
                <wp:positionV relativeFrom="paragraph">
                  <wp:posOffset>19685</wp:posOffset>
                </wp:positionV>
                <wp:extent cx="832485" cy="241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1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9pt;mso-wrap-distance-left:9.05pt;mso-wrap-distance-right:9.05pt;mso-wrap-distance-top:0pt;mso-wrap-distance-bottom:0pt;margin-top:1.55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64770</wp:posOffset>
                </wp:positionV>
                <wp:extent cx="3086100" cy="3429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12 : Transférer 3 blisters vers convoyeu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5.1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12 : Transférer 3 blisters vers convoy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73025</wp:posOffset>
                </wp:positionV>
                <wp:extent cx="1257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5pt" to="152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109855</wp:posOffset>
                </wp:positionV>
                <wp:extent cx="3097530" cy="8255"/>
                <wp:effectExtent l="635" t="38100" r="0" b="304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74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5pt" to="495.85pt,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9120</wp:posOffset>
                </wp:positionH>
                <wp:positionV relativeFrom="paragraph">
                  <wp:posOffset>73660</wp:posOffset>
                </wp:positionV>
                <wp:extent cx="868680" cy="27368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T1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55pt;mso-wrap-distance-left:9.05pt;mso-wrap-distance-right:9.05pt;mso-wrap-distance-top:0pt;mso-wrap-distance-bottom:0pt;margin-top:5.8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 de ST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118745</wp:posOffset>
                </wp:positionV>
                <wp:extent cx="3429000" cy="3429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13 : Ramener le bras de préhension en  Ref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9.3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T13 : Ramener le bras de préhension en  Re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26365</wp:posOffset>
                </wp:positionV>
                <wp:extent cx="1257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95pt" to="152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85160</wp:posOffset>
                </wp:positionH>
                <wp:positionV relativeFrom="paragraph">
                  <wp:posOffset>152400</wp:posOffset>
                </wp:positionV>
                <wp:extent cx="311277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2pt" to="495.8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9120</wp:posOffset>
                </wp:positionH>
                <wp:positionV relativeFrom="paragraph">
                  <wp:posOffset>127000</wp:posOffset>
                </wp:positionV>
                <wp:extent cx="615315" cy="3429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T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7pt;mso-wrap-distance-left:9.05pt;mso-wrap-distance-right:9.05pt;mso-wrap-distance-top:0pt;mso-wrap-distance-bottom:0pt;margin-top:10pt;mso-position-vertical-relative:text;margin-left: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14700</wp:posOffset>
                </wp:positionH>
                <wp:positionV relativeFrom="paragraph">
                  <wp:posOffset>-3175</wp:posOffset>
                </wp:positionV>
                <wp:extent cx="1969770" cy="26987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T1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21.25pt;mso-wrap-distance-left:9.05pt;mso-wrap-distance-right:9.05pt;mso-wrap-distance-top:0pt;mso-wrap-distance-bottom:0pt;margin-top:-0.25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 Fin de T1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4445</wp:posOffset>
                </wp:positionV>
                <wp:extent cx="1257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5pt" to="152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3097530" cy="5080"/>
                <wp:effectExtent l="635" t="3365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5pt" to="495.8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4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nalyse de coordination des sous tâches en fonctionnement continu permettra de réaliser une production dans un temps minimu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struire, sur feuille de copie, un tableau d’antériorités de la forme :</w:t>
      </w:r>
    </w:p>
    <w:p>
      <w:pPr>
        <w:pStyle w:val="Normal"/>
        <w:ind w:left="180" w:hanging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6"/>
        <w:gridCol w:w="2850"/>
        <w:gridCol w:w="3044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s Tâche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 Si …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Fin autorise …</w:t>
            </w:r>
          </w:p>
        </w:tc>
      </w:tr>
      <w:tr>
        <w:trPr/>
        <w:tc>
          <w:tcPr>
            <w:tcW w:w="4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11 : Prendre et retourner 3 blisters</w:t>
            </w:r>
          </w:p>
        </w:tc>
        <w:tc>
          <w:tcPr>
            <w:tcW w:w="2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12 : Transférer 3 blister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T1 et ………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.. et « Fin T1 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5</w:t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artir du tableau d’antériorités, construire le grafcet de coordination des sous tâches GT1, sur feuille de copie, sans situation initial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éciser la synchronisation avec le grafcet de coordination Gcoord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both"/>
        <w:rPr/>
      </w:pPr>
      <w:r>
        <w:rPr/>
        <w:t>4 – Surveillance des produits défectueux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oste 7, page 2, assure le contrôle du code barre présent sur l’étiquette du blister et, en cas de défaut, évacue ce produit défectueu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grafcet de la tâche 4, page 11, décrit le fonctionnement de ce poste.</w:t>
      </w:r>
    </w:p>
    <w:p>
      <w:pPr>
        <w:pStyle w:val="Normal"/>
        <w:jc w:val="both"/>
        <w:rPr/>
      </w:pPr>
      <w:r>
        <w:rPr>
          <w:rFonts w:cs="Arial" w:ascii="Arial" w:hAnsi="Arial"/>
        </w:rPr>
        <w:t>La gestion de production impose d’avertir l’opérateur par affichage d’un message sur le terminal de dialogue, la production se poursuivant,  pour chacune des situations suivantes :</w:t>
      </w:r>
    </w:p>
    <w:p>
      <w:pPr>
        <w:pStyle w:val="Paragraphedeliste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 xml:space="preserve">2 produits consécutifs sont défectueux avec pour sortie associée : Def_consécutif </w:t>
      </w:r>
    </w:p>
    <w:p>
      <w:pPr>
        <w:pStyle w:val="Paragraphedeliste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Le taux de produits défectueux devient supérieur à 20% pour un minimum de 10 produits contrôlés, sortie : Def_tau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out moment du cycle de production, l’opérateur validera et effacera du terminal le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message par action sur un bouton « RAZ » qui affecte la valeur 0 à la sortie Def_consécuti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message associé à la sortie Def_taux s’affiche ou s’efface sans intervention de l’opérateur en fonction de la valeur du taux.</w:t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67915</wp:posOffset>
                </wp:positionH>
                <wp:positionV relativeFrom="paragraph">
                  <wp:posOffset>450850</wp:posOffset>
                </wp:positionV>
                <wp:extent cx="1028700" cy="147510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7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35.5pt;width:80.95pt;height:1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98520</wp:posOffset>
                </wp:positionH>
                <wp:positionV relativeFrom="paragraph">
                  <wp:posOffset>636270</wp:posOffset>
                </wp:positionV>
                <wp:extent cx="11430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0.1pt" to="357.55pt,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39215</wp:posOffset>
                </wp:positionH>
                <wp:positionV relativeFrom="paragraph">
                  <wp:posOffset>977900</wp:posOffset>
                </wp:positionV>
                <wp:extent cx="10287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77pt" to="186.4pt,7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39215</wp:posOffset>
                </wp:positionH>
                <wp:positionV relativeFrom="paragraph">
                  <wp:posOffset>1737995</wp:posOffset>
                </wp:positionV>
                <wp:extent cx="10287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36.85pt" to="186.4pt,1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39215</wp:posOffset>
                </wp:positionH>
                <wp:positionV relativeFrom="paragraph">
                  <wp:posOffset>1339850</wp:posOffset>
                </wp:positionV>
                <wp:extent cx="10287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05.5pt" to="186.4pt,1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39215</wp:posOffset>
                </wp:positionH>
                <wp:positionV relativeFrom="paragraph">
                  <wp:posOffset>627380</wp:posOffset>
                </wp:positionV>
                <wp:extent cx="10287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49.4pt" to="186.4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98520</wp:posOffset>
                </wp:positionH>
                <wp:positionV relativeFrom="paragraph">
                  <wp:posOffset>1214755</wp:posOffset>
                </wp:positionV>
                <wp:extent cx="11430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5.65pt" to="357.55pt,9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5045</wp:posOffset>
                </wp:positionH>
                <wp:positionV relativeFrom="paragraph">
                  <wp:posOffset>7620</wp:posOffset>
                </wp:positionV>
                <wp:extent cx="4126230" cy="3429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/S de la surveillance des produits défectueux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pt;mso-wrap-distance-left:9.05pt;mso-wrap-distance-right:9.05pt;mso-wrap-distance-top:0pt;mso-wrap-distance-bottom:0pt;margin-top:0.6pt;mso-position-vertical-relative:text;margin-left:78.3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/S de la surveillance des produits défectu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10915</wp:posOffset>
                </wp:positionH>
                <wp:positionV relativeFrom="paragraph">
                  <wp:posOffset>350520</wp:posOffset>
                </wp:positionV>
                <wp:extent cx="1028700" cy="3429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_consécutif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7.6pt;mso-position-vertical-relative:text;margin-left:276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f_consécu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15540</wp:posOffset>
                </wp:positionH>
                <wp:positionV relativeFrom="paragraph">
                  <wp:posOffset>652145</wp:posOffset>
                </wp:positionV>
                <wp:extent cx="981710" cy="45720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RV_COD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6pt;mso-wrap-distance-left:9.05pt;mso-wrap-distance-right:9.05pt;mso-wrap-distance-top:0pt;mso-wrap-distance-bottom:0pt;margin-top:51.35pt;mso-position-vertical-relative:text;margin-left:190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RV_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39215</wp:posOffset>
                </wp:positionH>
                <wp:positionV relativeFrom="paragraph">
                  <wp:posOffset>749300</wp:posOffset>
                </wp:positionV>
                <wp:extent cx="617220" cy="3429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5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59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5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9215</wp:posOffset>
                </wp:positionH>
                <wp:positionV relativeFrom="paragraph">
                  <wp:posOffset>1509395</wp:posOffset>
                </wp:positionV>
                <wp:extent cx="617220" cy="3429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5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118.85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5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9215</wp:posOffset>
                </wp:positionH>
                <wp:positionV relativeFrom="paragraph">
                  <wp:posOffset>1111250</wp:posOffset>
                </wp:positionV>
                <wp:extent cx="617220" cy="34290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6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87.5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6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9215</wp:posOffset>
                </wp:positionH>
                <wp:positionV relativeFrom="paragraph">
                  <wp:posOffset>398780</wp:posOffset>
                </wp:positionV>
                <wp:extent cx="617220" cy="34290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73660"/>
                                  <wp:effectExtent l="0" t="0" r="0" b="0"/>
                                  <wp:docPr id="6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407" r="-1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7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31.4pt;mso-position-vertical-relative:text;margin-left:105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73660"/>
                            <wp:effectExtent l="0" t="0" r="0" b="0"/>
                            <wp:docPr id="6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407" r="-1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73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10915</wp:posOffset>
                </wp:positionH>
                <wp:positionV relativeFrom="paragraph">
                  <wp:posOffset>929005</wp:posOffset>
                </wp:positionV>
                <wp:extent cx="1028700" cy="34290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_taux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3.15pt;mso-position-vertical-relative:text;margin-left:276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f_t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1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>Élaborer un grafcet pour commander les sorties Def_consécutif et Def_taux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Nota</w:t>
      </w:r>
      <w:r>
        <w:rPr>
          <w:rFonts w:cs="Arial" w:ascii="Arial" w:hAnsi="Arial"/>
          <w:i/>
        </w:rPr>
        <w:t> : Toutes variables complémentaires devront être définie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UXIEME PARTI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/>
        <w:t xml:space="preserve">5 - Fonctionnement des postes 1,2 et 3 : Alignement, retournement et transfert de 3 blisters vers convoyeur </w:t>
      </w:r>
      <w:r>
        <w:rPr>
          <w:sz w:val="24"/>
        </w:rPr>
        <w:t>(documents ressources pages 13 et 1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e sous-ensemble permet de recevoir les blisters de l’unité 1 et d’alimenter le convoyeur par groupe de 3 blisters.</w:t>
      </w:r>
    </w:p>
    <w:p>
      <w:pPr>
        <w:pStyle w:val="Normal"/>
        <w:jc w:val="both"/>
        <w:rPr/>
      </w:pPr>
      <w:r>
        <w:rPr>
          <w:rFonts w:cs="Arial" w:ascii="Arial" w:hAnsi="Arial"/>
        </w:rPr>
        <w:t>La gestion de ce poste est décomposée en 3 sous tâches : ST11, ST12 et ST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position de référence le bras de préhension est en position intermédiaire P1 représentée sur le document page 13 et le pousseur est en position reculée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osition du bras de préhension est contrôlée par un codeur absolu dont les valeurs correspondantes aux différentes positions sont définies page 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ous Tâche ST11 : Prendre et retourner 3 blister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u lancement du cycle, à condition que 3 blisters soient présents au poste 1, le préhenseur pivote pour saisir ceux-ci à l’aide des ventouses. Ensuite le préhenseur bascule vers le poste 3, lâche les blisters puis se dégage vers le bas en position P6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5920</wp:posOffset>
                </wp:positionH>
                <wp:positionV relativeFrom="paragraph">
                  <wp:posOffset>86995</wp:posOffset>
                </wp:positionV>
                <wp:extent cx="2514600" cy="34290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e ST1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6.85pt;mso-position-vertical-relative:text;margin-left:129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e ST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</wp:posOffset>
                </wp:positionH>
                <wp:positionV relativeFrom="paragraph">
                  <wp:posOffset>536575</wp:posOffset>
                </wp:positionV>
                <wp:extent cx="1600200" cy="34290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2.25pt;mso-position-vertical-relative:text;margin-left:2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1257300" cy="211137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1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95pt;width:98.95pt;height:16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461645</wp:posOffset>
                </wp:positionV>
                <wp:extent cx="1485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.35pt" to="179.9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804545</wp:posOffset>
                </wp:positionV>
                <wp:extent cx="1600200" cy="0"/>
                <wp:effectExtent l="0" t="57150" r="0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3.35pt" to="179.95pt,63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1147445</wp:posOffset>
                </wp:positionV>
                <wp:extent cx="1600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0.35pt" to="179.95pt,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43180</wp:posOffset>
                </wp:positionV>
                <wp:extent cx="2057400" cy="34290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rrière : KA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4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rrière : K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0095</wp:posOffset>
                </wp:positionH>
                <wp:positionV relativeFrom="paragraph">
                  <wp:posOffset>40640</wp:posOffset>
                </wp:positionV>
                <wp:extent cx="1828800" cy="34290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P4 : blisters pr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.2pt;mso-position-vertical-relative:text;margin-left:59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P4 : blisters pr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0095</wp:posOffset>
                </wp:positionH>
                <wp:positionV relativeFrom="paragraph">
                  <wp:posOffset>17145</wp:posOffset>
                </wp:positionV>
                <wp:extent cx="1828800" cy="34290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g_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.35pt;mso-position-vertical-relative:text;margin-left:59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g_b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0095</wp:posOffset>
                </wp:positionH>
                <wp:positionV relativeFrom="paragraph">
                  <wp:posOffset>375920</wp:posOffset>
                </wp:positionV>
                <wp:extent cx="1828800" cy="34290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XST1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9.6pt;mso-position-vertical-relative:text;margin-left:59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XST1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21717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8pt" to="449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-1298575</wp:posOffset>
                </wp:positionV>
                <wp:extent cx="21717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02.25pt" to="449.95pt,-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-955040</wp:posOffset>
                </wp:positionV>
                <wp:extent cx="21717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75.2pt" to="449.95pt,-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27940</wp:posOffset>
                </wp:positionV>
                <wp:extent cx="21717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2pt" to="449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-658495</wp:posOffset>
                </wp:positionV>
                <wp:extent cx="21717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51.85pt" to="449.95pt,-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370840</wp:posOffset>
                </wp:positionV>
                <wp:extent cx="21717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.2pt" to="449.9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-1527175</wp:posOffset>
                </wp:positionV>
                <wp:extent cx="1714500" cy="34290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vant : KAV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120.25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vant : K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-544195</wp:posOffset>
                </wp:positionV>
                <wp:extent cx="2171700" cy="45720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spiration : 1YV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42.85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spiration : 1Y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-1412875</wp:posOffset>
                </wp:positionV>
                <wp:extent cx="1028700" cy="165354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ST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ndre et retourner 3 bliste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0.2pt;mso-wrap-distance-left:9.05pt;mso-wrap-distance-right:9.05pt;mso-wrap-distance-top:0pt;mso-wrap-distance-bottom:0pt;margin-top:-111.25pt;mso-position-vertical-relative:text;margin-left:18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ST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ndre et retourner 3 blis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-200660</wp:posOffset>
                </wp:positionV>
                <wp:extent cx="1943100" cy="34290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jecter : 1YV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15.8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jecter : 1Y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-887095</wp:posOffset>
                </wp:positionV>
                <wp:extent cx="1943100" cy="34290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tesse rapide : KV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69.85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tesse rapide : KV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96520</wp:posOffset>
                </wp:positionV>
                <wp:extent cx="1228725" cy="34290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ST11 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7pt;mso-wrap-distance-left:9.05pt;mso-wrap-distance-right:9.05pt;mso-wrap-distance-top:0pt;mso-wrap-distance-bottom:0pt;margin-top:7.6pt;mso-position-vertical-relative:text;margin-left:28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 Fin de ST11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520"/>
        <w:gridCol w:w="2700"/>
        <w:gridCol w:w="1440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NEUR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ACTIONNEU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voter préhenseur côté pris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voter préhenseur côté dépos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tesse rapid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asynchron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teur de fréque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V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R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 blisters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Dispositif de préhension par le vid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ur 2/2 monos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YV1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jecter blisters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ur 2/2 monos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YV2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ur cette étude, les conditions suivantes sont retenues :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 fonctionnement du convoyeur d’amenage des blisters n’est pas étudié ;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/>
      </w:pPr>
      <w:r>
        <w:rPr>
          <w:rFonts w:cs="Arial" w:ascii="Arial" w:hAnsi="Arial"/>
        </w:rPr>
        <w:t>- lorsque le bras de préhension se trouve en position de dépose, l’éjection dure 0,2 s ;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/>
      </w:pPr>
      <w:r>
        <w:rPr>
          <w:rFonts w:cs="Arial" w:ascii="Arial" w:hAnsi="Arial"/>
        </w:rPr>
        <w:t>- un détecteur de type vacuostat, intégré au dispositif de préhension par le vide, contrôle l’information « blisters pris » (SP4) ;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 contrôle de la position du bras sera noté sous la forme d’une comparaison entre la position du bras et la position à atteindre, exemple : [Ang_bras &gt;= P1].</w:t>
      </w:r>
      <w:r>
        <w:br w:type="page"/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7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rFonts w:cs="Arial" w:ascii="Arial" w:hAnsi="Arial"/>
          <w:i/>
        </w:rPr>
        <w:t>Tracer le grafcet de la sous tâche ST11, sur feuille de copie, en tenant compte des choix technologiques retenu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ous Tâche ST12 : Transférer 3 blisters vers convoyeu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bras de préhension est en position basse sous les blisters et les blisters sont libérés. Le pousseur avance les 3 doigts qui transfèrent les 3 blisters sur le convoye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e fois que les doigts du pousseur sont en position sortie, le recul du pousseur est différé de 0,1 s.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6825</wp:posOffset>
                </wp:positionH>
                <wp:positionV relativeFrom="paragraph">
                  <wp:posOffset>86995</wp:posOffset>
                </wp:positionV>
                <wp:extent cx="2461260" cy="34290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e ST1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7pt;mso-wrap-distance-left:9.05pt;mso-wrap-distance-right:9.05pt;mso-wrap-distance-top:0pt;mso-wrap-distance-bottom:0pt;margin-top:6.85pt;mso-position-vertical-relative:text;margin-left:99.7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e ST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</wp:posOffset>
                </wp:positionH>
                <wp:positionV relativeFrom="paragraph">
                  <wp:posOffset>536575</wp:posOffset>
                </wp:positionV>
                <wp:extent cx="1600200" cy="34290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2.25pt;mso-position-vertical-relative:text;margin-left:2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1257300" cy="120840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6pt;width:98.95pt;height:9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</wp:posOffset>
                </wp:positionH>
                <wp:positionV relativeFrom="paragraph">
                  <wp:posOffset>132715</wp:posOffset>
                </wp:positionV>
                <wp:extent cx="1828800" cy="34290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s1: pousseur recul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0.45pt;mso-position-vertical-relative:text;margin-left:3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s1: pousseur recul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1714500" cy="34290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vancer pousseur : 3Y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.6pt;mso-position-vertical-relative:text;margin-left:26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vancer pousseur : 3Y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21717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422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3120</wp:posOffset>
                </wp:positionH>
                <wp:positionV relativeFrom="paragraph">
                  <wp:posOffset>18415</wp:posOffset>
                </wp:positionV>
                <wp:extent cx="1028700" cy="918845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ST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férer 3 blisters vers convoyeu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.35pt;mso-wrap-distance-left:9.05pt;mso-wrap-distance-right:9.05pt;mso-wrap-distance-top:0pt;mso-wrap-distance-bottom:0pt;margin-top:1.45pt;mso-position-vertical-relative:text;margin-left:16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ST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férer 3 blisters vers convoy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52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7550</wp:posOffset>
                </wp:positionH>
                <wp:positionV relativeFrom="paragraph">
                  <wp:posOffset>80010</wp:posOffset>
                </wp:positionV>
                <wp:extent cx="2057400" cy="34290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ST12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pt;mso-position-vertical-relative:text;margin-left:256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 Fin de ST12 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95</wp:posOffset>
                </wp:positionH>
                <wp:positionV relativeFrom="paragraph">
                  <wp:posOffset>116205</wp:posOffset>
                </wp:positionV>
                <wp:extent cx="155448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s2 : pousseur avanc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7pt;mso-wrap-distance-left:9.05pt;mso-wrap-distance-right:9.05pt;mso-wrap-distance-top:0pt;mso-wrap-distance-bottom:0pt;margin-top:9.15pt;mso-position-vertical-relative:text;margin-left:2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s2 : pousseur avanc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21717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422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2573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52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914400" cy="34290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ST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XST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2573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152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60420</wp:posOffset>
                </wp:positionH>
                <wp:positionV relativeFrom="paragraph">
                  <wp:posOffset>125730</wp:posOffset>
                </wp:positionV>
                <wp:extent cx="1257300" cy="34290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.9pt;mso-position-vertical-relative:text;margin-left:264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060"/>
        <w:gridCol w:w="3240"/>
        <w:gridCol w:w="1440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NEUR 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ACTIONNEU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cer Pousseur /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ler pousseu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n double effet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distributeur 5/2 monostabl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YV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8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rFonts w:cs="Arial" w:ascii="Arial" w:hAnsi="Arial"/>
          <w:i/>
        </w:rPr>
        <w:t>Tracer le grafcet de la sous tâche ST12, sur feuille de copie, en tenant compte des choix technologiques retenus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 - Remise en situation de référence du bras de préhension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 démarrage ou après un arrêt d’urgence le bras de préhension est ramené en position de référence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tre les positions P7 et P8 le bras pivote en vitesse lente jusqu’à la position P1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tolérance de position en P1 est de +/- 2°. Si le bras se trouve dans cet intervalle de tolérance  il ne sera pas repositionné. Les limites de l’intervalle de tolérance sont identifiées respectivement par les positions P9 et P10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86995</wp:posOffset>
                </wp:positionV>
                <wp:extent cx="3200400" cy="342900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Bilan des entrées / sorties de  GREF_BRA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6.85pt;mso-position-vertical-relative:text;margin-left:9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Bilan des entrées / sorties de  GREF_B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1257300" cy="150177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75pt;width:98.95pt;height:1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466090</wp:posOffset>
                </wp:positionV>
                <wp:extent cx="21717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.7pt" to="431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405765</wp:posOffset>
                </wp:positionV>
                <wp:extent cx="1257300" cy="0"/>
                <wp:effectExtent l="0" t="57150" r="0" b="571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95pt" to="161.95pt,31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23825</wp:posOffset>
                </wp:positionV>
                <wp:extent cx="1714500" cy="342900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vant : KAV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.75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vant : K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123825</wp:posOffset>
                </wp:positionV>
                <wp:extent cx="1828800" cy="34290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g_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.75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g_b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230505</wp:posOffset>
                </wp:positionV>
                <wp:extent cx="16002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8.15pt;mso-position-vertical-relative:text;margin-left:2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62865</wp:posOffset>
                </wp:positionV>
                <wp:extent cx="1028700" cy="930275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EF_B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tour bras de préhension en position de référenc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3.25pt;mso-wrap-distance-left:9.05pt;mso-wrap-distance-right:9.05pt;mso-wrap-distance-top:0pt;mso-wrap-distance-bottom:0pt;margin-top:4.95pt;mso-position-vertical-relative:text;margin-left:17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EF_B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tour bras de préhension en position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474345</wp:posOffset>
                </wp:positionV>
                <wp:extent cx="21717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.35pt" to="431.9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1828800" cy="534035"/>
                <wp:effectExtent l="0" t="0" r="0" b="0"/>
                <wp:wrapNone/>
                <wp:docPr id="1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04 : autorisation m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ref du b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05pt;mso-wrap-distance-left:9.05pt;mso-wrap-distance-right:9.05pt;mso-wrap-distance-top:0pt;mso-wrap-distance-bottom:0pt;margin-top:9.15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04 : autorisation m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ref du b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32080</wp:posOffset>
                </wp:positionV>
                <wp:extent cx="1714500" cy="34290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Arrière : KA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0.4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Arrière : K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467360</wp:posOffset>
                </wp:positionV>
                <wp:extent cx="21717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.8pt" to="431.9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24460</wp:posOffset>
                </wp:positionV>
                <wp:extent cx="1600200" cy="34290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tesse rapide : KV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.8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tesse rapide : KV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4445</wp:posOffset>
                </wp:positionV>
                <wp:extent cx="11430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5pt" to="161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0</wp:posOffset>
                </wp:positionV>
                <wp:extent cx="21717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pt" to="431.95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55880</wp:posOffset>
                </wp:positionV>
                <wp:extent cx="2171700" cy="34290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 Fin de mise en Ref bras »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4.4pt;mso-position-vertical-relative:text;margin-left:27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 Fin de mise en Ref bra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520"/>
        <w:gridCol w:w="2700"/>
        <w:gridCol w:w="1440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NEUR 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ACTIONNEUR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ivoter préhenseur côté prise 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voter préhenseur côté dépos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itesse rapid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asynchrone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teur de fréquen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V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AR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4040" w:leader="none"/>
              </w:tabs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VR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estion 9</w:t>
      </w:r>
    </w:p>
    <w:p>
      <w:pPr>
        <w:pStyle w:val="Heading2"/>
        <w:rPr/>
      </w:pPr>
      <w:r>
        <w:rPr/>
        <w:t xml:space="preserve">Calculer les valeurs en points codeur des positions P9 et P10. Justifier la réponse. 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r>
        <w:rPr/>
        <w:t>Question 10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acer le grafcet de remise en référence du bras de préhension sur feuille de copie en tenant compte des choix technologiques retenus.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12"/>
      <w:type w:val="nextPage"/>
      <w:pgSz w:w="11906" w:h="16838"/>
      <w:pgMar w:left="902" w:right="848" w:gutter="0" w:header="0" w:top="797" w:footer="72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072"/>
        <w:tab w:val="center" w:pos="4536" w:leader="none"/>
        <w:tab w:val="right" w:pos="10146" w:leader="none"/>
      </w:tabs>
      <w:ind w:right="-11" w:hanging="0"/>
      <w:rPr/>
    </w:pPr>
    <w:r>
      <w:rPr>
        <w:rFonts w:cs="Arial" w:ascii="Arial" w:hAnsi="Arial"/>
        <w:i/>
        <w:sz w:val="22"/>
      </w:rPr>
      <w:t>Sous épreuve U51</w:t>
      <w:tab/>
      <w:t>Travail demandé</w:t>
      <w:tab/>
      <w:t xml:space="preserve">Pag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</w:t>
    </w:r>
    <w:r>
      <w:rPr>
        <w:rStyle w:val="PageNumber"/>
        <w:i/>
      </w:rPr>
      <w:fldChar w:fldCharType="end"/>
    </w:r>
    <w:r>
      <w:rPr>
        <w:rStyle w:val="PageNumber"/>
        <w:i/>
      </w:rPr>
      <w:t>/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40" w:leader="none"/>
      </w:tabs>
      <w:jc w:val="both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040" w:leader="none"/>
      </w:tabs>
      <w:jc w:val="both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39:00Z</dcterms:created>
  <dc:creator>Léraillé</dc:creator>
  <dc:description/>
  <dc:language>en-US</dc:language>
  <cp:lastModifiedBy>Dan</cp:lastModifiedBy>
  <cp:lastPrinted>2007-03-02T10:21:00Z</cp:lastPrinted>
  <dcterms:modified xsi:type="dcterms:W3CDTF">2009-05-14T18:39:00Z</dcterms:modified>
  <cp:revision>2</cp:revision>
  <dc:subject/>
  <dc:title>TRAVAIL  DEMANDE</dc:title>
</cp:coreProperties>
</file>