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70" w:dyaOrig="8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5pt;height:361.7pt" filled="f" o:ole="">
            <v:imagedata r:id="rId3" o:title=""/>
          </v:shape>
          <o:OLEObject Type="Embed" ProgID="" ShapeID="ole_rId2" DrawAspect="Content" ObjectID="_100083481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234" w:dyaOrig="8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.5pt;width:390.6pt;height:351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1754383" r:id="rId4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0992" w:dyaOrig="58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09.2pt;width:425.95pt;height:226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6398452" r:id="rId6"/>
        </w:object>
        <w:object w:dxaOrig="12323" w:dyaOrig="9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4.8pt;width:504pt;height:37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99586678" r:id="rId8"/>
        </w:object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/>
        <w:object w:dxaOrig="10270" w:dyaOrig="49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3.75pt;height:242.2pt" filled="f" o:ole="">
            <v:imagedata r:id="rId11" o:title=""/>
          </v:shape>
          <o:OLEObject Type="Embed" ProgID="" ShapeID="ole_rId10" DrawAspect="Content" ObjectID="_322418468" r:id="rId10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940" w:dyaOrig="3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-8.2pt;width:505.5pt;height:14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85296420" r:id="rId12"/>
        </w:objec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de la tâche T1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tâche T1 est décomposée en 3 sous tâches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/>
      </w:pPr>
      <w:r>
        <w:rPr>
          <w:rFonts w:cs="Arial" w:ascii="Arial" w:hAnsi="Arial"/>
          <w:b/>
        </w:rPr>
        <w:t>Sous tâche ST11</w:t>
      </w:r>
      <w:r>
        <w:rPr>
          <w:rFonts w:cs="Arial" w:ascii="Arial" w:hAnsi="Arial"/>
        </w:rPr>
        <w:t> : Prendre et retourner 3 blisters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bras de préhension bascule du côté du poste1, saisit à l’aide des ventouses les 3 blisters puis bascule vers le poste 3 et dépose les blisters sur des rail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ous tâche ST12</w:t>
      </w:r>
      <w:r>
        <w:rPr>
          <w:rFonts w:cs="Arial" w:ascii="Arial" w:hAnsi="Arial"/>
        </w:rPr>
        <w:t> : Transférer 3 blisters vers le poste 4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s 3 doigts poussent les 3 blisters vers le convoyeur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tte tâche n’est réalisée que si l’emplacement est disponible sur le convoyeur pour recevoir 3 blisters (absence du signal délivré par S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object w:dxaOrig="13166" w:dyaOrig="4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5.95pt;width:504.25pt;height:165.0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59030887" r:id="rId14"/>
        </w:object>
      </w:r>
      <w:r>
        <w:rPr>
          <w:rFonts w:cs="Arial" w:ascii="Arial" w:hAnsi="Arial"/>
          <w:b/>
        </w:rPr>
        <w:t>Sous tâche ST13</w:t>
      </w:r>
      <w:r>
        <w:rPr>
          <w:rFonts w:cs="Arial" w:ascii="Arial" w:hAnsi="Arial"/>
        </w:rPr>
        <w:t> : Ramener le bras de préhension en position de référence après transfert ST12.</w:t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040" w:leader="none"/>
        </w:tabs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es positions du bras de préhension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85"/>
        <w:rPr/>
      </w:pPr>
      <w:r>
        <w:rPr>
          <w:rFonts w:cs="Arial" w:ascii="Arial" w:hAnsi="Arial"/>
          <w:color w:val="000000"/>
        </w:rPr>
        <w:t xml:space="preserve">Un codeur absolu permet de connaître la position du bras de préhension des blisters à tout instant. Le codeur monté en direct sur l’arbre moteur a une résolution de </w:t>
      </w:r>
      <w:r>
        <w:rPr>
          <w:rFonts w:cs="Arial" w:ascii="Arial" w:hAnsi="Arial"/>
          <w:b/>
          <w:bCs/>
          <w:color w:val="000000"/>
        </w:rPr>
        <w:t>4096</w:t>
      </w:r>
      <w:r>
        <w:rPr>
          <w:rFonts w:cs="Arial" w:ascii="Arial" w:hAnsi="Arial"/>
          <w:color w:val="000000"/>
        </w:rPr>
        <w:t xml:space="preserve"> points / to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620"/>
      </w:tblGrid>
      <w:tr>
        <w:trPr>
          <w:trHeight w:val="320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angulai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_num_br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aleur codeur)</w:t>
            </w:r>
          </w:p>
        </w:tc>
      </w:tr>
      <w:tr>
        <w:trPr/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du cod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 = -20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référence du br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 = 150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en vitesse rapide vers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 = 17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prise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3 = 18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rapide vers la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4 = 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pose des bli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5 = 0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de dégagement du bras après dépo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6 = -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v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7 = 14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ition de fin d’approche à vitesse rapide vers la position de référence dans le sens arriè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8 = 155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in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 = 148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Intervalle de tolérance maxi du bras en situation de référe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 = 152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au d’affectation des commandes du variateu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  <w:gridCol w:w="1112"/>
      </w:tblGrid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s command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/>
        <w:tc>
          <w:tcPr>
            <w:tcW w:w="6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v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rapid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 lente en marche arriè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âche T13 : Ramener le bras de préhension en position de référence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39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2171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467.45pt,-16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tâche T1C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tâche T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144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4040" w:leader="none"/>
              </w:tabs>
              <w:ind w:left="43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7096" w:dyaOrig="4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8.65pt;width:300.5pt;height:205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78915436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73735</wp:posOffset>
                </wp:positionV>
                <wp:extent cx="3886200" cy="17145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14680"/>
                          <a:chOff x="0" y="0"/>
                          <a:chExt cx="3886200" cy="1714680"/>
                        </a:xfrm>
                      </wpg:grpSpPr>
                      <wps:wsp>
                        <wps:cNvSpPr/>
                        <wps:spPr>
                          <a:xfrm>
                            <a:off x="1028880" y="57168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lan des entrées / sorties de 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Avant : KAV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ST13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_a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ST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tesse rapide : KV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« Fin de ST13 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86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3.05pt;width:306pt;height:135pt" coordorigin="4320,1061" coordsize="6120,2700">
                <v:rect id="shape_0" fillcolor="white" stroked="t" o:allowincell="f" style="position:absolute;left:5940;top:1961;width:161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1061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lan des entrées / sorties de 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321" to="10079,2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1961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Avant : KA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14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ST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2321" to="5939,23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0;top:184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_a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2381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ST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5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tesse rapide : K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2861" to="1007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861" to="5939,2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304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« Fin de ST13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3401" to="10079,3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343025</wp:posOffset>
                </wp:positionV>
                <wp:extent cx="1600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5.75pt;mso-position-vertical-relative:text;margin-left:176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902" w:right="924" w:gutter="0" w:header="0" w:top="720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i/>
        <w:sz w:val="22"/>
        <w:szCs w:val="22"/>
      </w:rPr>
      <w:t>Sous épreuve U51</w:t>
      <w:tab/>
      <w:t>Documents ressource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4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49:00Z</dcterms:created>
  <dc:creator>Léraillé</dc:creator>
  <dc:description/>
  <dc:language>en-US</dc:language>
  <cp:lastModifiedBy>Dan</cp:lastModifiedBy>
  <cp:lastPrinted>2007-06-18T22:41:00Z</cp:lastPrinted>
  <dcterms:modified xsi:type="dcterms:W3CDTF">2009-05-14T18:49:00Z</dcterms:modified>
  <cp:revision>2</cp:revision>
  <dc:subject/>
  <dc:title>TRAVAIL  DEMANDE</dc:title>
</cp:coreProperties>
</file>