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431883563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5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8:15:00Z</dcterms:modified>
  <cp:revision>2</cp:revision>
  <dc:subject> Ensacheuse</dc:subject>
  <dc:title>1 - PRESENTATION GENERALE et CP41</dc:title>
</cp:coreProperties>
</file>