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1143260692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3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7:44:00Z</dcterms:modified>
  <cp:revision>5</cp:revision>
  <dc:subject> Ensacheuse</dc:subject>
  <dc:title>1 - PRESENTATION GENERALE et CP41</dc:title>
</cp:coreProperties>
</file>