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105</wp:posOffset>
                </wp:positionH>
                <wp:positionV relativeFrom="paragraph">
                  <wp:posOffset>-201930</wp:posOffset>
                </wp:positionV>
                <wp:extent cx="6129020" cy="370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PRÉSENTATION  GÉNÉ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6pt;height:29.15pt;mso-wrap-distance-left:9.05pt;mso-wrap-distance-right:9.05pt;mso-wrap-distance-top:0pt;mso-wrap-distance-bottom:0pt;margin-top:-15.9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PRÉSENTATION  GÉNÉ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Arial" w:ascii="Arial" w:hAnsi="Arial"/>
          <w:sz w:val="24"/>
        </w:rPr>
        <w:t>Un grossiste distribue sur commande aux différentes pharmacies de sa région environ 18 000 produits référencés (médicaments, accessoires, produits d’hygiène, cosmétiques, produits diététiques, …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a ligne de conditionnement étudiée (page 3) est configurée pour préparer dans des bacs, les lots de boîtes de médicaments correspondants aux bons de commande.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ab/>
      </w:r>
      <w:r>
        <w:rPr>
          <w:rFonts w:cs="Arial" w:ascii="Arial" w:hAnsi="Arial"/>
          <w:sz w:val="24"/>
          <w:lang w:val="en-US" w:eastAsia="en-US"/>
        </w:rPr>
        <w:t xml:space="preserve">La production journalière s’organise suivant trois périodes 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6h à 9h     : fin de traitement des commandes de la veille au soi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11h à 14h : traitement des commandes passées dans la matiné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90" w:leader="none"/>
        </w:tabs>
        <w:ind w:left="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18h à 21h : traitement des commandes passées dans l’après-midi.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ab/>
      </w:r>
      <w:r>
        <w:rPr>
          <w:rFonts w:cs="Arial" w:ascii="Arial" w:hAnsi="Arial"/>
          <w:sz w:val="24"/>
          <w:lang w:val="en-US" w:eastAsia="en-US"/>
        </w:rPr>
        <w:t>La deuxième période correspond à la production journalière la plus importante, avec un pic de 12h à 13h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numPr>
          <w:ilvl w:val="0"/>
          <w:numId w:val="5"/>
        </w:numPr>
        <w:rPr>
          <w:sz w:val="28"/>
        </w:rPr>
      </w:pPr>
      <w:r>
        <w:rPr>
          <w:sz w:val="28"/>
        </w:rPr>
        <w:t>Présentation des produi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5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5505</wp:posOffset>
                </wp:positionH>
                <wp:positionV relativeFrom="paragraph">
                  <wp:posOffset>100330</wp:posOffset>
                </wp:positionV>
                <wp:extent cx="4958715" cy="26460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8640" cy="2646000"/>
                          <a:chOff x="0" y="0"/>
                          <a:chExt cx="4958640" cy="2646000"/>
                        </a:xfrm>
                      </wpg:grpSpPr>
                      <wps:wsp>
                        <wps:cNvSpPr txBox="1"/>
                        <wps:spPr>
                          <a:xfrm>
                            <a:off x="1118160" y="1937880"/>
                            <a:ext cx="1620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127040" y="1121400"/>
                            <a:ext cx="831960" cy="1124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160" y="989280"/>
                              <a:ext cx="820440" cy="13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Code-bar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05880" cy="13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SimSun;宋体" w:cs="Arial"/>
                                    <w:color w:val="auto"/>
                                    <w:lang w:val="fr-FR" w:eastAsia="zh-CN" w:bidi="ar-SA"/>
                                  </w:rPr>
                                  <w:t>B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90680" y="2280240"/>
                            <a:ext cx="759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44240"/>
                            <a:ext cx="1483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0680" y="1266840"/>
                            <a:ext cx="329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4320" y="361440"/>
                            <a:ext cx="6451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86480" y="0"/>
                            <a:ext cx="3120480" cy="26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32560" y="1954440"/>
                            <a:ext cx="1158120" cy="325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2025720"/>
                            <a:ext cx="664920" cy="21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62440"/>
                            <a:ext cx="1483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Support ticket adre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46120" y="1266840"/>
                            <a:ext cx="844560" cy="307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365040"/>
                            <a:ext cx="1031760" cy="403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3960" y="216360"/>
                            <a:ext cx="72468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fr-FR" w:eastAsia="zh-CN" w:bidi="ar-SA"/>
                                </w:rPr>
                                <w:t>Couverc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4120" y="2379240"/>
                            <a:ext cx="4719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15pt;margin-top:7.9pt;width:390.45pt;height:208.35pt" coordorigin="1363,158" coordsize="7809,41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24;top:3210;width:254;height:25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862;top:1924;width:1310;height:1771">
                  <v:shape id="shape_0" fillcolor="white" stroked="f" o:allowincell="f" style="position:absolute;left:7880;top:3482;width:1291;height:2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Code-barr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862;top:1924;width:953;height: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SimSun;宋体" w:cs="Arial"/>
                              <w:color w:val="auto"/>
                              <w:lang w:val="fr-FR" w:eastAsia="zh-CN" w:bidi="ar-SA"/>
                            </w:rPr>
                            <w:t>Ba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7805,3749" to="9001,37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64,3692" to="3700,36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805,2153" to="8322,21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748,727" to="8763,7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74;top:158;width:4913;height:416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981,3236" to="7804,3748" stroked="t" o:allowincell="f" style="position:absolute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line id="shape_0" from="3700,3348" to="4746,3691" stroked="t" o:allowincell="f" style="position:absolute;flip:x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363;top:3406;width:233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Support ticket adress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475,2153" to="7804,2636" stroked="t" o:allowincell="f" style="position:absolute;flip:y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line id="shape_0" from="6118,733" to="7742,1368" stroked="t" o:allowincell="f" style="position:absolute;flip:y">
                  <v:stroke color="black" weight="6480" startarrow="open" startarrowwidth="narrow" start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47;top:499;width:1140;height: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SimSun;宋体" w:cs="Arial"/>
                            <w:color w:val="auto"/>
                            <w:lang w:val="fr-FR" w:eastAsia="zh-CN" w:bidi="ar-SA"/>
                          </w:rPr>
                          <w:t>Couverc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2960;top:3905;width:742;height:4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Les bac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Retraitcorpsdetexte3"/>
        <w:rPr/>
      </w:pPr>
      <w:r>
        <w:rPr/>
        <w:t>Chaque bac est identifié par un numéro unique et permanent (exemple : n° 289653) qui est codé à l’aide d’un code-bar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 destinataire de la commande est identifié par un ticket adresse glissé dans un support et portant les mentions suivantes :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m du client 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éro de la tournée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resse du client 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eure de départ de la tournée</w:t>
      </w:r>
    </w:p>
    <w:p>
      <w:pPr>
        <w:pStyle w:val="Normal"/>
        <w:numPr>
          <w:ilvl w:val="0"/>
          <w:numId w:val="6"/>
        </w:numPr>
        <w:ind w:left="170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éro de comm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numPr>
          <w:ilvl w:val="1"/>
          <w:numId w:val="5"/>
        </w:numPr>
        <w:ind w:left="3686" w:hanging="3326"/>
        <w:rPr/>
      </w:pPr>
      <w:r>
        <w:rPr/>
        <w:t>Les boîtes de médicamen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1415</wp:posOffset>
                </wp:positionH>
                <wp:positionV relativeFrom="paragraph">
                  <wp:posOffset>5080</wp:posOffset>
                </wp:positionV>
                <wp:extent cx="3419475" cy="1085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es dimensions : </w:t>
                              <w:tab/>
                              <w:t>40 ≤ longueur  ≤  18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20 ≤   largeur   ≤  8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10 ≤   hauteur  ≤  30 m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Les masses : </w:t>
                              <w:tab/>
                              <w:t>10 ≤   masse    ≤  200 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85.5pt;mso-wrap-distance-left:9.05pt;mso-wrap-distance-right:9.05pt;mso-wrap-distance-top:0pt;mso-wrap-distance-bottom:0pt;margin-top:0.4pt;mso-position-vertical-relative:text;margin-left:19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Les dimensions : </w:t>
                        <w:tab/>
                        <w:t>40 ≤ longueur  ≤  18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20 ≤   largeur   ≤  8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10 ≤   hauteur  ≤  30 m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Les masses : </w:t>
                        <w:tab/>
                        <w:t>10 ≤   masse    ≤  200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4058" w:dyaOrig="119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.5pt;margin-top:2.2pt;width:82.95pt;height:70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6569540" r:id="rId4"/>
        </w:object>
      </w:r>
    </w:p>
    <w:p>
      <w:pPr>
        <w:pStyle w:val="Heading1"/>
        <w:tabs>
          <w:tab w:val="clear" w:pos="2505"/>
          <w:tab w:val="left" w:pos="426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w:t>2</w:t>
        <w:tab/>
        <w:t>Description du processu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Les principales phases du processus de conditionnement des boîtes de médicaments consistent à :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glisser le ticket adresse dans son support (FS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4585</wp:posOffset>
                </wp:positionH>
                <wp:positionV relativeFrom="paragraph">
                  <wp:posOffset>110490</wp:posOffset>
                </wp:positionV>
                <wp:extent cx="331470" cy="6153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48.45pt;mso-wrap-distance-left:9.05pt;mso-wrap-distance-right:9.05pt;mso-wrap-distance-top:0pt;mso-wrap-distance-bottom:0pt;margin-top:8.7pt;mso-position-vertical-relative:text;margin-left:2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époser le bon de livraison (FS4)</w:t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éverser les boîtes de médicaments (FS7)</w:t>
        <w:tab/>
        <w:tab/>
        <w:t>à l’intérieur du bac</w:t>
        <w:tab/>
      </w:r>
    </w:p>
    <w:p>
      <w:pPr>
        <w:pStyle w:val="Normal"/>
        <w:numPr>
          <w:ilvl w:val="0"/>
          <w:numId w:val="6"/>
        </w:numPr>
        <w:ind w:left="993" w:hanging="36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déposer la facture (FS10)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Le détail du processus est décrit dans l’ordre des fonctions de service (FS) du synoptique de la page 3.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ab/>
        <w:t>Sur les 18 000 produits référencés, seuls 1600 sont traités automatiquement. Ils représentent 80% du volume des commandes. De ce fait, en fonction de la composition des lots, les commandes peuvent être :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raitées automatiquement sur la ligne de conditionnement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ou traitées manuellement sur une chaîne spécifique extérieure à l’étude, les bacs préparés (FS2 à FS4) étant alors dirigés vers celle-ci à partir du poste d’aiguillage (FS5) 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ou encore traitées en partie automatiquement avant d’être traitées manuellement pour être complétées sur la chaîne spécifique à partir du poste de tri (FS9).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rPr>
          <w:rFonts w:ascii="Arial" w:hAnsi="Arial"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</w:p>
    <w:p>
      <w:pPr>
        <w:pStyle w:val="Heading1"/>
        <w:tabs>
          <w:tab w:val="clear" w:pos="2505"/>
          <w:tab w:val="left" w:pos="426" w:leader="none"/>
        </w:tabs>
        <w:rPr>
          <w:sz w:val="28"/>
        </w:rPr>
      </w:pPr>
      <w:r>
        <w:rPr>
          <w:sz w:val="28"/>
          <w:lang w:val="en-US" w:eastAsia="en-US"/>
        </w:rPr>
        <w:t>3</w:t>
        <w:tab/>
        <w:t>Extrait du cahier des charges fonctionnel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9639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5"/>
        <w:gridCol w:w="2268"/>
        <w:gridCol w:w="2268"/>
        <w:gridCol w:w="1418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Fon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Critè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Nivea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lang w:val="en-US" w:eastAsia="en-US"/>
              </w:rPr>
              <w:t>Flexibilité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dépiler les bacs vides à l’arrivé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ongu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arg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haut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m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6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,3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0</w:t>
              <w:br/>
              <w:t>F0</w:t>
              <w:br/>
              <w:t>F0</w:t>
              <w:br/>
              <w:t>F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6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tarer le bac vi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réci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± 1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7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réparer un lot de médicaments et le déverser dans le b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ongu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arg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haut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m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40 ≤ L ≤ 18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0 ≤ l ≤ 8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0 ≤ h ≤ 3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10 ≤ m ≤ 200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0</w:t>
              <w:br/>
              <w:t>F0</w:t>
              <w:br/>
              <w:t>F0</w:t>
              <w:br/>
              <w:t>F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8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eser le bac rempli automatique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préci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± 1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1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S11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dépiler le couvercle et le déposer sur le ba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ongu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larg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haute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mas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5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30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260 m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0,7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t>F0</w:t>
              <w:br/>
              <w:t>F0</w:t>
              <w:br/>
              <w:t>F0</w:t>
              <w:br/>
              <w:t>F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851" w:right="707" w:gutter="0" w:header="0" w:top="851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tabs>
          <w:tab w:val="clear" w:pos="2505"/>
          <w:tab w:val="left" w:pos="426" w:leader="none"/>
        </w:tabs>
        <w:rPr>
          <w:sz w:val="28"/>
        </w:rPr>
      </w:pPr>
      <w:r>
        <w:rPr>
          <w:sz w:val="28"/>
        </w:rPr>
        <w:t>4</w:t>
        <w:tab/>
        <w:t>Synoptique de la ligne de conditionnement de boîtes de médicam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6838" w:h="23811"/>
          <w:pgMar w:left="851" w:right="851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6210" w:dyaOrig="218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7.7pt;height:1041.7pt" filled="f" o:ole="">
            <v:imagedata r:id="rId8" o:title=""/>
          </v:shape>
          <o:OLEObject Type="Embed" ProgID="" ShapeID="ole_rId7" DrawAspect="Content" ObjectID="_8451048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9345</wp:posOffset>
                </wp:positionH>
                <wp:positionV relativeFrom="paragraph">
                  <wp:posOffset>7148830</wp:posOffset>
                </wp:positionV>
                <wp:extent cx="684530" cy="1466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146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Trier les ba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11.55pt;mso-wrap-distance-left:9.05pt;mso-wrap-distance-right:9.05pt;mso-wrap-distance-top:0pt;mso-wrap-distance-bottom:0pt;margin-top:562.9pt;mso-position-vertical-relative:text;margin-left:18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Trier les ba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05" w:leader="none"/>
        </w:tabs>
        <w:ind w:left="993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993" w:right="566" w:gutter="0" w:header="720" w:top="776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 xml:space="preserve">       Présentation général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  <w:t xml:space="preserve">       Présentation générale</w:t>
      <w:tab/>
      <w:tab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05" w:leader="none"/>
      </w:tabs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05" w:leader="none"/>
      </w:tabs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</w:tabs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b/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2505" w:leader="none"/>
      </w:tabs>
      <w:jc w:val="both"/>
    </w:pPr>
    <w:rPr>
      <w:rFonts w:ascii="Arial" w:hAnsi="Arial" w:cs="Arial"/>
      <w:b/>
      <w:sz w:val="24"/>
    </w:rPr>
  </w:style>
  <w:style w:type="paragraph" w:styleId="StyleTitre114pt">
    <w:name w:val="Style Titre 1 + 14 pt"/>
    <w:basedOn w:val="Heading1"/>
    <w:qFormat/>
    <w:pPr>
      <w:numPr>
        <w:ilvl w:val="0"/>
        <w:numId w:val="2"/>
      </w:numPr>
      <w:outlineLvl w:val="9"/>
    </w:pPr>
    <w:rPr>
      <w:rFonts w:ascii="Times New Roman" w:hAnsi="Times New Roman" w:eastAsia="Times New Roman" w:cs="Times New Roman"/>
      <w:sz w:val="28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505" w:leader="none"/>
      </w:tabs>
      <w:ind w:firstLine="851"/>
      <w:jc w:val="both"/>
    </w:pPr>
    <w:rPr>
      <w:rFonts w:ascii="Arial" w:hAnsi="Arial" w:cs="Arial"/>
      <w:sz w:val="24"/>
    </w:rPr>
  </w:style>
  <w:style w:type="paragraph" w:styleId="Retraitcorpsdetexte3">
    <w:name w:val="Retrait corps de texte 3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footer" Target="footer2.xml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2:31:00Z</dcterms:created>
  <dc:creator>JPV</dc:creator>
  <dc:description/>
  <dc:language>en-US</dc:language>
  <cp:lastModifiedBy>Fonteneau</cp:lastModifiedBy>
  <cp:lastPrinted>2006-03-06T14:50:00Z</cp:lastPrinted>
  <dcterms:modified xsi:type="dcterms:W3CDTF">2006-06-04T07:12:00Z</dcterms:modified>
  <cp:revision>5</cp:revision>
  <dc:subject/>
  <dc:title>CP44-1 ELABORATION D’UNE PARTIE DU SCHEMA</dc:title>
</cp:coreProperties>
</file>