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ous-épreuve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ix technologiques et description de la réalisation de la parti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3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LIGNE DE CONDITIONNEMENT DE COL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5 à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3 : Dimensionner, évaluer et choisir un constituant de comman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4 : Etablir les documents techniques de réalisation de la partie comman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13 à 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 réponse</w:t>
        <w:tab/>
        <w:t>page bleue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Le document réponse sera remis à la fin de l’épreuve même s’il n’a pas été utilisé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i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02:00Z</dcterms:created>
  <dc:creator>Moi</dc:creator>
  <dc:description/>
  <dc:language>en-US</dc:language>
  <cp:lastModifiedBy>Moi</cp:lastModifiedBy>
  <cp:lastPrinted>2001-02-25T13:42:00Z</cp:lastPrinted>
  <dcterms:modified xsi:type="dcterms:W3CDTF">2004-01-21T20:55:00Z</dcterms:modified>
  <cp:revision>4</cp:revision>
  <dc:subject/>
  <dc:title>Bts mecanique et automatismes industriels</dc:title>
</cp:coreProperties>
</file>