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BTS MECANIQUE ET AUTOMATISMES INDUSTRI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PREUVE E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28"/>
        </w:rPr>
      </w:pPr>
      <w:r>
        <w:rPr>
          <w:sz w:val="28"/>
        </w:rPr>
        <w:t>Conception détaillée de la partie comman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ous-épreuve 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ix technologiques et description de la réalisation de la partie comman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 xml:space="preserve">Durée : 3 h 30 min </w:t>
        <w:tab/>
        <w:t>Coeffic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ASSEMBLAGE DE CARTOUCHES PNEUMATIQUES D’ELECTROPILO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US LES DOCUMENTS SONT AUTORIS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s remis aux candidats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Présentation générale</w:t>
        <w:tab/>
        <w:t>pages blanches de 1 à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Travail demandé</w:t>
        <w:tab/>
        <w:t>pages jaunes de 5 à 1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CP43 : Dimensionner, évaluer et choisir un constituant de commande (durée conseillée 1H45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CP44 : Etablir les documents techniques de réalisation de la partie commande (durée conseillée 1H45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s ressource</w:t>
        <w:tab/>
        <w:t>pages vertes de 14 à 2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s réponse</w:t>
        <w:tab/>
        <w:t>pages bleues de 22 à 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haque partie sera traitée sur une feuille de copie séparé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Tous les documents réponse seront remis à la fin de l’épreuve, y compris ceux inutilisés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i/>
      <w:sz w:val="24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6:02:00Z</dcterms:created>
  <dc:creator>Moi</dc:creator>
  <dc:description/>
  <dc:language>en-US</dc:language>
  <cp:lastModifiedBy>Moi</cp:lastModifiedBy>
  <cp:lastPrinted>2001-02-25T13:42:00Z</cp:lastPrinted>
  <dcterms:modified xsi:type="dcterms:W3CDTF">2004-01-21T20:59:00Z</dcterms:modified>
  <cp:revision>4</cp:revision>
  <dc:subject/>
  <dc:title>Bts mecanique et automatismes industriels</dc:title>
</cp:coreProperties>
</file>