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Mécanique Automatismes Industriel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PREUVE E4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6"/>
        <w:ind w:left="2552" w:hanging="255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CEPTION DETAILLEE DE LA</w:t>
      </w:r>
    </w:p>
    <w:p>
      <w:pPr>
        <w:pStyle w:val="Heading6"/>
        <w:ind w:left="2552" w:hanging="255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ARTIE OPERATIV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s-épreuve 4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1"/>
        <w:spacing w:before="0" w:after="1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détaillée de la partie opérat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Durée : 4 h</w:t>
        <w:tab/>
        <w:tab/>
        <w:tab/>
        <w:tab/>
        <w:tab/>
        <w:tab/>
        <w:tab/>
        <w:tab/>
        <w:tab/>
        <w:tab/>
        <w:t xml:space="preserve"> Coefficient 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SUJET DE L’ETUDE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SSEMBLAGE DE CARTOUCHES PNEUMATIQUES D’ELECTROPILOT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120"/>
        <w:jc w:val="center"/>
        <w:rPr/>
      </w:pPr>
      <w:r>
        <w:rPr>
          <w:rFonts w:cs="Arial" w:ascii="Arial" w:hAnsi="Arial"/>
          <w:b/>
        </w:rPr>
        <w:t>DOCUMENT AUTORISE</w:t>
      </w:r>
      <w:r>
        <w:rPr>
          <w:rFonts w:cs="Arial" w:ascii="Arial" w:hAnsi="Arial"/>
        </w:rPr>
        <w:t> : Guide du dessinateur industriel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cuments remis au candidat :</w:t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</w:rPr>
        <w:t>PRESENTATION GENERALE</w:t>
      </w:r>
      <w:r>
        <w:rPr>
          <w:rFonts w:cs="Arial" w:ascii="Arial" w:hAnsi="Arial"/>
        </w:rPr>
        <w:tab/>
        <w:t>(feuilles blanches)</w:t>
        <w:tab/>
        <w:tab/>
        <w:t>pages 1 à 4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</w:rPr>
        <w:t>TRAVAIL DEMANDE</w:t>
      </w:r>
      <w:r>
        <w:rPr>
          <w:rFonts w:cs="Arial" w:ascii="Arial" w:hAnsi="Arial"/>
        </w:rPr>
        <w:t xml:space="preserve"> </w:t>
        <w:tab/>
        <w:tab/>
        <w:tab/>
        <w:t>(feuilles jaunes)</w:t>
        <w:tab/>
        <w:tab/>
        <w:t>pages 5 à 7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</w:rPr>
        <w:t>DOCUMENTS RESSOURCE</w:t>
      </w:r>
      <w:r>
        <w:rPr>
          <w:rFonts w:cs="Arial" w:ascii="Arial" w:hAnsi="Arial"/>
        </w:rPr>
        <w:tab/>
        <w:tab/>
        <w:t>(feuilles vertes)</w:t>
        <w:tab/>
        <w:tab/>
        <w:t>pages 8 à 16</w:t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</w:rPr>
        <w:t>DOCUMENT REPONSE</w:t>
      </w:r>
      <w:r>
        <w:rPr>
          <w:rFonts w:cs="Arial" w:ascii="Arial" w:hAnsi="Arial"/>
        </w:rPr>
        <w:t xml:space="preserve"> </w:t>
        <w:tab/>
        <w:tab/>
        <w:t>(calque format A1)</w:t>
        <w:tab/>
        <w:tab/>
        <w:t>page 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794" w:gutter="0" w:header="0" w:top="794" w:footer="851" w:bottom="907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Arial" w:ascii="Arial" w:hAnsi="Arial"/>
        </w:rPr>
        <w:t>Le document réponse sera remis à la fin de l’épreuve même s’il n’a pas été utilisé.</w:t>
      </w:r>
    </w:p>
    <w:p>
      <w:pPr>
        <w:pStyle w:val="Normal"/>
        <w:jc w:val="center"/>
        <w:rPr>
          <w:rFonts w:ascii="Arial" w:hAnsi="Arial" w:cs="Arial"/>
          <w:smallCaps/>
          <w:sz w:val="30"/>
        </w:rPr>
      </w:pPr>
      <w:r>
        <w:rPr>
          <w:rFonts w:cs="Arial" w:ascii="Arial" w:hAnsi="Arial"/>
          <w:smallCaps/>
          <w:sz w:val="30"/>
        </w:rPr>
        <w:t>Construction d’un sous-ensemble opératif cinématiquement défini :</w:t>
      </w:r>
    </w:p>
    <w:p>
      <w:pPr>
        <w:pStyle w:val="Heading8"/>
        <w:rPr/>
      </w:pPr>
      <w:r>
        <w:rPr/>
        <w:t>conformation de la cartouche</w:t>
      </w:r>
    </w:p>
    <w:p>
      <w:pPr>
        <w:pStyle w:val="Normal"/>
        <w:jc w:val="center"/>
        <w:rPr>
          <w:rFonts w:ascii="Arial" w:hAnsi="Arial" w:cs="Arial"/>
          <w:smallCaps/>
          <w:sz w:val="30"/>
        </w:rPr>
      </w:pPr>
      <w:r>
        <w:rPr>
          <w:rFonts w:cs="Arial" w:ascii="Arial" w:hAnsi="Arial"/>
          <w:smallCaps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chéma de principe du poste de conformation de la cartouche pneumatique (plateau 2, poste 8 de la présentation générale) est donné ci-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rocédé de conformation de la cartouche s’effectue en trois phases 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ridage de la cartouch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se en place des outils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formation à chaud de la cartou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tude porte sur les deux premières ph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5045</wp:posOffset>
                </wp:positionH>
                <wp:positionV relativeFrom="paragraph">
                  <wp:posOffset>239395</wp:posOffset>
                </wp:positionV>
                <wp:extent cx="859155" cy="2019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20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rtouch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8.35pt;margin-top:18.85pt;width:67.6pt;height:1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rto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9990</wp:posOffset>
                </wp:positionH>
                <wp:positionV relativeFrom="paragraph">
                  <wp:posOffset>-1905</wp:posOffset>
                </wp:positionV>
                <wp:extent cx="85915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teau tourna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1.9pt;mso-wrap-distance-left:9.05pt;mso-wrap-distance-right:9.05pt;mso-wrap-distance-top:0pt;mso-wrap-distance-bottom:0pt;margin-top:-0.15pt;mso-position-vertical-relative:text;margin-left:39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ateau tournant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4100</wp:posOffset>
                </wp:positionH>
                <wp:positionV relativeFrom="paragraph">
                  <wp:posOffset>168910</wp:posOffset>
                </wp:positionV>
                <wp:extent cx="859155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rin compa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1.9pt;mso-wrap-distance-left:9.05pt;mso-wrap-distance-right:9.05pt;mso-wrap-distance-top:0pt;mso-wrap-distance-bottom:0pt;margin-top:13.3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rin comp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2755</wp:posOffset>
                </wp:positionH>
                <wp:positionV relativeFrom="paragraph">
                  <wp:posOffset>1235710</wp:posOffset>
                </wp:positionV>
                <wp:extent cx="1694180" cy="70294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703080"/>
                          <a:chOff x="0" y="0"/>
                          <a:chExt cx="1694160" cy="703080"/>
                        </a:xfrm>
                      </wpg:grpSpPr>
                      <wps:wsp>
                        <wps:cNvSpPr/>
                        <wps:spPr>
                          <a:xfrm>
                            <a:off x="485280" y="476280"/>
                            <a:ext cx="12088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357">
                                <a:moveTo>
                                  <a:pt x="1904" y="0"/>
                                </a:moveTo>
                                <a:lnTo>
                                  <a:pt x="850" y="357"/>
                                </a:lnTo>
                                <a:lnTo>
                                  <a:pt x="210" y="47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15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727">
                                <a:moveTo>
                                  <a:pt x="1010" y="0"/>
                                </a:moveTo>
                                <a:lnTo>
                                  <a:pt x="0" y="337"/>
                                </a:lnTo>
                                <a:lnTo>
                                  <a:pt x="694" y="657"/>
                                </a:lnTo>
                                <a:lnTo>
                                  <a:pt x="454" y="72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5pt;margin-top:97.3pt;width:133.4pt;height:55.35pt" coordorigin="2713,1946" coordsize="2668,1107">
                <v:shape id="shape_0" coordsize="1904,357" path="m1904,0l850,357l210,47l0,117e" stroked="t" o:allowincell="f" style="position:absolute;left:3477;top:2696;width:1903;height:35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10,727" path="m1010,0l0,337l694,657l454,727e" stroked="t" o:allowincell="f" style="position:absolute;left:2713;top:1946;width:1009;height:72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850390</wp:posOffset>
                </wp:positionV>
                <wp:extent cx="229870" cy="39052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390600"/>
                          <a:chOff x="0" y="0"/>
                          <a:chExt cx="230040" cy="390600"/>
                        </a:xfrm>
                      </wpg:grpSpPr>
                      <wps:wsp>
                        <wps:cNvSpPr/>
                        <wps:spPr>
                          <a:xfrm>
                            <a:off x="0" y="87480"/>
                            <a:ext cx="230040" cy="302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6320" cy="127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145.7pt;width:18.1pt;height:30.75pt" coordorigin="4968,2914" coordsize="362,615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968;top:3052;width:361;height:476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88;top:2914;width:119;height:200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265</wp:posOffset>
                </wp:positionH>
                <wp:positionV relativeFrom="paragraph">
                  <wp:posOffset>1564005</wp:posOffset>
                </wp:positionV>
                <wp:extent cx="6985" cy="2326005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2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23.15pt" to="57.45pt,306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2143760</wp:posOffset>
                </wp:positionV>
                <wp:extent cx="1187450" cy="719455"/>
                <wp:effectExtent l="1016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19280"/>
                          <a:chOff x="0" y="0"/>
                          <a:chExt cx="11872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693">
                                <a:moveTo>
                                  <a:pt x="0" y="440"/>
                                </a:moveTo>
                                <a:lnTo>
                                  <a:pt x="1287" y="0"/>
                                </a:lnTo>
                                <a:lnTo>
                                  <a:pt x="1870" y="264"/>
                                </a:lnTo>
                                <a:lnTo>
                                  <a:pt x="572" y="693"/>
                                </a:lnTo>
                                <a:lnTo>
                                  <a:pt x="0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67760"/>
                            <a:ext cx="83124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869">
                                <a:moveTo>
                                  <a:pt x="1309" y="0"/>
                                </a:moveTo>
                                <a:lnTo>
                                  <a:pt x="1309" y="429"/>
                                </a:lnTo>
                                <a:lnTo>
                                  <a:pt x="0" y="869"/>
                                </a:lnTo>
                                <a:lnTo>
                                  <a:pt x="0" y="429"/>
                                </a:lnTo>
                                <a:lnTo>
                                  <a:pt x="1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35640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93">
                                <a:moveTo>
                                  <a:pt x="0" y="0"/>
                                </a:moveTo>
                                <a:lnTo>
                                  <a:pt x="561" y="253"/>
                                </a:lnTo>
                                <a:lnTo>
                                  <a:pt x="561" y="693"/>
                                </a:lnTo>
                                <a:lnTo>
                                  <a:pt x="0" y="4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68.8pt;width:93.5pt;height:56.65pt" coordorigin="612,3376" coordsize="1870,1133">
                <v:shape id="shape_0" coordsize="1870,693" path="m0,440l1287,0l1870,264l572,693l0,440xe" fillcolor="white" stroked="t" o:allowincell="f" style="position:absolute;left:612;top:3376;width:1869;height:69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309,869" path="m1309,0l1309,429l0,869l0,429l1309,0xe" fillcolor="white" stroked="t" o:allowincell="f" style="position:absolute;left:1174;top:3640;width:1308;height:86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561,693" path="m0,0l561,253l561,693l0,440l0,0xe" fillcolor="white" stroked="t" o:allowincell="f" style="position:absolute;left:612;top:3816;width:560;height:69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6915</wp:posOffset>
                </wp:positionH>
                <wp:positionV relativeFrom="paragraph">
                  <wp:posOffset>1983105</wp:posOffset>
                </wp:positionV>
                <wp:extent cx="265430" cy="139700"/>
                <wp:effectExtent l="8890" t="17145" r="889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56.15pt" to="77.3pt,16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5360</wp:posOffset>
                </wp:positionH>
                <wp:positionV relativeFrom="paragraph">
                  <wp:posOffset>2108835</wp:posOffset>
                </wp:positionV>
                <wp:extent cx="0" cy="24447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66.05pt" to="76.8pt,18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060</wp:posOffset>
                </wp:positionH>
                <wp:positionV relativeFrom="paragraph">
                  <wp:posOffset>1452245</wp:posOffset>
                </wp:positionV>
                <wp:extent cx="1159510" cy="79629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96320"/>
                          <a:chOff x="0" y="0"/>
                          <a:chExt cx="1159560" cy="796320"/>
                        </a:xfrm>
                      </wpg:grpSpPr>
                      <wps:wsp>
                        <wps:cNvSpPr/>
                        <wps:spPr>
                          <a:xfrm>
                            <a:off x="6840" y="139680"/>
                            <a:ext cx="72648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1034">
                                <a:moveTo>
                                  <a:pt x="0" y="0"/>
                                </a:moveTo>
                                <a:lnTo>
                                  <a:pt x="0" y="484"/>
                                </a:lnTo>
                                <a:lnTo>
                                  <a:pt x="1144" y="1034"/>
                                </a:lnTo>
                                <a:lnTo>
                                  <a:pt x="114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49200"/>
                            <a:ext cx="42624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04">
                                <a:moveTo>
                                  <a:pt x="671" y="0"/>
                                </a:moveTo>
                                <a:lnTo>
                                  <a:pt x="671" y="473"/>
                                </a:lnTo>
                                <a:lnTo>
                                  <a:pt x="0" y="704"/>
                                </a:lnTo>
                                <a:lnTo>
                                  <a:pt x="0" y="220"/>
                                </a:lnTo>
                                <a:lnTo>
                                  <a:pt x="6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956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6" h="781">
                                <a:moveTo>
                                  <a:pt x="0" y="231"/>
                                </a:moveTo>
                                <a:lnTo>
                                  <a:pt x="660" y="0"/>
                                </a:lnTo>
                                <a:lnTo>
                                  <a:pt x="1826" y="550"/>
                                </a:lnTo>
                                <a:lnTo>
                                  <a:pt x="1144" y="781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pt;margin-top:114.35pt;width:91.3pt;height:62.7pt" coordorigin="1756,2287" coordsize="1826,1254">
                <v:shape id="shape_0" coordsize="1144,1034" path="m0,0l0,484l1144,1034l1144,561l0,0xe" fillcolor="white" stroked="t" o:allowincell="f" style="position:absolute;left:1767;top:2507;width:1143;height:103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71,704" path="m671,0l671,473l0,704l0,220l671,0xe" fillcolor="white" stroked="t" o:allowincell="f" style="position:absolute;left:2911;top:2837;width:670;height:70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826,781" path="m0,231l660,0l1826,550l1144,781l0,231xe" fillcolor="white" stroked="t" o:allowincell="f" style="position:absolute;left:1756;top:2287;width:1825;height:78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</wp:posOffset>
                </wp:positionH>
                <wp:positionV relativeFrom="paragraph">
                  <wp:posOffset>1927225</wp:posOffset>
                </wp:positionV>
                <wp:extent cx="1278255" cy="746760"/>
                <wp:effectExtent l="3175" t="9525" r="317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746640"/>
                          <a:chOff x="0" y="0"/>
                          <a:chExt cx="1278360" cy="746640"/>
                        </a:xfrm>
                      </wpg:grpSpPr>
                      <wps:wsp>
                        <wps:cNvSpPr/>
                        <wps:spPr>
                          <a:xfrm flipH="1">
                            <a:off x="767880" y="0"/>
                            <a:ext cx="30024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327600"/>
                            <a:ext cx="139680" cy="4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4760"/>
                            <a:ext cx="50292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8040"/>
                            <a:ext cx="139680" cy="4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151.75pt;width:100.6pt;height:58.75pt" coordorigin="678,3035" coordsize="2012,1175">
                <v:line id="shape_0" from="1887,3035" to="2359,31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71,3551" to="2690,36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88,3200" to="2679,3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8,4134" to="897,42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870</wp:posOffset>
                </wp:positionH>
                <wp:positionV relativeFrom="paragraph">
                  <wp:posOffset>2094865</wp:posOffset>
                </wp:positionV>
                <wp:extent cx="2437765" cy="1578610"/>
                <wp:effectExtent l="6350" t="952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1578600"/>
                          <a:chOff x="0" y="0"/>
                          <a:chExt cx="2437920" cy="1578600"/>
                        </a:xfrm>
                      </wpg:grpSpPr>
                      <wpg:grpSp>
                        <wpg:cNvGrpSpPr/>
                        <wpg:grpSpPr>
                          <a:xfrm>
                            <a:off x="984960" y="398160"/>
                            <a:ext cx="77544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54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484">
                                  <a:moveTo>
                                    <a:pt x="0" y="231"/>
                                  </a:moveTo>
                                  <a:lnTo>
                                    <a:pt x="671" y="0"/>
                                  </a:lnTo>
                                  <a:lnTo>
                                    <a:pt x="1221" y="264"/>
                                  </a:lnTo>
                                  <a:lnTo>
                                    <a:pt x="561" y="484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5640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1276">
                                  <a:moveTo>
                                    <a:pt x="0" y="0"/>
                                  </a:moveTo>
                                  <a:lnTo>
                                    <a:pt x="0" y="1023"/>
                                  </a:lnTo>
                                  <a:lnTo>
                                    <a:pt x="561" y="1276"/>
                                  </a:lnTo>
                                  <a:lnTo>
                                    <a:pt x="561" y="2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67760"/>
                              <a:ext cx="419040" cy="78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232">
                                  <a:moveTo>
                                    <a:pt x="660" y="0"/>
                                  </a:moveTo>
                                  <a:lnTo>
                                    <a:pt x="660" y="1012"/>
                                  </a:lnTo>
                                  <a:lnTo>
                                    <a:pt x="0" y="1232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6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42840"/>
                            <a:ext cx="1145520" cy="37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960" y="0"/>
                            <a:ext cx="104760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334160"/>
                            <a:ext cx="0" cy="24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349200"/>
                            <a:ext cx="0" cy="1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64.95pt;width:191.9pt;height:124.25pt" coordorigin="1162,3299" coordsize="3838,2485">
                <v:group id="shape_0" style="position:absolute;left:2713;top:3926;width:1221;height:1496">
                  <v:shape id="shape_0" coordsize="1221,484" path="m0,231l671,0l1221,264l561,484l0,231xe" fillcolor="white" stroked="t" o:allowincell="f" style="position:absolute;left:2713;top:3926;width:1220;height:483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561,1276" path="m0,0l0,1023l561,1276l561,264l0,0xe" fillcolor="white" stroked="t" o:allowincell="f" style="position:absolute;left:2713;top:4146;width:560;height:127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660,1232" path="m660,0l660,1012l0,1232l0,209l660,0xe" fillcolor="white" stroked="t" o:allowincell="f" style="position:absolute;left:3274;top:4190;width:659;height:1231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line id="shape_0" from="1162,4784" to="2965,537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351,3299" to="5000,38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51,5400" to="3351,5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1,3849" to="3351,4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7995</wp:posOffset>
                </wp:positionH>
                <wp:positionV relativeFrom="paragraph">
                  <wp:posOffset>425450</wp:posOffset>
                </wp:positionV>
                <wp:extent cx="467995" cy="53721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537120"/>
                          <a:chOff x="0" y="0"/>
                          <a:chExt cx="468000" cy="53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484">
                                <a:moveTo>
                                  <a:pt x="0" y="231"/>
                                </a:moveTo>
                                <a:lnTo>
                                  <a:pt x="671" y="0"/>
                                </a:lnTo>
                                <a:lnTo>
                                  <a:pt x="1221" y="264"/>
                                </a:lnTo>
                                <a:lnTo>
                                  <a:pt x="561" y="484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40"/>
                            <a:ext cx="2145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276">
                                <a:moveTo>
                                  <a:pt x="0" y="0"/>
                                </a:moveTo>
                                <a:lnTo>
                                  <a:pt x="0" y="1023"/>
                                </a:lnTo>
                                <a:lnTo>
                                  <a:pt x="561" y="1276"/>
                                </a:lnTo>
                                <a:lnTo>
                                  <a:pt x="561" y="2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680"/>
                            <a:ext cx="252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232">
                                <a:moveTo>
                                  <a:pt x="660" y="0"/>
                                </a:moveTo>
                                <a:lnTo>
                                  <a:pt x="660" y="1012"/>
                                </a:lnTo>
                                <a:lnTo>
                                  <a:pt x="0" y="1232"/>
                                </a:lnTo>
                                <a:lnTo>
                                  <a:pt x="0" y="209"/>
                                </a:lnTo>
                                <a:lnTo>
                                  <a:pt x="6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5pt;margin-top:33.5pt;width:36.85pt;height:42.3pt" coordorigin="4737,670" coordsize="737,846">
                <v:shape id="shape_0" coordsize="1221,484" path="m0,231l671,0l1221,264l561,484l0,231xe" fillcolor="white" stroked="t" o:allowincell="f" style="position:absolute;left:4737;top:670;width:736;height:27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561,1276" path="m0,0l0,1023l561,1276l561,264l0,0xe" fillcolor="white" stroked="t" o:allowincell="f" style="position:absolute;left:4737;top:794;width:337;height:72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60,1232" path="m660,0l660,1012l0,1232l0,209l660,0xe" fillcolor="white" stroked="t" o:allowincell="f" style="position:absolute;left:5075;top:819;width:397;height:69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9930</wp:posOffset>
                </wp:positionH>
                <wp:positionV relativeFrom="paragraph">
                  <wp:posOffset>725805</wp:posOffset>
                </wp:positionV>
                <wp:extent cx="2416810" cy="838200"/>
                <wp:effectExtent l="6350" t="18415" r="63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668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57.15pt" to="246.15pt,12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5580</wp:posOffset>
                </wp:positionH>
                <wp:positionV relativeFrom="paragraph">
                  <wp:posOffset>1123950</wp:posOffset>
                </wp:positionV>
                <wp:extent cx="1229360" cy="481965"/>
                <wp:effectExtent l="2540" t="6350" r="31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482040"/>
                          <a:chOff x="0" y="0"/>
                          <a:chExt cx="122940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720" cy="25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520" y="48960"/>
                              <a:ext cx="314280" cy="1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34200"/>
                                <a:ext cx="1969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1034">
                                    <a:moveTo>
                                      <a:pt x="0" y="0"/>
                                    </a:moveTo>
                                    <a:lnTo>
                                      <a:pt x="0" y="484"/>
                                    </a:lnTo>
                                    <a:lnTo>
                                      <a:pt x="1144" y="1034"/>
                                    </a:lnTo>
                                    <a:lnTo>
                                      <a:pt x="1144" y="56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85680"/>
                                <a:ext cx="115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1" h="704">
                                    <a:moveTo>
                                      <a:pt x="671" y="0"/>
                                    </a:moveTo>
                                    <a:lnTo>
                                      <a:pt x="671" y="473"/>
                                    </a:lnTo>
                                    <a:lnTo>
                                      <a:pt x="0" y="704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6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42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781">
                                    <a:moveTo>
                                      <a:pt x="0" y="231"/>
                                    </a:moveTo>
                                    <a:lnTo>
                                      <a:pt x="660" y="0"/>
                                    </a:lnTo>
                                    <a:lnTo>
                                      <a:pt x="1826" y="550"/>
                                    </a:lnTo>
                                    <a:lnTo>
                                      <a:pt x="1144" y="781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55680" y="139680"/>
                              <a:ext cx="104760" cy="9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4600"/>
                              <a:ext cx="11160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88640"/>
                              <a:ext cx="118800" cy="4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160" y="216360"/>
                              <a:ext cx="9792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080"/>
                              <a:ext cx="118800" cy="4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792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6840"/>
                              <a:ext cx="2808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" y="34920"/>
                              <a:ext cx="97920" cy="2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34920"/>
                              <a:ext cx="14040" cy="4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000" y="244440"/>
                            <a:ext cx="5238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41760" y="20880"/>
                              <a:ext cx="118800" cy="4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60" y="28080"/>
                              <a:ext cx="314280" cy="1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34200"/>
                                <a:ext cx="1969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1034">
                                    <a:moveTo>
                                      <a:pt x="0" y="0"/>
                                    </a:moveTo>
                                    <a:lnTo>
                                      <a:pt x="0" y="484"/>
                                    </a:lnTo>
                                    <a:lnTo>
                                      <a:pt x="1144" y="1034"/>
                                    </a:lnTo>
                                    <a:lnTo>
                                      <a:pt x="1144" y="56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85680"/>
                                <a:ext cx="115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1" h="704">
                                    <a:moveTo>
                                      <a:pt x="671" y="0"/>
                                    </a:moveTo>
                                    <a:lnTo>
                                      <a:pt x="671" y="473"/>
                                    </a:lnTo>
                                    <a:lnTo>
                                      <a:pt x="0" y="704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6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42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781">
                                    <a:moveTo>
                                      <a:pt x="0" y="231"/>
                                    </a:moveTo>
                                    <a:lnTo>
                                      <a:pt x="660" y="0"/>
                                    </a:lnTo>
                                    <a:lnTo>
                                      <a:pt x="1826" y="550"/>
                                    </a:lnTo>
                                    <a:lnTo>
                                      <a:pt x="1144" y="781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6040" y="167760"/>
                              <a:ext cx="118800" cy="4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95480"/>
                              <a:ext cx="9792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792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88640"/>
                              <a:ext cx="13968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153000"/>
                              <a:ext cx="489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53720"/>
                              <a:ext cx="11880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3080" y="6840"/>
                            <a:ext cx="33516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216360"/>
                            <a:ext cx="33516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840"/>
                            <a:ext cx="4680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4pt;margin-top:88.5pt;width:96.75pt;height:37.9pt" coordorigin="4308,1770" coordsize="1935,758">
                <v:group id="shape_0" style="position:absolute;left:4308;top:1770;width:879;height:405">
                  <v:group id="shape_0" style="position:absolute;left:4539;top:1847;width:496;height:308">
                    <v:shape id="shape_0" coordsize="1144,1034" path="m0,0l0,484l1144,1034l1144,561l0,0xe" fillcolor="white" stroked="t" o:allowincell="f" style="position:absolute;left:4541;top:1901;width:309;height:25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71,704" path="m671,0l671,473l0,704l0,220l671,0xe" fillcolor="white" stroked="t" o:allowincell="f" style="position:absolute;left:4852;top:1982;width:181;height:17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6,781" path="m0,231l660,0l1826,550l1144,781l0,231xe" fillcolor="white" stroked="t" o:allowincell="f" style="position:absolute;left:4539;top:1847;width:494;height:191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line id="shape_0" from="4868,1990" to="5032,21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2045" to="5033,2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46,2067" to="5132,2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4,2111" to="5187,21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5,1814" to="4571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08,1770" to="4461,18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7,1781" to="4450,18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7,1825" to="4560,18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39,1825" to="4560,19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144;top:2155;width:823;height:373">
                  <v:line id="shape_0" from="5210,2188" to="5396,2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298;top:2199;width:495;height:308">
                    <v:shape id="shape_0" coordsize="1144,1034" path="m0,0l0,484l1144,1034l1144,561l0,0xe" fillcolor="white" stroked="t" o:allowincell="f" style="position:absolute;left:5300;top:2253;width:309;height:25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71,704" path="m671,0l671,473l0,704l0,220l671,0xe" fillcolor="white" stroked="t" o:allowincell="f" style="position:absolute;left:5611;top:2334;width:181;height:17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6,781" path="m0,231l660,0l1826,550l1144,781l0,231xe" fillcolor="white" stroked="t" o:allowincell="f" style="position:absolute;left:5298;top:2199;width:494;height:191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line id="shape_0" from="5705,2419" to="5891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5,2463" to="5968,25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4,2155" to="5297,22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49,2452" to="5968,25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749,2396" to="5825,24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8,2397" to="5824,24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90,1781" to="5517,19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05,2111" to="6232,22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07,1781" to="6243,2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770</wp:posOffset>
                </wp:positionH>
                <wp:positionV relativeFrom="paragraph">
                  <wp:posOffset>3770630</wp:posOffset>
                </wp:positionV>
                <wp:extent cx="747395" cy="244475"/>
                <wp:effectExtent l="6350" t="18415" r="63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24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96.9pt" to="83.9pt,316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4710</wp:posOffset>
                </wp:positionH>
                <wp:positionV relativeFrom="paragraph">
                  <wp:posOffset>1207770</wp:posOffset>
                </wp:positionV>
                <wp:extent cx="0" cy="6985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pt,95.1pt" to="467.3pt,15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8530</wp:posOffset>
                </wp:positionH>
                <wp:positionV relativeFrom="paragraph">
                  <wp:posOffset>1200785</wp:posOffset>
                </wp:positionV>
                <wp:extent cx="0" cy="698500"/>
                <wp:effectExtent l="63500" t="0" r="635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pt,94.55pt" to="473.9pt,149.5pt" stroked="t" o:allowincell="f" style="position:absolute;flip:y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3660</wp:posOffset>
                </wp:positionH>
                <wp:positionV relativeFrom="paragraph">
                  <wp:posOffset>137795</wp:posOffset>
                </wp:positionV>
                <wp:extent cx="223520" cy="448945"/>
                <wp:effectExtent l="635" t="2540" r="44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10.85pt" to="423.35pt,46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3650</wp:posOffset>
                </wp:positionH>
                <wp:positionV relativeFrom="paragraph">
                  <wp:posOffset>1487170</wp:posOffset>
                </wp:positionV>
                <wp:extent cx="244475" cy="125730"/>
                <wp:effectExtent l="0" t="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44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17.1pt" to="318.7pt,1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0110</wp:posOffset>
                </wp:positionH>
                <wp:positionV relativeFrom="paragraph">
                  <wp:posOffset>2101215</wp:posOffset>
                </wp:positionV>
                <wp:extent cx="419100" cy="230505"/>
                <wp:effectExtent l="0" t="63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65.45pt" to="302.25pt,183.5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8325</wp:posOffset>
                </wp:positionH>
                <wp:positionV relativeFrom="paragraph">
                  <wp:posOffset>184785</wp:posOffset>
                </wp:positionV>
                <wp:extent cx="94615" cy="360680"/>
                <wp:effectExtent l="5080" t="1270" r="1206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4.55pt" to="252.15pt,4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410</wp:posOffset>
                </wp:positionH>
                <wp:positionV relativeFrom="paragraph">
                  <wp:posOffset>1284605</wp:posOffset>
                </wp:positionV>
                <wp:extent cx="223520" cy="1166495"/>
                <wp:effectExtent l="5080" t="1270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1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101.15pt" to="55.85pt,19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0735</wp:posOffset>
                </wp:positionH>
                <wp:positionV relativeFrom="paragraph">
                  <wp:posOffset>186690</wp:posOffset>
                </wp:positionV>
                <wp:extent cx="628650" cy="1104265"/>
                <wp:effectExtent l="0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11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14.7pt" to="312.5pt,101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54955</wp:posOffset>
                </wp:positionH>
                <wp:positionV relativeFrom="paragraph">
                  <wp:posOffset>669925</wp:posOffset>
                </wp:positionV>
                <wp:extent cx="0" cy="27241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52.75pt" to="421.65pt,7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08625</wp:posOffset>
                </wp:positionH>
                <wp:positionV relativeFrom="paragraph">
                  <wp:posOffset>1375410</wp:posOffset>
                </wp:positionV>
                <wp:extent cx="447040" cy="237490"/>
                <wp:effectExtent l="9525" t="17145" r="9525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3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5pt,108.3pt" to="468.9pt,12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99865</wp:posOffset>
                </wp:positionH>
                <wp:positionV relativeFrom="paragraph">
                  <wp:posOffset>1536065</wp:posOffset>
                </wp:positionV>
                <wp:extent cx="859155" cy="40513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tillage embarqu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95pt;margin-top:120.95pt;width:67.6pt;height:3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tillage embarqu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145</wp:posOffset>
                </wp:positionH>
                <wp:positionV relativeFrom="paragraph">
                  <wp:posOffset>697865</wp:posOffset>
                </wp:positionV>
                <wp:extent cx="887095" cy="5937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ule de translation horizont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46.75pt;mso-wrap-distance-left:9.05pt;mso-wrap-distance-right:9.05pt;mso-wrap-distance-top:0pt;mso-wrap-distance-bottom:0pt;margin-top:54.9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ule de translation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135</wp:posOffset>
                </wp:positionH>
                <wp:positionV relativeFrom="paragraph">
                  <wp:posOffset>3917950</wp:posOffset>
                </wp:positionV>
                <wp:extent cx="509905" cy="2095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6.5pt;mso-wrap-distance-left:9.05pt;mso-wrap-distance-right:9.05pt;mso-wrap-distance-top:0pt;mso-wrap-distance-bottom:0pt;margin-top:308.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3100</wp:posOffset>
                </wp:positionH>
                <wp:positionV relativeFrom="paragraph">
                  <wp:posOffset>1920240</wp:posOffset>
                </wp:positionV>
                <wp:extent cx="509905" cy="2095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6.5pt;mso-wrap-distance-left:9.05pt;mso-wrap-distance-right:9.05pt;mso-wrap-distance-top:0pt;mso-wrap-distance-bottom:0pt;margin-top:151.2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0780</wp:posOffset>
                </wp:positionH>
                <wp:positionV relativeFrom="paragraph">
                  <wp:posOffset>227965</wp:posOffset>
                </wp:positionV>
                <wp:extent cx="2318385" cy="747395"/>
                <wp:effectExtent l="4445" t="13970" r="444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0" cy="74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7.95pt" to="473.9pt,76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66005</wp:posOffset>
                </wp:positionH>
                <wp:positionV relativeFrom="paragraph">
                  <wp:posOffset>192405</wp:posOffset>
                </wp:positionV>
                <wp:extent cx="1040765" cy="509905"/>
                <wp:effectExtent l="6350" t="13335" r="635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5.15pt" to="465.05pt,5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80100</wp:posOffset>
                </wp:positionH>
                <wp:positionV relativeFrom="paragraph">
                  <wp:posOffset>140970</wp:posOffset>
                </wp:positionV>
                <wp:extent cx="320040" cy="19621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11.1pt" to="488.15pt,26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33290</wp:posOffset>
                </wp:positionH>
                <wp:positionV relativeFrom="paragraph">
                  <wp:posOffset>139700</wp:posOffset>
                </wp:positionV>
                <wp:extent cx="351155" cy="12192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1pt" to="400.3pt,20.5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3215</wp:posOffset>
                </wp:positionH>
                <wp:positionV relativeFrom="paragraph">
                  <wp:posOffset>148590</wp:posOffset>
                </wp:positionV>
                <wp:extent cx="725170" cy="22288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i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7.55pt;mso-wrap-distance-left:9.05pt;mso-wrap-distance-right:9.05pt;mso-wrap-distance-top:0pt;mso-wrap-distance-bottom:0pt;margin-top:11.7pt;mso-position-vertical-relative:text;margin-left:1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3275</wp:posOffset>
                </wp:positionH>
                <wp:positionV relativeFrom="paragraph">
                  <wp:posOffset>145415</wp:posOffset>
                </wp:positionV>
                <wp:extent cx="146685" cy="615950"/>
                <wp:effectExtent l="5080" t="1270" r="133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1.45pt" to="174.75pt,5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9340</wp:posOffset>
                </wp:positionH>
                <wp:positionV relativeFrom="paragraph">
                  <wp:posOffset>163830</wp:posOffset>
                </wp:positionV>
                <wp:extent cx="887095" cy="21336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ince //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6.8pt;mso-wrap-distance-left:9.05pt;mso-wrap-distance-right:9.05pt;mso-wrap-distance-top:0pt;mso-wrap-distance-bottom:0pt;margin-top:12.9pt;mso-position-vertical-relative:text;margin-left: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ince //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14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3425</wp:posOffset>
                </wp:positionH>
                <wp:positionV relativeFrom="paragraph">
                  <wp:posOffset>188595</wp:posOffset>
                </wp:positionV>
                <wp:extent cx="0" cy="180975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14.85pt" to="257.75pt,2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7475</wp:posOffset>
                </wp:positionH>
                <wp:positionV relativeFrom="paragraph">
                  <wp:posOffset>132080</wp:posOffset>
                </wp:positionV>
                <wp:extent cx="146685" cy="768350"/>
                <wp:effectExtent l="5080" t="1270" r="158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10.4pt" to="120.75pt,7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8080</wp:posOffset>
                </wp:positionH>
                <wp:positionV relativeFrom="paragraph">
                  <wp:posOffset>26035</wp:posOffset>
                </wp:positionV>
                <wp:extent cx="775335" cy="949960"/>
                <wp:effectExtent l="10160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950040"/>
                          <a:chOff x="0" y="0"/>
                          <a:chExt cx="775440" cy="9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4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484">
                                <a:moveTo>
                                  <a:pt x="0" y="231"/>
                                </a:moveTo>
                                <a:lnTo>
                                  <a:pt x="671" y="0"/>
                                </a:lnTo>
                                <a:lnTo>
                                  <a:pt x="1221" y="264"/>
                                </a:lnTo>
                                <a:lnTo>
                                  <a:pt x="561" y="484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35640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276">
                                <a:moveTo>
                                  <a:pt x="0" y="0"/>
                                </a:moveTo>
                                <a:lnTo>
                                  <a:pt x="0" y="1023"/>
                                </a:lnTo>
                                <a:lnTo>
                                  <a:pt x="561" y="1276"/>
                                </a:lnTo>
                                <a:lnTo>
                                  <a:pt x="561" y="2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67760"/>
                            <a:ext cx="41904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232">
                                <a:moveTo>
                                  <a:pt x="660" y="0"/>
                                </a:moveTo>
                                <a:lnTo>
                                  <a:pt x="660" y="1012"/>
                                </a:lnTo>
                                <a:lnTo>
                                  <a:pt x="0" y="1232"/>
                                </a:lnTo>
                                <a:lnTo>
                                  <a:pt x="0" y="209"/>
                                </a:lnTo>
                                <a:lnTo>
                                  <a:pt x="6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2.05pt;width:61.05pt;height:74.8pt" coordorigin="7808,41" coordsize="1221,1496">
                <v:shape id="shape_0" coordsize="1221,484" path="m0,231l671,0l1221,264l561,484l0,231xe" fillcolor="white" stroked="t" o:allowincell="f" style="position:absolute;left:7808;top:41;width:1220;height:48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561,1276" path="m0,0l0,1023l561,1276l561,264l0,0xe" fillcolor="white" stroked="t" o:allowincell="f" style="position:absolute;left:7808;top:261;width:560;height:127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60,1232" path="m660,0l660,1012l0,1232l0,209l660,0xe" fillcolor="white" stroked="t" o:allowincell="f" style="position:absolute;left:8369;top:305;width:659;height:123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33415</wp:posOffset>
                </wp:positionH>
                <wp:positionV relativeFrom="paragraph">
                  <wp:posOffset>130175</wp:posOffset>
                </wp:positionV>
                <wp:extent cx="379730" cy="14097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0.25pt" to="481.3pt,21.3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5485</wp:posOffset>
                </wp:positionH>
                <wp:positionV relativeFrom="paragraph">
                  <wp:posOffset>59055</wp:posOffset>
                </wp:positionV>
                <wp:extent cx="57150" cy="10223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55.55pt;margin-top:4.65pt;width:4.45pt;height:8pt;mso-wrap-style:none;v-text-anchor:middle" type="_x0000_t22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3210</wp:posOffset>
                </wp:positionH>
                <wp:positionV relativeFrom="paragraph">
                  <wp:posOffset>214630</wp:posOffset>
                </wp:positionV>
                <wp:extent cx="0" cy="272415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16.9pt" to="422.3pt,3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7180</wp:posOffset>
                </wp:positionH>
                <wp:positionV relativeFrom="paragraph">
                  <wp:posOffset>40005</wp:posOffset>
                </wp:positionV>
                <wp:extent cx="293370" cy="712470"/>
                <wp:effectExtent l="0" t="63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7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653">
                              <a:moveTo>
                                <a:pt x="741" y="0"/>
                              </a:moveTo>
                              <a:lnTo>
                                <a:pt x="741" y="335"/>
                              </a:lnTo>
                              <a:lnTo>
                                <a:pt x="0" y="6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653" path="m741,0l741,335l0,653e" stroked="t" o:allowincell="f" style="position:absolute;margin-left:423.4pt;margin-top:3.15pt;width:23.05pt;height:56.05pt;flip:y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3360</wp:posOffset>
                </wp:positionH>
                <wp:positionV relativeFrom="paragraph">
                  <wp:posOffset>60960</wp:posOffset>
                </wp:positionV>
                <wp:extent cx="887095" cy="59372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odule de rotation du plateau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46.75pt;mso-wrap-distance-left:9.05pt;mso-wrap-distance-right:9.05pt;mso-wrap-distance-top:0pt;mso-wrap-distance-bottom:0pt;margin-top:4.8pt;mso-position-vertical-relative:text;margin-left:4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odule de rotation du plateau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5800</wp:posOffset>
                </wp:positionH>
                <wp:positionV relativeFrom="paragraph">
                  <wp:posOffset>102870</wp:posOffset>
                </wp:positionV>
                <wp:extent cx="1637030" cy="42608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rps de chauff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+ conformat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33.55pt;mso-wrap-distance-left:9.05pt;mso-wrap-distance-right:9.05pt;mso-wrap-distance-top:0pt;mso-wrap-distance-bottom:0pt;margin-top:8.1pt;mso-position-vertical-relative:text;margin-left:2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rps de chauff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+ conformateur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4580</wp:posOffset>
                </wp:positionH>
                <wp:positionV relativeFrom="paragraph">
                  <wp:posOffset>153035</wp:posOffset>
                </wp:positionV>
                <wp:extent cx="358775" cy="190500"/>
                <wp:effectExtent l="0" t="63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12.05pt" to="213.6pt,27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5575</wp:posOffset>
                </wp:positionH>
                <wp:positionV relativeFrom="paragraph">
                  <wp:posOffset>95885</wp:posOffset>
                </wp:positionV>
                <wp:extent cx="976630" cy="59372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odule de translation vertic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46.75pt;mso-wrap-distance-left:9.05pt;mso-wrap-distance-right:9.05pt;mso-wrap-distance-top:0pt;mso-wrap-distance-bottom:0pt;margin-top:7.55pt;mso-position-vertical-relative:text;margin-left:2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odule de translation vertical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13610</wp:posOffset>
                </wp:positionH>
                <wp:positionV relativeFrom="paragraph">
                  <wp:posOffset>46990</wp:posOffset>
                </wp:positionV>
                <wp:extent cx="4102100" cy="26289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2200" cy="2629080"/>
                          <a:chOff x="0" y="0"/>
                          <a:chExt cx="4102200" cy="2629080"/>
                        </a:xfrm>
                      </wpg:grpSpPr>
                      <wpg:grpSp>
                        <wpg:cNvGrpSpPr/>
                        <wpg:grpSpPr>
                          <a:xfrm>
                            <a:off x="1163160" y="589320"/>
                            <a:ext cx="78156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4680" y="128880"/>
                              <a:ext cx="48960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4" h="1034">
                                  <a:moveTo>
                                    <a:pt x="0" y="0"/>
                                  </a:moveTo>
                                  <a:lnTo>
                                    <a:pt x="0" y="484"/>
                                  </a:lnTo>
                                  <a:lnTo>
                                    <a:pt x="1144" y="1034"/>
                                  </a:lnTo>
                                  <a:lnTo>
                                    <a:pt x="1144" y="5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322560"/>
                              <a:ext cx="28692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04">
                                  <a:moveTo>
                                    <a:pt x="671" y="0"/>
                                  </a:moveTo>
                                  <a:lnTo>
                                    <a:pt x="671" y="473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56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6" h="781">
                                  <a:moveTo>
                                    <a:pt x="0" y="231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1826" y="550"/>
                                  </a:lnTo>
                                  <a:lnTo>
                                    <a:pt x="1144" y="781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53480" y="917640"/>
                            <a:ext cx="28440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63080"/>
                            <a:ext cx="278280" cy="13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115640"/>
                            <a:ext cx="295200" cy="18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1219680"/>
                            <a:ext cx="24336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96080"/>
                            <a:ext cx="318600" cy="1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391320"/>
                            <a:ext cx="30024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511920"/>
                            <a:ext cx="10800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584280"/>
                            <a:ext cx="24336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584280"/>
                            <a:ext cx="8712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404720"/>
                            <a:ext cx="295200" cy="18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2320" y="1431360"/>
                            <a:ext cx="78156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4320" y="128880"/>
                              <a:ext cx="48960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4" h="1034">
                                  <a:moveTo>
                                    <a:pt x="0" y="0"/>
                                  </a:moveTo>
                                  <a:lnTo>
                                    <a:pt x="0" y="484"/>
                                  </a:lnTo>
                                  <a:lnTo>
                                    <a:pt x="1144" y="1034"/>
                                  </a:lnTo>
                                  <a:lnTo>
                                    <a:pt x="1144" y="5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322560"/>
                              <a:ext cx="28692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04">
                                  <a:moveTo>
                                    <a:pt x="671" y="0"/>
                                  </a:moveTo>
                                  <a:lnTo>
                                    <a:pt x="671" y="473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56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6" h="781">
                                  <a:moveTo>
                                    <a:pt x="0" y="231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1826" y="550"/>
                                  </a:lnTo>
                                  <a:lnTo>
                                    <a:pt x="1144" y="781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4920" y="1957680"/>
                            <a:ext cx="361800" cy="21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6320" y="2075760"/>
                            <a:ext cx="300240" cy="19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960" y="1325160"/>
                            <a:ext cx="24336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5680" y="1918800"/>
                            <a:ext cx="8820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4560" y="1928520"/>
                            <a:ext cx="22788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920" y="430560"/>
                            <a:ext cx="847800" cy="42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220400"/>
                            <a:ext cx="848520" cy="42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31280"/>
                            <a:ext cx="1163880" cy="78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1216800"/>
                            <a:ext cx="123840" cy="18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498600"/>
                            <a:ext cx="24336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426240"/>
                            <a:ext cx="10800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2023920"/>
                            <a:ext cx="22788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600" y="2019240"/>
                            <a:ext cx="8820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640" y="2118960"/>
                            <a:ext cx="22788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0"/>
                            <a:ext cx="3952800" cy="262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944280"/>
                            <a:ext cx="3049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131400"/>
                            <a:ext cx="8305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023480"/>
                            <a:ext cx="83052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7400" y="1201320"/>
                            <a:ext cx="5335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296640"/>
                            <a:ext cx="4190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739800"/>
                            <a:ext cx="859320" cy="20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ou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5520"/>
                            <a:ext cx="859320" cy="643320"/>
                          </a:xfrm>
                          <a:prstGeom prst="roundRect">
                            <a:avLst>
                              <a:gd name="adj" fmla="val 24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illage embarqu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525960"/>
                            <a:ext cx="497880" cy="24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720" y="1753200"/>
                            <a:ext cx="28440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895400"/>
                            <a:ext cx="28440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3pt;margin-top:3.7pt;width:323pt;height:207pt" coordorigin="3486,74" coordsize="6460,4140">
                <v:group id="shape_0" style="position:absolute;left:5318;top:1002;width:1231;height:1159">
                  <v:shape id="shape_0" coordsize="1144,1034" path="m0,0l0,484l1144,1034l1144,561l0,0xe" fillcolor="white" stroked="t" o:allowincell="f" style="position:absolute;left:5325;top:1205;width:770;height:95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71,704" path="m671,0l671,473l0,704l0,220l671,0xe" fillcolor="white" stroked="t" o:allowincell="f" style="position:absolute;left:6096;top:1510;width:451;height:65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26,781" path="m0,231l660,0l1826,550l1144,781l0,231xe" fillcolor="white" stroked="t" o:allowincell="f" style="position:absolute;left:5318;top:1002;width:1230;height:72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line id="shape_0" from="6090,1519" to="6537,21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11,1748" to="6548,1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0,1831" to="6794,21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49,1995" to="6931,224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898,855" to="5399,11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21,691" to="5193,97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109,880" to="5278,11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94,994" to="5476,11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17,994" to="5453,12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87,2286" to="7451,25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206;top:2328;width:1231;height:1159">
                  <v:shape id="shape_0" coordsize="1144,1034" path="m0,0l0,484l1144,1034l1144,561l0,0xe" fillcolor="white" stroked="t" o:allowincell="f" style="position:absolute;left:7213;top:2531;width:770;height:95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71,704" path="m671,0l671,473l0,704l0,220l671,0xe" fillcolor="white" stroked="t" o:allowincell="f" style="position:absolute;left:7984;top:2836;width:451;height:650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26,781" path="m0,231l660,0l1826,550l1144,781l0,231xe" fillcolor="white" stroked="t" o:allowincell="f" style="position:absolute;left:7206;top:2328;width:1230;height:721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line id="shape_0" from="8218,3157" to="8787,34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67,3343" to="9039,36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23,2161" to="7205,240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98,3096" to="8436,33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76,3111" to="8434,32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18,752" to="7752,14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96,1996" to="9531,26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6,753" to="9558,19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#333333" stroked="t" o:allowincell="f" style="position:absolute;left:6769;top:1990;width:194;height:295;mso-wrap-style:none;v-text-anchor:middle" type="_x0000_t22">
                  <v:fill o:detectmouseclick="t" type="solid" color2="#cccccc"/>
                  <v:stroke color="black" weight="9360" joinstyle="miter" endcap="flat"/>
                  <w10:wrap type="none"/>
                </v:shape>
                <v:line id="shape_0" from="4922,859" to="5304,10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22,746" to="5091,10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86,3262" to="8644,33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23,3254" to="8661,35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03,3411" to="8861,35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721;top:74;width:6224;height:4139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6956,1561" to="7435,196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4;top:281;width:130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1686;width:1307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1,1966" to="7990,235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36,541" to="5995,8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oundrect id="shape_0" stroked="t" o:allowincell="f" style="position:absolute;left:6930;top:1239;width:1352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ouch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86;top:2303;width:1352;height:10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T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illage embar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526,903" to="9309,12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994,2835" to="8441,34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94,3059" to="8441,32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</wp:posOffset>
                </wp:positionH>
                <wp:positionV relativeFrom="paragraph">
                  <wp:posOffset>62230</wp:posOffset>
                </wp:positionV>
                <wp:extent cx="747395" cy="244475"/>
                <wp:effectExtent l="20320" t="60960" r="20320" b="609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24444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4.9pt" to="85.55pt,24.1pt" stroked="t" o:allowincell="f" style="position:absolute;flip:y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7085</wp:posOffset>
                </wp:positionH>
                <wp:positionV relativeFrom="paragraph">
                  <wp:posOffset>50165</wp:posOffset>
                </wp:positionV>
                <wp:extent cx="1426845" cy="1177290"/>
                <wp:effectExtent l="38100" t="4445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680" cy="1177200"/>
                          <a:chOff x="0" y="0"/>
                          <a:chExt cx="1426680" cy="1177200"/>
                        </a:xfrm>
                      </wpg:grpSpPr>
                      <wps:wsp>
                        <wps:cNvSpPr/>
                        <wps:spPr>
                          <a:xfrm flipV="1">
                            <a:off x="0" y="404640"/>
                            <a:ext cx="114300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5680"/>
                            <a:ext cx="59040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56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967680"/>
                            <a:ext cx="290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377280"/>
                            <a:ext cx="290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5760"/>
                            <a:ext cx="290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3733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601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5pt;margin-top:3.95pt;width:112.35pt;height:92.65pt" coordorigin="1271,79" coordsize="2247,1853">
                <v:line id="shape_0" from="1271,716" to="3070,1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6,1348" to="2215,1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162" to="1271,13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0;top:1603;width:45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73;width:45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88;width:45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4,79" to="1637,7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206,667" to="3429,6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338,1591" to="2561,159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1. Construction du système de bridage de la cartouch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Problème technique n°1</w:t>
      </w:r>
      <w:r>
        <w:rPr>
          <w:rFonts w:cs="Arial" w:ascii="Arial" w:hAnsi="Arial"/>
          <w:b/>
          <w:i/>
        </w:rPr>
        <w:t> :</w:t>
      </w:r>
      <w:r>
        <w:rPr>
          <w:rFonts w:cs="Arial" w:ascii="Arial" w:hAnsi="Arial"/>
          <w:i/>
        </w:rPr>
        <w:t xml:space="preserve"> Assurer  le bridage de la cartouche (voir schéma page 5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ontraintes 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’effecteur qui appuie sur la cartouche est cylindrique (Ø7, hauteur mini 1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n vérin compact Ø32 course 25 fournit l’action de bridag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Réglage de ± 5 mm suivant </w:t>
      </w:r>
      <w:r>
        <w:rPr>
          <w:rFonts w:cs="Times New Roman" w:ascii="Times New Roman" w:hAnsi="Times New Roman"/>
          <w:i/>
        </w:rPr>
        <w:t>x</w:t>
      </w:r>
      <w:r>
        <w:rPr>
          <w:rFonts w:cs="Arial" w:ascii="Arial" w:hAnsi="Arial"/>
        </w:rPr>
        <w:t xml:space="preserve"> et </w:t>
      </w:r>
      <w:r>
        <w:rPr>
          <w:rFonts w:cs="Times New Roman" w:ascii="Times New Roman" w:hAnsi="Times New Roman"/>
          <w:i/>
        </w:rPr>
        <w:t>y</w:t>
      </w:r>
      <w:r>
        <w:rPr>
          <w:rFonts w:cs="Arial" w:ascii="Arial" w:hAnsi="Arial"/>
        </w:rPr>
        <w:t xml:space="preserve"> de la position de l’axe du vérin compac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a structure support du vérin est réalisée en profilé 40-80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onnées  (documents ressources)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" w:leader="none"/>
        </w:tabs>
        <w:spacing w:lineRule="auto" w:line="360" w:before="0" w:after="0"/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érin compact </w:t>
      </w:r>
      <w:r>
        <w:rPr>
          <w:rFonts w:cs="Arial" w:ascii="Arial" w:hAnsi="Arial"/>
        </w:rPr>
        <w:t>(pages 8 et 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" w:leader="none"/>
        </w:tabs>
        <w:spacing w:lineRule="auto" w:line="360" w:before="0" w:after="0"/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filé 40-80 + écrou </w:t>
      </w:r>
      <w:r>
        <w:rPr>
          <w:rFonts w:cs="Arial" w:ascii="Arial" w:hAnsi="Arial"/>
        </w:rPr>
        <w:t>(page 1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6" w:leader="none"/>
        </w:tabs>
        <w:spacing w:lineRule="auto" w:line="360" w:before="0" w:after="0"/>
        <w:ind w:left="714" w:hanging="357"/>
        <w:rPr/>
      </w:pPr>
      <w:r>
        <w:rPr>
          <w:rFonts w:cs="Arial" w:ascii="Arial" w:hAnsi="Arial"/>
          <w:i/>
        </w:rPr>
        <w:t xml:space="preserve">Equerres pour profilé  </w:t>
      </w:r>
      <w:r>
        <w:rPr>
          <w:rFonts w:cs="Arial" w:ascii="Arial" w:hAnsi="Arial"/>
        </w:rPr>
        <w:t>(page 11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Travail à effectue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er la solution sur le document réponse p. 17 (on pourra calquer les composants)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Dans la </w:t>
      </w:r>
      <w:r>
        <w:rPr>
          <w:rFonts w:cs="Arial" w:ascii="Arial" w:hAnsi="Arial"/>
          <w:u w:val="single"/>
        </w:rPr>
        <w:t>zone A</w:t>
      </w:r>
      <w:r>
        <w:rPr>
          <w:rFonts w:cs="Arial" w:ascii="Arial" w:hAnsi="Arial"/>
        </w:rPr>
        <w:t xml:space="preserve"> (attention, jusqu’à 3 pièces occuperont cette zone) représenter (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vue ou perspective à main levée) la pièce liant le vérin compact au profilé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/>
        </w:rPr>
        <w:t xml:space="preserve">Indiquer les </w:t>
      </w:r>
      <w:r>
        <w:rPr>
          <w:rFonts w:cs="Arial" w:ascii="Arial" w:hAnsi="Arial"/>
          <w:b/>
          <w:i/>
          <w:u w:val="single"/>
        </w:rPr>
        <w:t>cotes fonctionnelles chiffrées non tolérancées</w:t>
      </w:r>
      <w:r>
        <w:rPr>
          <w:rFonts w:cs="Arial" w:ascii="Arial" w:hAnsi="Arial"/>
          <w:b/>
          <w:i/>
        </w:rPr>
        <w:t>.</w:t>
      </w:r>
    </w:p>
    <w:p>
      <w:pPr>
        <w:pStyle w:val="Heading1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2. Construction de la mise en place des outil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tte définition se décompose en deux parties qui peuvent être traitées indépendamment.</w:t>
      </w:r>
    </w:p>
    <w:p>
      <w:pPr>
        <w:pStyle w:val="Style1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2.1 Construction du système de pincement de l’outillage.</w:t>
      </w:r>
    </w:p>
    <w:p>
      <w:pPr>
        <w:pStyle w:val="Normal"/>
        <w:keepNext w:val="true"/>
        <w:rPr/>
      </w:pPr>
      <w:r>
        <w:rPr>
          <w:rFonts w:cs="Arial" w:ascii="Arial" w:hAnsi="Arial"/>
          <w:b/>
          <w:i/>
          <w:u w:val="single"/>
        </w:rPr>
        <w:t>Problème technique n°2</w:t>
      </w:r>
      <w:r>
        <w:rPr>
          <w:rFonts w:cs="Arial" w:ascii="Arial" w:hAnsi="Arial"/>
          <w:b/>
          <w:i/>
        </w:rPr>
        <w:t xml:space="preserve"> :</w:t>
      </w:r>
      <w:r>
        <w:rPr>
          <w:rFonts w:cs="Arial" w:ascii="Arial" w:hAnsi="Arial"/>
          <w:i/>
        </w:rPr>
        <w:t xml:space="preserve"> Définir le système de pincement de l’outillage embarqué (voir schéma page 5).</w:t>
      </w:r>
    </w:p>
    <w:p>
      <w:pPr>
        <w:pStyle w:val="Normal"/>
        <w:keepNext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traintes 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720" w:leader="none"/>
        </w:tabs>
        <w:ind w:left="717" w:hanging="357"/>
        <w:rPr/>
      </w:pPr>
      <w:r>
        <w:rPr>
          <w:rFonts w:cs="Arial" w:ascii="Arial" w:hAnsi="Arial"/>
          <w:i w:val="false"/>
        </w:rPr>
        <w:t xml:space="preserve">La mise en contact des outils avec la cartouche est réalisée par une pince // </w:t>
      </w:r>
      <w:r>
        <w:rPr>
          <w:rFonts w:cs="Arial" w:ascii="Arial" w:hAnsi="Arial"/>
          <w:b/>
          <w:i w:val="false"/>
          <w:u w:val="single"/>
        </w:rPr>
        <w:t>14</w:t>
      </w:r>
      <w:r>
        <w:rPr>
          <w:rFonts w:cs="Arial" w:ascii="Arial" w:hAnsi="Arial"/>
          <w:i w:val="false"/>
        </w:rPr>
        <w:t xml:space="preserve"> munie de doigts, laquelle est déjà installée sur le document réponse en position ouverte et reculée / aux outi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Le mouvement de la pince </w:t>
      </w:r>
      <w:r>
        <w:rPr>
          <w:rFonts w:cs="Arial" w:ascii="Arial" w:hAnsi="Arial"/>
          <w:b/>
          <w:u w:val="single"/>
        </w:rPr>
        <w:t>14</w:t>
      </w:r>
      <w:r>
        <w:rPr>
          <w:rFonts w:cs="Arial" w:ascii="Arial" w:hAnsi="Arial"/>
        </w:rPr>
        <w:t xml:space="preserve"> suivant </w:t>
      </w:r>
      <w:r>
        <w:rPr>
          <w:rFonts w:cs="Times New Roman" w:ascii="Times New Roman" w:hAnsi="Times New Roman"/>
          <w:i/>
        </w:rPr>
        <w:t>y</w:t>
      </w:r>
      <w:r>
        <w:rPr>
          <w:rFonts w:cs="Arial" w:ascii="Arial" w:hAnsi="Arial"/>
        </w:rPr>
        <w:t xml:space="preserve"> est réalisé par le module de translation horizontale Ø16 course 40 monté sur son kit de fix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Le kit de fixation est lié complètement au profilé vertical </w:t>
      </w:r>
      <w:r>
        <w:rPr>
          <w:rFonts w:cs="Arial" w:ascii="Arial" w:hAnsi="Arial"/>
          <w:b/>
          <w:u w:val="single"/>
        </w:rPr>
        <w:t>4</w:t>
      </w:r>
      <w:r>
        <w:rPr>
          <w:rFonts w:cs="Arial" w:ascii="Arial" w:hAnsi="Arial"/>
        </w:rPr>
        <w:t xml:space="preserve"> ; un réglage suivant 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</w:rPr>
        <w:t xml:space="preserve"> de      ± 10 mm permet d’affiner la position des mors / outil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onnées  (documents ressources)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0" w:after="0"/>
        <w:ind w:left="1066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odule de translation ou d’extrémité </w:t>
      </w:r>
      <w:r>
        <w:rPr>
          <w:rFonts w:cs="Arial" w:ascii="Arial" w:hAnsi="Arial"/>
        </w:rPr>
        <w:t>(pages 12 et 1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0" w:after="0"/>
        <w:ind w:left="1066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it de fixation pour module de translation </w:t>
      </w:r>
      <w:r>
        <w:rPr>
          <w:rFonts w:cs="Arial" w:ascii="Arial" w:hAnsi="Arial"/>
        </w:rPr>
        <w:t>(page 1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0" w:after="0"/>
        <w:ind w:left="1066" w:hanging="357"/>
        <w:rPr/>
      </w:pPr>
      <w:r>
        <w:rPr>
          <w:rFonts w:cs="Arial" w:ascii="Arial" w:hAnsi="Arial"/>
          <w:i/>
        </w:rPr>
        <w:t xml:space="preserve">Pince parallèle </w:t>
      </w:r>
      <w:r>
        <w:rPr>
          <w:rFonts w:cs="Arial" w:ascii="Arial" w:hAnsi="Arial"/>
          <w:b/>
          <w:u w:val="single"/>
        </w:rPr>
        <w:t>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vec doigts </w:t>
      </w:r>
      <w:r>
        <w:rPr>
          <w:rFonts w:cs="Arial" w:ascii="Arial" w:hAnsi="Arial"/>
        </w:rPr>
        <w:t xml:space="preserve"> (page 15 et doc. réponse p. 17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ravail à effectue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ésenter la solution à l’échelle 1 : 1 sur les deux vues du document réponse page 17 (on pourra calquer les composants)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Nota :</w:t>
      </w:r>
      <w:r>
        <w:rPr>
          <w:rFonts w:cs="Arial" w:ascii="Arial" w:hAnsi="Arial"/>
        </w:rPr>
        <w:t xml:space="preserve"> les liaisons entre les éléments du commerce pourront nécessiter des pièces d’adaptation qui seront, le cas échéant, complètement définies dans la zone A (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vue et / ou perspective </w:t>
      </w:r>
      <w:r>
        <w:rPr>
          <w:rFonts w:cs="Arial" w:ascii="Arial" w:hAnsi="Arial"/>
          <w:b/>
          <w:i/>
          <w:u w:val="single"/>
        </w:rPr>
        <w:t>à main levée</w:t>
      </w:r>
      <w:r>
        <w:rPr>
          <w:rFonts w:cs="Arial" w:ascii="Arial" w:hAnsi="Arial"/>
        </w:rPr>
        <w:t>). Pour chaque liaison au moins un élément de fixation sera représenté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29530</wp:posOffset>
                </wp:positionH>
                <wp:positionV relativeFrom="paragraph">
                  <wp:posOffset>165100</wp:posOffset>
                </wp:positionV>
                <wp:extent cx="924560" cy="699770"/>
                <wp:effectExtent l="0" t="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699840"/>
                          <a:chOff x="0" y="0"/>
                          <a:chExt cx="924480" cy="699840"/>
                        </a:xfrm>
                      </wpg:grpSpPr>
                      <wps:wsp>
                        <wps:cNvSpPr/>
                        <wps:spPr>
                          <a:xfrm>
                            <a:off x="231120" y="69336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8892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444600"/>
                            <a:ext cx="284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4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9pt;margin-top:13pt;width:72.8pt;height:55.15pt" coordorigin="8078,260" coordsize="1456,1103">
                <v:line id="shape_0" from="8442,1352" to="9393,135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42,400" to="8442,135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86;top:960;width:44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8;top:260;width:44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00650</wp:posOffset>
                </wp:positionH>
                <wp:positionV relativeFrom="paragraph">
                  <wp:posOffset>200660</wp:posOffset>
                </wp:positionV>
                <wp:extent cx="142240" cy="0"/>
                <wp:effectExtent l="0" t="44450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5.8pt" to="420.65pt,15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2 Construction de l’outillage embarqué.</w:t>
      </w:r>
    </w:p>
    <w:p>
      <w:pPr>
        <w:pStyle w:val="Normal"/>
        <w:ind w:right="402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9470</wp:posOffset>
                </wp:positionH>
                <wp:positionV relativeFrom="paragraph">
                  <wp:posOffset>461010</wp:posOffset>
                </wp:positionV>
                <wp:extent cx="857250" cy="2775585"/>
                <wp:effectExtent l="635" t="0" r="254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2775600"/>
                          <a:chOff x="0" y="0"/>
                          <a:chExt cx="857160" cy="2775600"/>
                        </a:xfrm>
                      </wpg:grpSpPr>
                      <wps:wsp>
                        <wps:cNvSpPr/>
                        <wps:spPr>
                          <a:xfrm>
                            <a:off x="104760" y="369720"/>
                            <a:ext cx="695160" cy="58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94360"/>
                            <a:ext cx="641880" cy="49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08200"/>
                            <a:ext cx="572040" cy="58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68680"/>
                            <a:ext cx="42228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62640"/>
                            <a:ext cx="397440" cy="72360"/>
                          </a:xfrm>
                          <a:custGeom>
                            <a:avLst/>
                            <a:gdLst>
                              <a:gd name="textAreaLeft" fmla="*/ 49320 w 225360"/>
                              <a:gd name="textAreaRight" fmla="*/ 176040 w 225360"/>
                              <a:gd name="textAreaTop" fmla="*/ 9000 h 41040"/>
                              <a:gd name="textAreaBottom" fmla="*/ 3204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58760"/>
                            <a:ext cx="6278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8760"/>
                            <a:ext cx="141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153720"/>
                            <a:ext cx="12708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28040"/>
                            <a:ext cx="5634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44040"/>
                            <a:ext cx="5144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470600"/>
                            <a:ext cx="10044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570320"/>
                            <a:ext cx="189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889280"/>
                            <a:ext cx="4046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20" y="2208600"/>
                            <a:ext cx="781200" cy="257040"/>
                          </a:xfrm>
                          <a:custGeom>
                            <a:avLst/>
                            <a:gdLst>
                              <a:gd name="textAreaLeft" fmla="*/ 97200 w 442800"/>
                              <a:gd name="textAreaRight" fmla="*/ 345600 w 442800"/>
                              <a:gd name="textAreaTop" fmla="*/ 32040 h 145800"/>
                              <a:gd name="textAreaBottom" fmla="*/ 11376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66360"/>
                            <a:ext cx="7804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55276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8600"/>
                            <a:ext cx="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560"/>
                            <a:ext cx="857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1pt;margin-top:36.3pt;width:67.45pt;height:218.5pt" coordorigin="7322,726" coordsize="1349,4370">
                <v:roundrect id="shape_0" fillcolor="white" stroked="t" o:allowincell="f" style="position:absolute;left:7487;top:1308;width:1094;height:91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7529;top:1662;width:1010;height:77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7598;top:1999;width:900;height:91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7709;top:2094;width:664;height:1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733;top:2242;width:625;height:113;mso-wrap-style:none;v-text-anchor:middle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7533;top:976;width:988;height:3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921;top:976;width:221;height:2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931,968" to="8130,974" stroked="t" o:allowincell="f" style="position:absolute;flip:y">
                  <v:stroke color="white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98;top:1400;width:886;height:2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626;top:1740;width:809;height:2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041,726" to="8041,273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59;top:3042;width:157;height:15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885;top:3199;width:298;height:50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12;top:3701;width:636;height:50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414;top:4204;width:1229;height:404;flip:y;mso-wrap-style:none;v-text-anchor:middle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7412;top:4610;width:1228;height:47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830;top:4746;width:419;height:3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042,2787" to="8042,509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322,5075" to="8671,5075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35650</wp:posOffset>
                </wp:positionH>
                <wp:positionV relativeFrom="paragraph">
                  <wp:posOffset>199390</wp:posOffset>
                </wp:positionV>
                <wp:extent cx="142240" cy="0"/>
                <wp:effectExtent l="0" t="44450" r="0" b="444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pt,15.7pt" to="470.65pt,15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u w:val="single"/>
        </w:rPr>
        <w:t>Problème technique n°3</w:t>
      </w:r>
      <w:r>
        <w:rPr>
          <w:rFonts w:cs="Arial" w:ascii="Arial" w:hAnsi="Arial"/>
          <w:b/>
          <w:i/>
        </w:rPr>
        <w:t xml:space="preserve"> :</w:t>
      </w:r>
      <w:r>
        <w:rPr>
          <w:rFonts w:cs="Arial" w:ascii="Arial" w:hAnsi="Arial"/>
          <w:i/>
        </w:rPr>
        <w:t xml:space="preserve"> Définir complètement l’outillage embarqué permettant la mise à la cote de la cartouche (voir schéma page 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8450</wp:posOffset>
                </wp:positionH>
                <wp:positionV relativeFrom="paragraph">
                  <wp:posOffset>199390</wp:posOffset>
                </wp:positionV>
                <wp:extent cx="622300" cy="55054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Face inférieur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3.35pt;mso-wrap-distance-left:9.05pt;mso-wrap-distance-right:9.05pt;mso-wrap-distance-top:0pt;mso-wrap-distance-bottom:0pt;margin-top:15.7pt;mso-position-vertical-relative:text;margin-left:323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Face inférieure d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024" w:hanging="0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3355</wp:posOffset>
                </wp:positionH>
                <wp:positionV relativeFrom="paragraph">
                  <wp:posOffset>222250</wp:posOffset>
                </wp:positionV>
                <wp:extent cx="456565" cy="179705"/>
                <wp:effectExtent l="0" t="444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648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17.5pt" to="449.55pt,31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4655</wp:posOffset>
                </wp:positionH>
                <wp:positionV relativeFrom="paragraph">
                  <wp:posOffset>548005</wp:posOffset>
                </wp:positionV>
                <wp:extent cx="593090" cy="635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3.15pt" to="379.3pt,4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>Contrain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8150</wp:posOffset>
                </wp:positionH>
                <wp:positionV relativeFrom="paragraph">
                  <wp:posOffset>16510</wp:posOffset>
                </wp:positionV>
                <wp:extent cx="746125" cy="25527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touch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0.1pt;mso-wrap-distance-left:9.05pt;mso-wrap-distance-right:9.05pt;mso-wrap-distance-top:0pt;mso-wrap-distance-bottom:0pt;margin-top:1.3pt;mso-position-vertical-relative:text;margin-left:434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to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4024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2645</wp:posOffset>
                </wp:positionH>
                <wp:positionV relativeFrom="paragraph">
                  <wp:posOffset>307975</wp:posOffset>
                </wp:positionV>
                <wp:extent cx="150495" cy="2590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24.25pt" to="378.1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3205</wp:posOffset>
                </wp:positionH>
                <wp:positionV relativeFrom="paragraph">
                  <wp:posOffset>309880</wp:posOffset>
                </wp:positionV>
                <wp:extent cx="150495" cy="25908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24.4pt" to="430.9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6075</wp:posOffset>
                </wp:positionH>
                <wp:positionV relativeFrom="paragraph">
                  <wp:posOffset>300355</wp:posOffset>
                </wp:positionV>
                <wp:extent cx="150495" cy="2590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23.65pt" to="439.05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2645</wp:posOffset>
                </wp:positionH>
                <wp:positionV relativeFrom="paragraph">
                  <wp:posOffset>307975</wp:posOffset>
                </wp:positionV>
                <wp:extent cx="150495" cy="2590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24.25pt" to="378.1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0265</wp:posOffset>
                </wp:positionH>
                <wp:positionV relativeFrom="paragraph">
                  <wp:posOffset>303530</wp:posOffset>
                </wp:positionV>
                <wp:extent cx="876300" cy="17780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95pt;margin-top:23.9pt;width:68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62575</wp:posOffset>
                </wp:positionH>
                <wp:positionV relativeFrom="paragraph">
                  <wp:posOffset>296545</wp:posOffset>
                </wp:positionV>
                <wp:extent cx="593090" cy="635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23.35pt" to="468.9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1965</wp:posOffset>
                </wp:positionH>
                <wp:positionV relativeFrom="paragraph">
                  <wp:posOffset>570230</wp:posOffset>
                </wp:positionV>
                <wp:extent cx="167005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44.9pt" to="469.4pt,4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115</wp:posOffset>
                </wp:positionH>
                <wp:positionV relativeFrom="paragraph">
                  <wp:posOffset>487680</wp:posOffset>
                </wp:positionV>
                <wp:extent cx="0" cy="762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38.4pt" to="382.45pt,4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60035</wp:posOffset>
                </wp:positionH>
                <wp:positionV relativeFrom="paragraph">
                  <wp:posOffset>489585</wp:posOffset>
                </wp:positionV>
                <wp:extent cx="0" cy="762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38.55pt" to="422.05pt,4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5755</wp:posOffset>
                </wp:positionH>
                <wp:positionV relativeFrom="paragraph">
                  <wp:posOffset>491490</wp:posOffset>
                </wp:positionV>
                <wp:extent cx="0" cy="762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38.7pt" to="425.65pt,4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11395</wp:posOffset>
                </wp:positionH>
                <wp:positionV relativeFrom="paragraph">
                  <wp:posOffset>491490</wp:posOffset>
                </wp:positionV>
                <wp:extent cx="0" cy="76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38.7pt" to="378.85pt,4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96410</wp:posOffset>
                </wp:positionH>
                <wp:positionV relativeFrom="paragraph">
                  <wp:posOffset>304165</wp:posOffset>
                </wp:positionV>
                <wp:extent cx="150495" cy="2590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23.95pt" to="350.1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22140</wp:posOffset>
                </wp:positionH>
                <wp:positionV relativeFrom="paragraph">
                  <wp:posOffset>306070</wp:posOffset>
                </wp:positionV>
                <wp:extent cx="150495" cy="25908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24.1pt" to="360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2155</wp:posOffset>
                </wp:positionH>
                <wp:positionV relativeFrom="paragraph">
                  <wp:posOffset>306070</wp:posOffset>
                </wp:positionV>
                <wp:extent cx="150495" cy="2590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24.1pt" to="369.4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5140</wp:posOffset>
                </wp:positionH>
                <wp:positionV relativeFrom="paragraph">
                  <wp:posOffset>304165</wp:posOffset>
                </wp:positionV>
                <wp:extent cx="150495" cy="259080"/>
                <wp:effectExtent l="4445" t="254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3.95pt" to="450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85155</wp:posOffset>
                </wp:positionH>
                <wp:positionV relativeFrom="paragraph">
                  <wp:posOffset>302260</wp:posOffset>
                </wp:positionV>
                <wp:extent cx="150495" cy="25908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23.8pt" to="459.4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95645</wp:posOffset>
                </wp:positionH>
                <wp:positionV relativeFrom="paragraph">
                  <wp:posOffset>302260</wp:posOffset>
                </wp:positionV>
                <wp:extent cx="150495" cy="2590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23.8pt" to="468.1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59300</wp:posOffset>
                </wp:positionH>
                <wp:positionV relativeFrom="paragraph">
                  <wp:posOffset>579120</wp:posOffset>
                </wp:positionV>
                <wp:extent cx="998855" cy="325120"/>
                <wp:effectExtent l="635" t="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512">
                              <a:moveTo>
                                <a:pt x="1379" y="512"/>
                              </a:moveTo>
                              <a:lnTo>
                                <a:pt x="219" y="50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512" path="m1379,512l219,506l0,0e" stroked="t" o:allowincell="f" style="position:absolute;margin-left:359pt;margin-top:45.6pt;width:78.6pt;height:25.5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62905</wp:posOffset>
                </wp:positionH>
                <wp:positionV relativeFrom="paragraph">
                  <wp:posOffset>550545</wp:posOffset>
                </wp:positionV>
                <wp:extent cx="112395" cy="314960"/>
                <wp:effectExtent l="0" t="0" r="508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32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43.35pt" to="438.95pt,68.1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1830</wp:posOffset>
                </wp:positionH>
                <wp:positionV relativeFrom="paragraph">
                  <wp:posOffset>-105410</wp:posOffset>
                </wp:positionV>
                <wp:extent cx="10160" cy="398780"/>
                <wp:effectExtent l="17780" t="635" r="2349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-8.3pt" to="353.65pt,23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Dans l’outillage embarqué les outils sont guidés en translation suivant </w:t>
      </w:r>
      <w:r>
        <w:rPr>
          <w:rFonts w:cs="Times New Roman" w:ascii="Times New Roman" w:hAnsi="Times New Roman"/>
          <w:i/>
        </w:rPr>
        <w:t>x</w:t>
      </w:r>
      <w:r>
        <w:rPr>
          <w:rFonts w:cs="Arial" w:ascii="Arial" w:hAnsi="Arial"/>
        </w:rPr>
        <w:t xml:space="preserve"> / au support </w:t>
      </w:r>
      <w:r>
        <w:rPr>
          <w:rFonts w:cs="Arial" w:ascii="Arial" w:hAnsi="Arial"/>
          <w:b/>
          <w:u w:val="single"/>
        </w:rPr>
        <w:t>12</w:t>
      </w:r>
      <w:r>
        <w:rPr>
          <w:rFonts w:cs="Arial" w:ascii="Arial" w:hAnsi="Arial"/>
        </w:rPr>
        <w:t xml:space="preserve"> solidaire du plateau tournant </w:t>
      </w:r>
      <w:r>
        <w:rPr>
          <w:rFonts w:cs="Arial" w:ascii="Arial" w:hAnsi="Arial"/>
          <w:b/>
          <w:u w:val="single"/>
        </w:rPr>
        <w:t>13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4024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84775</wp:posOffset>
                </wp:positionH>
                <wp:positionV relativeFrom="paragraph">
                  <wp:posOffset>654050</wp:posOffset>
                </wp:positionV>
                <wp:extent cx="444500" cy="355600"/>
                <wp:effectExtent l="635" t="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51.5pt" to="443.2pt,79.4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a course mini d’un outil est de 2 m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right="4024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20335</wp:posOffset>
                </wp:positionH>
                <wp:positionV relativeFrom="paragraph">
                  <wp:posOffset>1060450</wp:posOffset>
                </wp:positionV>
                <wp:extent cx="373380" cy="71120"/>
                <wp:effectExtent l="0" t="5080" r="1270" b="107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83.5pt" to="440.4pt,89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 figure 1 ci-contre et la perspective en zone B du document réponse permettent de situer les outils par rapport à la cartouche. Le support </w:t>
      </w:r>
      <w:r>
        <w:rPr>
          <w:b/>
          <w:u w:val="single"/>
        </w:rPr>
        <w:t>12</w:t>
      </w:r>
      <w:r>
        <w:rPr/>
        <w:t xml:space="preserve"> des outils  n’est pas représenté sur la figure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9255</wp:posOffset>
                </wp:positionH>
                <wp:positionV relativeFrom="paragraph">
                  <wp:posOffset>580390</wp:posOffset>
                </wp:positionV>
                <wp:extent cx="497840" cy="283845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2.35pt;mso-wrap-distance-left:9.05pt;mso-wrap-distance-right:9.05pt;mso-wrap-distance-top:0pt;mso-wrap-distance-bottom:0pt;margin-top:45.7pt;mso-position-vertical-relative:text;margin-left:430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40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ouverture des outils est assurée par des ressorts (à lame ou hélicoïdaux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3850</wp:posOffset>
                </wp:positionH>
                <wp:positionV relativeFrom="paragraph">
                  <wp:posOffset>-868680</wp:posOffset>
                </wp:positionV>
                <wp:extent cx="929640" cy="644525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ils en position de co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50.75pt;mso-wrap-distance-left:9.05pt;mso-wrap-distance-right:9.05pt;mso-wrap-distance-top:0pt;mso-wrap-distance-bottom:0pt;margin-top:-68.4pt;mso-position-vertical-relative:text;margin-left:425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utils en position de co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51475</wp:posOffset>
                </wp:positionH>
                <wp:positionV relativeFrom="paragraph">
                  <wp:posOffset>105410</wp:posOffset>
                </wp:positionV>
                <wp:extent cx="497840" cy="283845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2.35pt;mso-wrap-distance-left:9.05pt;mso-wrap-distance-right:9.05pt;mso-wrap-distance-top:0pt;mso-wrap-distance-bottom:0pt;margin-top:8.3pt;mso-position-vertical-relative:text;margin-left:429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40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ne sera pas tenu compte de la forme des doigts de la pince qui peut être incompatible avec votre outillage embarqué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4024" w:hanging="360"/>
        <w:jc w:val="both"/>
        <w:rPr/>
      </w:pPr>
      <w:r>
        <w:rPr>
          <w:rFonts w:cs="Arial" w:ascii="Arial" w:hAnsi="Arial"/>
          <w:b/>
          <w:u w:val="single"/>
        </w:rPr>
        <w:t>12</w:t>
      </w:r>
      <w:r>
        <w:rPr>
          <w:rFonts w:cs="Arial" w:ascii="Arial" w:hAnsi="Arial"/>
        </w:rPr>
        <w:t xml:space="preserve"> ne pourra être modifiée que par usin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5820</wp:posOffset>
                </wp:positionH>
                <wp:positionV relativeFrom="paragraph">
                  <wp:posOffset>36830</wp:posOffset>
                </wp:positionV>
                <wp:extent cx="829945" cy="30226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5pt;height:23.8pt;mso-wrap-distance-left:9.05pt;mso-wrap-distance-right:9.05pt;mso-wrap-distance-top:0pt;mso-wrap-distance-bottom:0pt;margin-top:2.9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onnées (documents ressources)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1065" w:hanging="78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bauche des outils </w:t>
      </w:r>
      <w:r>
        <w:rPr>
          <w:rFonts w:cs="Arial" w:ascii="Arial" w:hAnsi="Arial"/>
        </w:rPr>
        <w:t>(page 16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ravail à effectuer :</w:t>
      </w:r>
    </w:p>
    <w:p>
      <w:pPr>
        <w:pStyle w:val="Normal"/>
        <w:rPr/>
      </w:pPr>
      <w:r>
        <w:rPr>
          <w:rFonts w:cs="Arial" w:ascii="Arial" w:hAnsi="Arial"/>
        </w:rPr>
        <w:t xml:space="preserve">Dans la </w:t>
      </w:r>
      <w:r>
        <w:rPr>
          <w:rFonts w:cs="Arial" w:ascii="Arial" w:hAnsi="Arial"/>
          <w:u w:val="single"/>
        </w:rPr>
        <w:t>zone B</w:t>
      </w:r>
      <w:r>
        <w:rPr>
          <w:rFonts w:cs="Arial" w:ascii="Arial" w:hAnsi="Arial"/>
        </w:rPr>
        <w:t xml:space="preserve"> du document réponse page 17, à </w:t>
      </w:r>
      <w:r>
        <w:rPr>
          <w:rFonts w:cs="Arial" w:ascii="Arial" w:hAnsi="Arial"/>
          <w:u w:val="single"/>
        </w:rPr>
        <w:t>l’échelle 2 : 1</w:t>
      </w:r>
      <w:r>
        <w:rPr>
          <w:rFonts w:cs="Arial" w:ascii="Arial" w:hAnsi="Arial"/>
        </w:rPr>
        <w:t xml:space="preserve"> , représenter la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tre en place les jeux et / ou ajustements fonctionn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794" w:gutter="0" w:header="0" w:top="794" w:footer="72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spacing w:before="0" w:after="120"/>
      <w:rPr>
        <w:color w:val="000000"/>
        <w:sz w:val="20"/>
      </w:rPr>
    </w:pPr>
    <w:r>
      <w:rPr>
        <w:color w:val="000000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245" w:leader="none"/>
        <w:tab w:val="right" w:pos="9923" w:leader="none"/>
      </w:tabs>
      <w:spacing w:before="0" w:after="120"/>
      <w:rPr/>
    </w:pPr>
    <w:r>
      <w:rPr>
        <w:rFonts w:cs="Arial" w:ascii="Arial" w:hAnsi="Arial"/>
        <w:color w:val="000000"/>
        <w:sz w:val="20"/>
      </w:rPr>
      <w:t>Sous – Epreuve 42</w:t>
      <w:tab/>
      <w:t>Travail demandé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</w:pBdr>
      <w:spacing w:before="360" w:after="240"/>
      <w:ind w:left="-284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40" w:after="120"/>
      <w:ind w:left="1134" w:hanging="0"/>
      <w:jc w:val="both"/>
      <w:outlineLvl w:val="3"/>
    </w:pPr>
    <w:rPr>
      <w:rFonts w:ascii="Century Schoolbook;Bookman Old Style" w:hAnsi="Century Schoolbook;Bookman Old Style" w:cs="Century Schoolbook;Bookman Old Style"/>
      <w:outline/>
      <w:color w:val="00FF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2552"/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mallCaps/>
      <w:sz w:val="30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next w:val="Heading2"/>
    <w:qFormat/>
    <w:pPr>
      <w:spacing w:before="120" w:after="240"/>
    </w:pPr>
    <w:rPr>
      <w:sz w:val="28"/>
    </w:rPr>
  </w:style>
  <w:style w:type="paragraph" w:styleId="TextBodyIndent">
    <w:name w:val="Body Text Indent"/>
    <w:basedOn w:val="Normal"/>
    <w:pPr>
      <w:ind w:right="4081" w:firstLine="708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16:00Z</dcterms:created>
  <dc:creator>Bibendum</dc:creator>
  <dc:description/>
  <dc:language>en-US</dc:language>
  <cp:lastModifiedBy>TS MAI</cp:lastModifiedBy>
  <cp:lastPrinted>2003-12-12T22:13:00Z</cp:lastPrinted>
  <dcterms:modified xsi:type="dcterms:W3CDTF">2004-02-04T21:16:00Z</dcterms:modified>
  <cp:revision>2</cp:revision>
  <dc:subject/>
  <dc:title> </dc:title>
</cp:coreProperties>
</file>