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CP 42</w:t>
      </w:r>
    </w:p>
    <w:p>
      <w:pPr>
        <w:pStyle w:val="Heading4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écrire le fonctionnement détaillé d’une partie command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rPr/>
      </w:pPr>
      <w:r>
        <w:rPr/>
        <w:t>3. Etude des postes de transfert et battement (voir pages 4 et 14)</w:t>
      </w:r>
    </w:p>
    <w:p>
      <w:pPr>
        <w:pStyle w:val="Corpsdetexte2"/>
        <w:rPr/>
      </w:pPr>
      <w:r>
        <w:rPr/>
        <w:t>Ces postes permettent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 transfert d’une cartouche du plateau 1 vers le plateau 2 dont le fonctionnement sera décrit par un grafcet « Transfert » GT7A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 battement de la fourchette pour réaliser un rodage dont le fonctionnement sera décrit par un grafcet « Battement 1 » GT7B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8"/>
        <w:spacing w:before="240" w:after="60"/>
        <w:rPr/>
      </w:pPr>
      <w:r>
        <w:rPr/>
        <w:t>Commande de transfert de la cartouche : tâche T7A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 manipulateur de transfert est constitué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’un vérin rotatif permettant d’atteindre les positions plateau 1 ou plateau 2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’une unité de translation verticale permettant le dégagement et la dépose des cartouche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’une ventouse pour la prise de cartouche par aspiration et dépose par soufflage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1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71"/>
        <w:gridCol w:w="1789"/>
        <w:gridCol w:w="1701"/>
        <w:gridCol w:w="255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Fonction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Actionneur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é-actionn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ymbole de la command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Référence du sous-ensemble opératif 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otation du manipulateur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érin rotatif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istributeur 5/2 bistab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7rot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7ro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Au-dessus du plateau 1 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Dégagement-dépose des cartouches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érin double effe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istributeur 5/2 monostab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7ver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n position haute (sorti)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Préhension des cartouches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entouse/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enturi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Distributeur 5/3 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entre ferm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7souf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7asp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epos</w:t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ilan des entrées/sorties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793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51"/>
        <w:gridCol w:w="378"/>
        <w:gridCol w:w="1773"/>
        <w:gridCol w:w="332"/>
        <w:gridCol w:w="1060"/>
        <w:gridCol w:w="1843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(appel tâche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X7A</w:t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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ot7.1</w:t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</w:t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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7rot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ert7.0</w:t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</w:t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GT7A</w:t>
            </w:r>
          </w:p>
        </w:tc>
        <w:tc>
          <w:tcPr>
            <w:tcW w:w="332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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7vert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ert7.1</w:t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</w:t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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7asp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(pièce aspirée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sp7</w:t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</w:t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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 xml:space="preserve">X7AFIN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(synchronisation)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9"/>
        <w:rPr>
          <w:u w:val="none"/>
        </w:rPr>
      </w:pPr>
      <w:r>
        <w:rPr>
          <w:u w:val="none"/>
        </w:rPr>
        <w:t>Le principe de notation retenu est illustré par les exemples suivants</w:t>
      </w:r>
    </w:p>
    <w:p>
      <w:pPr>
        <w:pStyle w:val="Normal"/>
        <w:rPr>
          <w:u w:val="none"/>
        </w:rPr>
      </w:pPr>
      <w:r>
        <w:rPr>
          <w:u w:val="non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39"/>
        <w:gridCol w:w="745"/>
        <w:gridCol w:w="1557"/>
        <w:gridCol w:w="286"/>
        <w:gridCol w:w="1701"/>
        <w:gridCol w:w="1134"/>
        <w:gridCol w:w="1276"/>
      </w:tblGrid>
      <w:tr>
        <w:trPr/>
        <w:tc>
          <w:tcPr>
            <w:tcW w:w="460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</w:rPr>
              <w:t>Entrées</w:t>
            </w:r>
            <w:r>
              <w:rPr>
                <w:rFonts w:cs="Tahoma" w:ascii="Tahoma" w:hAnsi="Tahoma"/>
                <w:sz w:val="22"/>
              </w:rPr>
              <w:t> : exemple Rot7.0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</w:rPr>
              <w:t>Sorties</w:t>
            </w:r>
            <w:r>
              <w:rPr>
                <w:rFonts w:cs="Tahoma" w:ascii="Tahoma" w:hAnsi="Tahoma"/>
                <w:sz w:val="22"/>
              </w:rPr>
              <w:t> : exemple T7vert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o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 : Référence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 : Travail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 : Travail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 : Rep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ert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Effecteur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N° poste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 xml:space="preserve">Point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 xml:space="preserve">Position 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 xml:space="preserve">Command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N° pos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Effecteur</w:t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8"/>
        <w:spacing w:before="240" w:after="60"/>
        <w:rPr/>
      </w:pPr>
      <w:r>
        <w:rPr/>
        <w:t>Commande de battement nécessaire au rodage : tâche T7B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 poste est constitué 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’une came actionnée par un moteur électrique asynchrone 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e unité de translation verticale permettant de monter la came pour réaliser le battement de fourchette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71"/>
        <w:gridCol w:w="1701"/>
        <w:gridCol w:w="1789"/>
        <w:gridCol w:w="2552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Fonction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Actionneu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é-actionneu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ymbole de la command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Référence du sous-ensemble opératif 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Rotation came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oteur asynchr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Contacteur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M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Arrêt  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ranslation verticale de la cam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érin double eff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istributeur 5/2 monostabl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75ver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sition basse (rentré)</w:t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ilan des entrées/sorties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822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134"/>
        <w:gridCol w:w="378"/>
        <w:gridCol w:w="1773"/>
        <w:gridCol w:w="332"/>
        <w:gridCol w:w="1061"/>
        <w:gridCol w:w="1843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(</w:t>
            </w:r>
            <w:r>
              <w:rPr>
                <w:rFonts w:cs="Tahoma" w:ascii="Tahoma" w:hAnsi="Tahoma"/>
                <w:i/>
                <w:sz w:val="22"/>
              </w:rPr>
              <w:t>appel tâch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X7B</w:t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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ot7.0</w:t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</w:t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</w:t>
            </w:r>
          </w:p>
        </w:tc>
        <w:tc>
          <w:tcPr>
            <w:tcW w:w="106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7vert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ert7.0</w:t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</w:t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GT7B</w:t>
            </w:r>
          </w:p>
        </w:tc>
        <w:tc>
          <w:tcPr>
            <w:tcW w:w="332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</w:t>
            </w:r>
          </w:p>
        </w:tc>
        <w:tc>
          <w:tcPr>
            <w:tcW w:w="106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M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ert75.1</w:t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</w:t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</w:t>
            </w:r>
          </w:p>
        </w:tc>
        <w:tc>
          <w:tcPr>
            <w:tcW w:w="106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7souf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ert75.0</w:t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</w:t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</w:t>
            </w:r>
          </w:p>
        </w:tc>
        <w:tc>
          <w:tcPr>
            <w:tcW w:w="106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7rot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SP7</w:t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</w:t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</w:t>
            </w:r>
          </w:p>
        </w:tc>
        <w:tc>
          <w:tcPr>
            <w:tcW w:w="106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75vert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</w:t>
            </w:r>
          </w:p>
        </w:tc>
        <w:tc>
          <w:tcPr>
            <w:tcW w:w="1061" w:type="dxa"/>
            <w:tcBorders/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X7BFI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(synchronisation)</w:t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Corpsdetexte2"/>
        <w:rPr/>
      </w:pPr>
      <w:r>
        <w:rPr/>
        <w:t>Pour les questions suivantes, on ne tiendra pas compte du remplissage progressif des stations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5"/>
        <w:jc w:val="both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  <w:t>Question 9</w:t>
      </w:r>
    </w:p>
    <w:p>
      <w:pPr>
        <w:pStyle w:val="TextBody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tablir les grafcets des tâches GT7A et GT7B.</w:t>
      </w:r>
    </w:p>
    <w:p>
      <w:pPr>
        <w:pStyle w:val="TextBody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left="708" w:hanging="0"/>
        <w:jc w:val="both"/>
        <w:rPr/>
      </w:pPr>
      <w:r>
        <w:rPr>
          <w:rFonts w:eastAsia="Wingdings" w:cs="Wingdings" w:ascii="Wingdings" w:hAnsi="Wingdings"/>
          <w:sz w:val="22"/>
        </w:rPr>
        <w:t></w:t>
      </w:r>
      <w:r>
        <w:rPr>
          <w:rFonts w:cs="Tahoma" w:ascii="Tahoma" w:hAnsi="Tahoma"/>
          <w:b/>
          <w:sz w:val="22"/>
        </w:rPr>
        <w:t>Remarque</w:t>
      </w:r>
      <w:r>
        <w:rPr>
          <w:rFonts w:cs="Tahoma" w:ascii="Tahoma" w:hAnsi="Tahoma"/>
          <w:sz w:val="22"/>
        </w:rPr>
        <w:t xml:space="preserve"> : </w:t>
      </w:r>
    </w:p>
    <w:p>
      <w:pPr>
        <w:pStyle w:val="TextBody"/>
        <w:ind w:left="708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technologie de commande monostable associée à certains vérins du manipulateur nécessite une mémorisation de certaines actions pour garantir le comportement attendu.</w:t>
      </w:r>
    </w:p>
    <w:p>
      <w:pPr>
        <w:pStyle w:val="TextBody"/>
        <w:ind w:left="708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left="708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7"/>
        <w:spacing w:before="240" w:after="60"/>
        <w:rPr/>
      </w:pPr>
      <w:r>
        <w:rPr/>
        <w:t>Commandes manuelles du poste de transfert et de premier battement</w:t>
      </w:r>
    </w:p>
    <w:p>
      <w:pPr>
        <w:pStyle w:val="TextBody"/>
        <w:jc w:val="both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  <w:t>Sur le terminal de dialogue, l’opérateur de maintenance dispose de 12 pages écran concernant les postes 1 à 10 et les plateaux tournants 1 et 2.</w:t>
      </w:r>
    </w:p>
    <w:p>
      <w:pPr>
        <w:pStyle w:val="TextBody"/>
        <w:jc w:val="both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  <w:t>Chaque page décrit le poste concerné, à chaque actionneur on adjoint une ou plusieurs touches dynamiques de type impulsionnel, associée à une variable booléenne 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  <w:tab w:val="left" w:pos="4536" w:leader="none"/>
        </w:tabs>
        <w:ind w:left="720" w:hanging="360"/>
        <w:jc w:val="both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  <w:t xml:space="preserve">Touche dynamique relâchée (Off) : </w:t>
        <w:tab/>
        <w:t>variable associée=FALSE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  <w:tab w:val="left" w:pos="4536" w:leader="none"/>
        </w:tabs>
        <w:ind w:left="720" w:hanging="360"/>
        <w:jc w:val="both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  <w:t xml:space="preserve">Touche dynamique actionnée (On) : </w:t>
        <w:tab/>
        <w:t>variable associée=TRUE</w:t>
      </w:r>
    </w:p>
    <w:p>
      <w:pPr>
        <w:pStyle w:val="TextBody"/>
        <w:jc w:val="both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  <w:t>Ces touches réalisent les commandes manuelles des actionneurs du poste concerné lorsque toutes les conditions sont réunies.</w:t>
      </w:r>
    </w:p>
    <w:p>
      <w:pPr>
        <w:pStyle w:val="TextBody"/>
        <w:jc w:val="both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page écran n° 14 du poste de transfert plateau et battement est donnée en page 16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s variables associées aux touches dynamiques sont les suivantes 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162"/>
        <w:gridCol w:w="51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ouche dynamiqu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Variable associé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ction concerné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ot+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m_rot7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otation travail du manipulateu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ot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m_rot7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Rotation repos du manipulateur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spi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m_asp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spiratio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souf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m_souf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oufflag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rentrer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m_vert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Descente du manipulateur rotatif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sortir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m_vert7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ontée de la cam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att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m_km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otation du moteur de came</w:t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’équation générale de commande manuelle d’un pré actionneur est définie comme suit :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8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25"/>
        <w:gridCol w:w="1134"/>
        <w:gridCol w:w="2552"/>
        <w:gridCol w:w="1842"/>
        <w:gridCol w:w="1347"/>
      </w:tblGrid>
      <w:tr>
        <w:trPr/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ction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:=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XF4    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[Num_page = ??]  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Cm_?????    .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???????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Pré actionneur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Mode manuel</w:t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N° de page affiché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Touche dynamique</w:t>
            </w:r>
          </w:p>
        </w:tc>
        <w:tc>
          <w:tcPr>
            <w:tcW w:w="134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Sécurité anti-collision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Corpsdetexte2"/>
        <w:rPr/>
      </w:pPr>
      <w:r>
        <w:rPr/>
        <w:t>Pour le poste de transfert et battement la seule sécurité anti-collision concerne la rotation du manipulateur qui ne peut pas s’effectuer si le vérin vertical n’est pas en référence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5"/>
        <w:jc w:val="both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  <w:t xml:space="preserve">Question 10 </w:t>
      </w:r>
    </w:p>
    <w:p>
      <w:pPr>
        <w:pStyle w:val="Normal"/>
        <w:jc w:val="both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  <w:t>Ecrire les équations de chaque pré actionneur du poste transfert et battement.</w:t>
      </w:r>
    </w:p>
    <w:p>
      <w:pPr>
        <w:pStyle w:val="Corpsdetexte3"/>
        <w:rPr/>
      </w:pPr>
      <w:r>
        <w:rPr/>
        <w:t>Ces équations doivent permettre la commande en mode manuel des pré actionneurs suivants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  <w:t>R7ro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  <w:t>T7ro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  <w:t>T7ver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  <w:t>T7aspi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7souf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M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  <w:t>T75vert</w:t>
      </w:r>
    </w:p>
    <w:p>
      <w:pPr>
        <w:pStyle w:val="TextBody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</w:r>
    </w:p>
    <w:p>
      <w:pPr>
        <w:pStyle w:val="TextBody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</w:r>
      <w:r>
        <w:br w:type="page"/>
      </w:r>
    </w:p>
    <w:p>
      <w:pPr>
        <w:pStyle w:val="Heading2"/>
        <w:rPr/>
      </w:pPr>
      <w:r>
        <w:rPr/>
        <w:t>4. Surveillance du procédé et diagnostic</w:t>
      </w:r>
    </w:p>
    <w:p>
      <w:pPr>
        <w:pStyle w:val="TextBody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</w:r>
    </w:p>
    <w:p>
      <w:pPr>
        <w:pStyle w:val="TextBody"/>
        <w:jc w:val="both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  <w:t>On désire faire un diagnostic dans le mode « Diagnostic et/ou traitement de défaillance (D2) » (voir page 15) afin de connaître la cause du dépassement du temps de cycle. Une des solutions permettant de connaître ce dépassement consiste à modifier les réceptivités associées aux grafcets des tâches en vérifiant le changement d’état des capteurs concernés.</w:t>
      </w:r>
    </w:p>
    <w:p>
      <w:pPr>
        <w:pStyle w:val="TextBody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</w:r>
    </w:p>
    <w:p>
      <w:pPr>
        <w:pStyle w:val="TextBody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  <w:t>La page 17 décrit le principe utilisé pour la surveillance du procédé et le diagnostic de panne.</w:t>
      </w:r>
    </w:p>
    <w:p>
      <w:pPr>
        <w:pStyle w:val="TextBody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</w:r>
    </w:p>
    <w:p>
      <w:pPr>
        <w:pStyle w:val="TextBody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</w:r>
    </w:p>
    <w:p>
      <w:pPr>
        <w:pStyle w:val="Heading5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  <w:t>Question 11</w:t>
      </w:r>
    </w:p>
    <w:p>
      <w:pPr>
        <w:pStyle w:val="TextBody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En considérant le grafcet GT8 de conformation 2 (page 13), définir les équations booléennes :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éfaut capteur repos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éfaut capteur travail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bstacle en course travail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bstacle en course repos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as d’action réalisée</w:t>
      </w:r>
    </w:p>
    <w:p>
      <w:pPr>
        <w:pStyle w:val="TextBody"/>
        <w:jc w:val="both"/>
        <w:rPr/>
      </w:pPr>
      <w:r>
        <w:rPr>
          <w:rFonts w:cs="Tahoma" w:ascii="Tahoma" w:hAnsi="Tahoma"/>
          <w:sz w:val="22"/>
        </w:rPr>
        <w:t xml:space="preserve">Ceci pour les mouvements de translation horizontale (actions </w:t>
      </w:r>
      <w:r>
        <w:rPr>
          <w:rFonts w:cs="Tahoma" w:ascii="Tahoma" w:hAnsi="Tahoma"/>
          <w:b/>
          <w:sz w:val="22"/>
        </w:rPr>
        <w:t>T8trans</w:t>
      </w:r>
      <w:r>
        <w:rPr>
          <w:rFonts w:cs="Tahoma" w:ascii="Tahoma" w:hAnsi="Tahoma"/>
          <w:sz w:val="22"/>
        </w:rPr>
        <w:t xml:space="preserve">, </w:t>
      </w:r>
      <w:r>
        <w:rPr>
          <w:rFonts w:cs="Tahoma" w:ascii="Tahoma" w:hAnsi="Tahoma"/>
          <w:b/>
          <w:sz w:val="22"/>
        </w:rPr>
        <w:t>R8trans</w:t>
      </w:r>
      <w:r>
        <w:rPr>
          <w:rFonts w:cs="Tahoma" w:ascii="Tahoma" w:hAnsi="Tahoma"/>
          <w:sz w:val="22"/>
        </w:rPr>
        <w:t>) et de translation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verticale (</w:t>
      </w:r>
      <w:r>
        <w:rPr>
          <w:rFonts w:cs="Tahoma" w:ascii="Tahoma" w:hAnsi="Tahoma"/>
          <w:b/>
          <w:sz w:val="22"/>
        </w:rPr>
        <w:t>T8vert</w:t>
      </w:r>
      <w:r>
        <w:rPr>
          <w:rFonts w:cs="Tahoma" w:ascii="Tahoma" w:hAnsi="Tahoma"/>
          <w:sz w:val="22"/>
        </w:rPr>
        <w:t>), pour un temps de cycle limite DTCY_T8.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/>
        <w:i/>
      </w:rPr>
      <w:t>Sous-épreuve 51</w:t>
      <w:tab/>
      <w:t>Travail demandé</w:t>
      <w:tab/>
    </w:r>
    <w:r>
      <w:rPr>
        <w:b/>
        <w:i/>
        <w:lang w:eastAsia="fr-FR"/>
      </w:rPr>
      <w:t xml:space="preserve">Page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13</w:t>
    </w:r>
    <w:r>
      <w:rPr>
        <w:rStyle w:val="PageNumber"/>
        <w:i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rFonts w:ascii="Tahoma" w:hAnsi="Tahoma" w:cs="Tahoma"/>
      <w:sz w:val="22"/>
    </w:rPr>
  </w:style>
  <w:style w:type="paragraph" w:styleId="Corpsdetexte3">
    <w:name w:val="Corps de texte 3"/>
    <w:basedOn w:val="Normal"/>
    <w:qFormat/>
    <w:pPr>
      <w:jc w:val="both"/>
    </w:pPr>
    <w:rPr>
      <w:rFonts w:ascii="Tahoma" w:hAnsi="Tahoma" w:cs="Tahoma"/>
      <w:i/>
      <w:sz w:val="22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6:01:00Z</dcterms:created>
  <dc:creator>VJL</dc:creator>
  <dc:description/>
  <dc:language>en-US</dc:language>
  <cp:lastModifiedBy>Moi</cp:lastModifiedBy>
  <cp:lastPrinted>2001-03-05T09:33:00Z</cp:lastPrinted>
  <dcterms:modified xsi:type="dcterms:W3CDTF">2003-12-14T11:01:00Z</dcterms:modified>
  <cp:revision>84</cp:revision>
  <dc:subject/>
  <dc:title>COMPETENCE CP 41</dc:title>
</cp:coreProperties>
</file>