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Grafcet de conformation 2 – GT8</w:t>
      </w:r>
    </w:p>
    <w:p>
      <w:pPr>
        <w:pStyle w:val="TextBody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object w:dxaOrig="5324" w:dyaOrig="10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31.8pt;width:266.2pt;height:53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23787" r:id="rId2"/>
        </w:object>
      </w:r>
    </w:p>
    <w:p>
      <w:pPr>
        <w:pStyle w:val="TextBody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</w:r>
    </w:p>
    <w:p>
      <w:pPr>
        <w:pStyle w:val="TextBody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 : X9 : variable associée à l’étape 9 du GCT</w:t>
      </w:r>
      <w:r>
        <w:br w:type="page"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Description générale des tâches T7A &amp; T7B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a tâche T7A, réalisée par un manipulateur, permet de prendre par aspiration une cartouche du plateau 1 et de la transférer dans le montage de battement 1 du plateau 2. (Mouvements 1, 2, 3, 4 de la figure 1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460</wp:posOffset>
                </wp:positionH>
                <wp:positionV relativeFrom="paragraph">
                  <wp:posOffset>619125</wp:posOffset>
                </wp:positionV>
                <wp:extent cx="3958590" cy="25977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2597760"/>
                          <a:chOff x="0" y="0"/>
                          <a:chExt cx="3958560" cy="259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58560" cy="259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600" y="727200"/>
                            <a:ext cx="7531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artou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48.75pt;width:311.7pt;height:204.55pt" coordorigin="996,975" coordsize="6234,4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6;top:975;width:6233;height:4090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29;top:2120;width:1185;height:42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arto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La tâche T7B permet un premier battement de 3 s de la fourchette, la cartouche est ensuite relâchée et le manipulateur revient au-dessus du plateau 1. (Mouvements 5 et 6 de la figure 1)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4559" w:dyaOrig="11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.7pt;margin-top:285.85pt;width:327.6pt;height:26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2579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818765</wp:posOffset>
                </wp:positionV>
                <wp:extent cx="5770880" cy="5410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b/>
                                <w:i w:val="false"/>
                              </w:rPr>
                              <w:t xml:space="preserve">Figure 1 : </w:t>
                            </w:r>
                            <w:r>
                              <w:rPr/>
                              <w:t>Mouvements 1, 2, 3, 4, 5, 6 assurés par le manipulateur équipé d’une ventouse au poste 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42.6pt;mso-wrap-distance-left:9.05pt;mso-wrap-distance-right:9.05pt;mso-wrap-distance-top:0pt;mso-wrap-distance-bottom:0pt;margin-top:221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>
                          <w:b/>
                          <w:i w:val="false"/>
                        </w:rPr>
                        <w:t xml:space="preserve">Figure 1 : </w:t>
                      </w:r>
                      <w:r>
                        <w:rPr/>
                        <w:t>Mouvements 1, 2, 3, 4, 5, 6 assurés par le manipulateur équipé d’une ventouse au poste 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igure 2 </w:t>
      </w:r>
      <w:r>
        <w:rPr>
          <w:b w:val="false"/>
          <w:i/>
        </w:rPr>
        <w:t>: commandes relatives au transfert et batte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1"/>
        <w:rPr>
          <w:rFonts w:ascii="Tahoma" w:hAnsi="Tahoma" w:cs="Tahoma"/>
          <w:sz w:val="22"/>
        </w:rPr>
      </w:pPr>
      <w:r>
        <w:rPr/>
        <w:t>Extrait de GEMMA de la machine d’assemblage de cartouches pneumatiques des EVM</w:t>
      </w:r>
    </w:p>
    <w:p>
      <w:pPr>
        <w:pStyle w:val="Normal"/>
        <w:jc w:val="both"/>
        <w:rPr>
          <w:sz w:val="22"/>
        </w:rPr>
      </w:pPr>
      <w:r>
        <w:object w:dxaOrig="11441" w:dyaOrig="6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pt;margin-top:37pt;width:457.5pt;height:278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113276" r:id="rId8"/>
        </w:object>
      </w:r>
      <w:r>
        <w:rPr>
          <w:sz w:val="22"/>
        </w:rPr>
        <w:t>Soit l’extrait de GEMMA décrivant la production normale, la mise au point et la surveillance du procédé.</w:t>
      </w:r>
    </w:p>
    <w:p>
      <w:pPr>
        <w:pStyle w:val="Normal"/>
        <w:spacing w:before="0" w:after="120"/>
        <w:rPr>
          <w:sz w:val="22"/>
        </w:rPr>
      </w:pPr>
      <w:r>
        <w:rPr>
          <w:rFonts w:eastAsia="Tahoma"/>
          <w:sz w:val="22"/>
        </w:rPr>
        <w:t xml:space="preserve"> </w:t>
      </w:r>
      <w:r>
        <w:rPr>
          <w:sz w:val="22"/>
        </w:rPr>
        <w:t>C.I. : conditions initiales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La condition d’évolution entre l’état F1 et l’état D2, notée « </w:t>
      </w:r>
      <w:r>
        <w:rPr>
          <w:b/>
          <w:sz w:val="22"/>
        </w:rPr>
        <w:t>Défaut</w:t>
      </w:r>
      <w:r>
        <w:rPr>
          <w:sz w:val="22"/>
        </w:rPr>
        <w:t> », est réalisée par surveillance du temps de cycle du procédé. Ce temps enveloppe a été fixé à 15 s, on commande une temporisation par /X0 (GCT page 6) dans le mode de production F1. En cas de dépassement, la variable « </w:t>
      </w:r>
      <w:r>
        <w:rPr>
          <w:b/>
          <w:sz w:val="22"/>
        </w:rPr>
        <w:t>Défaut »</w:t>
      </w:r>
      <w:r>
        <w:rPr>
          <w:sz w:val="22"/>
        </w:rPr>
        <w:t xml:space="preserve"> devient vra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’état D2 on interrompt l’évolution de la partie opérative par figeage de la situation courante des grafcets GCT et de tâches G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passage de D2 à F4 nécessite le forçage des grafcets GCT et GTi en situation init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>
          <w:b/>
          <w:b/>
        </w:rPr>
      </w:pPr>
      <w:r>
        <w:rPr>
          <w:b/>
        </w:rPr>
        <w:t>Extrait de la norme IEC 60 848 sur les forçages dans le GRAFCET</w:t>
      </w:r>
    </w:p>
    <w:p>
      <w:pPr>
        <w:pStyle w:val="Normal"/>
        <w:rPr/>
      </w:pPr>
      <w:r>
        <w:rPr/>
        <w:object w:dxaOrig="7557" w:dyaOrig="3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85pt;height:17.9pt" filled="f" o:ole="">
            <v:imagedata r:id="rId11" o:title=""/>
          </v:shape>
          <o:OLEObject Type="Embed" ProgID="" ShapeID="ole_rId10" DrawAspect="Content" ObjectID="_430882277" r:id="rId10"/>
        </w:object>
      </w:r>
    </w:p>
    <w:p>
      <w:pPr>
        <w:pStyle w:val="Normal"/>
        <w:rPr/>
      </w:pPr>
      <w:r>
        <w:rPr/>
        <w:object w:dxaOrig="4268" w:dyaOrig="6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45pt;height:30.6pt" filled="f" o:ole="">
            <v:imagedata r:id="rId13" o:title=""/>
          </v:shape>
          <o:OLEObject Type="Embed" ProgID="" ShapeID="ole_rId12" DrawAspect="Content" ObjectID="_642118892" r:id="rId12"/>
        </w:object>
      </w:r>
      <w:r>
        <w:rPr/>
        <w:object w:dxaOrig="3942" w:dyaOrig="1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15pt;height:61.1pt" filled="f" o:ole="">
            <v:imagedata r:id="rId15" o:title=""/>
          </v:shape>
          <o:OLEObject Type="Embed" ProgID="" ShapeID="ole_rId14" DrawAspect="Content" ObjectID="_1892198927" r:id="rId14"/>
        </w:object>
      </w:r>
    </w:p>
    <w:p>
      <w:pPr>
        <w:pStyle w:val="Normal"/>
        <w:rPr/>
      </w:pPr>
      <w:r>
        <w:rPr/>
        <w:object w:dxaOrig="6494" w:dyaOrig="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4.75pt;height:44.3pt" filled="f" o:ole="">
            <v:imagedata r:id="rId17" o:title=""/>
          </v:shape>
          <o:OLEObject Type="Embed" ProgID="" ShapeID="ole_rId16" DrawAspect="Content" ObjectID="_1669525397" r:id="rId16"/>
        </w:object>
      </w:r>
    </w:p>
    <w:p>
      <w:pPr>
        <w:pStyle w:val="Normal"/>
        <w:rPr/>
      </w:pPr>
      <w:r>
        <w:rPr/>
        <w:t>G10 appellation du grafcet partiel auquel est imposée une situation</w:t>
      </w:r>
    </w:p>
    <w:p>
      <w:pPr>
        <w:pStyle w:val="Normal"/>
        <w:rPr/>
      </w:pPr>
      <w:r>
        <w:rPr/>
        <w:t>11 : situation imposée (étape 11 active)</w:t>
      </w:r>
    </w:p>
    <w:p>
      <w:pPr>
        <w:pStyle w:val="Normal"/>
        <w:rPr/>
      </w:pPr>
      <w:r>
        <w:rPr/>
        <w:t>L’écriture de la situation imposée (étape(s) actives(s), figeage, situation vide ou situation initiale) reste identique pour la nouvelle norme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age écran du poste « Transfert et battement »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  <w:lang w:val="en-US"/>
        </w:rPr>
      </w:pPr>
      <w:r>
        <w:rPr>
          <w:rFonts w:cs="Tahoma" w:ascii="Tahoma" w:hAnsi="Tahoma"/>
          <w:i w:val="false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28905</wp:posOffset>
                </wp:positionV>
                <wp:extent cx="5507355" cy="3979545"/>
                <wp:effectExtent l="6350" t="635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979440"/>
                          <a:chOff x="0" y="0"/>
                          <a:chExt cx="5507280" cy="397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7280" cy="39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15080" y="1999440"/>
                            <a:ext cx="535320" cy="14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616840" y="1705680"/>
                            <a:ext cx="53532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6840" y="1362600"/>
                            <a:ext cx="457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208880"/>
                            <a:ext cx="1835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452960"/>
                            <a:ext cx="266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242">
                                <a:moveTo>
                                  <a:pt x="419" y="21"/>
                                </a:moveTo>
                                <a:lnTo>
                                  <a:pt x="38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225"/>
                                </a:lnTo>
                                <a:lnTo>
                                  <a:pt x="28" y="242"/>
                                </a:lnTo>
                                <a:lnTo>
                                  <a:pt x="388" y="242"/>
                                </a:lnTo>
                                <a:lnTo>
                                  <a:pt x="419" y="225"/>
                                </a:lnTo>
                                <a:lnTo>
                                  <a:pt x="41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1466280"/>
                            <a:ext cx="720" cy="1296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1466280"/>
                            <a:ext cx="720" cy="1296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452960"/>
                            <a:ext cx="266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242">
                                <a:moveTo>
                                  <a:pt x="419" y="21"/>
                                </a:moveTo>
                                <a:lnTo>
                                  <a:pt x="388" y="4"/>
                                </a:lnTo>
                                <a:lnTo>
                                  <a:pt x="357" y="0"/>
                                </a:lnTo>
                                <a:lnTo>
                                  <a:pt x="327" y="4"/>
                                </a:lnTo>
                                <a:lnTo>
                                  <a:pt x="300" y="21"/>
                                </a:lnTo>
                                <a:lnTo>
                                  <a:pt x="255" y="7"/>
                                </a:lnTo>
                                <a:lnTo>
                                  <a:pt x="208" y="0"/>
                                </a:lnTo>
                                <a:lnTo>
                                  <a:pt x="164" y="7"/>
                                </a:lnTo>
                                <a:lnTo>
                                  <a:pt x="119" y="21"/>
                                </a:lnTo>
                                <a:lnTo>
                                  <a:pt x="89" y="4"/>
                                </a:lnTo>
                                <a:lnTo>
                                  <a:pt x="58" y="0"/>
                                </a:lnTo>
                                <a:lnTo>
                                  <a:pt x="28" y="4"/>
                                </a:lnTo>
                                <a:lnTo>
                                  <a:pt x="0" y="21"/>
                                </a:lnTo>
                                <a:lnTo>
                                  <a:pt x="0" y="225"/>
                                </a:lnTo>
                                <a:lnTo>
                                  <a:pt x="28" y="239"/>
                                </a:lnTo>
                                <a:lnTo>
                                  <a:pt x="58" y="242"/>
                                </a:lnTo>
                                <a:lnTo>
                                  <a:pt x="89" y="239"/>
                                </a:lnTo>
                                <a:lnTo>
                                  <a:pt x="119" y="225"/>
                                </a:lnTo>
                                <a:lnTo>
                                  <a:pt x="164" y="239"/>
                                </a:lnTo>
                                <a:lnTo>
                                  <a:pt x="208" y="242"/>
                                </a:lnTo>
                                <a:lnTo>
                                  <a:pt x="255" y="239"/>
                                </a:lnTo>
                                <a:lnTo>
                                  <a:pt x="300" y="225"/>
                                </a:lnTo>
                                <a:lnTo>
                                  <a:pt x="327" y="239"/>
                                </a:lnTo>
                                <a:lnTo>
                                  <a:pt x="357" y="242"/>
                                </a:lnTo>
                                <a:lnTo>
                                  <a:pt x="388" y="239"/>
                                </a:lnTo>
                                <a:lnTo>
                                  <a:pt x="419" y="22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452960"/>
                            <a:ext cx="720" cy="133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531080"/>
                            <a:ext cx="720" cy="126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452960"/>
                            <a:ext cx="720" cy="133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531080"/>
                            <a:ext cx="720" cy="126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362600"/>
                            <a:ext cx="153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606680"/>
                            <a:ext cx="153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1606680"/>
                            <a:ext cx="460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83">
                                <a:moveTo>
                                  <a:pt x="242" y="0"/>
                                </a:moveTo>
                                <a:lnTo>
                                  <a:pt x="483" y="0"/>
                                </a:lnTo>
                                <a:lnTo>
                                  <a:pt x="483" y="241"/>
                                </a:lnTo>
                                <a:lnTo>
                                  <a:pt x="725" y="483"/>
                                </a:lnTo>
                                <a:lnTo>
                                  <a:pt x="0" y="483"/>
                                </a:lnTo>
                                <a:lnTo>
                                  <a:pt x="242" y="241"/>
                                </a:lnTo>
                                <a:lnTo>
                                  <a:pt x="24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759680"/>
                            <a:ext cx="153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32760" y="1973520"/>
                            <a:ext cx="91764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7480" y="124560"/>
                            <a:ext cx="2117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ransfert et bat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762120"/>
                            <a:ext cx="777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anipula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917640"/>
                            <a:ext cx="401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rotati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2292840"/>
                            <a:ext cx="7556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érin verti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2448720"/>
                            <a:ext cx="6843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e transf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1466280"/>
                            <a:ext cx="617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oteur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621080"/>
                            <a:ext cx="610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at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472200"/>
                            <a:ext cx="7556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érin verti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3627000"/>
                            <a:ext cx="783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e batt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640" y="980280"/>
                            <a:ext cx="610920" cy="6109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3360" y="1190160"/>
                            <a:ext cx="367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sp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120" y="1820520"/>
                            <a:ext cx="610920" cy="6127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0920" y="2031840"/>
                            <a:ext cx="384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ou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120" y="442440"/>
                            <a:ext cx="610920" cy="6134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654120"/>
                            <a:ext cx="3949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ot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8680" y="442440"/>
                            <a:ext cx="613440" cy="6134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654120"/>
                            <a:ext cx="358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ot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40" y="1362600"/>
                            <a:ext cx="610920" cy="6109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1572120"/>
                            <a:ext cx="343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a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760" y="2738160"/>
                            <a:ext cx="610920" cy="6127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9760" y="2962800"/>
                            <a:ext cx="477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ent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" y="2586960"/>
                            <a:ext cx="613440" cy="6109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520" y="2796480"/>
                            <a:ext cx="447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ort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040" y="1642680"/>
                            <a:ext cx="5828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ent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0.15pt;width:433.65pt;height:313.35pt" coordorigin="286,203" coordsize="8673,6267">
                <v:rect id="shape_0" fillcolor="white" stroked="t" o:allowincell="f" style="position:absolute;left:286;top:203;width:8672;height:6266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2357;top:3352;width:842;height:2287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07;top:2889;width:842;height:228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rect id="shape_0" fillcolor="white" stroked="t" o:allowincell="f" style="position:absolute;left:4407;top:2349;width:720;height:478;mso-wrap-style:none;v-text-anchor:middle">
                  <v:fill o:detectmouseclick="t" type="solid" color2="black"/>
                  <v:stroke color="black" weight="15120" joinstyle="miter" endcap="flat"/>
                  <w10:wrap type="topAndBottom"/>
                </v:rect>
                <v:rect id="shape_0" fillcolor="white" stroked="t" o:allowincell="f" style="position:absolute;left:4165;top:2107;width:2889;height:241;mso-wrap-style:none;v-text-anchor:middle">
                  <v:fill o:detectmouseclick="t" type="solid" color2="black"/>
                  <v:stroke color="black" weight="15120" joinstyle="miter" endcap="flat"/>
                  <w10:wrap type="topAndBottom"/>
                </v:rect>
                <v:shape id="shape_0" coordsize="419,242" path="m419,21l388,0l28,0l0,21l0,225l28,242l388,242l419,225l419,21xe" fillcolor="white" stroked="t" o:allowincell="f" style="position:absolute;left:6606;top:2491;width:418;height:241;mso-wrap-style:none;v-text-anchor:middle">
                  <v:fill o:detectmouseclick="t" type="solid" color2="black"/>
                  <v:stroke color="black" weight="15120" joinstyle="round" endcap="flat"/>
                  <w10:wrap type="topAndBottom"/>
                </v:shape>
                <v:line id="shape_0" from="6906,2512" to="6906,2715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line id="shape_0" from="6725,2512" to="6725,2715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shape id="shape_0" coordsize="419,242" path="m419,21l388,4l357,0l327,4l300,21l255,7l208,0l164,7l119,21l89,4l58,0l28,4l0,21l0,225l28,239l58,242l89,239l119,225l164,239l208,242l255,239l300,225l327,239l357,242l388,239l419,225e" stroked="t" o:allowincell="f" style="position:absolute;left:6606;top:2491;width:418;height:241;mso-wrap-style:none;v-text-anchor:middle">
                  <v:fill o:detectmouseclick="t" on="false"/>
                  <v:stroke color="black" weight="15120" joinstyle="round" endcap="flat"/>
                  <w10:wrap type="topAndBottom"/>
                </v:shape>
                <v:line id="shape_0" from="6936,2491" to="6936,2511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line id="shape_0" from="6936,2614" to="6936,2633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line id="shape_0" from="6695,2491" to="6695,2511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line id="shape_0" from="6695,2614" to="6695,2633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695;top:2349;width:240;height:141;mso-wrap-style:none;v-text-anchor:middle">
                  <v:fill o:detectmouseclick="t" type="solid" color2="black"/>
                  <v:stroke color="black" weight="15120" joinstyle="miter" endcap="flat"/>
                  <w10:wrap type="topAndBottom"/>
                </v:rect>
                <v:line id="shape_0" from="6695,2733" to="6935,2733" stroked="t" o:allowincell="f" style="position:absolute">
                  <v:stroke color="black" weight="15120" joinstyle="miter" endcap="flat"/>
                  <v:fill o:detectmouseclick="t" on="false"/>
                  <w10:wrap type="topAndBottom"/>
                </v:line>
                <v:shape id="shape_0" coordsize="725,483" path="m242,0l483,0l483,241l725,483l0,483l242,241l242,0xe" stroked="t" o:allowincell="f" style="position:absolute;left:6453;top:2733;width:724;height:482;mso-wrap-style:none;v-text-anchor:middle">
                  <v:imagedata r:id="rId24" o:detectmouseclick="t"/>
                  <v:stroke color="black" weight="15120" joinstyle="round" endcap="flat"/>
                  <w10:wrap type="topAndBottom"/>
                </v:shape>
                <v:line id="shape_0" from="6695,2974" to="6935,2974" stroked="t" o:allowincell="f" style="position:absolut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755;top:3311;width:1444;height:723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9;top:399;width:3334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ransfert et bat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05;top:1403;width:1223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anipul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04;top:1648;width:631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rota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81;top:3814;width:1189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érin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9;top:4059;width:107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e transf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1;top:2512;width:971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oteur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8;top:2756;width:961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at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55;top:5671;width:1189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érin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8;top:5915;width:1233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e bat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7514;top:1747;width:961;height:961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7756;top:2077;width:577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s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7538;top:3070;width:961;height:964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7767;top:3403;width:604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o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3924;top:900;width:961;height:965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4145;top:1233;width:62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ot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6331;top:900;width:965;height:965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6586;top:1233;width:56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ot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793;top:2349;width:961;height:961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1054;top:2679;width:540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a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5610;top:4515;width:961;height:964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5766;top:4869;width:750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ent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cdcdcd" stroked="t" o:allowincell="f" style="position:absolute;left:1272;top:4277;width:965;height:961;mso-wrap-style:none;v-text-anchor:middle">
                  <v:fill o:detectmouseclick="t" type="solid" color2="#323232"/>
                  <v:stroke color="black" weight="15120" joinstyle="miter" endcap="flat"/>
                  <w10:wrap type="topAndBottom"/>
                </v:rect>
                <v:shape id="shape_0" stroked="f" o:allowincell="f" style="position:absolute;left:1452;top:4607;width:70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ort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24;top:2790;width:917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ent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Figure 3</w:t>
      </w:r>
      <w:r>
        <w:rPr>
          <w:rFonts w:cs="Tahoma" w:ascii="Tahoma" w:hAnsi="Tahoma"/>
          <w:sz w:val="22"/>
        </w:rPr>
        <w:t xml:space="preserve"> : terminal d’exploitation – </w:t>
      </w:r>
      <w:r>
        <w:rPr>
          <w:rFonts w:cs="Tahoma" w:ascii="Tahoma" w:hAnsi="Tahoma"/>
          <w:b/>
          <w:sz w:val="22"/>
        </w:rPr>
        <w:t>page écran n° 14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22"/>
        </w:rPr>
      </w:pPr>
      <w:r>
        <w:rPr>
          <w:rFonts w:cs="Tahoma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 xml:space="preserve">Principe utilisé pour la surveillance du procédé et le diagnostic de panne. </w:t>
      </w:r>
    </w:p>
    <w:p>
      <w:pPr>
        <w:pStyle w:val="TextBody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Illustration à l’aide d’un exemple :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/>
        <w:t xml:space="preserve"> 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object w:dxaOrig="3306" w:dyaOrig="60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65.3pt;height:302.9pt;mso-wrap-distance-left:9.05pt;mso-wrap-distance-right:9.05pt;mso-position-horizontal-relative:text;mso-position-vertical-relative:text" filled="f" o:ole="">
            <v:imagedata r:id="rId27" o:title=""/>
            <w10:wrap type="square" side="largest"/>
          </v:shape>
          <o:OLEObject Type="Embed" ProgID="" ShapeID="ole_rId26" DrawAspect="Content" ObjectID="_385987895" r:id="rId26"/>
        </w:object>
      </w:r>
    </w:p>
    <w:p>
      <w:pPr>
        <w:pStyle w:val="TextBody"/>
        <w:rPr>
          <w:rFonts w:ascii="Tahoma" w:hAnsi="Tahoma" w:cs="Tahoma"/>
          <w:i w:val="false"/>
          <w:i w:val="false"/>
          <w:sz w:val="22"/>
          <w:lang w:val="en-US"/>
        </w:rPr>
      </w:pPr>
      <w:r>
        <w:rPr>
          <w:rFonts w:cs="Tahoma" w:ascii="Tahoma" w:hAnsi="Tahoma"/>
          <w:i w:val="false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209550</wp:posOffset>
                </wp:positionV>
                <wp:extent cx="1242060" cy="391795"/>
                <wp:effectExtent l="0" t="5080" r="63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391680"/>
                          <a:chOff x="0" y="0"/>
                          <a:chExt cx="1242000" cy="391680"/>
                        </a:xfrm>
                      </wpg:grpSpPr>
                      <wps:wsp>
                        <wps:cNvSpPr/>
                        <wps:spPr>
                          <a:xfrm>
                            <a:off x="343080" y="33120"/>
                            <a:ext cx="71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96480"/>
                            <a:ext cx="4827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 s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21348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1348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294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E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302760"/>
                            <a:ext cx="36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840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4840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6.5pt;width:97.7pt;height:30.85pt" coordorigin="66,330" coordsize="1954,617">
                <v:rect id="shape_0" fillcolor="white" stroked="t" o:allowincell="f" style="position:absolute;left:606;top:382;width:1131;height:564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shape id="shape_0" stroked="f" o:allowincell="f" style="position:absolute;left:814;top:482;width:7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 s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2,666" to="605,66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738,666" to="2021,66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6;top:372;width:463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E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86,807" to="1453,80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6,330" to="491,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8,721" to="868,86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46,721" to="1446,86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3490</wp:posOffset>
                </wp:positionH>
                <wp:positionV relativeFrom="paragraph">
                  <wp:posOffset>209550</wp:posOffset>
                </wp:positionV>
                <wp:extent cx="347980" cy="1473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fr-FR"/>
                              </w:rPr>
                              <w:t>DTC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1.6pt;mso-wrap-distance-left:9.05pt;mso-wrap-distance-right:9.05pt;mso-wrap-distance-top:0pt;mso-wrap-distance-bottom:0pt;margin-top:16.5pt;mso-position-vertical-relative:text;margin-left:9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fr-FR"/>
                        </w:rPr>
                        <w:t>DTC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ommentaires 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l’étape E1 on demande la sortie de la tige du vérin A (A +), la réceptivité comprend les informations s1 et /s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l’étape E2 on demande la rentrée de la tige du vérin A (A -), la réceptivité comprend les informations s0 et /s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Une défaillance de la chaîne de détection ou d’action entraînera la non-évolution du grafcet et après dépassement du temps de cycle (n s), la variable DTCY (Défaut Temps de Cycle limite) deviendra vraie.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Analyse limitée aux pannes capteur qui induisent une information vraie permanente :</w:t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24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</w:rPr>
              <w:t>Equ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</w:rPr>
              <w:t>Diagnostic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TCY . XE1 . s1 . s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éfaut capteur repos (s0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TCY . XE1 . /s1 . /s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Obstacle en sortie de tig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TCY . XE1 . /s1 . s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Pas d’action réalisé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TCY . XE2 . s1 . s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éfaut capteur travail (s1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TCY . XE2 . /s1 . /s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Obstacle en rentrée de tig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DTCY . XE2 . s1 . /s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i w:val="false"/>
                <w:sz w:val="22"/>
              </w:rPr>
              <w:t>Pas d’action réalisée</w:t>
            </w:r>
          </w:p>
        </w:tc>
      </w:tr>
    </w:tbl>
    <w:p>
      <w:pPr>
        <w:pStyle w:val="TextBody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22"/>
        </w:rPr>
      </w:pPr>
      <w:r>
        <w:rPr>
          <w:rFonts w:cs="Tahoma"/>
          <w:i/>
          <w:sz w:val="22"/>
        </w:rPr>
      </w:r>
    </w:p>
    <w:sectPr>
      <w:footerReference w:type="default" r:id="rId28"/>
      <w:type w:val="nextPage"/>
      <w:pgSz w:w="11906" w:h="16838"/>
      <w:pgMar w:left="1418" w:right="1418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b/>
        <w:i/>
      </w:rPr>
      <w:t>Sous-épreuve 51</w:t>
      <w:tab/>
      <w:t>Document ressource</w:t>
      <w:tab/>
      <w:t xml:space="preserve"> Pag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0</w:t>
    </w:r>
    <w:r>
      <w:rPr>
        <w:rStyle w:val="PageNumber"/>
        <w:i/>
        <w:b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40" w:hanging="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0"/>
      </w:numPr>
      <w:ind w:left="340" w:hanging="0"/>
      <w:outlineLvl w:val="9"/>
    </w:pPr>
    <w:rPr>
      <w:b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3.png"/><Relationship Id="rId25" Type="http://schemas.openxmlformats.org/officeDocument/2006/relationships/image" Target="media/image12.png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19:00Z</dcterms:created>
  <dc:creator>VJL</dc:creator>
  <dc:description/>
  <dc:language>en-US</dc:language>
  <cp:lastModifiedBy>Moi</cp:lastModifiedBy>
  <dcterms:modified xsi:type="dcterms:W3CDTF">2003-12-14T11:04:00Z</dcterms:modified>
  <cp:revision>29</cp:revision>
  <dc:subject/>
  <dc:title>Extrait de GEMMA de la machine d’assemblage de cartouches pneumatiques des EVM</dc:title>
</cp:coreProperties>
</file>