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23825</wp:posOffset>
                </wp:positionV>
                <wp:extent cx="3527425" cy="268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8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4860" cy="2575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620" t="16170" r="14732" b="124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860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11.5pt;mso-wrap-distance-left:9.05pt;mso-wrap-distance-right:9.05pt;mso-wrap-distance-top:0pt;mso-wrap-distance-bottom:0pt;margin-top:9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4860" cy="2575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620" t="16170" r="14732" b="124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860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SUJET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1/3 (page 1 et 2) : Mise en situation.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2/3 (page 1 et 2) : Déroulement de l’épreuve.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3/3 : Grille d’évaluation de l’épreuve.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54:00Z</dcterms:created>
  <dc:creator>F DUBOIS</dc:creator>
  <dc:description/>
  <cp:keywords/>
  <dc:language>en-US</dc:language>
  <cp:lastModifiedBy>Franck PAILLARD</cp:lastModifiedBy>
  <cp:lastPrinted>2011-03-04T22:34:00Z</cp:lastPrinted>
  <dcterms:modified xsi:type="dcterms:W3CDTF">2011-03-04T21:34:00Z</dcterms:modified>
  <cp:revision>18</cp:revision>
  <dc:subject/>
  <dc:title>Session 200 _       </dc:title>
</cp:coreProperties>
</file>