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-143" w:hanging="0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urée : 5 heures</w:t>
        <w:tab/>
        <w:tab/>
        <w:tab/>
        <w:tab/>
        <w:tab/>
        <w:tab/>
        <w:tab/>
        <w:t xml:space="preserve">   Coefficient : 3 </w:t>
      </w:r>
      <w:r>
        <w:rPr/>
        <w:drawing>
          <wp:inline distT="0" distB="0" distL="0" distR="0">
            <wp:extent cx="355854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SSOURC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RES 1/11 : Tolérances générales ISO 2768</w:t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RES 2/11 : Tableau des ajustements pour arbres et alésages</w:t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RES 3/11 :  Liste non exhaustive des outillages de contrôle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S 4/11 :  Eclaté de l’ensemble Pièce Fond d’empreinte et 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  </w:t>
      </w:r>
      <w:r>
        <w:rPr>
          <w:rFonts w:cs="Arial" w:ascii="Arial" w:hAnsi="Arial"/>
          <w:sz w:val="32"/>
          <w:szCs w:val="32"/>
        </w:rPr>
        <w:t xml:space="preserve">son porte pièce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S 5/11 :  Plan du montage usinage pour pièce Fond d’empreinte 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S 6/11 :  Plan du Support de montage d'usinage NORELEM </w:t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 7/11 :  Vue ISO du montage d'usinage phase 40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 8/11 :  Pièce Fond d’empreinte Contrat de Phase  40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 9/11:    Montage auto contrôle COTE L1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 10/11 : Montage auto contrôl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ES 11/11 : Montage auto contrôle éclaté et nomenclatur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3"/>
      <w:type w:val="nextPage"/>
      <w:pgSz w:orient="landscape" w:w="23811" w:h="16838"/>
      <w:pgMar w:left="13608" w:right="708" w:gutter="0" w:header="709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36:00Z</dcterms:created>
  <dc:creator>F DUBOIS</dc:creator>
  <dc:description/>
  <cp:keywords/>
  <dc:language>en-US</dc:language>
  <cp:lastModifiedBy>eleve2.j029</cp:lastModifiedBy>
  <cp:lastPrinted>2011-11-30T22:57:00Z</cp:lastPrinted>
  <dcterms:modified xsi:type="dcterms:W3CDTF">2011-12-13T10:23:00Z</dcterms:modified>
  <cp:revision>31</cp:revision>
  <dc:subject/>
  <dc:title>Session 200 _       </dc:title>
</cp:coreProperties>
</file>