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GRAPHE DE MONTAGE</w:t>
      </w:r>
    </w:p>
    <w:p>
      <w:pPr>
        <w:pStyle w:val="Normal"/>
        <w:jc w:val="center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226695</wp:posOffset>
                </wp:positionV>
                <wp:extent cx="7265035" cy="13677265"/>
                <wp:effectExtent l="6350" t="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5160" cy="13677120"/>
                          <a:chOff x="0" y="0"/>
                          <a:chExt cx="7265160" cy="13677120"/>
                        </a:xfrm>
                      </wpg:grpSpPr>
                      <wps:wsp>
                        <wps:cNvSpPr/>
                        <wps:spPr>
                          <a:xfrm>
                            <a:off x="5304240" y="487692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3400" y="231660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8120" y="206892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960" y="745632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760" y="848484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2600" y="1080504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1320" y="1080504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9200" y="1311768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6880" y="780300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x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8200" y="763920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7680" y="1065276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x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000" y="1048896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2600" y="1114812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4280" y="1099584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x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920" y="806976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360" y="791712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x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2600" y="189756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x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560" y="257184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720" y="462528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480" y="514728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2560" y="540648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2160" y="565776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5320" y="669024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7160" y="1338084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240" y="1028304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480" y="875556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8520" y="592092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6360" y="1337688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0520" y="1287036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8240" y="1260720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6040" y="617976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7320" y="1744920"/>
                            <a:ext cx="41544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x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080" y="129924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1520" y="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080" y="78480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2680" y="8481240"/>
                            <a:ext cx="361800" cy="24012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056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547056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de Taquet spéciale auto freinée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5581080"/>
                            <a:ext cx="59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06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8406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fraisée à 6 pans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6x2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951120"/>
                            <a:ext cx="242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80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10980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laque Isolante Partie Mo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1208520"/>
                            <a:ext cx="2264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504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135504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6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cylindrique à 6 pans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6x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1465560"/>
                            <a:ext cx="2112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3520"/>
                            <a:ext cx="446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1613520"/>
                            <a:ext cx="1784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emelle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1722600"/>
                            <a:ext cx="195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6948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186948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uille de Cent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65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21265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accord de régulation (4/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2237040"/>
                            <a:ext cx="151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839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23839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ouchon de rég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2494440"/>
                            <a:ext cx="135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4096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264096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6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cylindrique à 6 pans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10x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2751480"/>
                            <a:ext cx="1212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80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28980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laque Porte Bloc Empr. P.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3008520"/>
                            <a:ext cx="347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554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31554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ouchon de séparation (1/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3265920"/>
                            <a:ext cx="44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17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34117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oint Torique 93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3522240"/>
                            <a:ext cx="60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02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36702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oint Torique 54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3780720"/>
                            <a:ext cx="755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276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39276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oint Torique 23x2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4038120"/>
                            <a:ext cx="9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8464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418464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loc Empreinte Partie Mo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4295160"/>
                            <a:ext cx="106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168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444168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ame puits rég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4552200"/>
                            <a:ext cx="44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9800"/>
                            <a:ext cx="446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4699800"/>
                            <a:ext cx="1784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ame puits rég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4808880"/>
                            <a:ext cx="610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6840"/>
                            <a:ext cx="446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4956840"/>
                            <a:ext cx="1784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aquet Entraî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5065920"/>
                            <a:ext cx="2748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13880"/>
                            <a:ext cx="446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5213880"/>
                            <a:ext cx="1784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ampon de taqu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5323320"/>
                            <a:ext cx="44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29040"/>
                            <a:ext cx="446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5729040"/>
                            <a:ext cx="1784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38/16x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5838120"/>
                            <a:ext cx="288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34467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34467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fraisée à 6 pans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6x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3557240"/>
                            <a:ext cx="196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598608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598608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38/16x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6096600"/>
                            <a:ext cx="2578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624348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624348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fraisée à 6 pans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6x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6353640"/>
                            <a:ext cx="226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65005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65005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laque Isolante P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6611040"/>
                            <a:ext cx="2106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675756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675756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38/16x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6868080"/>
                            <a:ext cx="1965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701496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701496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emelle 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7125480"/>
                            <a:ext cx="464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72720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72720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use/rondelle cent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7382520"/>
                            <a:ext cx="44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752904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752904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6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cylindrique à 6 pans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6x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7639560"/>
                            <a:ext cx="60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778716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778716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lonne de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2280" y="7814160"/>
                            <a:ext cx="498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80442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80442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uille de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240" y="8077320"/>
                            <a:ext cx="94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830124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830124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laque Dévêtisseuse Caro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8411760"/>
                            <a:ext cx="158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855864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855864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fraisée à 6 pans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6x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8669160"/>
                            <a:ext cx="1508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881568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881568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ame puits rég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8926200"/>
                            <a:ext cx="44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90727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90727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loc Empreinte P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9183240"/>
                            <a:ext cx="90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93301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93301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oint Torique 44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9440640"/>
                            <a:ext cx="757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958788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958788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oint Torique 83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9698400"/>
                            <a:ext cx="60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98449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98449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ouchon de séparation (1/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9955440"/>
                            <a:ext cx="44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01023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01023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laque Porte BE PFi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0212840"/>
                            <a:ext cx="227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035936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035936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6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cylindrique à 6 pans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6x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0469880"/>
                            <a:ext cx="105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06164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06164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uille de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087308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087308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accord de régulation (4/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0983600"/>
                            <a:ext cx="2121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1301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11301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uille de Guid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138824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138824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oint Torique 142x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1498760"/>
                            <a:ext cx="742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64600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164600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Joint Torique 150x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1756520"/>
                            <a:ext cx="59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90304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190304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ague dévêtisseuse Piè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2013560"/>
                            <a:ext cx="90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216008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216008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ouchon de sé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2270600"/>
                            <a:ext cx="44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241748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241748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laque dévêtis. Piè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2528000"/>
                            <a:ext cx="257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26745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26745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fraisée à 6 pans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6x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2785040"/>
                            <a:ext cx="105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29319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29319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ouille pour taqu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3042440"/>
                            <a:ext cx="119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318896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318896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ride / douille taqu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3800" y="13299480"/>
                            <a:ext cx="136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7974360"/>
                            <a:ext cx="6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8237160"/>
                            <a:ext cx="79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0652760"/>
                            <a:ext cx="941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10812960"/>
                            <a:ext cx="108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1159640"/>
                            <a:ext cx="155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1319480"/>
                            <a:ext cx="140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9960" y="6957000"/>
                            <a:ext cx="4464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0" y="8232120"/>
                            <a:ext cx="4464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840" y="10038240"/>
                            <a:ext cx="4464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12345120"/>
                            <a:ext cx="4464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9120" y="712296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1400" y="7123320"/>
                            <a:ext cx="0" cy="51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040" y="7123320"/>
                            <a:ext cx="0" cy="69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7123320"/>
                            <a:ext cx="0" cy="85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8600" y="1021140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720" y="7122960"/>
                            <a:ext cx="0" cy="110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686484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6606720"/>
                            <a:ext cx="0" cy="51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6350760"/>
                            <a:ext cx="0" cy="77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0200" y="7122960"/>
                            <a:ext cx="0" cy="291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6101640"/>
                            <a:ext cx="0" cy="102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120" y="7122960"/>
                            <a:ext cx="0" cy="522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5831280"/>
                            <a:ext cx="0" cy="129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9520" y="3196440"/>
                            <a:ext cx="0" cy="392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994680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9693360"/>
                            <a:ext cx="0" cy="52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9444240"/>
                            <a:ext cx="0" cy="77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9185760"/>
                            <a:ext cx="0" cy="102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240" y="10214640"/>
                            <a:ext cx="0" cy="43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8682840"/>
                            <a:ext cx="0" cy="153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440" y="10214640"/>
                            <a:ext cx="0" cy="76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8922240"/>
                            <a:ext cx="0" cy="26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120" y="12013560"/>
                            <a:ext cx="0" cy="25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11760120"/>
                            <a:ext cx="0" cy="25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150668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1201860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8600" y="1252548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240" y="12525840"/>
                            <a:ext cx="0" cy="51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3520" y="12525480"/>
                            <a:ext cx="0" cy="77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5800" y="12525840"/>
                            <a:ext cx="0" cy="102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1319480"/>
                            <a:ext cx="0" cy="120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11155680"/>
                            <a:ext cx="0" cy="137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3000" y="12525840"/>
                            <a:ext cx="0" cy="103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10979640"/>
                            <a:ext cx="0" cy="154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0840" y="6957000"/>
                            <a:ext cx="46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7160" y="6930360"/>
                            <a:ext cx="468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9120" y="506232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1400" y="5062680"/>
                            <a:ext cx="0" cy="51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9680" y="2826360"/>
                            <a:ext cx="4464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1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691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pacing w:val="-6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is à tête cylindrique à 6 pans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eastAsia="Times New Roman" w:ascii="Comic Sans MS" w:hAnsi="Comic Sans MS" w:cs="Comic Sans MS"/>
                                  <w:color w:val="auto"/>
                                  <w:lang w:val="fr-FR" w:bidi="ar-SA"/>
                                </w:rPr>
                                <w:t>creux M14x5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179640"/>
                            <a:ext cx="440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52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32652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ride de Fermeture et 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437040"/>
                            <a:ext cx="419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3560"/>
                            <a:ext cx="446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583560"/>
                            <a:ext cx="1784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nneau de Le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00" y="694080"/>
                            <a:ext cx="44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120" y="430092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1400" y="4301640"/>
                            <a:ext cx="0" cy="51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120" y="300276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1400" y="3003480"/>
                            <a:ext cx="0" cy="51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040" y="3003480"/>
                            <a:ext cx="0" cy="76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6320" y="3003480"/>
                            <a:ext cx="0" cy="102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8600" y="3003480"/>
                            <a:ext cx="0" cy="129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743200"/>
                            <a:ext cx="0" cy="26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2491920"/>
                            <a:ext cx="0" cy="51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901160"/>
                            <a:ext cx="1562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2064960"/>
                            <a:ext cx="1421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2244240"/>
                            <a:ext cx="0" cy="75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064960"/>
                            <a:ext cx="0" cy="93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1901160"/>
                            <a:ext cx="0" cy="110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1714680"/>
                            <a:ext cx="0" cy="128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1463040"/>
                            <a:ext cx="0" cy="154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1215360"/>
                            <a:ext cx="0" cy="178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200" y="952560"/>
                            <a:ext cx="0" cy="205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0640" y="258480"/>
                            <a:ext cx="4464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826360"/>
                            <a:ext cx="46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720" y="632520"/>
                            <a:ext cx="0" cy="64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1640" y="190440"/>
                            <a:ext cx="0" cy="692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5581080"/>
                            <a:ext cx="3341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lg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120" y="438120"/>
                            <a:ext cx="0" cy="24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198108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800" y="190116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98108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073268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320" y="1065276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1073268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789444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320" y="781416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789444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815724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360" y="807732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815724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8233560"/>
                            <a:ext cx="0" cy="17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8069760"/>
                            <a:ext cx="0" cy="34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3520" y="840996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123956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320" y="1115964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11239560"/>
                            <a:ext cx="7992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3520" y="10210680"/>
                            <a:ext cx="0" cy="59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240" y="5581800"/>
                            <a:ext cx="0" cy="154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lgDash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320" y="5063400"/>
                            <a:ext cx="33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0520" y="4879440"/>
                            <a:ext cx="4464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74600" y="2999880"/>
                            <a:ext cx="0" cy="205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17.85pt;width:572.05pt;height:1076.95pt" coordorigin="76,357" coordsize="11441,21539">
                <v:oval id="shape_0" fillcolor="#ccffff" stroked="f" o:allowincell="f" style="position:absolute;left:8429;top:8037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357;top:4005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585;top:3615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4079;top:12099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315;top:13719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765;top:17373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6503;top:17373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303;top:21015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4559;top:12645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x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4325;top:12387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x1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285;top:17133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x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051;top:16875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x1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765;top:17913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x1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957;top:17673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x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4865;top:13065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x1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009;top:12825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x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765;top:3345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x1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105;top:4407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4145;top:7641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6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3899;top:8463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4127;top:8871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7733;top:9267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6305;top:10893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6245;top:21429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4829;top:16551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3899;top:14145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6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7223;top:9681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519;top:21423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8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069;top:20625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4829;top:20211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6731;top:10089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993;top:3105;width:653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x3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6569;top:2403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10157;top:357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2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7037;top:1593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oval id="shape_0" fillcolor="#ccffff" stroked="f" o:allowincell="f" style="position:absolute;left:5639;top:13713;width:569;height:3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4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;top:8972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8972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de Taquet spéciale auto freiné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9146" to="4534,91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1681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1681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fraisée à 6 pans</w:t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6x2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1855" to="7408,18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2086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2086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laque Isolante Partie Mob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2260" to="7156,22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2491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2491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6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cylindrique à 6 pans</w:t>
                        </w: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6x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2665" to="6916,26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2898;width:70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2898;width:28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emelle Mobi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3070" to="6676,30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3301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3301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uille de Centrag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;top:3706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3706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accord de régulation (4/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3880" to="5968,38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4111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4111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ouchon de régulatio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4285" to="5728,42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4516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4516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6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cylindrique à 6 pans</w:t>
                        </w: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10x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4690" to="5500,4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4921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4921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laque Porte Bloc Empr. P. Mobi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5095" to="9070,5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5326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5326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ouchon de séparation (1/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5500" to="4293,55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5730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5730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oint Torique 93x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5904" to="4540,59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6137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6137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oint Torique 54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6311" to="4780,63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6542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6542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oint Torique 23x2.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6716" to="5008,6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6947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6947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loc Empreinte Partie Mob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7121" to="5260,71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7352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7352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ame puits régu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7526" to="4293,75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7758;width:70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7758;width:28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ame puits régu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7930" to="4552,7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8163;width:70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8163;width:28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aquet Entraînemen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8335" to="7918,8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8568;width:70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8568;width:28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ampon de taque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8740" to="4293,87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9379;width:70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9379;width:28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38/16x2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9551" to="8128,9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21533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21533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fraisée à 6 pans</w:t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6x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21707" to="6694,217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9784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9784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38/16x9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9958" to="7654,99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0189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0189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fraisée à 6 pans</w:t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6x2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0363" to="7156,103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0594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0594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laque Isolante PFix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0768" to="6910,107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0999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0999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38/16x2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1173" to="6688,111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1404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1404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emelle Fix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1578" to="10912,11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1809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1809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use/rondelle centrag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1983" to="4296,119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2214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2214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6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cylindrique à 6 pans</w:t>
                        </w: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6x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2388" to="4546,12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2620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2620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lonne de Guidag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001,12663" to="4786,126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3025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3025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uille de Guidag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007,13077" to="5500,13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3430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3430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laque Dévêtisseuse Carot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3604" to="6082,136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3835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3835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fraisée à 6 pans</w:t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6x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4009" to="5968,140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4240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4240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ame puits régulation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4414" to="4296,144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4645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4645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loc Empreinte PFix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4819" to="5014,148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5050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5050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oint Torique 44x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5224" to="4786,15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5456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5456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oint Torique 83x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5630" to="4546,156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5861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5861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ouchon de séparation (1/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6035" to="4296,16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6266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6266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laque Porte BE PFix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6440" to="7174,164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6671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6671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6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cylindrique à 6 pans</w:t>
                        </w: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6x2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6845" to="5254,168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7076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7076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uille de Guidag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;top:17480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7480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accord de régulation (4/8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7654" to="6934,176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7885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7885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uille de Guid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;top:18291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8291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oint Torique 142x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8465" to="4762,18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8697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8697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Joint Torique 150x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8871" to="4522,18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9102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9102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ague dévêtisseuse Pièc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9276" to="5014,19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9507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9507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ouchon de sépa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19681" to="4296,19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19912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19912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laque dévêtis. Piè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20086" to="7642,200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20317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20317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fraisée à 6 pans</w:t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6x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20491" to="5254,204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20722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20722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ouille pour taque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20896" to="5482,208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21127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2;top:21127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ride / douille taqu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4,21301" to="5746,21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19,12915" to="5020,12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1,13329" to="5248,13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1,17133" to="5482,171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13,17385" to="5722,173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7,17931" to="6454,179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7,18183" to="6226,18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3;top:11313;width:70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97;top:13321;width:70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60;top:16165;width:70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552;top:19798;width:70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95,11574" to="4295,11980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535,11575" to="4535,12388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775,11575" to="4775,12668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015,11575" to="5015,12914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255,16438" to="5255,16844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455,11574" to="6455,13320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695,11168" to="6695,11574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935,10761" to="6935,11574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7175,10358" to="7175,11574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7415,11574" to="7415,16158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7655,9966" to="7655,11574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7895,11574" to="7895,19800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8135,9540" to="8135,11574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9335,5391" to="9335,11574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295,16021" to="4295,1644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535,15622" to="4535,1644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775,15230" to="4775,1644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015,14823" to="5015,1644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495,16443" to="5495,17132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975,14031" to="5975,1644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215,16443" to="6215,17654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295,14408" to="4295,1482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295,19276" to="4295,19674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535,18877" to="4535,1927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775,18478" to="4775,1927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015,19284" to="5015,2008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255,20082" to="5255,20488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495,20083" to="5495,20896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735,20082" to="5735,21294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975,20083" to="5975,21702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215,18183" to="6215,2008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455,17925" to="6455,2008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695,20083" to="6695,21710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935,17648" to="6935,20081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92;top:11313;width:73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780;top:11271;width:736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95,8329" to="4295,8735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535,8330" to="4535,9143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66;top:4808;width:70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;top:466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466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pacing w:val="-6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is à tête cylindrique à 6 pans</w:t>
                        </w: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eastAsia="Times New Roman" w:ascii="Comic Sans MS" w:hAnsi="Comic Sans MS" w:cs="Comic Sans MS"/>
                            <w:color w:val="auto"/>
                            <w:lang w:val="fr-FR" w:bidi="ar-SA"/>
                          </w:rPr>
                          <w:t>creux M14x5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640" to="10534,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871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871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ride de Fermeture et Trans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1045" to="10192,10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;top:1276;width:7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9;top:1276;width:281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nneau de Le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1,1450" to="4293,1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5,7130" to="4295,7536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535,7131" to="4535,7944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295,5086" to="4295,5492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535,5087" to="4535,5900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775,5087" to="4775,6296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015,5087" to="5015,6698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255,5087" to="5255,7124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495,4677" to="5495,508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735,4281" to="5735,508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3983,3351" to="6442,33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83,3609" to="6220,36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5,3891" to="5975,508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215,3609" to="6215,508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455,3351" to="6455,508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695,3057" to="6695,508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6935,2661" to="6935,508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7175,2271" to="7175,508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7415,1857" to="7415,5086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99;top:764;width:70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69;top:4808;width:73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055,1353" to="10055,11582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10535,657" to="10535,11564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4547,9146" to="9808,9146" stroked="t" o:allowincell="f" style="position:absolute">
                  <v:stroke color="black" dashstyle="longdash" joinstyle="miter" endcap="flat"/>
                  <v:fill o:detectmouseclick="t" on="false"/>
                  <w10:wrap type="none"/>
                </v:line>
                <v:line id="shape_0" from="4295,1047" to="4295,1435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3581,3477" to="3863,34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63,3351" to="3988,34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63,3477" to="3988,36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99,17259" to="3881,172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1,17133" to="4006,172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81,17259" to="4006,173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99,12789" to="3881,127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1,12663" to="4006,127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81,12789" to="4006,129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93,13203" to="3875,132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75,13077" to="4000,132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75,13203" to="4000,13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55,13323" to="5255,13601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495,13065" to="5495,13601" stroked="t" o:allowincell="f" style="position:absolute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5735,13601" to="5735,14007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3599,18057" to="3881,18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1,17931" to="4006,180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81,18057" to="4006,181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35,16437" to="5735,17372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  <v:line id="shape_0" from="9818,9147" to="9818,11574" stroked="t" o:allowincell="f" style="position:absolute">
                  <v:stroke color="black" dashstyle="longdash" endarrow="open" endarrowwidth="medium" endarrowlength="medium" joinstyle="miter" endcap="flat"/>
                  <v:fill o:detectmouseclick="t" on="false"/>
                  <w10:wrap type="none"/>
                </v:line>
                <v:line id="shape_0" from="8303,8331" to="8830,83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62;top:8041;width:702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855,5081" to="8855,8324" stroked="t" o:allowincell="f" style="position:absolute;flip:y">
                  <v:stroke color="black" weight="648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                   </w: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9240</wp:posOffset>
                </wp:positionH>
                <wp:positionV relativeFrom="paragraph">
                  <wp:posOffset>66675</wp:posOffset>
                </wp:positionV>
                <wp:extent cx="1813560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rage / Réglage des tamp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9.8pt;mso-wrap-distance-left:9.05pt;mso-wrap-distance-right:9.05pt;mso-wrap-distance-top:0pt;mso-wrap-distance-bottom:0pt;margin-top:5.2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rage / Réglage des tamp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7680</wp:posOffset>
                </wp:positionH>
                <wp:positionV relativeFrom="paragraph">
                  <wp:posOffset>156845</wp:posOffset>
                </wp:positionV>
                <wp:extent cx="4914900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lgDash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12.35pt" to="625.35pt,12.35pt" stroked="t" o:allowincell="f" style="position:absolute">
                <v:stroke color="black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0200</wp:posOffset>
                </wp:positionH>
                <wp:positionV relativeFrom="paragraph">
                  <wp:posOffset>156845</wp:posOffset>
                </wp:positionV>
                <wp:extent cx="0" cy="2164080"/>
                <wp:effectExtent l="63500" t="635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prstDash val="dash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pt,12.35pt" to="626pt,182.7pt" stroked="t" o:allowincell="f" style="position:absolute">
                <v:stroke color="black" dashstyle="dash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4150</wp:posOffset>
            </wp:positionH>
            <wp:positionV relativeFrom="paragraph">
              <wp:posOffset>184785</wp:posOffset>
            </wp:positionV>
            <wp:extent cx="3882390" cy="47745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396" t="9898" r="20336" b="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5810</wp:posOffset>
                </wp:positionH>
                <wp:positionV relativeFrom="paragraph">
                  <wp:posOffset>122555</wp:posOffset>
                </wp:positionV>
                <wp:extent cx="331470" cy="278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.9pt;mso-wrap-distance-left:9.05pt;mso-wrap-distance-right:9.05pt;mso-wrap-distance-top:0pt;mso-wrap-distance-bottom:0pt;margin-top:9.65pt;mso-position-vertical-relative:text;margin-left:5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12940</wp:posOffset>
                </wp:positionH>
                <wp:positionV relativeFrom="paragraph">
                  <wp:posOffset>28575</wp:posOffset>
                </wp:positionV>
                <wp:extent cx="331470" cy="278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.9pt;mso-wrap-distance-left:9.05pt;mso-wrap-distance-right:9.05pt;mso-wrap-distance-top:0pt;mso-wrap-distance-bottom:0pt;margin-top:2.25pt;mso-position-vertical-relative:text;margin-left:5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4190</wp:posOffset>
                </wp:positionH>
                <wp:positionV relativeFrom="paragraph">
                  <wp:posOffset>67945</wp:posOffset>
                </wp:positionV>
                <wp:extent cx="331470" cy="278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.9pt;mso-wrap-distance-left:9.05pt;mso-wrap-distance-right:9.05pt;mso-wrap-distance-top:0pt;mso-wrap-distance-bottom:0pt;margin-top:5.35pt;mso-position-vertical-relative:text;margin-left:4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26450</wp:posOffset>
                </wp:positionH>
                <wp:positionV relativeFrom="paragraph">
                  <wp:posOffset>140970</wp:posOffset>
                </wp:positionV>
                <wp:extent cx="331470" cy="278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.9pt;mso-wrap-distance-left:9.05pt;mso-wrap-distance-right:9.05pt;mso-wrap-distance-top:0pt;mso-wrap-distance-bottom:0pt;margin-top:11.1pt;mso-position-vertical-relative:text;margin-left:6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00620</wp:posOffset>
                </wp:positionH>
                <wp:positionV relativeFrom="paragraph">
                  <wp:posOffset>168910</wp:posOffset>
                </wp:positionV>
                <wp:extent cx="140970" cy="224790"/>
                <wp:effectExtent l="1905" t="1270" r="190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2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3.3pt" to="601.65pt,3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73950</wp:posOffset>
                </wp:positionH>
                <wp:positionV relativeFrom="paragraph">
                  <wp:posOffset>176530</wp:posOffset>
                </wp:positionV>
                <wp:extent cx="125730" cy="247650"/>
                <wp:effectExtent l="1905" t="127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13.9pt" to="598.35pt,3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1480</wp:posOffset>
                </wp:positionH>
                <wp:positionV relativeFrom="paragraph">
                  <wp:posOffset>134620</wp:posOffset>
                </wp:positionV>
                <wp:extent cx="331470" cy="278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.9pt;mso-wrap-distance-left:9.05pt;mso-wrap-distance-right:9.05pt;mso-wrap-distance-top:0pt;mso-wrap-distance-bottom:0pt;margin-top:10.6pt;mso-position-vertical-relative:text;margin-left:5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3590</wp:posOffset>
                </wp:positionH>
                <wp:positionV relativeFrom="paragraph">
                  <wp:posOffset>77470</wp:posOffset>
                </wp:positionV>
                <wp:extent cx="331470" cy="2781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.9pt;mso-wrap-distance-left:9.05pt;mso-wrap-distance-right:9.05pt;mso-wrap-distance-top:0pt;mso-wrap-distance-bottom:0pt;margin-top:6.1pt;mso-position-vertical-relative:text;margin-left:6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  <w:lang w:val="en-US" w:eastAsia="en-US"/>
        </w:rPr>
      </w:pPr>
      <w:r>
        <w:rPr>
          <w:b/>
          <w:bCs/>
          <w:i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7405</wp:posOffset>
                </wp:positionH>
                <wp:positionV relativeFrom="paragraph">
                  <wp:posOffset>542290</wp:posOffset>
                </wp:positionV>
                <wp:extent cx="1172845" cy="483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72880" cy="48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DT4/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5.2pt;margin-top:42.7pt;width:92.3pt;height:3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DT4/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6730</wp:posOffset>
                </wp:positionH>
                <wp:positionV relativeFrom="paragraph">
                  <wp:posOffset>132080</wp:posOffset>
                </wp:positionV>
                <wp:extent cx="331470" cy="2781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.9pt;mso-wrap-distance-left:9.05pt;mso-wrap-distance-right:9.05pt;mso-wrap-distance-top:0pt;mso-wrap-distance-bottom:0pt;margin-top:10.4pt;mso-position-vertical-relative:text;margin-left:5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12140</wp:posOffset>
                </wp:positionH>
                <wp:positionV relativeFrom="paragraph">
                  <wp:posOffset>8823960</wp:posOffset>
                </wp:positionV>
                <wp:extent cx="1162050" cy="34607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DT4/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.25pt;mso-wrap-distance-left:9pt;mso-wrap-distance-right:9pt;mso-wrap-distance-top:0pt;mso-wrap-distance-bottom:0pt;margin-top:694.8pt;mso-position-vertical-relative:text;margin-left:104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DT4/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6838" w:h="23811"/>
      <w:pgMar w:left="1106" w:right="1276" w:gutter="0" w:header="0" w:top="7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  <w:szCs w:val="28"/>
    </w:rPr>
  </w:style>
  <w:style w:type="paragraph" w:styleId="Retraitcorpsdetexte2">
    <w:name w:val="Retrait corps de texte 2"/>
    <w:basedOn w:val="Normal"/>
    <w:qFormat/>
    <w:pPr>
      <w:ind w:left="-284" w:hanging="0"/>
      <w:jc w:val="both"/>
    </w:pPr>
    <w:rPr>
      <w:b/>
      <w:sz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9:00Z</dcterms:created>
  <dc:creator>m</dc:creator>
  <dc:description/>
  <cp:keywords/>
  <dc:language>en-US</dc:language>
  <cp:lastModifiedBy>Assistant Chef de Travaux</cp:lastModifiedBy>
  <cp:lastPrinted>2007-06-21T17:05:00Z</cp:lastPrinted>
  <dcterms:modified xsi:type="dcterms:W3CDTF">2012-04-06T13:57:00Z</dcterms:modified>
  <cp:revision>12</cp:revision>
  <dc:subject/>
  <dc:title>Questions sur le procédé d’obtention</dc:title>
</cp:coreProperties>
</file>