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62100</wp:posOffset>
                </wp:positionH>
                <wp:positionV relativeFrom="paragraph">
                  <wp:posOffset>-15240</wp:posOffset>
                </wp:positionV>
                <wp:extent cx="10755630" cy="7795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5720" cy="7795800"/>
                          <a:chOff x="0" y="0"/>
                          <a:chExt cx="10755720" cy="779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755720" cy="77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8760" y="398160"/>
                            <a:ext cx="1800" cy="680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760" y="7206480"/>
                            <a:ext cx="99630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681840"/>
                            <a:ext cx="9013320" cy="65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8" h="6780">
                                <a:moveTo>
                                  <a:pt x="0" y="6780"/>
                                </a:moveTo>
                                <a:cubicBezTo>
                                  <a:pt x="857" y="6622"/>
                                  <a:pt x="3749" y="6426"/>
                                  <a:pt x="5144" y="5832"/>
                                </a:cubicBezTo>
                                <a:cubicBezTo>
                                  <a:pt x="6539" y="5238"/>
                                  <a:pt x="7832" y="4368"/>
                                  <a:pt x="8372" y="3216"/>
                                </a:cubicBezTo>
                                <a:cubicBezTo>
                                  <a:pt x="8912" y="2064"/>
                                  <a:pt x="9255" y="670"/>
                                  <a:pt x="94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488960"/>
                            <a:ext cx="8096400" cy="57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3" h="5935">
                                <a:moveTo>
                                  <a:pt x="0" y="5935"/>
                                </a:moveTo>
                                <a:cubicBezTo>
                                  <a:pt x="983" y="5783"/>
                                  <a:pt x="4729" y="5629"/>
                                  <a:pt x="5895" y="5021"/>
                                </a:cubicBezTo>
                                <a:cubicBezTo>
                                  <a:pt x="7061" y="4413"/>
                                  <a:pt x="7188" y="4112"/>
                                  <a:pt x="7566" y="3238"/>
                                </a:cubicBezTo>
                                <a:cubicBezTo>
                                  <a:pt x="7944" y="2364"/>
                                  <a:pt x="8324" y="675"/>
                                  <a:pt x="852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296800"/>
                            <a:ext cx="7247160" cy="489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9" h="5095">
                                <a:moveTo>
                                  <a:pt x="0" y="5095"/>
                                </a:moveTo>
                                <a:cubicBezTo>
                                  <a:pt x="853" y="5002"/>
                                  <a:pt x="3933" y="4944"/>
                                  <a:pt x="5121" y="4536"/>
                                </a:cubicBezTo>
                                <a:cubicBezTo>
                                  <a:pt x="6309" y="4128"/>
                                  <a:pt x="6672" y="3197"/>
                                  <a:pt x="6957" y="2352"/>
                                </a:cubicBezTo>
                                <a:cubicBezTo>
                                  <a:pt x="7242" y="1507"/>
                                  <a:pt x="7489" y="490"/>
                                  <a:pt x="762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2757960"/>
                            <a:ext cx="6762600" cy="44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9" h="4628">
                                <a:moveTo>
                                  <a:pt x="0" y="4622"/>
                                </a:moveTo>
                                <a:cubicBezTo>
                                  <a:pt x="772" y="4556"/>
                                  <a:pt x="3563" y="4628"/>
                                  <a:pt x="4635" y="4224"/>
                                </a:cubicBezTo>
                                <a:cubicBezTo>
                                  <a:pt x="5728" y="3767"/>
                                  <a:pt x="6171" y="2945"/>
                                  <a:pt x="6435" y="2196"/>
                                </a:cubicBezTo>
                                <a:cubicBezTo>
                                  <a:pt x="6699" y="1447"/>
                                  <a:pt x="6977" y="457"/>
                                  <a:pt x="711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4160" y="680040"/>
                            <a:ext cx="5124960" cy="476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68520"/>
                            <a:ext cx="96933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3937680"/>
                            <a:ext cx="96933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2303280"/>
                            <a:ext cx="96933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389280"/>
                            <a:ext cx="96933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5572080"/>
                            <a:ext cx="96933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4755600"/>
                            <a:ext cx="96933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3119760"/>
                            <a:ext cx="96933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485360"/>
                            <a:ext cx="96933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528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320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668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440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388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300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984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24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36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896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44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560" y="668520"/>
                            <a:ext cx="1800" cy="653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5040" y="2547720"/>
                            <a:ext cx="957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1721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9800" y="2109600"/>
                            <a:ext cx="957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1721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0600" y="1313280"/>
                            <a:ext cx="957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1721/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6840" y="483120"/>
                            <a:ext cx="9576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1721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8000" y="4375800"/>
                            <a:ext cx="1835640" cy="357480"/>
                          </a:xfrm>
                          <a:custGeom>
                            <a:avLst/>
                            <a:gdLst>
                              <a:gd name="textAreaLeft" fmla="*/ 0 w 1040760"/>
                              <a:gd name="textAreaRight" fmla="*/ 1041120 w 1040760"/>
                              <a:gd name="textAreaTop" fmla="*/ 0 h 202680"/>
                              <a:gd name="textAreaBottom" fmla="*/ 203040 h 20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33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33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0000"/>
                            </a:srgbClr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mite d’utilis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760" y="1077120"/>
                            <a:ext cx="9693360" cy="1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4345920"/>
                            <a:ext cx="9693360" cy="1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2711520"/>
                            <a:ext cx="9693360" cy="1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798240"/>
                            <a:ext cx="9693360" cy="1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5981040"/>
                            <a:ext cx="9693360" cy="1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5163840"/>
                            <a:ext cx="9693360" cy="1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3529440"/>
                            <a:ext cx="9693360" cy="1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894320"/>
                            <a:ext cx="9693360" cy="1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440" y="63000"/>
                            <a:ext cx="809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 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533880"/>
                            <a:ext cx="615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7194600"/>
                            <a:ext cx="6159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6241320"/>
                            <a:ext cx="615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5425560"/>
                            <a:ext cx="615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348920"/>
                            <a:ext cx="615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2165400"/>
                            <a:ext cx="6152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2979360"/>
                            <a:ext cx="615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3794760"/>
                            <a:ext cx="615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4610880"/>
                            <a:ext cx="6152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7166520"/>
                            <a:ext cx="6159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3360" y="7166520"/>
                            <a:ext cx="6159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1000" y="7166520"/>
                            <a:ext cx="615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0080" y="7166520"/>
                            <a:ext cx="615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0" y="7166520"/>
                            <a:ext cx="615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7166520"/>
                            <a:ext cx="615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7166520"/>
                            <a:ext cx="615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166520"/>
                            <a:ext cx="6159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7166520"/>
                            <a:ext cx="6159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040" y="7166520"/>
                            <a:ext cx="615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6640" y="7315200"/>
                            <a:ext cx="9691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 (m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747360"/>
                            <a:ext cx="3501360" cy="666000"/>
                          </a:xfrm>
                          <a:prstGeom prst="foldedCorner">
                            <a:avLst>
                              <a:gd name="adj" fmla="val 20129"/>
                            </a:avLst>
                          </a:prstGeom>
                          <a:solidFill>
                            <a:srgbClr val="ffffff">
                              <a:alpha val="6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emple : pour transmettre un effort de 200 N avec un tampon de référence Z1721/10, la différence de diamètre entre la douille (l’alésage) et le tampon doit être au minimum de 0,6 m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4880" y="6708600"/>
                            <a:ext cx="1620360" cy="483840"/>
                          </a:xfrm>
                          <a:prstGeom prst="downArrowCallout">
                            <a:avLst>
                              <a:gd name="adj1" fmla="val 12157"/>
                              <a:gd name="adj2" fmla="val 12031"/>
                              <a:gd name="adj3" fmla="val 10755"/>
                              <a:gd name="adj4" fmla="val 507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 = Ø Douille - Ø Tamp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-1.2pt;width:846.9pt;height:613.85pt" coordorigin="2460,-24" coordsize="16938,12277">
                <v:rect id="shape_0" stroked="f" o:allowincell="f" style="position:absolute;left:2460;top:-24;width:16937;height:1227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277,603" to="3279,1132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3277,11325" to="18966,11329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9488,6780" path="m0,6780c857,6622,3749,6426,5144,5832c6539,5238,7832,4368,8372,3216c8912,2064,9255,670,9488,0e" stroked="t" o:allowincell="f" style="position:absolute;left:3270;top:1050;width:14193;height:1025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8523,5935" path="m0,5935c983,5783,4729,5629,5895,5021c7061,4413,7188,4112,7566,3238c7944,2364,8324,675,8523,0e" stroked="t" o:allowincell="f" style="position:absolute;left:3331;top:2321;width:12749;height:8980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7629,5095" path="m0,5095c853,5002,3933,4944,5121,4536c6309,4128,6672,3197,6957,2352c7242,1507,7489,490,7629,0e" stroked="t" o:allowincell="f" style="position:absolute;left:3304;top:3593;width:11412;height:770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7119,4628" path="m0,4622c772,4556,3563,4628,4635,4224c5728,3767,6171,2945,6435,2196c6699,1447,6977,457,7119,0e" stroked="t" o:allowincell="f" style="position:absolute;left:3295;top:4319;width:10649;height:7002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9380,1047" to="17450,8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7,1029" to="18541,1031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3277,6177" to="18541,6179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3277,3603" to="18541,3605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3277,10038" to="18541,10040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3277,8751" to="18541,8753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3277,7465" to="18541,7467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3277,4889" to="18541,4891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3277,2315" to="18541,2317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12437,1029" to="12439,11322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18544,1029" to="18546,11322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4803,1029" to="4805,11322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6330,1029" to="6332,11322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7856,1029" to="7858,11322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9384,1029" to="9386,11322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10910,1029" to="10912,11322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13963,1029" to="13965,11322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15490,1029" to="15492,11322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17016,1029" to="17018,11322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4040,1029" to="4042,11322" stroked="t" o:allowincell="f" style="position:absolute">
                  <v:stroke color="red" weight="3240" dashstyle="shortdot" joinstyle="miter" endcap="flat"/>
                  <v:fill o:detectmouseclick="t" on="false"/>
                  <w10:wrap type="none"/>
                </v:line>
                <v:line id="shape_0" from="13200,1029" to="13202,11322" stroked="t" o:allowincell="f" style="position:absolute">
                  <v:stroke color="red" weight="3240" dashstyle="shortdot" joinstyle="miter" endcap="flat"/>
                  <v:fill o:detectmouseclick="t" on="false"/>
                  <w10:wrap type="none"/>
                </v:line>
                <v:line id="shape_0" from="5566,1029" to="5568,11322" stroked="t" o:allowincell="f" style="position:absolute">
                  <v:stroke color="red" weight="3240" dashstyle="shortdot" joinstyle="miter" endcap="flat"/>
                  <v:fill o:detectmouseclick="t" on="false"/>
                  <w10:wrap type="none"/>
                </v:line>
                <v:line id="shape_0" from="7093,1029" to="7095,11322" stroked="t" o:allowincell="f" style="position:absolute">
                  <v:stroke color="red" weight="3240" dashstyle="shortdot" joinstyle="miter" endcap="flat"/>
                  <v:fill o:detectmouseclick="t" on="false"/>
                  <w10:wrap type="none"/>
                </v:line>
                <v:line id="shape_0" from="8619,1029" to="8621,11322" stroked="t" o:allowincell="f" style="position:absolute">
                  <v:stroke color="red" weight="3240" dashstyle="shortdot" joinstyle="miter" endcap="flat"/>
                  <v:fill o:detectmouseclick="t" on="false"/>
                  <w10:wrap type="none"/>
                </v:line>
                <v:line id="shape_0" from="10147,1029" to="10149,11322" stroked="t" o:allowincell="f" style="position:absolute">
                  <v:stroke color="red" weight="3240" dashstyle="shortdot" joinstyle="miter" endcap="flat"/>
                  <v:fill o:detectmouseclick="t" on="false"/>
                  <w10:wrap type="none"/>
                </v:line>
                <v:line id="shape_0" from="11673,1029" to="11675,11322" stroked="t" o:allowincell="f" style="position:absolute">
                  <v:stroke color="red" weight="3240" dashstyle="shortdot" joinstyle="miter" endcap="flat"/>
                  <v:fill o:detectmouseclick="t" on="false"/>
                  <w10:wrap type="none"/>
                </v:line>
                <v:line id="shape_0" from="14726,1029" to="14728,11322" stroked="t" o:allowincell="f" style="position:absolute">
                  <v:stroke color="red" weight="3240" dashstyle="shortdot" joinstyle="miter" endcap="flat"/>
                  <v:fill o:detectmouseclick="t" on="false"/>
                  <w10:wrap type="none"/>
                </v:line>
                <v:line id="shape_0" from="16253,1029" to="16255,11322" stroked="t" o:allowincell="f" style="position:absolute">
                  <v:stroke color="red" weight="3240" dashstyle="shortdot" joinstyle="miter" endcap="flat"/>
                  <v:fill o:detectmouseclick="t" on="false"/>
                  <w10:wrap type="none"/>
                </v:line>
                <v:line id="shape_0" from="17779,1029" to="17781,11322" stroked="t" o:allowincell="f" style="position:absolute">
                  <v:stroke color="red" weight="324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98;top:3988;width:150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1721/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0;top:3298;width:150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1721/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64;top:2044;width:150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1721/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44;top:737;width:150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1721/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8016;top:6867;width:2890;height:562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mite d’utilisation</w:t>
                        </w:r>
                      </w:p>
                    </w:txbxContent>
                  </v:textbox>
                  <v:fill o:detectmouseclick="t" type="solid" color2="black" opacity="0.5"/>
                  <v:stroke color="red" weight="6480" joinstyle="miter" endcap="flat"/>
                  <w10:wrap type="none"/>
                </v:shape>
                <v:line id="shape_0" from="3277,1672" to="18541,1674" stroked="t" o:allowincell="f" style="position:absolute">
                  <v:stroke color="red" weight="3240" dashstyle="shortdot" joinstyle="miter" endcap="round"/>
                  <v:fill o:detectmouseclick="t" on="false"/>
                  <w10:wrap type="none"/>
                </v:line>
                <v:line id="shape_0" from="3277,6820" to="18541,6822" stroked="t" o:allowincell="f" style="position:absolute">
                  <v:stroke color="red" weight="3240" dashstyle="shortdot" joinstyle="miter" endcap="round"/>
                  <v:fill o:detectmouseclick="t" on="false"/>
                  <w10:wrap type="none"/>
                </v:line>
                <v:line id="shape_0" from="3277,4246" to="18541,4248" stroked="t" o:allowincell="f" style="position:absolute">
                  <v:stroke color="red" weight="3240" dashstyle="shortdot" joinstyle="miter" endcap="round"/>
                  <v:fill o:detectmouseclick="t" on="false"/>
                  <w10:wrap type="none"/>
                </v:line>
                <v:line id="shape_0" from="3277,10682" to="18541,10684" stroked="t" o:allowincell="f" style="position:absolute">
                  <v:stroke color="red" weight="3240" dashstyle="shortdot" joinstyle="miter" endcap="round"/>
                  <v:fill o:detectmouseclick="t" on="false"/>
                  <w10:wrap type="none"/>
                </v:line>
                <v:line id="shape_0" from="3277,9395" to="18541,9397" stroked="t" o:allowincell="f" style="position:absolute">
                  <v:stroke color="red" weight="3240" dashstyle="shortdot" joinstyle="miter" endcap="round"/>
                  <v:fill o:detectmouseclick="t" on="false"/>
                  <w10:wrap type="none"/>
                </v:line>
                <v:line id="shape_0" from="3277,8108" to="18541,8110" stroked="t" o:allowincell="f" style="position:absolute">
                  <v:stroke color="red" weight="3240" dashstyle="shortdot" joinstyle="miter" endcap="round"/>
                  <v:fill o:detectmouseclick="t" on="false"/>
                  <w10:wrap type="none"/>
                </v:line>
                <v:line id="shape_0" from="3277,5534" to="18541,5536" stroked="t" o:allowincell="f" style="position:absolute">
                  <v:stroke color="red" weight="3240" dashstyle="shortdot" joinstyle="miter" endcap="round"/>
                  <v:fill o:detectmouseclick="t" on="false"/>
                  <w10:wrap type="none"/>
                </v:line>
                <v:line id="shape_0" from="3277,2959" to="18541,2961" stroked="t" o:allowincell="f" style="position:absolute">
                  <v:stroke color="red" weight="324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2845;top:75;width:1274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 (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53;top:817;width:96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11306;width:96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9805;width:96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8520;width:96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2100;width:96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3386;width:968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4668;width:96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5952;width:96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7237;width:968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11262;width:96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2;top:11262;width:96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1;top:11262;width:96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2;top:11262;width:96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02;top:11262;width:96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73;top:11262;width:96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4;top:11262;width:96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4;top:11262;width:96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5;top:11262;width:96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11262;width:96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09;top:11496;width:1525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 (m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f" o:allowincell="f" style="position:absolute;left:5628;top:1153;width:5513;height:104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emple : pour transmettre un effort de 200 N avec un tampon de référence Z1721/10, la différence de diamètre entre la douille (l’alésage) et le tampon doit être au minimum de 0,6 mm</w:t>
                        </w:r>
                      </w:p>
                    </w:txbxContent>
                  </v:textbox>
                  <v:fill o:detectmouseclick="t" type="solid" color2="black" opacity="0.66"/>
                  <v:stroke color="#3465a4" joinstyle="round" endcap="flat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16326;top:10541;width:2551;height:761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 = Ø Douille - Ø Tamp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1276" w:footer="0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21:00Z</dcterms:created>
  <dc:creator>DUSSUTOUR Frédéric</dc:creator>
  <dc:description/>
  <cp:keywords/>
  <dc:language>en-US</dc:language>
  <cp:lastModifiedBy>DUSSUTOUR Frédéric</cp:lastModifiedBy>
  <dcterms:modified xsi:type="dcterms:W3CDTF">2007-06-21T08:23:00Z</dcterms:modified>
  <cp:revision>3</cp:revision>
  <dc:subject/>
  <dc:title/>
</cp:coreProperties>
</file>