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2 - Unité : U 2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Elaboration d'un processus d'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 xml:space="preserve"> </w:t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79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7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2 :</w:t>
        <w:tab/>
        <w:t xml:space="preserve">Analyser des données opératoires relatives à la chronologie des 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Etapes de production du produi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2 :</w:t>
        <w:tab/>
        <w:t>Choisir des outils et des paramètres de coup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3 :</w:t>
        <w:tab/>
        <w:t>Elaborer un programme avec un logiciel de FAO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426" w:firstLine="708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426" w:firstLine="708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sujet DS1 à DS 1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ressource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technique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sujet DS1 à DS 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fichier FA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 conforme à la réglementation.</w:t>
      </w:r>
      <w:r>
        <w:br w:type="page"/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ENTATION DU SUJE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société SDTN implantée en Bretagne conçoit, fabrique et commercialise du matériel de cuisson, dosage, garnissage, convoyage, pliage et conditionnement de crêpes, crêpes flamandes, galettes, pancakes, blinis, nems, omelettes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ur la fabrication de ses pièces mécaniques la sous-traitance est confiée, entre autre, à la société SNM basée en Bretagne égalemen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’étude que nous allons mener porte sur une doseuse volumétrique qui permet de déposer une quantité précise de pâte sur une bande de cuisso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3650</wp:posOffset>
                </wp:positionH>
                <wp:positionV relativeFrom="paragraph">
                  <wp:posOffset>1101090</wp:posOffset>
                </wp:positionV>
                <wp:extent cx="2057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86.7pt;width:161.95pt;height:71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42620</wp:posOffset>
                </wp:positionV>
                <wp:extent cx="1143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6pt" to="107.95pt,5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642620</wp:posOffset>
                </wp:positionV>
                <wp:extent cx="329565" cy="820420"/>
                <wp:effectExtent l="8890" t="381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82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6pt" to="133.9pt,11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9310</wp:posOffset>
                </wp:positionH>
                <wp:positionV relativeFrom="paragraph">
                  <wp:posOffset>1716405</wp:posOffset>
                </wp:positionV>
                <wp:extent cx="457200" cy="342900"/>
                <wp:effectExtent l="0" t="11430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5.15pt" to="201.25pt,162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62985" cy="2669540"/>
            <wp:effectExtent l="0" t="0" r="10160" b="1016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679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310765" cy="2628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e l’étu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ps de doseuse volumé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33195" cy="11703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3504" t="24744" r="24501" b="186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207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e l’étu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ps de doseuse volumé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33195" cy="117030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3504" t="24744" r="24501" b="186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19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635" cy="13150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15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46630" cy="1296035"/>
            <wp:effectExtent l="0" t="0" r="10160" b="1016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06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age, dépose et compression sur carrousel de cuisson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96820" cy="1433195"/>
            <wp:effectExtent l="0" t="0" r="10160" b="1016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43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16505" cy="1440815"/>
            <wp:effectExtent l="0" t="0" r="10160" b="1016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450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rtie four de cuisson et empil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La société SNM fabrique les corps de doseuse volumétrique à 2 et 3 sorti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250" cy="11410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212" t="19892" r="23766" b="1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403985" cy="1155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395" t="20595" r="21995" b="1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2390</wp:posOffset>
                </wp:positionH>
                <wp:positionV relativeFrom="paragraph">
                  <wp:posOffset>55245</wp:posOffset>
                </wp:positionV>
                <wp:extent cx="6623685" cy="3945255"/>
                <wp:effectExtent l="5080" t="5080" r="5080" b="234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3945240"/>
                          <a:chOff x="0" y="0"/>
                          <a:chExt cx="6623640" cy="39452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27200"/>
                            <a:ext cx="977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ube de frais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942480"/>
                            <a:ext cx="13392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040"/>
                            <a:ext cx="133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2498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800" y="119556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2120" y="1340640"/>
                            <a:ext cx="9050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0440" y="333072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1200" y="3512160"/>
                            <a:ext cx="5792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362088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3765600"/>
                            <a:ext cx="9410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.35pt;width:521.55pt;height:310.6pt" coordorigin="-114,87" coordsize="10431,6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4;top:87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7;top:87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;top:1232;width:153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ube de fraisa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4,1571" to="4332,1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14;top:3794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6,4022" to="2850,4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22;top:1970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7,2198" to="8321,2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1;top:5332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9,5618" to="7980,58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;top:5789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9,6017" to="342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0235" cy="50984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16" t="23312" r="60975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orps de doseuse volumétrique sont usinés en deux phases à l’aide d’un montage qui a été fabriqué par l’entreprise et qui permet la réalisation en simultané de 2 </w:t>
      </w:r>
      <w:r>
        <w:rPr>
          <w:rFonts w:cs="Arial" w:ascii="Arial" w:hAnsi="Arial"/>
          <w:i/>
        </w:rPr>
        <w:t>Corps 2 sorties</w:t>
      </w:r>
      <w:r>
        <w:rPr>
          <w:rFonts w:cs="Arial" w:ascii="Arial" w:hAnsi="Arial"/>
        </w:rPr>
        <w:t xml:space="preserve"> et 2 </w:t>
      </w:r>
      <w:r>
        <w:rPr>
          <w:rFonts w:cs="Arial" w:ascii="Arial" w:hAnsi="Arial"/>
          <w:i/>
        </w:rPr>
        <w:t>Corps 3 sorties</w:t>
      </w:r>
      <w:r>
        <w:rPr>
          <w:rFonts w:cs="Arial" w:ascii="Arial" w:hAnsi="Arial"/>
        </w:rPr>
        <w:t xml:space="preserve">  par phase d’usinage.</w:t>
      </w:r>
    </w:p>
    <w:p>
      <w:pPr>
        <w:pStyle w:val="Normal"/>
        <w:rPr/>
      </w:pPr>
      <w:r>
        <w:rPr>
          <w:rFonts w:cs="Arial" w:ascii="Arial" w:hAnsi="Arial"/>
        </w:rPr>
        <w:t xml:space="preserve">L’entreprise </w:t>
      </w:r>
      <w:r>
        <w:rPr>
          <w:rFonts w:cs="Arial" w:ascii="Arial" w:hAnsi="Arial"/>
          <w:sz w:val="26"/>
          <w:szCs w:val="26"/>
        </w:rPr>
        <w:t>SNM</w:t>
      </w:r>
      <w:r>
        <w:rPr>
          <w:rFonts w:cs="Arial" w:ascii="Arial" w:hAnsi="Arial"/>
        </w:rPr>
        <w:t xml:space="preserve"> devant faire face à une forte augmentation de la demande a décidé d’investir dans un nouveau centre d’usinage OKUMA MA-400HA, il va donc falloir revoir la fabrication de ces 2 pièc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ès analyse des données techniques, vous élaborerez une partie du processus consacrée à la finition de l’alésage de Ø 50 H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modifications du processus seront réalisées par simulation à l’aide d’un logiciel de FA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TRAVAIL DEMAND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68925</wp:posOffset>
                </wp:positionH>
                <wp:positionV relativeFrom="paragraph">
                  <wp:posOffset>187325</wp:posOffset>
                </wp:positionV>
                <wp:extent cx="1035050" cy="3295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4.75pt;mso-position-vertical-relative:text;margin-left:422.7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1- </w:t>
      </w: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ANALYSE DE LA MACHINE</w:t>
      </w:r>
      <w:r>
        <w:rPr>
          <w:rFonts w:cs="Arial" w:ascii="Arial" w:hAnsi="Arial"/>
          <w:b/>
          <w:sz w:val="32"/>
          <w:szCs w:val="32"/>
          <w:lang w:val="en-US" w:eastAsia="en-US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Pour découvrir l’espace machine ainsi que la pièce réalisée, répondez aux questions suivante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à l’aide du dossier technique de la machin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181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r les 3 vues suivantes représentant l’espace machine, nommez les 4 axes de la machine-outil :</w:t>
      </w:r>
    </w:p>
    <w:p>
      <w:pPr>
        <w:pStyle w:val="Normal"/>
        <w:ind w:left="106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5120</wp:posOffset>
                </wp:positionH>
                <wp:positionV relativeFrom="paragraph">
                  <wp:posOffset>159385</wp:posOffset>
                </wp:positionV>
                <wp:extent cx="3653155" cy="5874385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280" cy="5874480"/>
                          <a:chOff x="0" y="0"/>
                          <a:chExt cx="3653280" cy="5874480"/>
                        </a:xfrm>
                      </wpg:grpSpPr>
                      <wpg:grpSp>
                        <wpg:cNvGrpSpPr/>
                        <wpg:grpSpPr>
                          <a:xfrm>
                            <a:off x="394920" y="4426560"/>
                            <a:ext cx="54288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543600"/>
                              <a:ext cx="358200" cy="106200"/>
                            </a:xfrm>
                            <a:prstGeom prst="rightArrow">
                              <a:avLst>
                                <a:gd name="adj1" fmla="val 50000"/>
                                <a:gd name="adj2" fmla="val 84322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3280" y="380520"/>
                              <a:ext cx="361800" cy="108720"/>
                            </a:xfrm>
                            <a:prstGeom prst="rightArrow">
                              <a:avLst>
                                <a:gd name="adj1" fmla="val 50000"/>
                                <a:gd name="adj2" fmla="val 8319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72396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1320" cy="1884600"/>
                          </a:xfrm>
                        </wpg:grpSpPr>
                        <wps:wsp>
                          <wps:cNvSpPr/>
                          <wps:spPr>
                            <a:xfrm rot="193200">
                              <a:off x="1227960" y="9000"/>
                              <a:ext cx="3276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58">
                                  <a:moveTo>
                                    <a:pt x="12" y="76"/>
                                  </a:moveTo>
                                  <a:cubicBezTo>
                                    <a:pt x="14" y="106"/>
                                    <a:pt x="8" y="138"/>
                                    <a:pt x="18" y="167"/>
                                  </a:cubicBezTo>
                                  <a:cubicBezTo>
                                    <a:pt x="30" y="202"/>
                                    <a:pt x="87" y="222"/>
                                    <a:pt x="116" y="233"/>
                                  </a:cubicBezTo>
                                  <a:cubicBezTo>
                                    <a:pt x="131" y="238"/>
                                    <a:pt x="140" y="254"/>
                                    <a:pt x="155" y="259"/>
                                  </a:cubicBezTo>
                                  <a:cubicBezTo>
                                    <a:pt x="161" y="261"/>
                                    <a:pt x="168" y="263"/>
                                    <a:pt x="174" y="265"/>
                                  </a:cubicBezTo>
                                  <a:cubicBezTo>
                                    <a:pt x="194" y="285"/>
                                    <a:pt x="219" y="301"/>
                                    <a:pt x="246" y="311"/>
                                  </a:cubicBezTo>
                                  <a:cubicBezTo>
                                    <a:pt x="275" y="354"/>
                                    <a:pt x="274" y="358"/>
                                    <a:pt x="318" y="330"/>
                                  </a:cubicBezTo>
                                  <a:cubicBezTo>
                                    <a:pt x="335" y="305"/>
                                    <a:pt x="346" y="305"/>
                                    <a:pt x="376" y="298"/>
                                  </a:cubicBezTo>
                                  <a:cubicBezTo>
                                    <a:pt x="442" y="265"/>
                                    <a:pt x="422" y="276"/>
                                    <a:pt x="429" y="174"/>
                                  </a:cubicBezTo>
                                  <a:cubicBezTo>
                                    <a:pt x="419" y="117"/>
                                    <a:pt x="404" y="66"/>
                                    <a:pt x="344" y="50"/>
                                  </a:cubicBezTo>
                                  <a:cubicBezTo>
                                    <a:pt x="266" y="0"/>
                                    <a:pt x="147" y="35"/>
                                    <a:pt x="70" y="37"/>
                                  </a:cubicBezTo>
                                  <a:cubicBezTo>
                                    <a:pt x="49" y="45"/>
                                    <a:pt x="33" y="56"/>
                                    <a:pt x="12" y="63"/>
                                  </a:cubicBezTo>
                                  <a:cubicBezTo>
                                    <a:pt x="4" y="86"/>
                                    <a:pt x="0" y="88"/>
                                    <a:pt x="12" y="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2400">
                              <a:off x="614880" y="1487160"/>
                              <a:ext cx="402120" cy="100440"/>
                            </a:xfrm>
                            <a:prstGeom prst="rightArrow">
                              <a:avLst>
                                <a:gd name="adj1" fmla="val 50000"/>
                                <a:gd name="adj2" fmla="val 10009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6600">
                              <a:off x="614160" y="1558440"/>
                              <a:ext cx="358200" cy="109080"/>
                            </a:xfrm>
                            <a:prstGeom prst="rightArrow">
                              <a:avLst>
                                <a:gd name="adj1" fmla="val 50000"/>
                                <a:gd name="adj2" fmla="val 8209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2520" y="1360080"/>
                              <a:ext cx="361800" cy="108720"/>
                            </a:xfrm>
                            <a:prstGeom prst="rightArrow">
                              <a:avLst>
                                <a:gd name="adj1" fmla="val 50000"/>
                                <a:gd name="adj2" fmla="val 8319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6680" y="163116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97992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26936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87000">
                              <a:off x="470160" y="145080"/>
                              <a:ext cx="289440" cy="361440"/>
                            </a:xfrm>
                            <a:custGeom>
                              <a:avLst/>
                              <a:gdLst>
                                <a:gd name="textAreaLeft" fmla="*/ 21960 w 164160"/>
                                <a:gd name="textAreaRight" fmla="*/ 142200 w 164160"/>
                                <a:gd name="textAreaTop" fmla="*/ 36720 h 204840"/>
                                <a:gd name="textAreaBottom" fmla="*/ 151920 h 20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796" stAng="-5400000" swAng="-5400000"/>
                                  <a:lnTo>
                                    <a:pt x="0" y="12099"/>
                                  </a:lnTo>
                                  <a:arcTo wR="21600" hR="7796" stAng="10800000" swAng="-2735362"/>
                                  <a:lnTo>
                                    <a:pt x="14400" y="21154"/>
                                  </a:lnTo>
                                  <a:lnTo>
                                    <a:pt x="21600" y="17743"/>
                                  </a:lnTo>
                                  <a:lnTo>
                                    <a:pt x="14400" y="13439"/>
                                  </a:lnTo>
                                  <a:lnTo>
                                    <a:pt x="14400" y="15145"/>
                                  </a:lnTo>
                                  <a:arcTo wR="21600" hR="7796" stAng="8064638" swAng="2380370"/>
                                  <a:lnTo>
                                    <a:pt x="839" y="9947"/>
                                  </a:lnTo>
                                  <a:arcTo wR="21600" hR="7796" stAng="-10445008" swAng="5045008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796" stAng="-5400000" swAng="-5400000"/>
                                  <a:lnTo>
                                    <a:pt x="0" y="7796"/>
                                  </a:lnTo>
                                  <a:arcTo wR="21600" hR="7796" stAng="10800000" swAng="-354992"/>
                                  <a:lnTo>
                                    <a:pt x="839" y="9947"/>
                                  </a:lnTo>
                                  <a:arcTo wR="21600" hR="7796" stAng="-10445008" swAng="5045008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596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4800" y="4716000"/>
                            <a:ext cx="1158120" cy="1158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53440" y="543240"/>
                              <a:ext cx="361800" cy="106200"/>
                            </a:xfrm>
                            <a:prstGeom prst="rightArrow">
                              <a:avLst>
                                <a:gd name="adj1" fmla="val 50000"/>
                                <a:gd name="adj2" fmla="val 851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2280" y="374760"/>
                              <a:ext cx="361800" cy="120600"/>
                            </a:xfrm>
                            <a:prstGeom prst="rightArrow">
                              <a:avLst>
                                <a:gd name="adj1" fmla="val 50000"/>
                                <a:gd name="adj2" fmla="val 7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160"/>
                              <a:ext cx="281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0"/>
                              <a:ext cx="281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8088600">
                              <a:off x="632160" y="739800"/>
                              <a:ext cx="217080" cy="181440"/>
                            </a:xfrm>
                            <a:custGeom>
                              <a:avLst/>
                              <a:gdLst>
                                <a:gd name="textAreaLeft" fmla="*/ 360 w 123120"/>
                                <a:gd name="textAreaRight" fmla="*/ 123840 w 123120"/>
                                <a:gd name="textAreaTop" fmla="*/ 360 h 102960"/>
                                <a:gd name="textAreaBottom" fmla="*/ 103680 h 10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4973" y="7563"/>
                                  </a:moveTo>
                                  <a:arcTo wR="-5281" hR="-5281" stAng="-2268047" swAng="-12590013"/>
                                  <a:lnTo>
                                    <a:pt x="14910" y="812"/>
                                  </a:lnTo>
                                  <a:arcTo wR="10800" hR="10800" stAng="-4058059" swAng="12590013"/>
                                  <a:lnTo>
                                    <a:pt x="133" y="19074"/>
                                  </a:lnTo>
                                  <a:lnTo>
                                    <a:pt x="1101" y="11414"/>
                                  </a:lnTo>
                                  <a:lnTo>
                                    <a:pt x="8761" y="12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1040" y="90504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13.25pt;width:287.65pt;height:461.85pt" coordorigin="2512,265" coordsize="5753,9237">
                <v:group id="shape_0" style="position:absolute;left:3050;top:7222;width:940;height:1539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red" stroked="t" o:allowincell="f" style="position:absolute;left:3306;top:8078;width:563;height:166;mso-wrap-style:none;v-text-anchor:middle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050;top:7821;width:569;height:170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3590;top:8362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4;top:7222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12;top:265;width:2450;height:2954">
                  <v:shape id="shape_0" coordsize="442,358" path="m12,76c14,106,8,138,18,167c30,202,87,222,116,233c131,238,140,254,155,259c161,261,168,263,174,265c194,285,219,301,246,311c275,354,274,358,318,330c335,305,346,305,376,298c442,265,422,276,429,174c419,117,404,66,344,50c266,0,147,35,70,37c49,45,33,56,12,63c4,86,0,88,12,76xe" fillcolor="#9999ff" stroked="f" o:allowincell="f" style="position:absolute;left:4446;top:265;width:515;height:341;mso-wrap-style:none;v-text-anchor:middle;rotation:3">
                    <v:fill o:detectmouseclick="t" type="solid" color2="#666600"/>
                    <v:stroke color="#3465a4" joinstyle="round" endcap="flat"/>
                    <w10:wrap type="none"/>
                  </v:shape>
                  <v:shape id="shape_0" fillcolor="red" stroked="t" o:allowincell="f" style="position:absolute;left:3480;top:2593;width:632;height:157;mso-wrap-style:none;v-text-anchor:middle;rotation:349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479;top:2705;width:563;height:171;mso-wrap-style:none;v-text-anchor:middle;rotation:1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225;top:2393;width:569;height:170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4050;top:2820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9;top:1794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08;top:2250;width:34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3252;top:479;width:455;height:568;flip:x;mso-wrap-style:none;v-text-anchor:middle;rotation:358">
                    <v:fill o:detectmouseclick="t" type="solid" color2="aqua"/>
                    <v:stroke color="gray" weight="9360" joinstyle="miter" endcap="flat"/>
                    <w10:wrap type="none"/>
                  </v:rect>
                  <v:shape id="shape_0" fillcolor="white" stroked="t" o:allowincell="f" style="position:absolute;left:2512;top:654;width:34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41;top:7678;width:1824;height:1824">
                  <v:shape id="shape_0" fillcolor="red" stroked="t" o:allowincell="f" style="position:absolute;left:6840;top:8533;width:569;height:166;mso-wrap-style:none;v-text-anchor:middle;rotation:18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7106;top:8268;width:569;height:189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6441;top:8305;width:44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82;top:7678;width:44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7436;top:8843;width:341;height:285;flip:xy;mso-wrap-style:none;v-text-anchor:middle;rotation:135">
                    <v:fill o:detectmouseclick="t" type="solid" color2="aqua"/>
                    <v:stroke color="gray" weight="9360" joinstyle="miter" endcap="flat"/>
                    <w10:wrap type="none"/>
                  </v:rect>
                  <v:shape id="shape_0" fillcolor="white" stroked="t" o:allowincell="f" style="position:absolute;left:7923;top:9103;width:34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539615" cy="34372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87" t="39424" r="18877" b="16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496185" cy="18942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635" t="16016" r="9711" b="1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6270" cy="22802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123" t="14929" r="18197" b="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454"/>
        <w:rPr/>
      </w:pPr>
      <w:r>
        <w:rPr>
          <w:rFonts w:cs="Arial" w:ascii="Arial" w:hAnsi="Arial"/>
          <w:b/>
        </w:rPr>
        <w:t>1-2 Relevez les courses linéaires et angulaire pour chacun des  axes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5711825" cy="9772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X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56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Y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61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Z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625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B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360 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75pt;height:76.95pt;mso-wrap-distance-left:9.05pt;mso-wrap-distance-right:9.05pt;mso-wrap-distance-top:0pt;mso-wrap-distance-bottom:0pt;margin-top:12.3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X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56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Y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61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urse axe Z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625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B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360 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3 Indiquer le nombre de poste outils et le type de d’attachemen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3 Indiquez la capacité du magasin outils et le type de d’attachement 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260</wp:posOffset>
                </wp:positionH>
                <wp:positionV relativeFrom="paragraph">
                  <wp:posOffset>99695</wp:posOffset>
                </wp:positionV>
                <wp:extent cx="5695950" cy="7512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00 out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ttachement BT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pt;height:59.15pt;mso-wrap-distance-left:9.05pt;mso-wrap-distance-right:9.05pt;mso-wrap-distance-top:0pt;mso-wrap-distance-bottom:0pt;margin-top:7.8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00 out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ttachement BT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4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4 Complétez le schéma suivant en mettant les dimensions de la tête de la fraiseus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4130</wp:posOffset>
                </wp:positionH>
                <wp:positionV relativeFrom="paragraph">
                  <wp:posOffset>20955</wp:posOffset>
                </wp:positionV>
                <wp:extent cx="1847850" cy="177165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71560"/>
                          <a:chOff x="0" y="0"/>
                          <a:chExt cx="1847880" cy="1771560"/>
                        </a:xfrm>
                      </wpg:grpSpPr>
                      <wps:wsp>
                        <wps:cNvSpPr/>
                        <wps:spPr>
                          <a:xfrm rot="5400000">
                            <a:off x="471960" y="14400"/>
                            <a:ext cx="1219320" cy="11905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4840" y="564120"/>
                            <a:ext cx="9334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680" y="905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63836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60948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21932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1932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1932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pt;margin-top:1.65pt;width:147.45pt;height:139.45pt" coordorigin="3998,33" coordsize="2949,2789">
                <v:rect id="shape_0" fillcolor="#3366ff" stroked="t" o:allowincell="f" style="position:absolute;left:4782;top:55;width:1919;height:1874;mso-wrap-style:none;v-text-anchor:middle;rotation:90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999;top:921;width:1469;height:142;mso-wrap-style:none;v-text-anchor:middle;rotation:9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527;top:1458;width:142;height:142;mso-wrap-style:none;v-text-anchor:middle;rotation:90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804,2613" to="6708,261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00,33" to="4100,19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63,993" to="6947,993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038,33" to="4817,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4,1953" to="4818,1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4,1953" to="6694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9,1953" to="4819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9790</wp:posOffset>
                </wp:positionH>
                <wp:positionV relativeFrom="paragraph">
                  <wp:posOffset>-91440</wp:posOffset>
                </wp:positionV>
                <wp:extent cx="724535" cy="3511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Ø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9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-7.25pt;width:57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Ø 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9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9300</wp:posOffset>
                </wp:positionH>
                <wp:positionV relativeFrom="paragraph">
                  <wp:posOffset>20955</wp:posOffset>
                </wp:positionV>
                <wp:extent cx="732790" cy="3346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2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6.35pt;mso-wrap-distance-left:9.05pt;mso-wrap-distance-right:9.05pt;mso-wrap-distance-top:0pt;mso-wrap-distance-bottom:0pt;margin-top:1.6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L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nnez le diamètre maximum et la longueur maximum que peuvent avoir les outils dans le magasin.</w:t>
      </w:r>
    </w:p>
    <w:p>
      <w:pPr>
        <w:pStyle w:val="Normal"/>
        <w:ind w:left="10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35</wp:posOffset>
                </wp:positionH>
                <wp:positionV relativeFrom="paragraph">
                  <wp:posOffset>30480</wp:posOffset>
                </wp:positionV>
                <wp:extent cx="5612765" cy="7512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Ø maxi :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g maxi : 3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5pt;height:59.15pt;mso-wrap-distance-left:9.05pt;mso-wrap-distance-right:9.05pt;mso-wrap-distance-top:0pt;mso-wrap-distance-bottom:0pt;margin-top:2.4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Ø maxi : 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g maxi : 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 xml:space="preserve">2- </w:t>
      </w: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ANALYSE DU BRUT</w:t>
      </w:r>
      <w:r>
        <w:rPr>
          <w:rFonts w:cs="Arial" w:ascii="Arial" w:hAnsi="Arial"/>
          <w:b/>
          <w:sz w:val="32"/>
          <w:szCs w:val="32"/>
          <w:lang w:val="en-US" w:eastAsia="en-US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46220</wp:posOffset>
                </wp:positionH>
                <wp:positionV relativeFrom="paragraph">
                  <wp:posOffset>-104775</wp:posOffset>
                </wp:positionV>
                <wp:extent cx="1035050" cy="32956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7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8.25pt;mso-position-vertical-relative:text;margin-left:318.6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l’aide du Dossier Ressources et du Dossier Technique</w:t>
      </w:r>
    </w:p>
    <w:p>
      <w:pPr>
        <w:pStyle w:val="Normal"/>
        <w:ind w:left="142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ndiquez la matière du bru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310</wp:posOffset>
                </wp:positionH>
                <wp:positionV relativeFrom="paragraph">
                  <wp:posOffset>88265</wp:posOffset>
                </wp:positionV>
                <wp:extent cx="5399405" cy="75120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  <w:t>304 L Rec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59.15pt;mso-wrap-distance-left:9.05pt;mso-wrap-distance-right:9.05pt;mso-wrap-distance-top:0pt;mso-wrap-distance-bottom:0pt;margin-top:6.9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</w:rPr>
                        <w:t>304 L Re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Donnez la dureté en Vickers (HV) ?</w:t>
      </w:r>
    </w:p>
    <w:p>
      <w:pPr>
        <w:pStyle w:val="Normal"/>
        <w:ind w:left="142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70 H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70 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A quelle famille appartient ce matériau 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Acier inoxydab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Acier inoxyd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Donnez le code ISO et son CMC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ISO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MC 05.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ISO 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CMC 05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/>
      </w:pPr>
      <w:r>
        <w:rPr>
          <w:rFonts w:cs="Arial" w:ascii="Arial" w:hAnsi="Arial"/>
          <w:b/>
          <w:lang w:val="en-US" w:eastAsia="en-US"/>
        </w:rPr>
        <w:t>2-5 Quelle est la correspondance dans la norme Afnor ?</w:t>
      </w:r>
    </w:p>
    <w:p>
      <w:pPr>
        <w:pStyle w:val="Normal"/>
        <w:ind w:left="142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Z 2 CN 18-10 ou Z 2 Cr Ni 18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Z 2 CN 18-10 ou Z 2 Cr Ni 18-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/>
      </w:pPr>
      <w:r>
        <w:rPr>
          <w:rFonts w:cs="Arial" w:ascii="Arial" w:hAnsi="Arial"/>
          <w:b/>
          <w:lang w:val="en-US" w:eastAsia="en-US"/>
        </w:rPr>
        <w:t>2-6 Donnez la correspondance en Brinell (HB) 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62 H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62 H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-7 Les conditions de coupe préconisées étant fonction d’une duretée Brinell 180 HB, définir par le calcul le facteur multiplicateur à appliquer pour le matériau à usiner. (Choisir la valeur au plus près)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1310</wp:posOffset>
                </wp:positionH>
                <wp:positionV relativeFrom="paragraph">
                  <wp:posOffset>67310</wp:posOffset>
                </wp:positionV>
                <wp:extent cx="5399405" cy="5518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62 - 180 = -18 soit environ -20 en valeur arrond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’où un facteur correcteur de 1,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43.45pt;mso-wrap-distance-left:9.05pt;mso-wrap-distance-right:9.05pt;mso-wrap-distance-top:0pt;mso-wrap-distance-bottom:0pt;margin-top:5.3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62 - 180 = -18 soit environ -20 en valeur arrond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’où un facteur correcteur de 1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53075</wp:posOffset>
                </wp:positionH>
                <wp:positionV relativeFrom="paragraph">
                  <wp:posOffset>188595</wp:posOffset>
                </wp:positionV>
                <wp:extent cx="1035050" cy="3295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4.85pt;mso-position-vertical-relative:text;margin-left:437.2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ETUDE DE LA CHRONOLOGIE DES OPERATIONS</w:t>
      </w:r>
    </w:p>
    <w:p>
      <w:pPr>
        <w:pStyle w:val="Normal"/>
        <w:ind w:left="454" w:hanging="0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l’aide du dossier technique et du fichier montage dans le dossier FAO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5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e tableau suivant indiquez la position et l’angle de rotation de la palette pour l’ébauche des perçages Ø 50 H7.</w:t>
      </w:r>
    </w:p>
    <w:p>
      <w:pPr>
        <w:pStyle w:val="Normal"/>
        <w:ind w:firstLine="45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5180330</wp:posOffset>
                </wp:positionV>
                <wp:extent cx="1049655" cy="470535"/>
                <wp:effectExtent l="4445" t="6350" r="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07.9pt" to="151pt,444.9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96290</wp:posOffset>
                </wp:positionH>
                <wp:positionV relativeFrom="paragraph">
                  <wp:posOffset>2936875</wp:posOffset>
                </wp:positionV>
                <wp:extent cx="470535" cy="289560"/>
                <wp:effectExtent l="5080" t="825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25pt" to="99.7pt,254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2520</wp:posOffset>
                </wp:positionH>
                <wp:positionV relativeFrom="paragraph">
                  <wp:posOffset>1380490</wp:posOffset>
                </wp:positionV>
                <wp:extent cx="868680" cy="325755"/>
                <wp:effectExtent l="0" t="9525" r="381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08.7pt" to="455.95pt,134.3pt" stroked="t" o:allowincell="f" style="position:absolute;flip:x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9250</wp:posOffset>
                </wp:positionH>
                <wp:positionV relativeFrom="paragraph">
                  <wp:posOffset>4058920</wp:posOffset>
                </wp:positionV>
                <wp:extent cx="434340" cy="108585"/>
                <wp:effectExtent l="0" t="9525" r="2540" b="31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19.6pt" to="461.65pt,328.1pt" stroked="t" o:allowincell="f" style="position:absolute;flip:x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00905" cy="712470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194" t="21698" r="31307" b="1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59145</wp:posOffset>
                </wp:positionH>
                <wp:positionV relativeFrom="paragraph">
                  <wp:posOffset>3909695</wp:posOffset>
                </wp:positionV>
                <wp:extent cx="831850" cy="3136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307.8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750</wp:posOffset>
                </wp:positionH>
                <wp:positionV relativeFrom="paragraph">
                  <wp:posOffset>5502275</wp:posOffset>
                </wp:positionV>
                <wp:extent cx="831850" cy="3136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433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0640</wp:posOffset>
                </wp:positionH>
                <wp:positionV relativeFrom="paragraph">
                  <wp:posOffset>2787650</wp:posOffset>
                </wp:positionV>
                <wp:extent cx="831850" cy="3136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219.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22950</wp:posOffset>
                </wp:positionH>
                <wp:positionV relativeFrom="paragraph">
                  <wp:posOffset>1231265</wp:posOffset>
                </wp:positionV>
                <wp:extent cx="831850" cy="3136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96.95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386"/>
        <w:gridCol w:w="1448"/>
        <w:gridCol w:w="1434"/>
        <w:gridCol w:w="261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TION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 PALETT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GLE ROTATI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 PIECE REALISE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</w:tr>
      <w:tr>
        <w:trPr>
          <w:trHeight w:val="27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B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715" cy="1604645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3581" t="14236" r="35167" b="6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1371600" cy="157353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7571" t="14009" r="32620" b="4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B1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715" cy="1604645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3581" t="14236" r="35167" b="6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2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1371600" cy="157353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7571" t="14009" r="32620" b="4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2092325</wp:posOffset>
                      </wp:positionV>
                      <wp:extent cx="1133475" cy="37147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S 5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9.25pt;mso-wrap-distance-left:9.05pt;mso-wrap-distance-right:9.05pt;mso-wrap-distance-top:0pt;mso-wrap-distance-bottom:0pt;margin-top:164.75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TION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SITION PALETT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LE ROTATION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O PIECE REALISE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URFACES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ETUDE DU PORTE-PIE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57980</wp:posOffset>
                </wp:positionH>
                <wp:positionV relativeFrom="paragraph">
                  <wp:posOffset>-68580</wp:posOffset>
                </wp:positionV>
                <wp:extent cx="1035050" cy="32956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5.4pt;mso-position-vertical-relative:text;margin-left:327.4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9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684"/>
        <w:rPr/>
      </w:pPr>
      <w:r>
        <w:rPr>
          <w:rFonts w:cs="Arial" w:ascii="Arial" w:hAnsi="Arial"/>
          <w:b/>
        </w:rPr>
        <w:t>4-1 Sur le dessin ci-dessous, les éléments participants à la mise en position de la pièce  Rep : 4 assurent 3 fonctions : Liaison appui plan, Liaison linéaire rectiligne et Liaison ponctuelle.</w:t>
      </w:r>
    </w:p>
    <w:p>
      <w:pPr>
        <w:pStyle w:val="Normal"/>
        <w:rPr/>
      </w:pPr>
      <w:r>
        <w:rPr>
          <w:rFonts w:cs="Arial" w:ascii="Arial" w:hAnsi="Arial"/>
          <w:b/>
        </w:rPr>
        <w:t>Coloriez en respectant le code couleur imposé, chacun des éléments et précisez leurs références dans le tableau ci dessous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44780</wp:posOffset>
                </wp:positionH>
                <wp:positionV relativeFrom="paragraph">
                  <wp:posOffset>374015</wp:posOffset>
                </wp:positionV>
                <wp:extent cx="4307205" cy="4380230"/>
                <wp:effectExtent l="5080" t="5080" r="635" b="450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4380120"/>
                          <a:chOff x="0" y="0"/>
                          <a:chExt cx="4307040" cy="4380120"/>
                        </a:xfrm>
                      </wpg:grpSpPr>
                      <wps:wsp>
                        <wps:cNvSpPr txBox="1"/>
                        <wps:spPr>
                          <a:xfrm>
                            <a:off x="506880" y="0"/>
                            <a:ext cx="18820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6 006 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08720"/>
                            <a:ext cx="1918440" cy="20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918800"/>
                            <a:ext cx="22802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1 010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08720"/>
                            <a:ext cx="1266840" cy="19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063880"/>
                            <a:ext cx="104976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063880"/>
                            <a:ext cx="977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81600"/>
                            <a:ext cx="2388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1 010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4127040"/>
                            <a:ext cx="1737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93640"/>
                            <a:ext cx="2388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6 006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3439080"/>
                            <a:ext cx="12304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29.45pt;width:339.1pt;height:344.85pt" coordorigin="-228,589" coordsize="6782,6897">
                <v:shape id="shape_0" fillcolor="white" stroked="t" o:allowincell="f" style="position:absolute;left:570;top:589;width:296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6 006 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60" to="6554,4009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8;top:3611;width:359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1 010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60" to="5528,3895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534,3839" to="5186,606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534,3839" to="5072,435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8;top:6859;width:37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1 010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088" to="6269,7486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8;top:5776;width:37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6 006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6005" to="5471,6745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222750" cy="604202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679" t="19552" r="22482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951"/>
      </w:tblGrid>
      <w:tr>
        <w:trPr>
          <w:trHeight w:val="798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AISON ASSUREE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FERENCE DES ELEMENTS</w:t>
            </w:r>
          </w:p>
        </w:tc>
      </w:tr>
      <w:tr>
        <w:trPr>
          <w:trHeight w:val="6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appui plan (Vert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16 006 010</w:t>
            </w:r>
          </w:p>
        </w:tc>
      </w:tr>
      <w:tr>
        <w:trPr>
          <w:trHeight w:val="66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linéaire rectiligne (Rouge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11 010 010</w:t>
            </w:r>
          </w:p>
        </w:tc>
      </w:tr>
      <w:tr>
        <w:trPr>
          <w:trHeight w:val="73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ponctuelle (Bleu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11 010 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-71120</wp:posOffset>
                      </wp:positionV>
                      <wp:extent cx="673735" cy="37719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377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1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29.7pt;mso-wrap-distance-left:9.05pt;mso-wrap-distance-right:9.05pt;mso-wrap-distance-top:0pt;mso-wrap-distance-bottom:0pt;margin-top:-5.6pt;mso-position-vertical-relative:text;margin-left:33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1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A l’aide du fichier montage dans le dossier FAO 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esurez les décalages de la pièce  Rep : 4, représentez les vecteurs sur le schéma et notez les valeurs ci-dessou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5850</wp:posOffset>
                </wp:positionH>
                <wp:positionV relativeFrom="paragraph">
                  <wp:posOffset>4088130</wp:posOffset>
                </wp:positionV>
                <wp:extent cx="13754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21.9pt" to="193.75pt,321.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850</wp:posOffset>
                </wp:positionH>
                <wp:positionV relativeFrom="paragraph">
                  <wp:posOffset>3116580</wp:posOffset>
                </wp:positionV>
                <wp:extent cx="18097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45.4pt" to="227.95pt,245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4435</wp:posOffset>
                </wp:positionH>
                <wp:positionV relativeFrom="paragraph">
                  <wp:posOffset>3116580</wp:posOffset>
                </wp:positionV>
                <wp:extent cx="0" cy="971550"/>
                <wp:effectExtent l="57785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45.4pt" to="94.05pt,321.85pt" stroked="t" o:allowincell="f" style="position:absolute">
                <v:stroke color="red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3730</wp:posOffset>
                </wp:positionH>
                <wp:positionV relativeFrom="paragraph">
                  <wp:posOffset>3165475</wp:posOffset>
                </wp:positionV>
                <wp:extent cx="615950" cy="3625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EC 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pt;margin-top:249.2pt;width:48.4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EC Y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5695</wp:posOffset>
                </wp:positionH>
                <wp:positionV relativeFrom="paragraph">
                  <wp:posOffset>6555105</wp:posOffset>
                </wp:positionV>
                <wp:extent cx="191833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516.15pt" to="438.85pt,51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9940</wp:posOffset>
                </wp:positionH>
                <wp:positionV relativeFrom="paragraph">
                  <wp:posOffset>7309485</wp:posOffset>
                </wp:positionV>
                <wp:extent cx="22078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75.55pt" to="436pt,57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3055</wp:posOffset>
                </wp:positionH>
                <wp:positionV relativeFrom="paragraph">
                  <wp:posOffset>6555105</wp:posOffset>
                </wp:positionV>
                <wp:extent cx="0" cy="75438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16.15pt" to="424.65pt,575.5pt" stroked="t" o:allowincell="f" style="position:absolute;flip:y">
                <v:stroke color="red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6325</wp:posOffset>
                </wp:positionH>
                <wp:positionV relativeFrom="paragraph">
                  <wp:posOffset>6513830</wp:posOffset>
                </wp:positionV>
                <wp:extent cx="579755" cy="36258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EC 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512.9pt;width:45.6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EC X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2330</wp:posOffset>
                </wp:positionH>
                <wp:positionV relativeFrom="paragraph">
                  <wp:posOffset>6187440</wp:posOffset>
                </wp:positionV>
                <wp:extent cx="0" cy="2895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487.2pt" to="267.9pt,509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8965</wp:posOffset>
                </wp:positionH>
                <wp:positionV relativeFrom="paragraph">
                  <wp:posOffset>6193155</wp:posOffset>
                </wp:positionV>
                <wp:extent cx="0" cy="91059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87.65pt" to="247.95pt,5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2770</wp:posOffset>
                </wp:positionH>
                <wp:positionV relativeFrom="paragraph">
                  <wp:posOffset>6296025</wp:posOffset>
                </wp:positionV>
                <wp:extent cx="28956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495.75pt" to="267.85pt,495.75pt" stroked="t" o:allowincell="f" style="position:absolute;flip:x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9020</wp:posOffset>
                </wp:positionH>
                <wp:positionV relativeFrom="paragraph">
                  <wp:posOffset>6296025</wp:posOffset>
                </wp:positionV>
                <wp:extent cx="2063115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495.75pt" to="245pt,495.7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3608705" cy="8288020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853" t="8504" r="41922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9990</wp:posOffset>
                </wp:positionH>
                <wp:positionV relativeFrom="paragraph">
                  <wp:posOffset>5965825</wp:posOffset>
                </wp:positionV>
                <wp:extent cx="805180" cy="30035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C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4pt;height:23.65pt;mso-wrap-distance-left:9.05pt;mso-wrap-distance-right:9.05pt;mso-wrap-distance-top:0pt;mso-wrap-distance-bottom:0pt;margin-top:469.7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C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9500</wp:posOffset>
                </wp:positionH>
                <wp:positionV relativeFrom="paragraph">
                  <wp:posOffset>4276090</wp:posOffset>
                </wp:positionV>
                <wp:extent cx="2722245" cy="127444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X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Y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Z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00.35pt;mso-wrap-distance-left:9.05pt;mso-wrap-distance-right:9.05pt;mso-wrap-distance-top:0pt;mso-wrap-distance-bottom:0pt;margin-top:336.7pt;mso-position-vertical-relative:text;margin-left:2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  <w:gridCol w:w="1166"/>
                      </w:tblGrid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X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Y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Z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5 - CHOIX DES OUTILS ET DES CONDITIONS DE COUPE</w:t>
      </w:r>
    </w:p>
    <w:p>
      <w:pPr>
        <w:pStyle w:val="Normal"/>
        <w:ind w:firstLine="454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18785</wp:posOffset>
                </wp:positionH>
                <wp:positionV relativeFrom="paragraph">
                  <wp:posOffset>-10160</wp:posOffset>
                </wp:positionV>
                <wp:extent cx="1035050" cy="3295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21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0.8pt;mso-position-vertical-relative:text;margin-left:434.5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left="456"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 Le technicien du bureau d’études a positionné l’alésage en qualité 7.  L’usage d’un outil d’alésage micrométrique avec cartouche avec accouplement C4 semble convenir pour cette opération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</w:rPr>
        <w:t xml:space="preserve">Renseignez les paramètres suivants. </w:t>
      </w:r>
    </w:p>
    <w:p>
      <w:pPr>
        <w:pStyle w:val="Normal"/>
        <w:ind w:firstLine="454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335</wp:posOffset>
                </wp:positionH>
                <wp:positionV relativeFrom="paragraph">
                  <wp:posOffset>139065</wp:posOffset>
                </wp:positionV>
                <wp:extent cx="4996180" cy="95567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Ø nominal de l’alésage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5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te mini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te maxi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50,02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12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75.25pt;mso-wrap-distance-left:9.05pt;mso-wrap-distance-right:9.05pt;mso-wrap-distance-top:0pt;mso-wrap-distance-bottom:0pt;margin-top:10.9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Ø nominal de l’alésage =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5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te mini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5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te maxi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50,025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ongueur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12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</w:rPr>
        <w:t>5-2 Déterminez la référence de l’adaptateur (corps de l’outil) et de la cartouche (porte plaquette)</w:t>
      </w:r>
    </w:p>
    <w:p>
      <w:pPr>
        <w:pStyle w:val="Normal"/>
        <w:ind w:hanging="567"/>
        <w:rPr/>
      </w:pPr>
      <w:r>
        <w:rPr/>
        <w:t xml:space="preserve">         </w:t>
      </w:r>
      <w:r>
        <w:rPr/>
        <w:drawing>
          <wp:inline distT="0" distB="0" distL="0" distR="0">
            <wp:extent cx="1810385" cy="2890520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402" t="16693" r="65339" b="5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725</wp:posOffset>
                </wp:positionH>
                <wp:positionV relativeFrom="paragraph">
                  <wp:posOffset>761365</wp:posOffset>
                </wp:positionV>
                <wp:extent cx="3475990" cy="131572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31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4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ni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44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xi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5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ondeur maxi autorisée =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4 x D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5m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= 4 x 40 = 16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103.6pt;mso-wrap-distance-left:9.05pt;mso-wrap-distance-right:9.05pt;mso-wrap-distance-top:0pt;mso-wrap-distance-bottom:0pt;margin-top:59.9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m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4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1</w:t>
                      </w:r>
                      <w:r>
                        <w:rPr>
                          <w:rFonts w:cs="Arial" w:ascii="Arial" w:hAnsi="Arial"/>
                        </w:rPr>
                        <w:t xml:space="preserve"> mini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44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1</w:t>
                      </w:r>
                      <w:r>
                        <w:rPr>
                          <w:rFonts w:cs="Arial" w:ascii="Arial" w:hAnsi="Arial"/>
                        </w:rPr>
                        <w:t xml:space="preserve"> maxi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56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ondeur maxi autorisée =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4 x D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5m</w:t>
                      </w:r>
                      <w:r>
                        <w:rPr>
                          <w:rFonts w:cs="Arial" w:ascii="Arial" w:hAnsi="Arial"/>
                          <w:color w:val="FF0000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= 4 x 40 = 16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335</wp:posOffset>
                </wp:positionH>
                <wp:positionV relativeFrom="paragraph">
                  <wp:posOffset>21590</wp:posOffset>
                </wp:positionV>
                <wp:extent cx="4996180" cy="76898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ouche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R825B-AF17STUP0902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aptateur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4-R825B-AAD039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60.55pt;mso-wrap-distance-left:9.05pt;mso-wrap-distance-right:9.05pt;mso-wrap-distance-top:0pt;mso-wrap-distance-bottom:0pt;margin-top: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Cartouche :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R825B-AF17STUP0902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daptateur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C4-R825B-AAD03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ind w:left="465" w:right="564" w:hanging="465"/>
        <w:rPr/>
      </w:pPr>
      <w:r>
        <w:rPr>
          <w:rFonts w:cs="Arial" w:ascii="Arial" w:hAnsi="Arial"/>
          <w:b/>
        </w:rPr>
        <w:t>Déterminez la référence de la plaquette (r</w:t>
      </w:r>
      <w:r>
        <w:rPr>
          <w:rFonts w:cs="Arial" w:ascii="SWGrekc" w:hAnsi="SWGrekc"/>
          <w:b/>
        </w:rPr>
        <w:t>e</w:t>
      </w:r>
      <w:r>
        <w:rPr>
          <w:rFonts w:cs="Arial" w:ascii="Arial" w:hAnsi="Arial"/>
          <w:b/>
        </w:rPr>
        <w:t xml:space="preserve"> = 0,4) et sa nuance en vous aidant de l’analyse du br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0335</wp:posOffset>
                </wp:positionH>
                <wp:positionV relativeFrom="paragraph">
                  <wp:posOffset>40640</wp:posOffset>
                </wp:positionV>
                <wp:extent cx="4996180" cy="66040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 plaquette : 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TPMT 09 02 04-M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uance plaquette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GC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52pt;mso-wrap-distance-left:9.05pt;mso-wrap-distance-right:9.05pt;mso-wrap-distance-top:0pt;mso-wrap-distance-bottom:0pt;margin-top:3.2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éférence plaquette : 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TPMT 09 02 04-M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uance plaquette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GC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r les conditions de coupe de base en privilégiant la valeur moyenne. (Indiquer les unités)</w:t>
      </w:r>
    </w:p>
    <w:p>
      <w:pPr>
        <w:pStyle w:val="Normal"/>
        <w:ind w:left="46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335</wp:posOffset>
                </wp:positionH>
                <wp:positionV relativeFrom="paragraph">
                  <wp:posOffset>93345</wp:posOffset>
                </wp:positionV>
                <wp:extent cx="4996180" cy="69659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= 240 m/m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= 0.4 mm/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54.85pt;mso-wrap-distance-left:9.05pt;mso-wrap-distance-right:9.05pt;mso-wrap-distance-top:0pt;mso-wrap-distance-bottom:0pt;margin-top:7.3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= 240 m/m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= 0.4 mm/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Définir la vitesse de coupe à utiliser pour le matériau du “corps de doseuse volumétrique” en prenant en compte le facteur multiplicateur calculé à la question 2.7.</w:t>
      </w:r>
    </w:p>
    <w:p>
      <w:pPr>
        <w:pStyle w:val="Normal"/>
        <w:ind w:left="46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115</wp:posOffset>
                </wp:positionH>
                <wp:positionV relativeFrom="paragraph">
                  <wp:posOffset>146685</wp:posOffset>
                </wp:positionV>
                <wp:extent cx="4851400" cy="115443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es conditions de coupe sont données pour une dureté HB 180, or le matériau du “corps de doseuse volumétrique” à une dureté HB 162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e  facteur multiplicateur est de 1,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Corrigée = 240 x 1,11 = 266,4 m/m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pt;height:90.9pt;mso-wrap-distance-left:9.05pt;mso-wrap-distance-right:9.05pt;mso-wrap-distance-top:0pt;mso-wrap-distance-bottom:0pt;margin-top:11.5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es conditions de coupe sont données pour une dureté HB 180, or le matériau du “corps de doseuse volumétrique” à une dureté HB 162</w:t>
                      </w:r>
                    </w:p>
                    <w:p>
                      <w:pPr>
                        <w:pStyle w:val="Normal"/>
                        <w:ind w:left="456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Le  facteur multiplicateur est de 1,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Corrigée = 240 x 1,11 = 266,4 m/m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Vérifiez que les paramètres de coupes sont compatibles avec la rugosité attendue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310</wp:posOffset>
                </wp:positionH>
                <wp:positionV relativeFrom="paragraph">
                  <wp:posOffset>71755</wp:posOffset>
                </wp:positionV>
                <wp:extent cx="3375025" cy="29845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ugosité demandée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a 1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3.5pt;mso-wrap-distance-left:9.05pt;mso-wrap-distance-right:9.05pt;mso-wrap-distance-top:0pt;mso-wrap-distance-bottom:0pt;margin-top:5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ugosité demandée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Ra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>
          <w:rFonts w:ascii="Arial" w:hAnsi="Arial" w:cs="Arial"/>
        </w:rPr>
      </w:pPr>
      <w:r>
        <w:rPr>
          <w:rFonts w:cs="Arial" w:ascii="Arial" w:hAnsi="Arial"/>
        </w:rPr>
        <w:t>Vérifiez graphiquement la rugosité attendue (Tracé en rouge)</w:t>
      </w:r>
    </w:p>
    <w:p>
      <w:pPr>
        <w:pStyle w:val="Normal"/>
        <w:ind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6475</wp:posOffset>
                </wp:positionH>
                <wp:positionV relativeFrom="paragraph">
                  <wp:posOffset>460375</wp:posOffset>
                </wp:positionV>
                <wp:extent cx="36195" cy="3004185"/>
                <wp:effectExtent l="14605" t="635" r="146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00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6.25pt" to="282.05pt,272.7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3995</wp:posOffset>
                </wp:positionH>
                <wp:positionV relativeFrom="paragraph">
                  <wp:posOffset>1003935</wp:posOffset>
                </wp:positionV>
                <wp:extent cx="2063115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9.05pt" to="279.25pt,79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3995</wp:posOffset>
                </wp:positionH>
                <wp:positionV relativeFrom="paragraph">
                  <wp:posOffset>1945005</wp:posOffset>
                </wp:positionV>
                <wp:extent cx="904875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53.15pt" to="188.05pt,153.1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8870</wp:posOffset>
                </wp:positionH>
                <wp:positionV relativeFrom="paragraph">
                  <wp:posOffset>1945005</wp:posOffset>
                </wp:positionV>
                <wp:extent cx="0" cy="1447800"/>
                <wp:effectExtent l="9525" t="0" r="1016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53.15pt" to="188.1pt,267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80"/>
          <w:sz w:val="28"/>
        </w:rPr>
        <w:t xml:space="preserve">              </w:t>
      </w:r>
      <w:r>
        <w:rPr>
          <w:b/>
          <w:bCs/>
          <w:color w:val="008080"/>
          <w:sz w:val="28"/>
        </w:rPr>
        <w:drawing>
          <wp:inline distT="0" distB="0" distL="0" distR="0">
            <wp:extent cx="4413885" cy="3858260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2360" r="-7" b="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8480</wp:posOffset>
                </wp:positionH>
                <wp:positionV relativeFrom="paragraph">
                  <wp:posOffset>72390</wp:posOffset>
                </wp:positionV>
                <wp:extent cx="3375025" cy="29845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ugosité obtenue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a 9,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3.5pt;mso-wrap-distance-left:9.05pt;mso-wrap-distance-right:9.05pt;mso-wrap-distance-top:0pt;mso-wrap-distance-bottom:0pt;margin-top:5.7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ugosité obtenue :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Ra 9,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Proposez la modification d’un paramètre si la réponse est incorrecte. L’outil ne peut être modifié. Justifiez votre réponse.</w:t>
      </w:r>
    </w:p>
    <w:p>
      <w:pPr>
        <w:pStyle w:val="Normal"/>
        <w:ind w:firstLine="513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310</wp:posOffset>
                </wp:positionH>
                <wp:positionV relativeFrom="paragraph">
                  <wp:posOffset>128270</wp:posOffset>
                </wp:positionV>
                <wp:extent cx="4689475" cy="742315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e paramètre qui peut être modifié est f (mm/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our obtenir une rugosité Ra 1,6 il faut diminuer f entre 0,15 et 0,2 mm/t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5pt;height:58.45pt;mso-wrap-distance-left:9.05pt;mso-wrap-distance-right:9.05pt;mso-wrap-distance-top:0pt;mso-wrap-distance-bottom:0pt;margin-top:10.1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e paramètre qui peut être modifié est f (mm/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Pour obtenir une rugosité Ra 1,6 il faut diminuer f entre 0,15 et 0,2 mm/t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6 - FAO : ELABORATION DU PROGRAMME D’USINAGE</w:t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78450</wp:posOffset>
                </wp:positionH>
                <wp:positionV relativeFrom="paragraph">
                  <wp:posOffset>154940</wp:posOffset>
                </wp:positionV>
                <wp:extent cx="1035050" cy="32956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18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2.2pt;mso-position-vertical-relative:text;margin-left:423.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Cette partie de travail se fera en présence de l’examinateur, qui pourra demander des informations au candidat sur son travail et l’impression de divers documents ( imprime écran des entités d’usinages, fiches outils, etc…)</w:t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Ouvrir le dossier FAO 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1 Réaliser l’entité d’usinage de la finition de l’alésage Ø 50 H7 en utilisant les conditions de coupe déterminées précédemment. Concernant l’outil, vous selectionnerez une tête à Aleser GRAFLEX type radial.</w:t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2 Réorganiser les opérations en respectant la chronologie proposée dans l’extrait de contrat de phase.</w:t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3 Simuler l’usinage de la phase 10 avec le logiciel de FAO.</w:t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13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1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type w:val="nextPage"/>
      <w:pgSz w:w="11906" w:h="16838"/>
      <w:pgMar w:left="912" w:right="791" w:gutter="0" w:header="360" w:top="1258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WGrekc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93055</wp:posOffset>
              </wp:positionH>
              <wp:positionV relativeFrom="page">
                <wp:posOffset>147320</wp:posOffset>
              </wp:positionV>
              <wp:extent cx="1080135" cy="624840"/>
              <wp:effectExtent l="5080" t="5080" r="5080" b="5080"/>
              <wp:wrapNone/>
              <wp:docPr id="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624960"/>
                        <a:chOff x="0" y="0"/>
                        <a:chExt cx="1080000" cy="624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12480"/>
                          <a:ext cx="10800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 1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65pt;margin-top:11.6pt;width:85.05pt;height:49.2pt" coordorigin="8493,232" coordsize="1701,984">
              <v:shape id="shape_0" fillcolor="white" stroked="t" o:allowincell="f" style="position:absolute;left:8493;top:232;width:1700;height:491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3;top:724;width:1700;height:491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 1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39.15pt;margin-top:309.8pt;width:588.4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aqua" opacity="0.5"/>
          <v:stroke color="#3465a4" joinstyle="round" endcap="flat"/>
          <w10:wrap type="none"/>
        </v:shape>
      </w:pic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sz w:val="22"/>
      </w:rPr>
    </w:pPr>
    <w:r>
      <w:rPr>
        <w:rFonts w:eastAsia="Arial" w:cs="Arial" w:ascii="Arial" w:hAnsi="Arial"/>
        <w:b/>
        <w:sz w:val="22"/>
      </w:rPr>
      <w:t xml:space="preserve"> 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344"/>
        </w:tabs>
        <w:ind w:left="10344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-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919"/>
        </w:tabs>
        <w:ind w:left="919" w:hanging="4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804"/>
        </w:tabs>
        <w:ind w:left="380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980"/>
        </w:tabs>
        <w:ind w:left="5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888"/>
        </w:tabs>
        <w:ind w:left="6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156"/>
        </w:tabs>
        <w:ind w:left="81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64"/>
        </w:tabs>
        <w:ind w:left="9064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804"/>
        </w:tabs>
        <w:ind w:left="380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980"/>
        </w:tabs>
        <w:ind w:left="5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888"/>
        </w:tabs>
        <w:ind w:left="6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156"/>
        </w:tabs>
        <w:ind w:left="81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64"/>
        </w:tabs>
        <w:ind w:left="9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color w:val="333333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0:00Z</dcterms:created>
  <dc:creator>eleve3.j029</dc:creator>
  <dc:description/>
  <cp:keywords/>
  <dc:language>en-US</dc:language>
  <cp:lastModifiedBy>BERTRAND</cp:lastModifiedBy>
  <cp:lastPrinted>2011-11-30T15:47:00Z</cp:lastPrinted>
  <dcterms:modified xsi:type="dcterms:W3CDTF">2012-02-21T22:57:00Z</dcterms:modified>
  <cp:revision>39</cp:revision>
  <dc:subject/>
  <dc:title>PRESENTATION DU SUJET</dc:title>
</cp:coreProperties>
</file>