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UJET 1 et 2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lire par l’examinateur avant le début de l’épreuve afin de guider le candidat dans son travail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rborescence de l’épreuve E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67025" cy="508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47" t="22687" r="58251" b="1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éparation de la partie FA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ler sur le poste le dossier candidat correspondant au suj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accéder au fichier FAO le candidat doit ouvrir le Sujet 1ou 2 \Dossier candidat\FA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176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86" t="34242" r="64651" b="5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716915</wp:posOffset>
                </wp:positionV>
                <wp:extent cx="114300" cy="685800"/>
                <wp:effectExtent l="0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7.6pt;margin-top:56.45pt;width:8.95pt;height:53.9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2317115</wp:posOffset>
                </wp:positionV>
                <wp:extent cx="125730" cy="815340"/>
                <wp:effectExtent l="0" t="9525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1540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11880 h 462240"/>
                            <a:gd name="textAreaBottom" fmla="*/ 45036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182.45pt;width:9.85pt;height:64.1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1539875</wp:posOffset>
                </wp:positionV>
                <wp:extent cx="114300" cy="723900"/>
                <wp:effectExtent l="0" t="9525" r="6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39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21.25pt;width:8.95pt;height:56.95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3280410</wp:posOffset>
                </wp:positionV>
                <wp:extent cx="23888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58.3pt" to="388.3pt,258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4495</wp:posOffset>
                </wp:positionH>
                <wp:positionV relativeFrom="paragraph">
                  <wp:posOffset>3606165</wp:posOffset>
                </wp:positionV>
                <wp:extent cx="0" cy="5429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283.95pt" to="131.85pt,32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2045</wp:posOffset>
                </wp:positionH>
                <wp:positionV relativeFrom="paragraph">
                  <wp:posOffset>3280410</wp:posOffset>
                </wp:positionV>
                <wp:extent cx="0" cy="1447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258.3pt" to="388.35pt,26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drawing>
          <wp:inline distT="0" distB="0" distL="0" distR="0">
            <wp:extent cx="3725545" cy="35985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96" t="18578" r="68715" b="4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240</wp:posOffset>
                </wp:positionH>
                <wp:positionV relativeFrom="paragraph">
                  <wp:posOffset>739140</wp:posOffset>
                </wp:positionV>
                <wp:extent cx="2687320" cy="6210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es indexées associées à l’Opp du porte pièce permettant l’indexage de celle-ci dans les 4 posi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48.9pt;mso-wrap-distance-left:9.05pt;mso-wrap-distance-right:9.05pt;mso-wrap-distance-top:0pt;mso-wrap-distance-bottom:0pt;margin-top:58.2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es indexées associées à l’Opp du porte pièce permettant l’indexage de celle-ci dans les 4 posi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975</wp:posOffset>
                </wp:positionH>
                <wp:positionV relativeFrom="paragraph">
                  <wp:posOffset>1574800</wp:posOffset>
                </wp:positionV>
                <wp:extent cx="3664585" cy="693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es programmes associées à chacune des 4 pièces permettant l’usinage du Ø 50 H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Ebauche et fini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54.6pt;mso-wrap-distance-left:9.05pt;mso-wrap-distance-right:9.05pt;mso-wrap-distance-top:0pt;mso-wrap-distance-bottom:0pt;margin-top:124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es programmes associées à chacune des 4 pièces permettant l’usinage du Ø 50 H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Ebauche et fini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2975</wp:posOffset>
                </wp:positionH>
                <wp:positionV relativeFrom="paragraph">
                  <wp:posOffset>2334895</wp:posOffset>
                </wp:positionV>
                <wp:extent cx="3664585" cy="80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es programmes associées à chacune des 4 pièces avec une rotation de 90° par rapport à l’axe Z permettant l’usinage des taraudages M10, M6 et le perçage de Ø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63.15pt;mso-wrap-distance-left:9.05pt;mso-wrap-distance-right:9.05pt;mso-wrap-distance-top:0pt;mso-wrap-distance-bottom:0pt;margin-top:183.8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es programmes associées à chacune des 4 pièces avec une rotation de 90° par rapport à l’axe Z permettant l’usinage des taraudages M10, M6 et le perçage de Ø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335</wp:posOffset>
                </wp:positionH>
                <wp:positionV relativeFrom="paragraph">
                  <wp:posOffset>3420745</wp:posOffset>
                </wp:positionV>
                <wp:extent cx="1999615" cy="15652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56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outil et ses conditions de coupe doivent être ceux définis par le candidat définis à la question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123.25pt;mso-wrap-distance-left:9.05pt;mso-wrap-distance-right:9.05pt;mso-wrap-distance-top:0pt;mso-wrap-distance-bottom:0pt;margin-top:269.35pt;mso-position-vertical-relative:text;margin-left:3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outil et ses conditions de coupe doivent être ceux définis par le candidat définis à la question 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310</wp:posOffset>
                </wp:positionH>
                <wp:positionV relativeFrom="paragraph">
                  <wp:posOffset>4144645</wp:posOffset>
                </wp:positionV>
                <wp:extent cx="3519805" cy="8413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ns le sujet 2 l’outil définit au préalable à la question 5 n’apparait pas dans la base de donnée Eficn, l’examinateur devra proposer au candidat l’outil ci-dess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66.25pt;mso-wrap-distance-left:9.05pt;mso-wrap-distance-right:9.05pt;mso-wrap-distance-top:0pt;mso-wrap-distance-bottom:0pt;margin-top:326.3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ans le sujet 2 l’outil définit au préalable à la question 5 n’apparait pas dans la base de donnée Eficn, l’examinateur devra proposer au candidat l’outil ci-dess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0:00Z</dcterms:created>
  <dc:creator>eleve3.j029</dc:creator>
  <dc:description/>
  <cp:keywords/>
  <dc:language>en-US</dc:language>
  <cp:lastModifiedBy>eleve3.j029</cp:lastModifiedBy>
  <dcterms:modified xsi:type="dcterms:W3CDTF">2011-11-30T14:06:00Z</dcterms:modified>
  <cp:revision>12</cp:revision>
  <dc:subject/>
  <dc:title/>
</cp:coreProperties>
</file>