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5725</wp:posOffset>
                </wp:positionH>
                <wp:positionV relativeFrom="paragraph">
                  <wp:posOffset>-182880</wp:posOffset>
                </wp:positionV>
                <wp:extent cx="1380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RES  4A/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14.4pt;mso-position-vertical-relative:text;margin-left:406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DRES  4A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CARACTERISTIQUES MACHINE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300</wp:posOffset>
                </wp:positionH>
                <wp:positionV relativeFrom="paragraph">
                  <wp:posOffset>88900</wp:posOffset>
                </wp:positionV>
                <wp:extent cx="5431155" cy="2828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155" cy="2828290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96840" cy="2686685"/>
                                  <wp:effectExtent l="0" t="0" r="0" b="0"/>
                                  <wp:docPr id="3" name="Imag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12156" r="11088" b="148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6840" cy="2686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427.65pt;height:222.7pt;mso-wrap-distance-left:9.05pt;mso-wrap-distance-right:9.05pt;mso-wrap-distance-top:0pt;mso-wrap-distance-bottom:0pt;margin-top:7pt;mso-position-vertical-relative:text;margin-left:4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5196840" cy="2686685"/>
                            <wp:effectExtent l="0" t="0" r="0" b="0"/>
                            <wp:docPr id="4" name="Imag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12156" r="11088" b="148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96840" cy="2686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8700</wp:posOffset>
                </wp:positionH>
                <wp:positionV relativeFrom="paragraph">
                  <wp:posOffset>167640</wp:posOffset>
                </wp:positionV>
                <wp:extent cx="2387600" cy="469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Tour cazeneuve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8pt;height:37pt;mso-wrap-distance-left:9.05pt;mso-wrap-distance-right:9.05pt;mso-wrap-distance-top:0pt;mso-wrap-distance-bottom:0pt;margin-top:13.2pt;mso-position-vertical-relative:text;margin-left:18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Tour cazeneu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2"/>
        <w:pBdr>
          <w:top w:val="double" w:sz="4" w:space="3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Encombrement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ongueur</w:t>
        <w:tab/>
        <w:t>:</w:t>
        <w:tab/>
        <w:t>2430 m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rgueur</w:t>
        <w:tab/>
        <w:t>:</w:t>
        <w:tab/>
        <w:t>1500 m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uteur </w:t>
        <w:tab/>
        <w:t>:</w:t>
        <w:tab/>
        <w:t>1600 m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sse</w:t>
        <w:tab/>
        <w:t>:</w:t>
        <w:tab/>
        <w:t>2500 kg</w:t>
      </w:r>
    </w:p>
    <w:p>
      <w:pPr>
        <w:pStyle w:val="Heading2"/>
        <w:pBdr>
          <w:top w:val="double" w:sz="4" w:space="3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Capacités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amètre maximum de passage au dessus de la tôle :490 m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amètre maximum de passage sur les rails transversal :360 m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amètre maximum usinable entre pointes :360 m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urse transversale :</w:t>
        <w:tab/>
        <w:t>190 m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urse longitudinale :</w:t>
        <w:tab/>
        <w:t>500 m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ongueur maxi usinable avec mandrin : </w:t>
        <w:tab/>
        <w:t>440 m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ongueur maxi nez de broche/extrémité fourreau :        850 m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2"/>
        <w:pBdr>
          <w:top w:val="double" w:sz="4" w:space="3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Broch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ype de nez de broche :</w:t>
        <w:tab/>
        <w:tab/>
        <w:t xml:space="preserve"> Cylindrique diamètre 140 m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amètre de passage de broche :</w:t>
        <w:tab/>
        <w:tab/>
        <w:t>54 m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18125</wp:posOffset>
                </wp:positionH>
                <wp:positionV relativeFrom="paragraph">
                  <wp:posOffset>-1306195</wp:posOffset>
                </wp:positionV>
                <wp:extent cx="1380490" cy="351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RES  4B/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102.85pt;mso-position-vertical-relative:text;margin-left:418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DRES  4B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itesse de broche maximum :</w:t>
        <w:tab/>
        <w:tab/>
        <w:t>4000 tr/m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apport de transmission :</w:t>
        <w:tab/>
        <w:t>1.25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2"/>
        <w:pBdr>
          <w:top w:val="double" w:sz="4" w:space="2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Moteur de broch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Vitesse maximum :</w:t>
        <w:tab/>
        <w:tab/>
        <w:t>4000 tr/m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uissance :</w:t>
        <w:tab/>
        <w:t>9 KW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2"/>
        <w:pBdr>
          <w:top w:val="double" w:sz="4" w:space="3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Tourell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mbre de position du plateau :</w:t>
        <w:tab/>
        <w:t>12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ction des outils de chariotage :</w:t>
        <w:tab/>
        <w:t>16x16 m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amètre des barres d’alésage :</w:t>
        <w:tab/>
        <w:t>25 m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rPr/>
      </w:pPr>
      <w:r>
        <w:rPr/>
        <w:t>Axe longitudinale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is à bille :</w:t>
        <w:tab/>
        <w:t>25 pas de 10 m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uple maximum en continu du moteur d’avance :</w:t>
        <w:tab/>
        <w:t>8 N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apport des poulies moteur/vis à bille :</w:t>
        <w:tab/>
        <w:t>1/3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ussée maximum en régime continu :</w:t>
        <w:tab/>
        <w:t>100 da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itesse de déplacement rapide :</w:t>
        <w:tab/>
        <w:t>10 m/mi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2"/>
        <w:pBdr>
          <w:top w:val="double" w:sz="4" w:space="2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Axe transversale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0525</wp:posOffset>
                </wp:positionH>
                <wp:positionV relativeFrom="paragraph">
                  <wp:posOffset>-497205</wp:posOffset>
                </wp:positionV>
                <wp:extent cx="1380490" cy="351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RES  4C/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39.15pt;mso-position-vertical-relative:text;margin-left:43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DRES  4C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is à bille :</w:t>
        <w:tab/>
        <w:t>20 pas de 5 m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uple maximum en continu du moteur d’avance :</w:t>
        <w:tab/>
        <w:t>8 N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apport des poulies moteur/vis à bille :</w:t>
        <w:tab/>
        <w:t>1/2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ussée maximum en régime continu :</w:t>
        <w:tab/>
        <w:t>500 da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itesse de déplacement rapide :</w:t>
        <w:tab/>
        <w:t>10 m/mi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double" w:sz="4" w:space="3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99CC00" w:val="clea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tre pointe</w:t>
      </w:r>
      <w:r>
        <w:rPr>
          <w:rFonts w:cs="Arial" w:ascii="Arial" w:hAnsi="Arial"/>
          <w:sz w:val="32"/>
          <w:szCs w:val="32"/>
          <w:bdr w:val="single" w:sz="4" w:space="0" w:color="000000"/>
        </w:rPr>
        <w:t>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amètre du fourreau :</w:t>
        <w:tab/>
        <w:t>60 m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urse du fourreau :</w:t>
        <w:tab/>
        <w:t>140 mm</w:t>
      </w:r>
    </w:p>
    <w:p>
      <w:pPr>
        <w:pStyle w:val="Normal"/>
        <w:spacing w:before="0" w:after="2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ône du fourreau : </w:t>
        <w:tab/>
        <w:tab/>
        <w:t>Cône morse N°4</w:t>
      </w:r>
    </w:p>
    <w:sectPr>
      <w:headerReference w:type="default" r:id="rId4"/>
      <w:type w:val="nextPage"/>
      <w:pgSz w:w="11906" w:h="16838"/>
      <w:pgMar w:left="720" w:right="720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3" w:color="000000"/>
        <w:left w:val="double" w:sz="4" w:space="4" w:color="000000"/>
        <w:bottom w:val="double" w:sz="4" w:space="1" w:color="000000"/>
        <w:right w:val="double" w:sz="4" w:space="4" w:color="000000"/>
      </w:pBdr>
      <w:shd w:fill="99CC00" w:val="clear"/>
      <w:jc w:val="center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99CC00" w:val="clear"/>
      <w:outlineLvl w:val="1"/>
    </w:pPr>
    <w:rPr>
      <w:rFonts w:ascii="Arial" w:hAnsi="Arial" w:cs="Arial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3" w:color="000000"/>
        <w:left w:val="double" w:sz="4" w:space="4" w:color="000000"/>
        <w:bottom w:val="double" w:sz="4" w:space="1" w:color="000000"/>
        <w:right w:val="double" w:sz="4" w:space="4" w:color="000000"/>
      </w:pBdr>
      <w:shd w:fill="99CC00" w:val="clear"/>
      <w:outlineLvl w:val="2"/>
    </w:pPr>
    <w:rPr>
      <w:rFonts w:ascii="Arial" w:hAnsi="Arial" w:cs="Arial"/>
      <w:sz w:val="32"/>
      <w:szCs w:val="32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1:44:00Z</dcterms:created>
  <dc:creator>jeanmichel</dc:creator>
  <dc:description/>
  <cp:keywords/>
  <dc:language>en-US</dc:language>
  <cp:lastModifiedBy>Profs</cp:lastModifiedBy>
  <cp:lastPrinted>2010-11-06T18:08:00Z</cp:lastPrinted>
  <dcterms:modified xsi:type="dcterms:W3CDTF">2011-03-15T16:36:00Z</dcterms:modified>
  <cp:revision>18</cp:revision>
  <dc:subject/>
  <dc:title/>
</cp:coreProperties>
</file>