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36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361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0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1 :</w:t>
        <w:tab/>
        <w:t>Etablir un processus d’usinag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2 :</w:t>
        <w:tab/>
        <w:t>Mettre en œuvre un moyen de production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43 :</w:t>
        <w:tab/>
        <w:t>Effectuer la maintenance systématique de premier niveau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  DOSSIER SUJET :   </w:t>
        <w:tab/>
        <w:tab/>
        <w:t>DS  1 / 3  à  3 / 3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  DOSSIER TECHNIQUE :   </w:t>
        <w:tab/>
        <w:t>DT  1 / 3  à  3 / 3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  DOSSIER RESSOURCE :   </w:t>
        <w:tab/>
        <w:t>DRES  1 / 5  à  5 / 5</w:t>
      </w:r>
    </w:p>
    <w:p>
      <w:pPr>
        <w:pStyle w:val="Heading"/>
        <w:ind w:left="708" w:hanging="0"/>
        <w:jc w:val="left"/>
        <w:rPr/>
      </w:pPr>
      <w:r>
        <w:rPr>
          <w:sz w:val="22"/>
        </w:rPr>
        <w:t xml:space="preserve">-   DOSSIER REPONSE :   </w:t>
        <w:tab/>
        <w:tab/>
        <w:t>DR  1 / 4  à  4 / 4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/>
      </w:pPr>
      <w:r>
        <w:rPr>
          <w:b/>
          <w:bCs/>
          <w:szCs w:val="28"/>
        </w:rPr>
        <w:t>Tous les documents sont à rendre par le candidat :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(y compris ceux non exploités par le candidat)</w:t>
      </w:r>
    </w:p>
    <w:p>
      <w:pPr>
        <w:pStyle w:val="Heading"/>
        <w:jc w:val="left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 Sauvegarde des fichiers dans un répertoire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2"/>
      <w:footerReference w:type="default" r:id="rId3"/>
      <w:type w:val="nextPage"/>
      <w:pgSz w:orient="landscape" w:w="23811" w:h="16838"/>
      <w:pgMar w:left="13608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F DUBOIS</dc:creator>
  <dc:description/>
  <cp:keywords/>
  <dc:language>en-US</dc:language>
  <cp:lastModifiedBy> </cp:lastModifiedBy>
  <cp:lastPrinted>2007-11-29T15:17:00Z</cp:lastPrinted>
  <dcterms:modified xsi:type="dcterms:W3CDTF">2011-02-10T13:09:00Z</dcterms:modified>
  <cp:revision>14</cp:revision>
  <dc:subject/>
  <dc:title>Session 200 _       </dc:title>
</cp:coreProperties>
</file>