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6336030" cy="602488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6024960"/>
                          <a:chOff x="0" y="0"/>
                          <a:chExt cx="6336000" cy="6024960"/>
                        </a:xfrm>
                      </wpg:grpSpPr>
                      <wps:wsp>
                        <wps:cNvSpPr/>
                        <wps:spPr>
                          <a:xfrm flipH="1">
                            <a:off x="5387400" y="1379160"/>
                            <a:ext cx="2386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333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869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7040" y="3823200"/>
                            <a:ext cx="1440" cy="81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5120" y="2448720"/>
                            <a:ext cx="3099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3647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280" y="3672360"/>
                            <a:ext cx="4586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913560"/>
                            <a:ext cx="649080" cy="7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99072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452952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453384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560" y="905040"/>
                            <a:ext cx="5521320" cy="41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473080" y="1329840"/>
                            <a:ext cx="2901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486080"/>
                            <a:ext cx="20700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5160" y="1021680"/>
                            <a:ext cx="432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5800" y="685800"/>
                            <a:ext cx="49968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3921840"/>
                            <a:ext cx="504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9680" y="2476440"/>
                            <a:ext cx="4802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457200"/>
                            <a:ext cx="80028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517040"/>
                            <a:ext cx="38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0" y="3759120"/>
                            <a:ext cx="43488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3719160"/>
                            <a:ext cx="662400" cy="10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4145760"/>
                            <a:ext cx="364320" cy="15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786600"/>
                            <a:ext cx="3830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720" y="281160"/>
                            <a:ext cx="56196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32904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5958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1430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22860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6600" y="468180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448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350532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720" y="556776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68648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7520" y="720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1081440"/>
                            <a:ext cx="50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53pt;width:498.9pt;height:474.45pt" coordorigin="-360,3060" coordsize="9978,9489">
                <v:line id="shape_0" from="8124,5232" to="8499,56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0,5160" to="7859,5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9,4429" to="6739,5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6,9081" to="6707,1036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68,6917" to="8655,70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,5210" to="642,5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1,8844" to="700,9466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18,9223" to="5339,103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60;top:462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8;top:10193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60;top:1020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;top:4486;width:8694;height:65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8259,5155" to="8715,58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401" to="8065,5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1,4669" to="6977,5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2,4140" to="5758,5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8,9236" to="6945,106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364,6960" to="9119,73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780" to="4319,917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6,5449" to="929,5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,8980" to="993,9625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37,8917" to="5579,106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80,9589" to="4353,1205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9,4299" to="1001,4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7,3503" to="2991,49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28;top:3578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23;top:3999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200;top:486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20;top:666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-180;top:378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-360;top:5041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700;top:306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548;top:10433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60;top:3241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-240;top:8580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83;top:11828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400;top:10441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24,4194" to="2124,617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33;top:4763;width:79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1740</wp:posOffset>
                </wp:positionH>
                <wp:positionV relativeFrom="paragraph">
                  <wp:posOffset>-2884170</wp:posOffset>
                </wp:positionV>
                <wp:extent cx="342900" cy="1028700"/>
                <wp:effectExtent l="12065" t="190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227.1pt" to="223.15pt,-14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1037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T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T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0</wp:posOffset>
                </wp:positionH>
                <wp:positionV relativeFrom="paragraph">
                  <wp:posOffset>336550</wp:posOffset>
                </wp:positionV>
                <wp:extent cx="3994150" cy="355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35560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ERAGE DES SURFAC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14.5pt;height:28pt;mso-wrap-distance-left:9.05pt;mso-wrap-distance-right:9.05pt;mso-wrap-distance-top:0pt;mso-wrap-distance-bottom:0pt;margin-top:26.5pt;mso-position-vertical-relative:text;margin-left:7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ERAGE DES SUR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b/>
        <w:b/>
        <w:bCs/>
      </w:rPr>
    </w:pPr>
    <w:r>
      <w:rPr>
        <w:b/>
        <w:bCs/>
      </w:rPr>
      <w:t xml:space="preserve">Session </w:t>
    </w:r>
  </w:p>
  <w:p>
    <w:pPr>
      <w:pStyle w:val="Header"/>
      <w:ind w:left="-540" w:hanging="0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3:30:00Z</dcterms:created>
  <dc:creator>admin</dc:creator>
  <dc:description/>
  <dc:language>en-US</dc:language>
  <cp:lastModifiedBy>Administrateur</cp:lastModifiedBy>
  <dcterms:modified xsi:type="dcterms:W3CDTF">2011-01-05T23:57:00Z</dcterms:modified>
  <cp:revision>17</cp:revision>
  <dc:subject/>
  <dc:title/>
</cp:coreProperties>
</file>