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1136"/>
        <w:gridCol w:w="1136"/>
        <w:gridCol w:w="640"/>
        <w:gridCol w:w="750"/>
        <w:gridCol w:w="750"/>
        <w:gridCol w:w="750"/>
        <w:gridCol w:w="750"/>
        <w:gridCol w:w="860"/>
        <w:gridCol w:w="1010"/>
      </w:tblGrid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lésag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 à 3 incl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 à 6 incl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 à 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 à 1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8 à 3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 à 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0 à 8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0 à 12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0 à 180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</w:t>
              <w:br/>
              <w:t xml:space="preserve">+ 2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8</w:t>
              <w:br/>
              <w:t xml:space="preserve">+ 3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8</w:t>
              <w:br/>
              <w:t xml:space="preserve">+ 4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0</w:t>
              <w:br/>
              <w:t xml:space="preserve">+ 5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9</w:t>
              <w:br/>
              <w:t xml:space="preserve">+ 6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0</w:t>
              <w:br/>
              <w:t xml:space="preserve">+ 8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0</w:t>
              <w:br/>
              <w:t xml:space="preserve">+ 10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0</w:t>
              <w:br/>
              <w:t xml:space="preserve">+ 12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5</w:t>
              <w:br/>
              <w:t xml:space="preserve">+ 145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</w:t>
              <w:br/>
              <w:t xml:space="preserve">+ 6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</w:t>
              <w:br/>
              <w:t xml:space="preserve">+ 1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</w:t>
              <w:br/>
              <w:t xml:space="preserve">+ 1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</w:t>
              <w:br/>
              <w:t xml:space="preserve">+ 1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1</w:t>
              <w:br/>
              <w:t xml:space="preserve">+ 2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</w:t>
              <w:br/>
              <w:t xml:space="preserve">+ 2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</w:t>
              <w:br/>
              <w:t xml:space="preserve">+ 3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1</w:t>
              <w:br/>
              <w:t xml:space="preserve">+ 36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3</w:t>
              <w:br/>
              <w:t xml:space="preserve">+ 43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</w:t>
              <w:br/>
              <w:t xml:space="preserve">+ 2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</w:t>
              <w:br/>
              <w:t xml:space="preserve">+ 4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</w:t>
              <w:br/>
              <w:t xml:space="preserve">+ 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</w:t>
              <w:br/>
              <w:t xml:space="preserve">+ 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</w:t>
              <w:br/>
              <w:t xml:space="preserve">+ 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</w:t>
              <w:br/>
              <w:t xml:space="preserve">+ 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</w:t>
              <w:br/>
              <w:t xml:space="preserve">+ 1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4</w:t>
              <w:br/>
              <w:t xml:space="preserve">+ 12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9</w:t>
              <w:br/>
              <w:t xml:space="preserve">+ 14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9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4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3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3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2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2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4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7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5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6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0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0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0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1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0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1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0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50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0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H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40</w:t>
              <w:br/>
              <w:t xml:space="preserve">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80</w:t>
              <w:br/>
              <w:t xml:space="preserve">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2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7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3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90</w:t>
              <w:br/>
              <w:t xml:space="preserve">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0</w:t>
              <w:br/>
              <w:t xml:space="preserve">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40</w:t>
              <w:br/>
              <w:t xml:space="preserve">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30</w:t>
              <w:br/>
              <w:t xml:space="preserve">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S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2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2,5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4,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5,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6,5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7,5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9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S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4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4,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5,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6,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9,5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1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2,5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S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2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5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2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2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7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43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5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S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7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4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5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6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8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95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1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25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JS1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70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9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10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3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6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19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230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270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 315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  <w:br/>
              <w:t xml:space="preserve">- 4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  <w:br/>
              <w:t xml:space="preserve">- 16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  <w:br/>
              <w:t xml:space="preserve">- 1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</w:t>
              <w:br/>
              <w:t xml:space="preserve">- 2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</w:t>
              <w:br/>
              <w:t xml:space="preserve">- 2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</w:t>
              <w:br/>
              <w:t xml:space="preserve">- 3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  <w:br/>
              <w:t xml:space="preserve">- 39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</w:t>
              <w:br/>
              <w:t xml:space="preserve">- 45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</w:t>
              <w:br/>
              <w:t xml:space="preserve">- 52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N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</w:t>
              <w:br/>
              <w:t xml:space="preserve">- 29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3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43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5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6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74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87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  <w:br/>
              <w:t xml:space="preserve">- 100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12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  <w:br/>
              <w:t xml:space="preserve">- 17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</w:t>
              <w:br/>
              <w:t xml:space="preserve">- 2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</w:t>
              <w:br/>
              <w:t xml:space="preserve">- 26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</w:t>
              <w:br/>
              <w:t xml:space="preserve">- 3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</w:t>
              <w:br/>
              <w:t xml:space="preserve">- 37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</w:t>
              <w:br/>
              <w:t xml:space="preserve">- 45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</w:t>
              <w:br/>
              <w:t xml:space="preserve">- 52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6</w:t>
              <w:br/>
              <w:t xml:space="preserve">- 61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</w:t>
              <w:br/>
              <w:t xml:space="preserve">- 16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</w:t>
              <w:br/>
              <w:t xml:space="preserve">- 20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  <w:br/>
              <w:t xml:space="preserve">- 2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</w:t>
              <w:br/>
              <w:t xml:space="preserve">- 29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4</w:t>
              <w:br/>
              <w:t xml:space="preserve">- 35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</w:t>
              <w:br/>
              <w:t xml:space="preserve">- 42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1</w:t>
              <w:br/>
              <w:t xml:space="preserve">- 51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4</w:t>
              <w:br/>
              <w:t xml:space="preserve">- 59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8</w:t>
              <w:br/>
              <w:t xml:space="preserve">- 68 </w:t>
            </w:r>
          </w:p>
        </w:tc>
      </w:tr>
      <w:tr>
        <w:trPr/>
        <w:tc>
          <w:tcPr>
            <w:tcW w:w="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FF00" w:val="clea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P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</w:t>
              <w:br/>
              <w:t xml:space="preserve">- 31 </w:t>
            </w:r>
          </w:p>
        </w:tc>
        <w:tc>
          <w:tcPr>
            <w:tcW w:w="1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2</w:t>
              <w:br/>
              <w:t xml:space="preserve">- 42 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5</w:t>
              <w:br/>
              <w:t xml:space="preserve">- 5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8</w:t>
              <w:br/>
              <w:t xml:space="preserve">- 61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2</w:t>
              <w:br/>
              <w:t xml:space="preserve">- 74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6</w:t>
              <w:br/>
              <w:t xml:space="preserve">- 88 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2</w:t>
              <w:br/>
              <w:t xml:space="preserve">- 106 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7</w:t>
              <w:br/>
              <w:t xml:space="preserve">- 124 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3</w:t>
              <w:br/>
              <w:t xml:space="preserve">- 143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15265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ES  2B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pt;height:27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RES  2B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0</wp:posOffset>
                </wp:positionH>
                <wp:positionV relativeFrom="paragraph">
                  <wp:posOffset>46990</wp:posOffset>
                </wp:positionV>
                <wp:extent cx="3898900" cy="35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355600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TOLERANCES ISO  ALESAG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07pt;height:28pt;mso-wrap-distance-left:9.05pt;mso-wrap-distance-right:9.05pt;mso-wrap-distance-top:0pt;mso-wrap-distance-bottom:0pt;margin-top:3.7pt;mso-position-vertical-relative:text;margin-left:8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TOLERANCES ISO  ALE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80"/>
        <w:rPr/>
      </w:pPr>
      <w:r>
        <w:rPr/>
        <w:t xml:space="preserve">* Valeurs en micromètres (1 </w:t>
      </w:r>
      <w:r>
        <w:rPr>
          <w:rFonts w:cs="Symbol" w:ascii="Symbol" w:hAnsi="Symbol"/>
        </w:rPr>
        <w:t></w:t>
      </w:r>
      <w:r>
        <w:rPr/>
        <w:t xml:space="preserve">m = 0,001 mm)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ession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1:45:00Z</dcterms:created>
  <dc:creator>admin</dc:creator>
  <dc:description/>
  <dc:language>en-US</dc:language>
  <cp:lastModifiedBy>Administrateur</cp:lastModifiedBy>
  <dcterms:modified xsi:type="dcterms:W3CDTF">2011-01-06T00:12:00Z</dcterms:modified>
  <cp:revision>9</cp:revision>
  <dc:subject/>
  <dc:title/>
</cp:coreProperties>
</file>