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ARAMETRES DE COUPE – CHARIOT PH20 – HASS VF5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91160</wp:posOffset>
                </wp:positionV>
                <wp:extent cx="3223895" cy="7773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777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777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5" r="1541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777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612.1pt;mso-wrap-distance-left:9.05pt;mso-wrap-distance-right:9.05pt;mso-wrap-distance-top:0pt;mso-wrap-distance-bottom:0pt;margin-top:30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777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5" r="1541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777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82270</wp:posOffset>
                </wp:positionV>
                <wp:extent cx="2567940" cy="788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f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V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6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3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9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1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6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7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621pt;mso-wrap-distance-left:9.05pt;mso-wrap-distance-right:9.05pt;mso-wrap-distance-top:0pt;mso-wrap-distance-bottom:0pt;margin-top:30.1pt;mso-position-vertical-relative:text;margin-left:294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88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V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f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Vf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24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6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44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4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9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9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1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56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6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3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7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33:00Z</dcterms:created>
  <dc:creator>Famille Couzi</dc:creator>
  <dc:description/>
  <cp:keywords/>
  <dc:language>en-US</dc:language>
  <cp:lastModifiedBy>Famille Couzi</cp:lastModifiedBy>
  <dcterms:modified xsi:type="dcterms:W3CDTF">2009-12-04T10:33:00Z</dcterms:modified>
  <cp:revision>2</cp:revision>
  <dc:subject/>
  <dc:title>PARAMETRES DE COUPE – CHARIOT PH20 – HASS VF5</dc:title>
</cp:coreProperties>
</file>