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45"/>
        <w:gridCol w:w="81"/>
        <w:gridCol w:w="1951"/>
        <w:gridCol w:w="58"/>
        <w:gridCol w:w="81"/>
        <w:gridCol w:w="120"/>
        <w:gridCol w:w="2620"/>
        <w:gridCol w:w="84"/>
        <w:gridCol w:w="109"/>
        <w:gridCol w:w="3483"/>
        <w:gridCol w:w="68"/>
      </w:tblGrid>
      <w:tr>
        <w:trPr>
          <w:trHeight w:val="2468" w:hRule="atLeast"/>
        </w:trPr>
        <w:tc>
          <w:tcPr>
            <w:tcW w:w="253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mble 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drawing>
                <wp:inline distT="0" distB="0" distL="0" distR="0">
                  <wp:extent cx="699135" cy="4629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drawing>
                <wp:inline distT="0" distB="0" distL="0" distR="0">
                  <wp:extent cx="1069975" cy="67881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gridSpan w:val="6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NTRAT D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HASE N°400</w:t>
            </w:r>
          </w:p>
        </w:tc>
        <w:tc>
          <w:tcPr>
            <w:tcW w:w="3744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èc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drawing>
                <wp:inline distT="0" distB="0" distL="0" distR="0">
                  <wp:extent cx="1151890" cy="79692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ilebrequin droit 50c</w:t>
            </w:r>
            <w:r>
              <w:rPr>
                <w:sz w:val="14"/>
              </w:rPr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53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e 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 dédié</w:t>
            </w:r>
          </w:p>
        </w:tc>
        <w:tc>
          <w:tcPr>
            <w:tcW w:w="2032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rut : Pièces semi finies PH300</w:t>
            </w:r>
          </w:p>
        </w:tc>
        <w:tc>
          <w:tcPr>
            <w:tcW w:w="2879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è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5 Cr Mo 4 </w:t>
            </w:r>
          </w:p>
        </w:tc>
        <w:tc>
          <w:tcPr>
            <w:tcW w:w="3744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3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in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Axes Horizontale</w:t>
            </w:r>
          </w:p>
        </w:tc>
        <w:tc>
          <w:tcPr>
            <w:tcW w:w="2032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de programm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s usinage unitai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253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il : </w:t>
            </w:r>
            <w:r>
              <w:rPr>
                <w:b/>
              </w:rPr>
              <w:t>T1 D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40080" cy="140017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59" t="17519" r="41987" b="14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FFFFFF" w:val="clear"/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Pointage C6</w:t>
            </w:r>
          </w:p>
        </w:tc>
        <w:tc>
          <w:tcPr>
            <w:tcW w:w="6623" w:type="dxa"/>
            <w:gridSpan w:val="8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ERAGE DES SURFAC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635</wp:posOffset>
                  </wp:positionV>
                  <wp:extent cx="3777615" cy="170878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780" t="31356" r="8169" b="16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761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504315</wp:posOffset>
                      </wp:positionV>
                      <wp:extent cx="352425" cy="2571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5pt;height:20.25pt;mso-wrap-distance-left:9.05pt;mso-wrap-distance-right:9.05pt;mso-wrap-distance-top:0pt;mso-wrap-distance-bottom:0pt;margin-top:118.45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1158240</wp:posOffset>
                      </wp:positionV>
                      <wp:extent cx="352425" cy="2571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5pt;height:20.25pt;mso-wrap-distance-left:9.05pt;mso-wrap-distance-right:9.05pt;mso-wrap-distance-top:0pt;mso-wrap-distance-bottom:0pt;margin-top:91.2pt;mso-position-vertical-relative:text;margin-left:28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39" w:hRule="atLeast"/>
        </w:trPr>
        <w:tc>
          <w:tcPr>
            <w:tcW w:w="2533" w:type="dxa"/>
            <w:gridSpan w:val="2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il : </w:t>
            </w:r>
            <w:r>
              <w:rPr>
                <w:b/>
              </w:rPr>
              <w:t>T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720090" cy="24098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80" t="19672" r="43053" b="12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gridSpan w:val="2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çage C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gridSpan w:val="8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5" w:hRule="atLeast"/>
        </w:trPr>
        <w:tc>
          <w:tcPr>
            <w:tcW w:w="2533" w:type="dxa"/>
            <w:gridSpan w:val="2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3" w:type="dxa"/>
            <w:gridSpan w:val="8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TES FABRIQUE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97790</wp:posOffset>
                      </wp:positionV>
                      <wp:extent cx="3774440" cy="31476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4600" cy="3147840"/>
                                <a:chOff x="0" y="0"/>
                                <a:chExt cx="3774600" cy="314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rcRect l="21168" t="30000" r="3832" b="8000"/>
                                <a:stretch/>
                              </pic:blipFill>
                              <pic:spPr>
                                <a:xfrm>
                                  <a:off x="0" y="0"/>
                                  <a:ext cx="3774600" cy="195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rcRect l="26071" t="20674" r="28341" b="8084"/>
                                <a:stretch/>
                              </pic:blipFill>
                              <pic:spPr>
                                <a:xfrm>
                                  <a:off x="202680" y="1995840"/>
                                  <a:ext cx="1123200" cy="10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rcRect l="32501" t="13866" r="21391" b="12535"/>
                                <a:stretch/>
                              </pic:blipFill>
                              <pic:spPr>
                                <a:xfrm rot="20959800">
                                  <a:off x="2161800" y="1782720"/>
                                  <a:ext cx="127440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7.7pt;width:297.2pt;height:243.6pt" coordorigin="296,154" coordsize="5944,487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96;top:154;width:5943;height:307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5;top:3297;width:1768;height:172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00;top:2961;width:2006;height:1979;mso-wrap-style:none;v-text-anchor:middle;rotation:349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496185</wp:posOffset>
                  </wp:positionH>
                  <wp:positionV relativeFrom="paragraph">
                    <wp:posOffset>1852295</wp:posOffset>
                  </wp:positionV>
                  <wp:extent cx="908685" cy="67437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0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270635</wp:posOffset>
                      </wp:positionV>
                      <wp:extent cx="610870" cy="3873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0920" cy="387360"/>
                                <a:chOff x="0" y="0"/>
                                <a:chExt cx="610920" cy="38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175320"/>
                                  <a:ext cx="457200" cy="21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1440" y="0"/>
                                  <a:ext cx="4291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85pt;margin-top:100.05pt;width:48.1pt;height:30.55pt" coordorigin="3797,2001" coordsize="962,611">
                      <v:shape id="shape_0" stroked="f" o:allowincell="t" style="position:absolute;left:3797;top:2277;width:719;height:333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082;top:2001;width:6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1225550</wp:posOffset>
                  </wp:positionV>
                  <wp:extent cx="348615" cy="59245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81915" simplePos="0" locked="0" layoutInCell="1" allowOverlap="1" relativeHeight="35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382905</wp:posOffset>
                      </wp:positionV>
                      <wp:extent cx="460375" cy="5156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440" cy="515520"/>
                                <a:chOff x="0" y="0"/>
                                <a:chExt cx="46044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3680" y="248760"/>
                                  <a:ext cx="266760" cy="266760"/>
                                </a:xfrm>
                              </wpg:grpSpPr>
                              <wps:wsp>
                                <wps:cNvSpPr/>
                                <wps:spPr>
                                  <a:xfrm rot="18928200">
                                    <a:off x="40320" y="37440"/>
                                    <a:ext cx="185400" cy="1918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42120"/>
                                    <a:ext cx="907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71">
                                        <a:moveTo>
                                          <a:pt x="171" y="171"/>
                                        </a:moveTo>
                                        <a:lnTo>
                                          <a:pt x="0" y="17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96" y="28"/>
                                        </a:lnTo>
                                        <a:lnTo>
                                          <a:pt x="121" y="50"/>
                                        </a:lnTo>
                                        <a:lnTo>
                                          <a:pt x="143" y="75"/>
                                        </a:lnTo>
                                        <a:lnTo>
                                          <a:pt x="158" y="103"/>
                                        </a:lnTo>
                                        <a:lnTo>
                                          <a:pt x="168" y="136"/>
                                        </a:lnTo>
                                        <a:lnTo>
                                          <a:pt x="17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41400" y="118440"/>
                                    <a:ext cx="914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71">
                                        <a:moveTo>
                                          <a:pt x="171" y="171"/>
                                        </a:moveTo>
                                        <a:lnTo>
                                          <a:pt x="0" y="17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96" y="28"/>
                                        </a:lnTo>
                                        <a:lnTo>
                                          <a:pt x="121" y="50"/>
                                        </a:lnTo>
                                        <a:lnTo>
                                          <a:pt x="143" y="75"/>
                                        </a:lnTo>
                                        <a:lnTo>
                                          <a:pt x="158" y="103"/>
                                        </a:lnTo>
                                        <a:lnTo>
                                          <a:pt x="168" y="136"/>
                                        </a:lnTo>
                                        <a:lnTo>
                                          <a:pt x="17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388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4pt;margin-top:30.15pt;width:33.05pt;height:37.65pt" coordorigin="3288,603" coordsize="661,753">
                      <v:group id="shape_0" style="position:absolute;left:3657;top:1054;width:292;height:302"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black" stroked="t" o:allowincell="t" style="position:absolute;left:3656;top:1054;width:291;height:301;mso-wrap-style:none;v-text-anchor:middle;rotation:315" type="_x0000_t123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coordsize="171,171" path="m171,171l0,171l0,0l35,4l68,13l96,28l121,50l143,75l158,103l168,136l171,171xe" fillcolor="white" stroked="f" o:allowincell="t" style="position:absolute;left:3805;top:1061;width:142;height:1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1,171" path="m171,171l0,171l0,0l35,4l68,13l96,28l121,50l143,75l158,103l168,136l171,171xe" fillcolor="white" stroked="f" o:allowincell="t" style="position:absolute;left:3658;top:1181;width:143;height:169;mso-wrap-style:none;v-text-anchor:middle;rotation:180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288;top:12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05;top:60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963670</wp:posOffset>
                      </wp:positionV>
                      <wp:extent cx="1494155" cy="35115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T 5A/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312.1pt;mso-position-vertical-relative:text;margin-left:207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T 5A/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339090</wp:posOffset>
                      </wp:positionV>
                      <wp:extent cx="178435" cy="17653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3.9pt;mso-wrap-distance-left:9.05pt;mso-wrap-distance-right:9.05pt;mso-wrap-distance-top:0pt;mso-wrap-distance-bottom:0pt;margin-top:26.7pt;mso-position-vertical-relative:text;margin-left:19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814070</wp:posOffset>
                      </wp:positionV>
                      <wp:extent cx="178435" cy="17653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3.9pt;mso-wrap-distance-left:9.05pt;mso-wrap-distance-right:9.05pt;mso-wrap-distance-top:0pt;mso-wrap-distance-bottom:0pt;margin-top:64.1pt;mso-position-vertical-relative:text;margin-left:164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685800</wp:posOffset>
                      </wp:positionV>
                      <wp:extent cx="263525" cy="2171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7.1pt;mso-wrap-distance-left:9.05pt;mso-wrap-distance-right:9.05pt;mso-wrap-distance-top:0pt;mso-wrap-distance-bottom:0pt;margin-top:54pt;mso-position-vertical-relative:text;margin-left:199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3" w:hRule="atLeast"/>
        </w:trPr>
        <w:tc>
          <w:tcPr>
            <w:tcW w:w="253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il : </w:t>
            </w:r>
            <w:r>
              <w:rPr>
                <w:b/>
              </w:rPr>
              <w:t>T3 D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drawing>
                <wp:inline distT="0" distB="0" distL="0" distR="0">
                  <wp:extent cx="687705" cy="176974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1339" t="21515" r="42423" b="13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 xml:space="preserve">Opération : </w:t>
            </w:r>
            <w:r>
              <w:rPr>
                <w:b/>
                <w:bCs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ésage C6</w:t>
            </w:r>
          </w:p>
        </w:tc>
        <w:tc>
          <w:tcPr>
            <w:tcW w:w="6623" w:type="dxa"/>
            <w:gridSpan w:val="8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2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99135" cy="4629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056640" cy="6788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9" w:type="dxa"/>
            <w:gridSpan w:val="9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NTRAT DE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HASE N°400</w:t>
            </w:r>
          </w:p>
        </w:tc>
        <w:tc>
          <w:tcPr>
            <w:tcW w:w="348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èc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65860" cy="7969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ilebrequin droit 50c</w:t>
            </w:r>
            <w:r>
              <w:rPr>
                <w:sz w:val="14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e 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 dédié</w:t>
            </w:r>
          </w:p>
        </w:tc>
        <w:tc>
          <w:tcPr>
            <w:tcW w:w="2336" w:type="dxa"/>
            <w:gridSpan w:val="6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rut : Pièces semi finies PH300</w:t>
            </w:r>
          </w:p>
        </w:tc>
        <w:tc>
          <w:tcPr>
            <w:tcW w:w="2813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è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Cr Mo 4</w:t>
            </w:r>
          </w:p>
        </w:tc>
        <w:tc>
          <w:tcPr>
            <w:tcW w:w="348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in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Axes Horizontale</w:t>
            </w:r>
          </w:p>
        </w:tc>
        <w:tc>
          <w:tcPr>
            <w:tcW w:w="2336" w:type="dxa"/>
            <w:gridSpan w:val="6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de programm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3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s usinage unitai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27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util : </w:t>
            </w:r>
            <w:r>
              <w:rPr>
                <w:b/>
              </w:rPr>
              <w:t>T3 D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drawing>
                <wp:inline distT="0" distB="0" distL="0" distR="0">
                  <wp:extent cx="687705" cy="176974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339" t="21515" r="42423" b="13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gridSpan w:val="5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  <w:sz w:val="36"/>
                <w:szCs w:val="36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Lamage P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6" w:type="dxa"/>
            <w:gridSpan w:val="5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ERAGE DES SURFAC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3776345" cy="171005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9780" t="31356" r="8169" b="16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503045</wp:posOffset>
                      </wp:positionV>
                      <wp:extent cx="373380" cy="25717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4pt;height:20.25pt;mso-wrap-distance-left:9.05pt;mso-wrap-distance-right:9.05pt;mso-wrap-distance-top:0pt;mso-wrap-distance-bottom:0pt;margin-top:118.3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1186180</wp:posOffset>
                      </wp:positionV>
                      <wp:extent cx="352425" cy="25717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5pt;height:20.25pt;mso-wrap-distance-left:9.05pt;mso-wrap-distance-right:9.05pt;mso-wrap-distance-top:0pt;mso-wrap-distance-bottom:0pt;margin-top:93.4pt;mso-position-vertical-relative:text;margin-left:27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358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util : </w:t>
            </w:r>
            <w:r>
              <w:rPr>
                <w:b/>
              </w:rPr>
              <w:t>T4 D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20090" cy="144018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5150" t="16497" r="31235" b="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gridSpan w:val="5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Chanfreiné X6</w:t>
            </w:r>
          </w:p>
        </w:tc>
        <w:tc>
          <w:tcPr>
            <w:tcW w:w="6416" w:type="dxa"/>
            <w:gridSpan w:val="5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80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util : </w:t>
            </w:r>
            <w:r>
              <w:rPr>
                <w:b/>
              </w:rPr>
              <w:t>T3 D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07695" cy="175006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3082" t="13437" r="40641" b="120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gridSpan w:val="5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isage P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6" w:type="dxa"/>
            <w:gridSpan w:val="5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TES FABRIQUE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9210</wp:posOffset>
                      </wp:positionV>
                      <wp:extent cx="3774440" cy="314769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4600" cy="3147840"/>
                                <a:chOff x="0" y="0"/>
                                <a:chExt cx="3774600" cy="314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6"/>
                                <a:srcRect l="21168" t="30000" r="3832" b="8000"/>
                                <a:stretch/>
                              </pic:blipFill>
                              <pic:spPr>
                                <a:xfrm>
                                  <a:off x="0" y="0"/>
                                  <a:ext cx="3774600" cy="195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7"/>
                                <a:srcRect l="26071" t="20674" r="28341" b="8084"/>
                                <a:stretch/>
                              </pic:blipFill>
                              <pic:spPr>
                                <a:xfrm>
                                  <a:off x="202680" y="1995840"/>
                                  <a:ext cx="1123200" cy="10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8"/>
                                <a:srcRect l="32501" t="13866" r="21391" b="12535"/>
                                <a:stretch/>
                              </pic:blipFill>
                              <pic:spPr>
                                <a:xfrm rot="20959800">
                                  <a:off x="2161800" y="1782720"/>
                                  <a:ext cx="127440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2.3pt;width:297.2pt;height:243.6pt" coordorigin="166,46" coordsize="5944,4872">
                      <v:shape id="shape_0" stroked="f" o:allowincell="t" style="position:absolute;left:166;top:46;width:5943;height:307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3189;width:1768;height:1728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70;top:2853;width:2006;height:1979;mso-wrap-style:none;v-text-anchor:middle;rotation:349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413635</wp:posOffset>
                  </wp:positionH>
                  <wp:positionV relativeFrom="paragraph">
                    <wp:posOffset>1783715</wp:posOffset>
                  </wp:positionV>
                  <wp:extent cx="908685" cy="674370"/>
                  <wp:effectExtent l="0" t="0" r="0" b="0"/>
                  <wp:wrapNone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0" simplePos="0" locked="0" layoutInCell="1" allowOverlap="1" relativeHeight="41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1202055</wp:posOffset>
                      </wp:positionV>
                      <wp:extent cx="610870" cy="3873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0920" cy="387360"/>
                                <a:chOff x="0" y="0"/>
                                <a:chExt cx="610920" cy="38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75320"/>
                                  <a:ext cx="457200" cy="21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1440" y="0"/>
                                  <a:ext cx="4291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35pt;margin-top:94.65pt;width:48.1pt;height:30.5pt" coordorigin="3667,1893" coordsize="962,610">
                      <v:shape id="shape_0" stroked="f" o:allowincell="t" style="position:absolute;left:3667;top:2169;width:719;height:333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3;top:1893;width:6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59435</wp:posOffset>
                  </wp:positionH>
                  <wp:positionV relativeFrom="paragraph">
                    <wp:posOffset>1156970</wp:posOffset>
                  </wp:positionV>
                  <wp:extent cx="348615" cy="592455"/>
                  <wp:effectExtent l="0" t="0" r="0" b="0"/>
                  <wp:wrapNone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81915" simplePos="0" locked="0" layoutInCell="1" allowOverlap="1" relativeHeight="43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313055</wp:posOffset>
                      </wp:positionV>
                      <wp:extent cx="461645" cy="51689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520" cy="516960"/>
                                <a:chOff x="0" y="0"/>
                                <a:chExt cx="461520" cy="51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120" y="250200"/>
                                  <a:ext cx="266760" cy="266760"/>
                                </a:xfrm>
                              </wpg:grpSpPr>
                              <wps:wsp>
                                <wps:cNvSpPr/>
                                <wps:spPr>
                                  <a:xfrm rot="18928200">
                                    <a:off x="40320" y="37440"/>
                                    <a:ext cx="185400" cy="1918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80" y="41760"/>
                                    <a:ext cx="907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71">
                                        <a:moveTo>
                                          <a:pt x="171" y="171"/>
                                        </a:moveTo>
                                        <a:lnTo>
                                          <a:pt x="0" y="17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96" y="28"/>
                                        </a:lnTo>
                                        <a:lnTo>
                                          <a:pt x="121" y="50"/>
                                        </a:lnTo>
                                        <a:lnTo>
                                          <a:pt x="143" y="75"/>
                                        </a:lnTo>
                                        <a:lnTo>
                                          <a:pt x="158" y="103"/>
                                        </a:lnTo>
                                        <a:lnTo>
                                          <a:pt x="168" y="136"/>
                                        </a:lnTo>
                                        <a:lnTo>
                                          <a:pt x="17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41040" y="118080"/>
                                    <a:ext cx="914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71">
                                        <a:moveTo>
                                          <a:pt x="171" y="171"/>
                                        </a:moveTo>
                                        <a:lnTo>
                                          <a:pt x="0" y="17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96" y="28"/>
                                        </a:lnTo>
                                        <a:lnTo>
                                          <a:pt x="121" y="50"/>
                                        </a:lnTo>
                                        <a:lnTo>
                                          <a:pt x="143" y="75"/>
                                        </a:lnTo>
                                        <a:lnTo>
                                          <a:pt x="158" y="103"/>
                                        </a:lnTo>
                                        <a:lnTo>
                                          <a:pt x="168" y="136"/>
                                        </a:lnTo>
                                        <a:lnTo>
                                          <a:pt x="17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0" y="389160"/>
                                  <a:ext cx="329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9040" y="0"/>
                                  <a:ext cx="1440" cy="383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8pt;margin-top:24.65pt;width:33.2pt;height:37.75pt" coordorigin="3156,493" coordsize="664,755">
                      <v:group id="shape_0" style="position:absolute;left:3527;top:946;width:293;height:302">
                        <v:shape id="shape_0" fillcolor="black" stroked="t" o:allowincell="t" style="position:absolute;left:3526;top:946;width:291;height:301;mso-wrap-style:none;v-text-anchor:middle;rotation:315" type="_x0000_t123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coordsize="171,171" path="m171,171l0,171l0,0l35,4l68,13l96,28l121,50l143,75l158,103l168,136l171,171xe" fillcolor="white" stroked="f" o:allowincell="t" style="position:absolute;left:3675;top:953;width:142;height:1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1,171" path="m171,171l0,171l0,0l35,4l68,13l96,28l121,50l143,75l158,103l168,136l171,171xe" fillcolor="white" stroked="f" o:allowincell="t" style="position:absolute;left:3528;top:1073;width:143;height:169;mso-wrap-style:none;v-text-anchor:middle;rotation:180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3156;top:1106;width:51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4;top:493;width:1;height:60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3500120</wp:posOffset>
                      </wp:positionV>
                      <wp:extent cx="1494155" cy="35115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T 5B/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275.6pt;mso-position-vertical-relative:text;margin-left:192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T 5B/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270510</wp:posOffset>
                      </wp:positionV>
                      <wp:extent cx="178435" cy="1765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3.9pt;mso-wrap-distance-left:9.05pt;mso-wrap-distance-right:9.05pt;mso-wrap-distance-top:0pt;mso-wrap-distance-bottom:0pt;margin-top:21.3pt;mso-position-vertical-relative:text;margin-left:18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745490</wp:posOffset>
                      </wp:positionV>
                      <wp:extent cx="178435" cy="17653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3.9pt;mso-wrap-distance-left:9.05pt;mso-wrap-distance-right:9.05pt;mso-wrap-distance-top:0pt;mso-wrap-distance-bottom:0pt;margin-top:58.7pt;mso-position-vertical-relative:text;margin-left:157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617220</wp:posOffset>
                      </wp:positionV>
                      <wp:extent cx="263525" cy="2171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7.1pt;mso-wrap-distance-left:9.05pt;mso-wrap-distance-right:9.05pt;mso-wrap-distance-top:0pt;mso-wrap-distance-bottom:0pt;margin-top:48.6pt;mso-position-vertical-relative:text;margin-left:192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8" w:hRule="atLeast"/>
        </w:trPr>
        <w:tc>
          <w:tcPr>
            <w:tcW w:w="248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util : </w:t>
            </w:r>
            <w:r>
              <w:rPr>
                <w:b/>
              </w:rPr>
              <w:t>T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40080" cy="140017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38459" t="17519" r="41987" b="14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gridSpan w:val="5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 xml:space="preserve">Opération : </w:t>
            </w:r>
            <w:r>
              <w:rPr>
                <w:b/>
                <w:bCs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age C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6" w:type="dxa"/>
            <w:gridSpan w:val="5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2614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mble 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drawing>
                <wp:inline distT="0" distB="0" distL="0" distR="0">
                  <wp:extent cx="699135" cy="46291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drawing>
                <wp:inline distT="0" distB="0" distL="0" distR="0">
                  <wp:extent cx="1059180" cy="67881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gridSpan w:val="6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NTRAT DE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  <w:highlight w:val="yellow"/>
              </w:rPr>
            </w:pPr>
            <w:r>
              <w:rPr>
                <w:b/>
                <w:sz w:val="48"/>
                <w:szCs w:val="48"/>
              </w:rPr>
              <w:t>PHASE N°400</w:t>
            </w:r>
          </w:p>
        </w:tc>
        <w:tc>
          <w:tcPr>
            <w:tcW w:w="3660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èc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drawing>
                <wp:inline distT="0" distB="0" distL="0" distR="0">
                  <wp:extent cx="1165860" cy="80581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ilebrequin droit 50c</w:t>
            </w:r>
            <w:r>
              <w:rPr>
                <w:sz w:val="14"/>
              </w:rPr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2614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e 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 dédié</w:t>
            </w:r>
          </w:p>
        </w:tc>
        <w:tc>
          <w:tcPr>
            <w:tcW w:w="2009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rut : Pièces semi finies PH300</w:t>
            </w:r>
          </w:p>
        </w:tc>
        <w:tc>
          <w:tcPr>
            <w:tcW w:w="2905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è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Cr Mo 4</w:t>
            </w:r>
          </w:p>
        </w:tc>
        <w:tc>
          <w:tcPr>
            <w:tcW w:w="3660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14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in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Axes Horizontale</w:t>
            </w:r>
          </w:p>
        </w:tc>
        <w:tc>
          <w:tcPr>
            <w:tcW w:w="2009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de programm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5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s usinage unitai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2614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util : </w:t>
            </w:r>
            <w:r>
              <w:rPr>
                <w:b/>
              </w:rPr>
              <w:t>T5 D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7685" cy="1649730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51105" t="21090" r="37082" b="19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9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FFFFFF" w:val="clear"/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Perçage C7</w:t>
            </w:r>
          </w:p>
        </w:tc>
        <w:tc>
          <w:tcPr>
            <w:tcW w:w="6565" w:type="dxa"/>
            <w:gridSpan w:val="7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ERAGE DES SURFAC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78355</wp:posOffset>
                      </wp:positionV>
                      <wp:extent cx="352425" cy="257175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5pt;height:20.25pt;mso-wrap-distance-left:9.05pt;mso-wrap-distance-right:9.05pt;mso-wrap-distance-top:0pt;mso-wrap-distance-bottom:0pt;margin-top:163.65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3776345" cy="1710055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9780" t="31356" r="8169" b="16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1148080</wp:posOffset>
                      </wp:positionV>
                      <wp:extent cx="352425" cy="257175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5pt;height:20.25pt;mso-wrap-distance-left:9.05pt;mso-wrap-distance-right:9.05pt;mso-wrap-distance-top:0pt;mso-wrap-distance-bottom:0pt;margin-top:90.4pt;mso-position-vertical-relative:text;margin-left:27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91" w:hRule="atLeast"/>
        </w:trPr>
        <w:tc>
          <w:tcPr>
            <w:tcW w:w="2614" w:type="dxa"/>
            <w:gridSpan w:val="3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5" w:type="dxa"/>
            <w:gridSpan w:val="7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1" w:hRule="atLeast"/>
        </w:trPr>
        <w:tc>
          <w:tcPr>
            <w:tcW w:w="2614" w:type="dxa"/>
            <w:gridSpan w:val="3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5" w:type="dxa"/>
            <w:gridSpan w:val="7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TES FABRIQUE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</wp:posOffset>
                      </wp:positionV>
                      <wp:extent cx="3774440" cy="314769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4600" cy="3147840"/>
                                <a:chOff x="0" y="0"/>
                                <a:chExt cx="3774600" cy="314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42"/>
                                <a:srcRect l="21168" t="30000" r="3832" b="8000"/>
                                <a:stretch/>
                              </pic:blipFill>
                              <pic:spPr>
                                <a:xfrm>
                                  <a:off x="0" y="0"/>
                                  <a:ext cx="3774600" cy="195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3"/>
                                <a:srcRect l="26071" t="20674" r="28341" b="8084"/>
                                <a:stretch/>
                              </pic:blipFill>
                              <pic:spPr>
                                <a:xfrm>
                                  <a:off x="202680" y="1995840"/>
                                  <a:ext cx="1123200" cy="10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4"/>
                                <a:srcRect l="32501" t="13866" r="21391" b="12535"/>
                                <a:stretch/>
                              </pic:blipFill>
                              <pic:spPr>
                                <a:xfrm rot="20959800">
                                  <a:off x="2161800" y="1782720"/>
                                  <a:ext cx="127440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0.1pt;width:297.2pt;height:243.6pt" coordorigin="70,2" coordsize="5944,4872">
                      <v:shape id="shape_0" stroked="f" o:allowincell="t" style="position:absolute;left:70;top:2;width:5943;height:3070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9;top:3145;width:1768;height:1728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74;top:2809;width:2006;height:1979;mso-wrap-style:none;v-text-anchor:middle;rotation:349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352675</wp:posOffset>
                  </wp:positionH>
                  <wp:positionV relativeFrom="paragraph">
                    <wp:posOffset>1755775</wp:posOffset>
                  </wp:positionV>
                  <wp:extent cx="908685" cy="674370"/>
                  <wp:effectExtent l="0" t="0" r="0" b="0"/>
                  <wp:wrapNone/>
                  <wp:docPr id="4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0" simplePos="0" locked="0" layoutInCell="1" allowOverlap="1" relativeHeight="49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1174115</wp:posOffset>
                      </wp:positionV>
                      <wp:extent cx="610870" cy="38735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0920" cy="387360"/>
                                <a:chOff x="0" y="0"/>
                                <a:chExt cx="610920" cy="38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175320"/>
                                  <a:ext cx="457200" cy="21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1440" y="0"/>
                                  <a:ext cx="4291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55pt;margin-top:92.45pt;width:48.1pt;height:30.5pt" coordorigin="3571,1849" coordsize="962,610">
                      <v:shape id="shape_0" stroked="f" o:allowincell="t" style="position:absolute;left:3571;top:2125;width:719;height:333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57;top:1849;width:6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1129030</wp:posOffset>
                  </wp:positionV>
                  <wp:extent cx="348615" cy="592455"/>
                  <wp:effectExtent l="0" t="0" r="0" b="0"/>
                  <wp:wrapNone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81915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85115</wp:posOffset>
                      </wp:positionV>
                      <wp:extent cx="461645" cy="51689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520" cy="516960"/>
                                <a:chOff x="0" y="0"/>
                                <a:chExt cx="461520" cy="51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120" y="250200"/>
                                  <a:ext cx="266760" cy="266760"/>
                                </a:xfrm>
                              </wpg:grpSpPr>
                              <wps:wsp>
                                <wps:cNvSpPr/>
                                <wps:spPr>
                                  <a:xfrm rot="18928200">
                                    <a:off x="40320" y="37440"/>
                                    <a:ext cx="185400" cy="1918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80" y="41760"/>
                                    <a:ext cx="907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71">
                                        <a:moveTo>
                                          <a:pt x="171" y="171"/>
                                        </a:moveTo>
                                        <a:lnTo>
                                          <a:pt x="0" y="17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96" y="28"/>
                                        </a:lnTo>
                                        <a:lnTo>
                                          <a:pt x="121" y="50"/>
                                        </a:lnTo>
                                        <a:lnTo>
                                          <a:pt x="143" y="75"/>
                                        </a:lnTo>
                                        <a:lnTo>
                                          <a:pt x="158" y="103"/>
                                        </a:lnTo>
                                        <a:lnTo>
                                          <a:pt x="168" y="136"/>
                                        </a:lnTo>
                                        <a:lnTo>
                                          <a:pt x="17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41040" y="118080"/>
                                    <a:ext cx="914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71">
                                        <a:moveTo>
                                          <a:pt x="171" y="171"/>
                                        </a:moveTo>
                                        <a:lnTo>
                                          <a:pt x="0" y="17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96" y="28"/>
                                        </a:lnTo>
                                        <a:lnTo>
                                          <a:pt x="121" y="50"/>
                                        </a:lnTo>
                                        <a:lnTo>
                                          <a:pt x="143" y="75"/>
                                        </a:lnTo>
                                        <a:lnTo>
                                          <a:pt x="158" y="103"/>
                                        </a:lnTo>
                                        <a:lnTo>
                                          <a:pt x="168" y="136"/>
                                        </a:lnTo>
                                        <a:lnTo>
                                          <a:pt x="171" y="1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0" y="389160"/>
                                  <a:ext cx="329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8680" y="0"/>
                                  <a:ext cx="1800" cy="383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22.45pt;width:33.2pt;height:37.75pt" coordorigin="3060,449" coordsize="664,755">
                      <v:group id="shape_0" style="position:absolute;left:3431;top:902;width:293;height:302">
                        <v:shape id="shape_0" fillcolor="black" stroked="t" o:allowincell="t" style="position:absolute;left:3431;top:902;width:291;height:301;mso-wrap-style:none;v-text-anchor:middle;rotation:315" type="_x0000_t123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coordsize="171,171" path="m171,171l0,171l0,0l35,4l68,13l96,28l121,50l143,75l158,103l168,136l171,171xe" fillcolor="white" stroked="f" o:allowincell="t" style="position:absolute;left:3579;top:909;width:142;height:1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1,171" path="m171,171l0,171l0,0l35,4l68,13l96,28l121,50l143,75l158,103l168,136l171,171xe" fillcolor="white" stroked="f" o:allowincell="t" style="position:absolute;left:3432;top:1029;width:143;height:169;mso-wrap-style:none;v-text-anchor:middle;rotation:180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3060;top:1062;width:516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8;top:449;width:2;height:60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242570</wp:posOffset>
                      </wp:positionV>
                      <wp:extent cx="178435" cy="17653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3.9pt;mso-wrap-distance-left:9.05pt;mso-wrap-distance-right:9.05pt;mso-wrap-distance-top:0pt;mso-wrap-distance-bottom:0pt;margin-top:19.1pt;mso-position-vertical-relative:text;margin-left:18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717550</wp:posOffset>
                      </wp:positionV>
                      <wp:extent cx="178435" cy="17653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3.9pt;mso-wrap-distance-left:9.05pt;mso-wrap-distance-right:9.05pt;mso-wrap-distance-top:0pt;mso-wrap-distance-bottom:0pt;margin-top:56.5pt;mso-position-vertical-relative:text;margin-left:15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89280</wp:posOffset>
                      </wp:positionV>
                      <wp:extent cx="263525" cy="2171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17.1pt;mso-wrap-distance-left:9.05pt;mso-wrap-distance-right:9.05pt;mso-wrap-distance-top:0pt;mso-wrap-distance-bottom:0pt;margin-top:46.4pt;mso-position-vertical-relative:text;margin-left:18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9255</wp:posOffset>
                </wp:positionH>
                <wp:positionV relativeFrom="paragraph">
                  <wp:posOffset>51435</wp:posOffset>
                </wp:positionV>
                <wp:extent cx="1494155" cy="35115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T 5C/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4.05pt;mso-position-vertical-relative:text;margin-left:43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T 5C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3.png"/><Relationship Id="rId23" Type="http://schemas.openxmlformats.org/officeDocument/2006/relationships/image" Target="media/image5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1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jpeg"/><Relationship Id="rId39" Type="http://schemas.openxmlformats.org/officeDocument/2006/relationships/image" Target="media/image3.png"/><Relationship Id="rId40" Type="http://schemas.openxmlformats.org/officeDocument/2006/relationships/image" Target="media/image16.png"/><Relationship Id="rId41" Type="http://schemas.openxmlformats.org/officeDocument/2006/relationships/image" Target="media/image5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1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12:00Z</dcterms:created>
  <dc:creator>AG</dc:creator>
  <dc:description/>
  <cp:keywords/>
  <dc:language>en-US</dc:language>
  <cp:lastModifiedBy> </cp:lastModifiedBy>
  <cp:lastPrinted>2009-01-05T15:16:00Z</cp:lastPrinted>
  <dcterms:modified xsi:type="dcterms:W3CDTF">2011-03-16T13:26:00Z</dcterms:modified>
  <cp:revision>11</cp:revision>
  <dc:subject/>
  <dc:title>Ensemble :</dc:title>
</cp:coreProperties>
</file>