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5441"/>
        <w:gridCol w:w="425"/>
        <w:gridCol w:w="4678"/>
        <w:gridCol w:w="3065"/>
        <w:gridCol w:w="3348"/>
      </w:tblGrid>
      <w:tr>
        <w:trPr>
          <w:trHeight w:val="1125" w:hRule="atLeast"/>
        </w:trPr>
        <w:tc>
          <w:tcPr>
            <w:tcW w:w="2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ROCEDURE DE CONTRÔLE – ETABLIR UN MODE OPERATOIRE DE CONTRÔLE SUR MMT</w:t>
            </w:r>
          </w:p>
        </w:tc>
      </w:tr>
      <w:tr>
        <w:trPr>
          <w:trHeight w:val="284" w:hRule="atLeast"/>
        </w:trPr>
        <w:tc>
          <w:tcPr>
            <w:tcW w:w="225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Ensemble</w:t>
            </w:r>
            <w:r>
              <w:rPr>
                <w:sz w:val="40"/>
                <w:szCs w:val="40"/>
              </w:rPr>
              <w:t> : Moteur 50 cm</w:t>
            </w:r>
            <w:r>
              <w:rPr>
                <w:sz w:val="40"/>
                <w:szCs w:val="4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</w:t>
            </w:r>
            <w:r>
              <w:rPr>
                <w:sz w:val="40"/>
                <w:szCs w:val="40"/>
              </w:rPr>
              <w:t> : Vilebrequin droit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Spécification à contrôler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87985</wp:posOffset>
                  </wp:positionH>
                  <wp:positionV relativeFrom="paragraph">
                    <wp:posOffset>99060</wp:posOffset>
                  </wp:positionV>
                  <wp:extent cx="2240915" cy="494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969" t="54596" r="18950" b="23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76200</wp:posOffset>
                      </wp:positionV>
                      <wp:extent cx="635" cy="65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0.95pt;margin-top: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733425</wp:posOffset>
                      </wp:positionV>
                      <wp:extent cx="6572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pt;margin-top:57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466725</wp:posOffset>
                      </wp:positionV>
                      <wp:extent cx="390525" cy="266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95pt;margin-top:3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91590" cy="935990"/>
                  <wp:effectExtent l="0" t="0" r="0" b="0"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355" t="10245" r="70186" b="7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462280</wp:posOffset>
                      </wp:positionV>
                      <wp:extent cx="259715" cy="2324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8.3pt;mso-wrap-distance-left:9.05pt;mso-wrap-distance-right:9.05pt;mso-wrap-distance-top:0pt;mso-wrap-distance-bottom:0pt;margin-top:36.4pt;mso-position-vertical-relative:text;margin-left:123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24130</wp:posOffset>
                      </wp:positionV>
                      <wp:extent cx="259715" cy="2514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9.8pt;mso-wrap-distance-left:9.05pt;mso-wrap-distance-right:9.05pt;mso-wrap-distance-top:0pt;mso-wrap-distance-bottom:0pt;margin-top:1.9pt;mso-position-vertical-relative:text;margin-left:15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229235</wp:posOffset>
                      </wp:positionV>
                      <wp:extent cx="259715" cy="2419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5pt;height:19.05pt;mso-wrap-distance-left:9.05pt;mso-wrap-distance-right:9.05pt;mso-wrap-distance-top:0pt;mso-wrap-distance-bottom:0pt;margin-top:18.05pt;mso-position-vertical-relative:text;margin-left:19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alpeur(s) utilisé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1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2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°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Longueur m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204" w:hRule="atLeast"/>
        </w:trPr>
        <w:tc>
          <w:tcPr>
            <w:tcW w:w="110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421640</wp:posOffset>
                  </wp:positionV>
                  <wp:extent cx="3336925" cy="337248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45" t="18990" r="26682" b="17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337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326390</wp:posOffset>
                      </wp:positionV>
                      <wp:extent cx="635" cy="16389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pt;margin-top:25.7pt;width:0pt;height:0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1138555</wp:posOffset>
                      </wp:positionV>
                      <wp:extent cx="165989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pt;margin-top:89.65pt;width:0pt;height:0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Repérage des surfaces</w:t>
            </w:r>
            <w:r>
              <w:rPr>
                <w:sz w:val="40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3217545</wp:posOffset>
                  </wp:positionV>
                  <wp:extent cx="5116195" cy="341503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457" t="26427" r="15790" b="16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57190</wp:posOffset>
                      </wp:positionH>
                      <wp:positionV relativeFrom="paragraph">
                        <wp:posOffset>3615690</wp:posOffset>
                      </wp:positionV>
                      <wp:extent cx="836930" cy="1784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7000" cy="178560"/>
                                <a:chOff x="0" y="0"/>
                                <a:chExt cx="837000" cy="178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7000" y="178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9.7pt;margin-top:284.7pt;width:65.9pt;height:14.05pt" coordorigin="8594,5694" coordsize="1318,281">
                      <v:shape id="shape_0" stroked="t" o:allowincell="t" style="position:absolute;left:8594;top:569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12;top:597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898390</wp:posOffset>
                      </wp:positionV>
                      <wp:extent cx="632206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385.7pt;width:0pt;height:0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08295</wp:posOffset>
                      </wp:positionH>
                      <wp:positionV relativeFrom="paragraph">
                        <wp:posOffset>3977005</wp:posOffset>
                      </wp:positionV>
                      <wp:extent cx="605155" cy="4514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160" cy="451440"/>
                                <a:chOff x="0" y="0"/>
                                <a:chExt cx="605160" cy="45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05160" y="45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5.85pt;margin-top:313.15pt;width:47.65pt;height:35.55pt" coordorigin="8517,6263" coordsize="953,711">
                      <v:shape id="shape_0" stroked="t" o:allowincell="t" style="position:absolute;left:8517;top:626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470;top:69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265295</wp:posOffset>
                      </wp:positionH>
                      <wp:positionV relativeFrom="paragraph">
                        <wp:posOffset>3505835</wp:posOffset>
                      </wp:positionV>
                      <wp:extent cx="66865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85pt;margin-top:27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894715</wp:posOffset>
                      </wp:positionV>
                      <wp:extent cx="146177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85pt;margin-top:7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95850</wp:posOffset>
                      </wp:positionH>
                      <wp:positionV relativeFrom="paragraph">
                        <wp:posOffset>3933825</wp:posOffset>
                      </wp:positionV>
                      <wp:extent cx="163830" cy="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0"/>
                                <a:chOff x="0" y="0"/>
                                <a:chExt cx="16380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3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5pt;margin-top:309.75pt;width:12.9pt;height:0pt" coordorigin="7710,6195" coordsize="258,0">
                      <v:shape id="shape_0" stroked="t" o:allowincell="t" style="position:absolute;left:7968;top:61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10;top:61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4140200</wp:posOffset>
                      </wp:positionV>
                      <wp:extent cx="635" cy="2895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8pt;margin-top:32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4140200</wp:posOffset>
                      </wp:positionV>
                      <wp:extent cx="59055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5pt;margin-top:32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4782185</wp:posOffset>
                      </wp:positionH>
                      <wp:positionV relativeFrom="paragraph">
                        <wp:posOffset>3977005</wp:posOffset>
                      </wp:positionV>
                      <wp:extent cx="101473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55pt;margin-top:313.15pt;width:0pt;height:0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9740</wp:posOffset>
                      </wp:positionH>
                      <wp:positionV relativeFrom="paragraph">
                        <wp:posOffset>3938905</wp:posOffset>
                      </wp:positionV>
                      <wp:extent cx="163830" cy="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0"/>
                                <a:chOff x="0" y="0"/>
                                <a:chExt cx="16380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3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2pt;margin-top:310.15pt;width:12.9pt;height:0pt" coordorigin="8724,6203" coordsize="258,0">
                      <v:shape id="shape_0" stroked="t" o:allowincell="t" style="position:absolute;left:8982;top:620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24;top:620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40530</wp:posOffset>
                      </wp:positionH>
                      <wp:positionV relativeFrom="paragraph">
                        <wp:posOffset>4011295</wp:posOffset>
                      </wp:positionV>
                      <wp:extent cx="679450" cy="1549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9320" cy="154800"/>
                                <a:chOff x="0" y="0"/>
                                <a:chExt cx="679320" cy="154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796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5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9pt;margin-top:315.85pt;width:53.45pt;height:12.15pt" coordorigin="6678,6317" coordsize="1069,243">
                      <v:shape id="shape_0" stroked="t" o:allowincell="t" style="position:absolute;left:7748;top:631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78;top:656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03570</wp:posOffset>
                      </wp:positionH>
                      <wp:positionV relativeFrom="paragraph">
                        <wp:posOffset>4022725</wp:posOffset>
                      </wp:positionV>
                      <wp:extent cx="802640" cy="19558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2800" cy="195480"/>
                                <a:chOff x="0" y="0"/>
                                <a:chExt cx="802800" cy="195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02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9.1pt;margin-top:316.75pt;width:63.2pt;height:15.35pt" coordorigin="8982,6335" coordsize="1264,307">
                      <v:shape id="shape_0" stroked="t" o:allowincell="t" style="position:absolute;left:10246;top:633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982;top:664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68975</wp:posOffset>
                      </wp:positionH>
                      <wp:positionV relativeFrom="paragraph">
                        <wp:posOffset>3501390</wp:posOffset>
                      </wp:positionV>
                      <wp:extent cx="522605" cy="27686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YL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275.7pt;mso-position-vertical-relative:text;margin-left:4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Y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84520</wp:posOffset>
                      </wp:positionH>
                      <wp:positionV relativeFrom="paragraph">
                        <wp:posOffset>4214495</wp:posOffset>
                      </wp:positionV>
                      <wp:extent cx="341630" cy="18732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R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9pt;height:14.75pt;mso-wrap-distance-left:9.05pt;mso-wrap-distance-right:9.05pt;mso-wrap-distance-top:0pt;mso-wrap-distance-bottom:0pt;margin-top:331.85pt;mso-position-vertical-relative:text;margin-left:44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R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3213100</wp:posOffset>
                      </wp:positionV>
                      <wp:extent cx="522605" cy="2768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253pt;mso-position-vertical-relative:text;margin-left:333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561340</wp:posOffset>
                      </wp:positionV>
                      <wp:extent cx="522605" cy="2768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44.2pt;mso-position-vertical-relative:text;margin-left:323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3859530</wp:posOffset>
                      </wp:positionV>
                      <wp:extent cx="522605" cy="27686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YL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303.9pt;mso-position-vertical-relative:text;margin-left:2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Y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15685</wp:posOffset>
                      </wp:positionH>
                      <wp:positionV relativeFrom="paragraph">
                        <wp:posOffset>4605020</wp:posOffset>
                      </wp:positionV>
                      <wp:extent cx="522605" cy="27686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R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15pt;height:21.8pt;mso-wrap-distance-left:9.05pt;mso-wrap-distance-right:9.05pt;mso-wrap-distance-top:0pt;mso-wrap-distance-bottom:0pt;margin-top:362.6pt;mso-position-vertical-relative:text;margin-left:481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R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3949065</wp:posOffset>
                      </wp:positionV>
                      <wp:extent cx="341630" cy="18732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T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9pt;height:14.75pt;mso-wrap-distance-left:9.05pt;mso-wrap-distance-right:9.05pt;mso-wrap-distance-top:0pt;mso-wrap-distance-bottom:0pt;margin-top:310.95pt;mso-position-vertical-relative:text;margin-left:333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T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69025</wp:posOffset>
                      </wp:positionH>
                      <wp:positionV relativeFrom="paragraph">
                        <wp:posOffset>4006850</wp:posOffset>
                      </wp:positionV>
                      <wp:extent cx="341630" cy="18732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T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9pt;height:14.75pt;mso-wrap-distance-left:9.05pt;mso-wrap-distance-right:9.05pt;mso-wrap-distance-top:0pt;mso-wrap-distance-bottom:0pt;margin-top:315.5pt;mso-position-vertical-relative:text;margin-left:485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s Géométriques à palper</w:t>
            </w:r>
            <w:r>
              <w:rPr>
                <w:sz w:val="40"/>
                <w:szCs w:val="40"/>
              </w:rPr>
              <w:t> : (choix des surfaces à palper)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YL1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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DR1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1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2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YL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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DR2</w:t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underscore"/>
                <w:tab w:val="left" w:pos="10490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688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Éléments Géométriques à construire et à mettre en relation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T1 = P1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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DR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T2 = P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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DR1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/>
              <w:tab/>
              <w:tab/>
            </w:r>
            <w:r>
              <w:rPr>
                <w:sz w:val="40"/>
                <w:szCs w:val="40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70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50" w:hRule="atLeast"/>
        </w:trPr>
        <w:tc>
          <w:tcPr>
            <w:tcW w:w="1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u w:val="single"/>
              </w:rPr>
              <w:t>Critère d’acceptabilité</w:t>
            </w:r>
            <w:r>
              <w:rPr>
                <w:sz w:val="40"/>
                <w:szCs w:val="4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istance PT1/DR2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istance PT2/DR2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70400</wp:posOffset>
                      </wp:positionH>
                      <wp:positionV relativeFrom="paragraph">
                        <wp:posOffset>-156210</wp:posOffset>
                      </wp:positionV>
                      <wp:extent cx="2123440" cy="608965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DT 8/8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pt;height:47.95pt;mso-wrap-distance-left:9.05pt;mso-wrap-distance-right:9.05pt;mso-wrap-distance-top:0pt;mso-wrap-distance-bottom:0pt;margin-top:-12.3pt;mso-position-vertical-relative:text;margin-left:35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T 8/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37:00Z</dcterms:created>
  <dc:creator>Dédé</dc:creator>
  <dc:description/>
  <cp:keywords/>
  <dc:language>en-US</dc:language>
  <cp:lastModifiedBy> </cp:lastModifiedBy>
  <cp:lastPrinted>2011-02-10T17:08:00Z</cp:lastPrinted>
  <dcterms:modified xsi:type="dcterms:W3CDTF">2011-03-16T13:28:00Z</dcterms:modified>
  <cp:revision>11</cp:revision>
  <dc:subject/>
  <dc:title/>
</cp:coreProperties>
</file>