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5420</wp:posOffset>
                </wp:positionH>
                <wp:positionV relativeFrom="paragraph">
                  <wp:posOffset>123825</wp:posOffset>
                </wp:positionV>
                <wp:extent cx="290449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4480" cy="923760"/>
                          <a:chOff x="0" y="0"/>
                          <a:chExt cx="290448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448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42480"/>
                            <a:ext cx="280908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9.75pt;width:228.7pt;height:72.75pt" coordorigin="2292,195" coordsize="4574,1455">
                <v:roundrect id="shape_0" fillcolor="white" stroked="t" o:allowincell="f" style="position:absolute;left:2292;top:195;width:4573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7;top:262;width:4423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PREPA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SIER TECHNIQUE DT1 à DT8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1 : MONTAGE D’USINAGE PHASE 400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2 : MONTAGE D’AUTO CONTROLE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3 : MONTAGE D’USINAGE PLAQUE PORTE PIECE (à fabriquer)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4 : MONTAGE D’USINAGE BRIDE (à fabriquer)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5 : MONTAGE D’USINAGE Vé SUPERIEUR (à fabriquer)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6 : CONSIGNES DE PREPARATION</w:t>
      </w:r>
    </w:p>
    <w:p>
      <w:pPr>
        <w:pStyle w:val="Subtitle"/>
        <w:spacing w:before="240" w:after="240"/>
        <w:ind w:left="241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>Session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59:00Z</dcterms:created>
  <dc:creator>Denis Seys</dc:creator>
  <dc:description/>
  <cp:keywords/>
  <dc:language>en-US</dc:language>
  <cp:lastModifiedBy> </cp:lastModifiedBy>
  <cp:lastPrinted>2011-03-16T14:50:00Z</cp:lastPrinted>
  <dcterms:modified xsi:type="dcterms:W3CDTF">2011-03-16T13:50:00Z</dcterms:modified>
  <cp:revision>9</cp:revision>
  <dc:subject/>
  <dc:title>BACCALAUREAT PROFESSIONNEL</dc:title>
</cp:coreProperties>
</file>