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0</wp:posOffset>
                </wp:positionV>
                <wp:extent cx="33147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9pt;margin-top:-2pt;width:260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>CONSIGNES DE PREPARATION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e centre d’examen fournira aux candidats :</w:t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2 pièces usinées en phase 300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porte-pièce est entièrement préparé par le centre sans la pièce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Porte-pièce et pièce démontés du CU 4axes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1 programme stabilisé sur poste informatique avec logiciel pour le transfert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 MMT avec son dossier d’utilisation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a procédure de contrôle remplie DT9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 palpeur 3D (monté sur la CN)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ge d’auto contrôle démonté,</w:t>
      </w:r>
    </w:p>
    <w:p>
      <w:pPr>
        <w:pStyle w:val="Footer"/>
        <w:numPr>
          <w:ilvl w:val="0"/>
          <w:numId w:val="4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utillage de contrôle et de mesure 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ied à couli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121920</wp:posOffset>
                </wp:positionV>
                <wp:extent cx="591185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0,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5pt;height:22.2pt;mso-wrap-distance-left:9.05pt;mso-wrap-distance-right:9.05pt;mso-wrap-distance-top:0pt;mso-wrap-distance-bottom:0pt;margin-top:9.6pt;mso-position-vertical-relative:text;margin-left:149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0,0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pon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3,4 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</w:rPr>
        <w:t>Alésomètre 12 à 16 mm et 16 à 20mm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uge micrométrique 0-25mm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mpon lisse double 16H7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uge de profondeur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bre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oîte de câle étalon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1418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banc de préréglage d’outils</w:t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A :</w:t>
      </w:r>
    </w:p>
    <w:p>
      <w:pPr>
        <w:pStyle w:val="Foote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709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Prefs en X, Y et Z seront renseignées par le centre d’examen sur le document DR1,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709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outils et porte outils seront totalement démontés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es jauges outils et les correcteurs dynamiques doivent être remises à 0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877570</wp:posOffset>
                </wp:positionV>
                <wp:extent cx="923290" cy="341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P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9pt;mso-wrap-distance-left:9.05pt;mso-wrap-distance-right:9.05pt;mso-wrap-distance-top:0pt;mso-wrap-distance-bottom:0pt;margin-top:69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P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57:00Z</dcterms:created>
  <dc:creator>Profs</dc:creator>
  <dc:description/>
  <cp:keywords/>
  <dc:language>en-US</dc:language>
  <cp:lastModifiedBy> </cp:lastModifiedBy>
  <dcterms:modified xsi:type="dcterms:W3CDTF">2011-03-16T09:20:00Z</dcterms:modified>
  <cp:revision>6</cp:revision>
  <dc:subject/>
  <dc:title/>
</cp:coreProperties>
</file>