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81"/>
        <w:gridCol w:w="2163"/>
        <w:gridCol w:w="3395"/>
        <w:gridCol w:w="188"/>
        <w:gridCol w:w="2478"/>
      </w:tblGrid>
      <w:tr>
        <w:trPr>
          <w:trHeight w:val="2657" w:hRule="atLeast"/>
        </w:trPr>
        <w:tc>
          <w:tcPr>
            <w:tcW w:w="2434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99135" cy="462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BIELLAG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377315" cy="881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7" w:type="dxa"/>
            <w:gridSpan w:val="4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FICHE DE PREPARATION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PHASE 400</w:t>
            </w:r>
          </w:p>
        </w:tc>
        <w:tc>
          <w:tcPr>
            <w:tcW w:w="2478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èc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412240" cy="968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Vilebrequin droit</w:t>
            </w:r>
          </w:p>
        </w:tc>
      </w:tr>
      <w:tr>
        <w:trPr>
          <w:trHeight w:val="565" w:hRule="atLeast"/>
        </w:trPr>
        <w:tc>
          <w:tcPr>
            <w:tcW w:w="2515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chin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AS EC300</w:t>
            </w:r>
          </w:p>
        </w:tc>
        <w:tc>
          <w:tcPr>
            <w:tcW w:w="2163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° de programme</w:t>
            </w:r>
            <w:r>
              <w:rPr>
                <w:rFonts w:cs="Arial" w:ascii="Arial" w:hAnsi="Arial"/>
                <w:b/>
                <w:sz w:val="20"/>
                <w:szCs w:val="20"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PM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6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ps usinage unitair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3677920" cy="1104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6"/>
                              <w:gridCol w:w="2896"/>
                            </w:tblGrid>
                            <w:tr>
                              <w:trPr/>
                              <w:tc>
                                <w:tcPr>
                                  <w:tcW w:w="5792" w:type="dxa"/>
                                  <w:gridSpan w:val="2"/>
                                  <w:tcBorders>
                                    <w:top w:val="thinThickSmallGap" w:sz="12" w:space="0" w:color="993366"/>
                                    <w:left w:val="thinThickSmallGap" w:sz="12" w:space="0" w:color="993366"/>
                                    <w:bottom w:val="thinThickSmallGap" w:sz="12" w:space="0" w:color="993366"/>
                                    <w:right w:val="thinThickSmallGap" w:sz="12" w:space="0" w:color="993366"/>
                                  </w:tcBorders>
                                  <w:shd w:fill="CFFD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oint de référenc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ach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6" w:type="dxa"/>
                                  <w:tcBorders>
                                    <w:top w:val="thinThickSmallGap" w:sz="12" w:space="0" w:color="993366"/>
                                    <w:left w:val="thinThickSmallGap" w:sz="12" w:space="0" w:color="993366"/>
                                    <w:bottom w:val="thinThickSmallGap" w:sz="12" w:space="0" w:color="993366"/>
                                    <w:right w:val="thinThickSmallGap" w:sz="12" w:space="0" w:color="9933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54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thinThickSmallGap" w:sz="12" w:space="0" w:color="993366"/>
                                    <w:left w:val="thinThickSmallGap" w:sz="12" w:space="0" w:color="993366"/>
                                    <w:bottom w:val="thinThickSmallGap" w:sz="12" w:space="0" w:color="993366"/>
                                    <w:right w:val="thinThickSmallGap" w:sz="12" w:space="0" w:color="9933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6" w:type="dxa"/>
                                  <w:tcBorders>
                                    <w:top w:val="thinThickSmallGap" w:sz="12" w:space="0" w:color="993366"/>
                                    <w:left w:val="thinThickSmallGap" w:sz="12" w:space="0" w:color="993366"/>
                                    <w:bottom w:val="thinThickSmallGap" w:sz="12" w:space="0" w:color="993366"/>
                                    <w:right w:val="thinThickSmallGap" w:sz="12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EF X =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2"/>
                                      <w:szCs w:val="12"/>
                                    </w:rPr>
                                    <w:t>à renseigner par le centre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thinThickSmallGap" w:sz="12" w:space="0" w:color="993366"/>
                                    <w:left w:val="thinThickSmallGap" w:sz="12" w:space="0" w:color="993366"/>
                                    <w:bottom w:val="thinThickSmallGap" w:sz="12" w:space="0" w:color="993366"/>
                                    <w:right w:val="thinThickSmallGap" w:sz="12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C X =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2"/>
                                      <w:szCs w:val="12"/>
                                    </w:rPr>
                                    <w:t xml:space="preserve"> à renseigner par le cent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6" w:type="dxa"/>
                                  <w:tcBorders>
                                    <w:top w:val="thinThickSmallGap" w:sz="12" w:space="0" w:color="993366"/>
                                    <w:left w:val="thinThickSmallGap" w:sz="12" w:space="0" w:color="993366"/>
                                    <w:bottom w:val="thinThickSmallGap" w:sz="12" w:space="0" w:color="993366"/>
                                    <w:right w:val="thinThickSmallGap" w:sz="12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EF Y =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2"/>
                                      <w:szCs w:val="12"/>
                                    </w:rPr>
                                    <w:t xml:space="preserve"> à renseigner par le centre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thinThickSmallGap" w:sz="12" w:space="0" w:color="993366"/>
                                    <w:left w:val="thinThickSmallGap" w:sz="12" w:space="0" w:color="993366"/>
                                    <w:bottom w:val="thinThickSmallGap" w:sz="12" w:space="0" w:color="993366"/>
                                    <w:right w:val="thinThickSmallGap" w:sz="12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C Y =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2"/>
                                      <w:szCs w:val="12"/>
                                    </w:rPr>
                                    <w:t xml:space="preserve"> à renseigner par le cent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6" w:type="dxa"/>
                                  <w:tcBorders>
                                    <w:top w:val="thinThickSmallGap" w:sz="12" w:space="0" w:color="993366"/>
                                    <w:left w:val="thinThickSmallGap" w:sz="12" w:space="0" w:color="993366"/>
                                    <w:bottom w:val="thinThickSmallGap" w:sz="12" w:space="0" w:color="993366"/>
                                    <w:right w:val="thinThickSmallGap" w:sz="12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EF Z =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2"/>
                                      <w:szCs w:val="12"/>
                                    </w:rPr>
                                    <w:t xml:space="preserve"> à renseigner par le centre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thinThickSmallGap" w:sz="12" w:space="0" w:color="993366"/>
                                    <w:left w:val="thinThickSmallGap" w:sz="12" w:space="0" w:color="993366"/>
                                    <w:bottom w:val="thinThickSmallGap" w:sz="12" w:space="0" w:color="993366"/>
                                    <w:right w:val="thinThickSmallGap" w:sz="12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C Z =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2"/>
                                      <w:szCs w:val="12"/>
                                    </w:rPr>
                                    <w:t xml:space="preserve"> à renseigner par le cent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87pt;mso-wrap-distance-left:7.05pt;mso-wrap-distance-right:7.05pt;mso-wrap-distance-top:0pt;mso-wrap-distance-bottom:0pt;margin-top:1pt;mso-position-vertical-relative:text;margin-left:10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6"/>
                        <w:gridCol w:w="2896"/>
                      </w:tblGrid>
                      <w:tr>
                        <w:trPr/>
                        <w:tc>
                          <w:tcPr>
                            <w:tcW w:w="5792" w:type="dxa"/>
                            <w:gridSpan w:val="2"/>
                            <w:tcBorders>
                              <w:top w:val="thinThickSmallGap" w:sz="12" w:space="0" w:color="993366"/>
                              <w:left w:val="thinThickSmallGap" w:sz="12" w:space="0" w:color="993366"/>
                              <w:bottom w:val="thinThickSmallGap" w:sz="12" w:space="0" w:color="993366"/>
                              <w:right w:val="thinThickSmallGap" w:sz="12" w:space="0" w:color="993366"/>
                            </w:tcBorders>
                            <w:shd w:fill="CFFDE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oint de référenc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ch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6" w:type="dxa"/>
                            <w:tcBorders>
                              <w:top w:val="thinThickSmallGap" w:sz="12" w:space="0" w:color="993366"/>
                              <w:left w:val="thinThickSmallGap" w:sz="12" w:space="0" w:color="993366"/>
                              <w:bottom w:val="thinThickSmallGap" w:sz="12" w:space="0" w:color="993366"/>
                              <w:right w:val="thinThickSmallGap" w:sz="12" w:space="0" w:color="99336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54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thinThickSmallGap" w:sz="12" w:space="0" w:color="993366"/>
                              <w:left w:val="thinThickSmallGap" w:sz="12" w:space="0" w:color="993366"/>
                              <w:bottom w:val="thinThickSmallGap" w:sz="12" w:space="0" w:color="993366"/>
                              <w:right w:val="thinThickSmallGap" w:sz="12" w:space="0" w:color="99336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6" w:type="dxa"/>
                            <w:tcBorders>
                              <w:top w:val="thinThickSmallGap" w:sz="12" w:space="0" w:color="993366"/>
                              <w:left w:val="thinThickSmallGap" w:sz="12" w:space="0" w:color="993366"/>
                              <w:bottom w:val="thinThickSmallGap" w:sz="12" w:space="0" w:color="993366"/>
                              <w:right w:val="thinThickSmallGap" w:sz="12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EF X =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2"/>
                                <w:szCs w:val="12"/>
                              </w:rPr>
                              <w:t>à renseigner par le centre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thinThickSmallGap" w:sz="12" w:space="0" w:color="993366"/>
                              <w:left w:val="thinThickSmallGap" w:sz="12" w:space="0" w:color="993366"/>
                              <w:bottom w:val="thinThickSmallGap" w:sz="12" w:space="0" w:color="993366"/>
                              <w:right w:val="thinThickSmallGap" w:sz="12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C X =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2"/>
                                <w:szCs w:val="12"/>
                              </w:rPr>
                              <w:t xml:space="preserve"> à renseigner par le cent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6" w:type="dxa"/>
                            <w:tcBorders>
                              <w:top w:val="thinThickSmallGap" w:sz="12" w:space="0" w:color="993366"/>
                              <w:left w:val="thinThickSmallGap" w:sz="12" w:space="0" w:color="993366"/>
                              <w:bottom w:val="thinThickSmallGap" w:sz="12" w:space="0" w:color="993366"/>
                              <w:right w:val="thinThickSmallGap" w:sz="12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F Y 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2"/>
                                <w:szCs w:val="12"/>
                              </w:rPr>
                              <w:t xml:space="preserve"> à renseigner par le centre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thinThickSmallGap" w:sz="12" w:space="0" w:color="993366"/>
                              <w:left w:val="thinThickSmallGap" w:sz="12" w:space="0" w:color="993366"/>
                              <w:bottom w:val="thinThickSmallGap" w:sz="12" w:space="0" w:color="993366"/>
                              <w:right w:val="thinThickSmallGap" w:sz="12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C Y 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2"/>
                                <w:szCs w:val="12"/>
                              </w:rPr>
                              <w:t xml:space="preserve"> à renseigner par le cent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6" w:type="dxa"/>
                            <w:tcBorders>
                              <w:top w:val="thinThickSmallGap" w:sz="12" w:space="0" w:color="993366"/>
                              <w:left w:val="thinThickSmallGap" w:sz="12" w:space="0" w:color="993366"/>
                              <w:bottom w:val="thinThickSmallGap" w:sz="12" w:space="0" w:color="993366"/>
                              <w:right w:val="thinThickSmallGap" w:sz="12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EF Z =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2"/>
                                <w:szCs w:val="12"/>
                              </w:rPr>
                              <w:t xml:space="preserve"> à renseigner par le centre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thinThickSmallGap" w:sz="12" w:space="0" w:color="993366"/>
                              <w:left w:val="thinThickSmallGap" w:sz="12" w:space="0" w:color="993366"/>
                              <w:bottom w:val="thinThickSmallGap" w:sz="12" w:space="0" w:color="993366"/>
                              <w:right w:val="thinThickSmallGap" w:sz="12" w:space="0" w:color="99336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C Z 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2"/>
                                <w:szCs w:val="12"/>
                              </w:rPr>
                              <w:t xml:space="preserve"> à renseigner par le cent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1" w:leader="none"/>
        </w:tabs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tabs>
          <w:tab w:val="clear" w:pos="708"/>
          <w:tab w:val="left" w:pos="3691" w:leader="none"/>
        </w:tabs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</w:rPr>
      </w:r>
    </w:p>
    <w:p>
      <w:pPr>
        <w:pStyle w:val="Normal"/>
        <w:tabs>
          <w:tab w:val="clear" w:pos="708"/>
          <w:tab w:val="left" w:pos="3691" w:leader="none"/>
        </w:tabs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</w:rPr>
      </w:r>
    </w:p>
    <w:p>
      <w:pPr>
        <w:pStyle w:val="Normal"/>
        <w:tabs>
          <w:tab w:val="clear" w:pos="708"/>
          <w:tab w:val="left" w:pos="3691" w:leader="none"/>
        </w:tabs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</w:rPr>
      </w:r>
    </w:p>
    <w:p>
      <w:pPr>
        <w:pStyle w:val="Normal"/>
        <w:tabs>
          <w:tab w:val="clear" w:pos="708"/>
          <w:tab w:val="left" w:pos="3691" w:leader="none"/>
        </w:tabs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</w:rPr>
      </w:r>
    </w:p>
    <w:p>
      <w:pPr>
        <w:pStyle w:val="Normal"/>
        <w:tabs>
          <w:tab w:val="clear" w:pos="708"/>
          <w:tab w:val="left" w:pos="3691" w:leader="none"/>
        </w:tabs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</w:rPr>
      </w:r>
    </w:p>
    <w:p>
      <w:pPr>
        <w:pStyle w:val="Normal"/>
        <w:tabs>
          <w:tab w:val="clear" w:pos="708"/>
          <w:tab w:val="left" w:pos="3691" w:leader="none"/>
        </w:tabs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-141605</wp:posOffset>
                </wp:positionH>
                <wp:positionV relativeFrom="paragraph">
                  <wp:posOffset>71120</wp:posOffset>
                </wp:positionV>
                <wp:extent cx="3263265" cy="17164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39"/>
                            </w:tblGrid>
                            <w:tr>
                              <w:trPr>
                                <w:trHeight w:val="2634" w:hRule="atLeast"/>
                              </w:trPr>
                              <w:tc>
                                <w:tcPr>
                                  <w:tcW w:w="5139" w:type="dxa"/>
                                  <w:tcBorders>
                                    <w:top w:val="thinThickSmallGap" w:sz="12" w:space="0" w:color="993366"/>
                                    <w:left w:val="thinThickSmallGap" w:sz="12" w:space="0" w:color="993366"/>
                                    <w:bottom w:val="thinThickSmallGap" w:sz="12" w:space="0" w:color="993366"/>
                                    <w:right w:val="thinThickSmallGap" w:sz="12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orte piè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1" w:leader="none"/>
                                    </w:tabs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drawing>
                                      <wp:inline distT="0" distB="0" distL="0" distR="0">
                                        <wp:extent cx="1920240" cy="140589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27743" t="21026" r="13774" b="108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20240" cy="1405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35.15pt;mso-wrap-distance-left:7.05pt;mso-wrap-distance-right:7.05pt;mso-wrap-distance-top:0pt;mso-wrap-distance-bottom:0pt;margin-top:5.6pt;mso-position-vertical-relative:text;margin-left:-11.15pt;mso-position-horizontal-relative:margin">
                <v:fill opacity="0f"/>
                <v:textbox inset="0in,0in,0in,0in">
                  <w:txbxContent>
                    <w:tbl>
                      <w:tblPr>
                        <w:tblW w:w="513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39"/>
                      </w:tblGrid>
                      <w:tr>
                        <w:trPr>
                          <w:trHeight w:val="2634" w:hRule="atLeast"/>
                        </w:trPr>
                        <w:tc>
                          <w:tcPr>
                            <w:tcW w:w="5139" w:type="dxa"/>
                            <w:tcBorders>
                              <w:top w:val="thinThickSmallGap" w:sz="12" w:space="0" w:color="993366"/>
                              <w:left w:val="thinThickSmallGap" w:sz="12" w:space="0" w:color="993366"/>
                              <w:bottom w:val="thinThickSmallGap" w:sz="12" w:space="0" w:color="993366"/>
                              <w:right w:val="thinThickSmallGap" w:sz="12" w:space="0" w:color="99336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1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orte piè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1" w:leader="none"/>
                              </w:tabs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drawing>
                                <wp:inline distT="0" distB="0" distL="0" distR="0">
                                  <wp:extent cx="1920240" cy="140589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7743" t="21026" r="13774" b="108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140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1" w:leader="none"/>
        </w:tabs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tabs>
          <w:tab w:val="clear" w:pos="708"/>
          <w:tab w:val="left" w:pos="3691" w:leader="none"/>
        </w:tabs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421640</wp:posOffset>
                </wp:positionV>
                <wp:extent cx="3058795" cy="9525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17"/>
                            </w:tblGrid>
                            <w:tr>
                              <w:trPr>
                                <w:trHeight w:val="1381" w:hRule="atLeast"/>
                              </w:trPr>
                              <w:tc>
                                <w:tcPr>
                                  <w:tcW w:w="4817" w:type="dxa"/>
                                  <w:tcBorders>
                                    <w:top w:val="thinThickSmallGap" w:sz="12" w:space="0" w:color="993366"/>
                                    <w:left w:val="thinThickSmallGap" w:sz="12" w:space="0" w:color="993366"/>
                                    <w:bottom w:val="thinThickSmallGap" w:sz="12" w:space="0" w:color="993366"/>
                                    <w:right w:val="thinThickSmallGap" w:sz="12" w:space="0" w:color="99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Observations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Mise en positio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pui Pl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trage cour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pui ponctu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75pt;mso-wrap-distance-left:7.05pt;mso-wrap-distance-right:0pt;mso-wrap-distance-top:0pt;mso-wrap-distance-bottom:0pt;margin-top:33.2pt;mso-position-vertical-relative:text;margin-left:26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17"/>
                      </w:tblGrid>
                      <w:tr>
                        <w:trPr>
                          <w:trHeight w:val="1381" w:hRule="atLeast"/>
                        </w:trPr>
                        <w:tc>
                          <w:tcPr>
                            <w:tcW w:w="4817" w:type="dxa"/>
                            <w:tcBorders>
                              <w:top w:val="thinThickSmallGap" w:sz="12" w:space="0" w:color="993366"/>
                              <w:left w:val="thinThickSmallGap" w:sz="12" w:space="0" w:color="993366"/>
                              <w:bottom w:val="thinThickSmallGap" w:sz="12" w:space="0" w:color="993366"/>
                              <w:right w:val="thinThickSmallGap" w:sz="12" w:space="0" w:color="99336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Observations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Mise en posi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pui Pl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trage cou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pui ponctu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1" w:leader="none"/>
        </w:tabs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22" w:type="dxa"/>
        <w:jc w:val="left"/>
        <w:tblInd w:w="-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81"/>
        <w:gridCol w:w="316"/>
        <w:gridCol w:w="1788"/>
        <w:gridCol w:w="919"/>
        <w:gridCol w:w="722"/>
        <w:gridCol w:w="722"/>
        <w:gridCol w:w="1026"/>
        <w:gridCol w:w="339"/>
        <w:gridCol w:w="39"/>
        <w:gridCol w:w="1324"/>
        <w:gridCol w:w="533"/>
        <w:gridCol w:w="532"/>
        <w:gridCol w:w="29"/>
      </w:tblGrid>
      <w:tr>
        <w:trPr>
          <w:trHeight w:val="151" w:hRule="atLeast"/>
        </w:trPr>
        <w:tc>
          <w:tcPr>
            <w:tcW w:w="2749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</w:r>
          </w:p>
        </w:tc>
        <w:tc>
          <w:tcPr>
            <w:tcW w:w="2707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signation d’outil</w:t>
            </w:r>
          </w:p>
        </w:tc>
        <w:tc>
          <w:tcPr>
            <w:tcW w:w="72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72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365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/R</w:t>
            </w:r>
          </w:p>
        </w:tc>
        <w:tc>
          <w:tcPr>
            <w:tcW w:w="1363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/ L</w:t>
            </w:r>
          </w:p>
        </w:tc>
        <w:tc>
          <w:tcPr>
            <w:tcW w:w="533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</w:t>
            </w:r>
          </w:p>
        </w:tc>
        <w:tc>
          <w:tcPr>
            <w:tcW w:w="53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DL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2749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 Black" w:hAnsi="Arial Black" w:cs="Arial Black"/>
                <w:lang w:val="de-DE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40080" cy="14001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8459" t="17519" r="41987" b="14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ORET A POINTER </w:t>
            </w:r>
            <w:r>
              <w:rPr>
                <w:rFonts w:cs="Arial" w:ascii="Arial" w:hAnsi="Arial"/>
                <w:bCs/>
                <w:sz w:val="28"/>
                <w:szCs w:val="28"/>
              </w:rPr>
              <w:t>ø</w:t>
            </w: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2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1</w:t>
            </w:r>
          </w:p>
        </w:tc>
        <w:tc>
          <w:tcPr>
            <w:tcW w:w="72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1</w:t>
            </w:r>
          </w:p>
        </w:tc>
        <w:tc>
          <w:tcPr>
            <w:tcW w:w="1365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à renseigner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</w:rPr>
              <w:t>par le candidat</w:t>
            </w:r>
          </w:p>
        </w:tc>
        <w:tc>
          <w:tcPr>
            <w:tcW w:w="1363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à renseigner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</w:rPr>
              <w:t>par le candidat</w:t>
            </w:r>
          </w:p>
        </w:tc>
        <w:tc>
          <w:tcPr>
            <w:tcW w:w="533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</w:r>
          </w:p>
        </w:tc>
      </w:tr>
      <w:tr>
        <w:trPr>
          <w:trHeight w:val="3653" w:hRule="atLeast"/>
          <w:cantSplit w:val="true"/>
        </w:trPr>
        <w:tc>
          <w:tcPr>
            <w:tcW w:w="2749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687705" cy="229997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4180" t="19672" r="43053" b="12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229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FORET </w:t>
            </w:r>
            <w:r>
              <w:rPr>
                <w:rFonts w:cs="Arial" w:ascii="Arial" w:hAnsi="Arial"/>
                <w:bCs/>
                <w:sz w:val="32"/>
                <w:szCs w:val="32"/>
              </w:rPr>
              <w:t>ø</w:t>
            </w:r>
            <w:r>
              <w:rPr>
                <w:rFonts w:cs="Arial" w:ascii="Arial" w:hAnsi="Arial"/>
                <w:bCs/>
              </w:rPr>
              <w:t>15,7</w:t>
            </w:r>
          </w:p>
        </w:tc>
        <w:tc>
          <w:tcPr>
            <w:tcW w:w="72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2</w:t>
            </w:r>
          </w:p>
        </w:tc>
        <w:tc>
          <w:tcPr>
            <w:tcW w:w="72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2</w:t>
            </w:r>
          </w:p>
        </w:tc>
        <w:tc>
          <w:tcPr>
            <w:tcW w:w="1365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à renseigner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</w:rPr>
              <w:t>par le candidat</w:t>
            </w:r>
          </w:p>
        </w:tc>
        <w:tc>
          <w:tcPr>
            <w:tcW w:w="1363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</w:rPr>
              <w:t>à renseigner par le candida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597025</wp:posOffset>
                      </wp:positionV>
                      <wp:extent cx="1494155" cy="3511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DT 6A/8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65pt;height:27.65pt;mso-wrap-distance-left:9.05pt;mso-wrap-distance-right:9.05pt;mso-wrap-distance-top:0pt;mso-wrap-distance-bottom:0pt;margin-top:125.75pt;mso-position-vertical-relative:text;margin-left:14.9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T 6A/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</w:r>
          </w:p>
        </w:tc>
      </w:tr>
      <w:tr>
        <w:trPr>
          <w:trHeight w:val="2637" w:hRule="atLeast"/>
        </w:trPr>
        <w:tc>
          <w:tcPr>
            <w:tcW w:w="235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99135" cy="46291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BIELLAG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377315" cy="88138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2" w:type="dxa"/>
            <w:gridSpan w:val="9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FICHE DE PREPARATION PHASE 400</w:t>
            </w:r>
          </w:p>
        </w:tc>
        <w:tc>
          <w:tcPr>
            <w:tcW w:w="2418" w:type="dxa"/>
            <w:gridSpan w:val="4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èc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12240" cy="9683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Vilebrequin droit</w:t>
            </w:r>
          </w:p>
        </w:tc>
      </w:tr>
      <w:tr>
        <w:trPr>
          <w:trHeight w:val="565" w:hRule="atLeast"/>
        </w:trPr>
        <w:tc>
          <w:tcPr>
            <w:tcW w:w="2433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chin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AS EC300</w:t>
            </w:r>
          </w:p>
        </w:tc>
        <w:tc>
          <w:tcPr>
            <w:tcW w:w="2104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° de programme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89" w:type="dxa"/>
            <w:gridSpan w:val="4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PM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6" w:type="dxa"/>
            <w:gridSpan w:val="6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ps usinage unitair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749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</w:r>
          </w:p>
        </w:tc>
        <w:tc>
          <w:tcPr>
            <w:tcW w:w="2707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signation d’outil</w:t>
            </w:r>
          </w:p>
        </w:tc>
        <w:tc>
          <w:tcPr>
            <w:tcW w:w="72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72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365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/R</w:t>
            </w:r>
          </w:p>
        </w:tc>
        <w:tc>
          <w:tcPr>
            <w:tcW w:w="1363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/ L</w:t>
            </w:r>
          </w:p>
        </w:tc>
        <w:tc>
          <w:tcPr>
            <w:tcW w:w="533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</w:t>
            </w:r>
          </w:p>
        </w:tc>
        <w:tc>
          <w:tcPr>
            <w:tcW w:w="561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CFFDEB" w:val="clear"/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DL</w:t>
            </w:r>
          </w:p>
        </w:tc>
      </w:tr>
      <w:tr>
        <w:trPr>
          <w:trHeight w:val="2546" w:hRule="atLeast"/>
          <w:cantSplit w:val="true"/>
        </w:trPr>
        <w:tc>
          <w:tcPr>
            <w:tcW w:w="2749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drawing>
                <wp:inline distT="0" distB="0" distL="0" distR="0">
                  <wp:extent cx="687705" cy="176974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1339" t="21515" r="42423" b="13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 Black" w:hAnsi="Arial Black" w:cs="Arial Black"/>
                <w:bCs/>
                <w:color w:val="000000"/>
                <w:lang w:val="de-DE"/>
              </w:rPr>
            </w:pPr>
            <w:r>
              <w:rPr>
                <w:rFonts w:cs="Arial Black" w:ascii="Arial Black" w:hAnsi="Arial Black"/>
                <w:bCs/>
                <w:color w:val="000000"/>
                <w:lang w:val="de-DE"/>
              </w:rPr>
            </w:r>
          </w:p>
        </w:tc>
        <w:tc>
          <w:tcPr>
            <w:tcW w:w="2707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FRAISE Carbure </w:t>
            </w:r>
            <w:r>
              <w:rPr>
                <w:rFonts w:cs="Arial" w:ascii="Arial" w:hAnsi="Arial"/>
                <w:bCs/>
                <w:sz w:val="32"/>
                <w:szCs w:val="32"/>
              </w:rPr>
              <w:t>ø</w:t>
            </w: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72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T3</w:t>
            </w:r>
          </w:p>
        </w:tc>
        <w:tc>
          <w:tcPr>
            <w:tcW w:w="72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D3</w:t>
            </w:r>
          </w:p>
        </w:tc>
        <w:tc>
          <w:tcPr>
            <w:tcW w:w="1365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à renseigner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</w:rPr>
              <w:t>par le candidat</w:t>
            </w:r>
          </w:p>
        </w:tc>
        <w:tc>
          <w:tcPr>
            <w:tcW w:w="1363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à renseigner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</w:rPr>
              <w:t>par le candidat</w:t>
            </w:r>
          </w:p>
        </w:tc>
        <w:tc>
          <w:tcPr>
            <w:tcW w:w="533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561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3074" w:hRule="atLeast"/>
          <w:cantSplit w:val="true"/>
        </w:trPr>
        <w:tc>
          <w:tcPr>
            <w:tcW w:w="2749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20090" cy="144018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5150" t="16497" r="31235" b="8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FRAISE A CHANFREINER </w:t>
            </w:r>
            <w:r>
              <w:rPr>
                <w:rFonts w:cs="Arial" w:ascii="Arial" w:hAnsi="Arial"/>
                <w:bCs/>
                <w:sz w:val="32"/>
                <w:szCs w:val="32"/>
              </w:rPr>
              <w:t>ø</w:t>
            </w: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72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T4</w:t>
            </w:r>
          </w:p>
        </w:tc>
        <w:tc>
          <w:tcPr>
            <w:tcW w:w="72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D4</w:t>
            </w:r>
          </w:p>
        </w:tc>
        <w:tc>
          <w:tcPr>
            <w:tcW w:w="1365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à renseigner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</w:rPr>
              <w:t>par le candidat</w:t>
            </w:r>
          </w:p>
        </w:tc>
        <w:tc>
          <w:tcPr>
            <w:tcW w:w="1363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à renseigner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</w:rPr>
              <w:t>par le candidat</w:t>
            </w:r>
          </w:p>
        </w:tc>
        <w:tc>
          <w:tcPr>
            <w:tcW w:w="533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561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3471" w:hRule="atLeast"/>
          <w:cantSplit w:val="true"/>
        </w:trPr>
        <w:tc>
          <w:tcPr>
            <w:tcW w:w="2749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bCs/>
                <w:color w:val="000000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27685" cy="164973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1105" t="21090" r="37082" b="19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ET </w:t>
            </w:r>
            <w:r>
              <w:rPr>
                <w:rFonts w:cs="Arial" w:ascii="Arial" w:hAnsi="Arial"/>
                <w:bCs/>
                <w:sz w:val="32"/>
                <w:szCs w:val="32"/>
              </w:rPr>
              <w:t>ø</w:t>
            </w:r>
            <w:r>
              <w:rPr>
                <w:rFonts w:cs="Arial" w:ascii="Arial" w:hAnsi="Arial"/>
                <w:bCs/>
              </w:rPr>
              <w:t>3,4</w:t>
            </w:r>
          </w:p>
        </w:tc>
        <w:tc>
          <w:tcPr>
            <w:tcW w:w="72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T5</w:t>
            </w:r>
          </w:p>
        </w:tc>
        <w:tc>
          <w:tcPr>
            <w:tcW w:w="72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>D5</w:t>
            </w:r>
          </w:p>
        </w:tc>
        <w:tc>
          <w:tcPr>
            <w:tcW w:w="1365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à renseigner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</w:rPr>
              <w:t>par le candidat</w:t>
            </w:r>
          </w:p>
        </w:tc>
        <w:tc>
          <w:tcPr>
            <w:tcW w:w="1363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à renseigner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</w:rPr>
              <w:t>par le candidat</w:t>
            </w:r>
          </w:p>
        </w:tc>
        <w:tc>
          <w:tcPr>
            <w:tcW w:w="533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561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2410</wp:posOffset>
                </wp:positionH>
                <wp:positionV relativeFrom="paragraph">
                  <wp:posOffset>87630</wp:posOffset>
                </wp:positionV>
                <wp:extent cx="1494155" cy="3511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T 6B/8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27.65pt;mso-wrap-distance-left:9.05pt;mso-wrap-distance-right:9.05pt;mso-wrap-distance-top:0pt;mso-wrap-distance-bottom:0pt;margin-top:6.9pt;mso-position-vertical-relative:text;margin-left:418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DT 6B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5"/>
      <w:type w:val="nextPage"/>
      <w:pgSz w:w="11906" w:h="16838"/>
      <w:pgMar w:left="851" w:right="907" w:gutter="0" w:header="0" w:top="624" w:footer="125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541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91" w:leader="none"/>
      </w:tabs>
      <w:jc w:val="center"/>
      <w:outlineLvl w:val="4"/>
    </w:pPr>
    <w:rPr>
      <w:rFonts w:ascii="Arial" w:hAnsi="Arial" w:cs="Arial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91" w:leader="none"/>
      </w:tabs>
      <w:jc w:val="center"/>
      <w:outlineLvl w:val="6"/>
    </w:pPr>
    <w:rPr>
      <w:rFonts w:ascii="Arial Black" w:hAnsi="Arial Black" w:cs="Arial Black"/>
      <w:sz w:val="28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3:26:00Z</dcterms:created>
  <dc:creator>DA ROCHA MARIO</dc:creator>
  <dc:description/>
  <cp:keywords/>
  <dc:language>en-US</dc:language>
  <cp:lastModifiedBy> </cp:lastModifiedBy>
  <cp:lastPrinted>2010-12-31T14:26:00Z</cp:lastPrinted>
  <dcterms:modified xsi:type="dcterms:W3CDTF">2011-03-16T13:26:00Z</dcterms:modified>
  <cp:revision>15</cp:revision>
  <dc:subject/>
  <dc:title>Ensemble :</dc:title>
</cp:coreProperties>
</file>