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53975</wp:posOffset>
                </wp:positionV>
                <wp:extent cx="6200140" cy="5715000"/>
                <wp:effectExtent l="0" t="146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5715000"/>
                          <a:chOff x="0" y="0"/>
                          <a:chExt cx="6200280" cy="571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0120"/>
                            <a:ext cx="6200280" cy="412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0"/>
                            <a:ext cx="53722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olution de l’axe Z par rapport au Bâti mach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hase de transf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02492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de vitesse de l’axe Z selon la direction vert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760" y="2094840"/>
                            <a:ext cx="0" cy="29152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111400"/>
                            <a:ext cx="0" cy="2949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4449600"/>
                            <a:ext cx="8312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PHAS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474800"/>
                            <a:ext cx="790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PHAS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200" y="4474800"/>
                            <a:ext cx="809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PHAS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4.25pt;width:488.2pt;height:450pt" coordorigin="429,85" coordsize="9764,9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2589;width:9763;height:64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7;top:85;width:8459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olution de l’axe Z par rapport au Bâti mach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hase de transfer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04;top:1699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de vitesse de l’axe Z selon la direction vert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43,3384" to="3443,797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7277,3410" to="7277,805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4831;top:7092;width:130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PHAS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7132;width:12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PHAS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8;top:7132;width:127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PHAS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2709" w:type="dxa"/>
        <w:jc w:val="left"/>
        <w:tblInd w:w="3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09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s (s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esse linéaire (m/s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26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53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79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79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53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26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36195</wp:posOffset>
                </wp:positionV>
                <wp:extent cx="6210300" cy="5723890"/>
                <wp:effectExtent l="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5724000"/>
                          <a:chOff x="0" y="0"/>
                          <a:chExt cx="6210360" cy="5724000"/>
                        </a:xfrm>
                      </wpg:grpSpPr>
                      <wps:wsp>
                        <wps:cNvSpPr txBox="1"/>
                        <wps:spPr>
                          <a:xfrm>
                            <a:off x="468720" y="0"/>
                            <a:ext cx="53722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olution de l’ensemble plaque pivotante par rapport au Bâ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ha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67840"/>
                            <a:ext cx="6210360" cy="455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4480" y="0"/>
                              <a:ext cx="3314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ourbe obtenue pour une vitesse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translation de la tige du vérin de V=0.025m/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30280"/>
                              <a:ext cx="6210360" cy="402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2.85pt;width:489pt;height:450.7pt" coordorigin="138,57" coordsize="9780,9014">
                <v:shape id="shape_0" fillcolor="white" stroked="t" o:allowincell="f" style="position:absolute;left:876;top:57;width:8459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olution de l’ensemble plaque pivotante par rapport au Bâ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hase de rotatio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38;top:1896;width:9780;height:7175">
                  <v:shape id="shape_0" fillcolor="white" stroked="t" o:allowincell="f" style="position:absolute;left:2444;top:1896;width:52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ourbe obtenue pour une vitesse d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translation de la tige du vérin de V=0.025m/s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38;top:2731;width:9779;height:6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itesse angulaire maximale : 1,084671 rad/s</w:t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>Vitesse angulaire minimale : 0,736572 rad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8190</wp:posOffset>
                </wp:positionH>
                <wp:positionV relativeFrom="paragraph">
                  <wp:posOffset>2904490</wp:posOffset>
                </wp:positionV>
                <wp:extent cx="981075" cy="478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781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.25pt;height:37.65pt;mso-wrap-distance-left:9.05pt;mso-wrap-distance-right:9.05pt;mso-wrap-distance-top:0pt;mso-wrap-distance-bottom:0pt;margin-top:228.7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952" w:right="900" w:gutter="0" w:header="0" w:top="851" w:footer="0" w:bottom="737"/>
      <w:pgBorders w:display="allPages" w:offsetFrom="text">
        <w:top w:val="single" w:sz="4" w:space="18" w:color="000000"/>
        <w:left w:val="single" w:sz="4" w:space="23" w:color="000000"/>
        <w:bottom w:val="single" w:sz="4" w:space="12" w:color="000000"/>
        <w:right w:val="single" w:sz="4" w:space="21" w:color="000000"/>
      </w:pgBorders>
      <w:pgNumType w:fmt="decimal"/>
      <w:cols w:num="2" w:equalWidth="false" w:sep="false">
        <w:col w:w="10966" w:space="1146"/>
        <w:col w:w="1074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37:00Z</dcterms:created>
  <dc:creator>MAROLLEAU Nicolas</dc:creator>
  <dc:description/>
  <cp:keywords/>
  <dc:language>en-US</dc:language>
  <cp:lastModifiedBy>Adrien Garde</cp:lastModifiedBy>
  <cp:lastPrinted>2008-11-06T14:59:00Z</cp:lastPrinted>
  <dcterms:modified xsi:type="dcterms:W3CDTF">2011-03-15T15:10:00Z</dcterms:modified>
  <cp:revision>5</cp:revision>
  <dc:subject/>
  <dc:title> </dc:title>
</cp:coreProperties>
</file>