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7989570" cy="743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743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402"/>
                              <w:gridCol w:w="4961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25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70610" cy="3257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0610" cy="32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LLIAGES FERR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FONTES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AC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ACIERS NON ALLIES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ACIERS ALL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 w:before="240" w:after="60"/>
                                    <w:rPr>
                                      <w:rFonts w:ascii="Arial" w:hAnsi="Arial" w:cs="Arial"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a) Les fontes à graphite lamellair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 symbolique 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48133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0400" cy="481320"/>
                                                  <a:chOff x="0" y="0"/>
                                                  <a:chExt cx="2480400" cy="4813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724760" y="117000"/>
                                                    <a:ext cx="7556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r en MP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673200" y="-88920"/>
                                                    <a:ext cx="88920" cy="266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3600 h 151200"/>
                                                      <a:gd name="textAreaBottom" fmla="*/ 147600 h 151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87360" y="88920"/>
                                                    <a:ext cx="324000" cy="76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01520"/>
                                                    <a:ext cx="4190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Préfix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022040" y="-114120"/>
                                                    <a:ext cx="82440" cy="311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4320 h 176400"/>
                                                      <a:gd name="textAreaBottom" fmla="*/ 172080 h 17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58680" y="88920"/>
                                                    <a:ext cx="95400" cy="241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9560" y="322560"/>
                                                    <a:ext cx="156852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 du type de font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474200" y="-114120"/>
                                                    <a:ext cx="82440" cy="311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4320 h 176400"/>
                                                      <a:gd name="textAreaBottom" fmla="*/ 172080 h 17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18840" y="84600"/>
                                                    <a:ext cx="174600" cy="117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EN-</w:t>
                                  </w:r>
                                  <w:r>
                                    <w:rPr>
                                      <w:b/>
                                    </w:rPr>
                                    <w:t>GJL</w:t>
                                  </w:r>
                                  <w:r>
                                    <w:rPr/>
                                    <w:t>-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* Rr = Limite à la rupture en MPa (N/mm²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  <w:lang w:val="en-US" w:eastAsia="en-US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Les aciers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d’usage général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sz w:val="28"/>
                                      <w:u w:val="single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  <w:lang w:val="en-US" w:eastAsia="en-US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Les aciers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de construction mécanique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sz w:val="28"/>
                                      <w:u w:val="single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235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2001520" cy="39433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01600" cy="394200"/>
                                                  <a:chOff x="0" y="0"/>
                                                  <a:chExt cx="2001600" cy="394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644400" y="-42120"/>
                                                    <a:ext cx="68040" cy="1872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4840 w 38520"/>
                                                      <a:gd name="textAreaRight" fmla="*/ 38880 w 38520"/>
                                                      <a:gd name="textAreaTop" fmla="*/ 2520 h 106200"/>
                                                      <a:gd name="textAreaBottom" fmla="*/ 103680 h 106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41080" y="79920"/>
                                                    <a:ext cx="133200" cy="122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97640"/>
                                                    <a:ext cx="568440" cy="196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245960" y="163080"/>
                                                    <a:ext cx="7556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e en MP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951120" y="-114120"/>
                                                    <a:ext cx="82440" cy="311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4320 h 176400"/>
                                                      <a:gd name="textAreaBottom" fmla="*/ 172080 h 17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0080" y="78120"/>
                                                    <a:ext cx="222120" cy="165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E</w:t>
                                  </w:r>
                                  <w:r>
                                    <w:rPr/>
                                    <w:t xml:space="preserve"> 3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* Re = Limite minimale d’élasticité en MPa (N/mm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  <w:lang w:val="en-US" w:eastAsia="en-US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Les aciers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faiblement alli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Aucun élément d’alliage n’atteint 5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91715" cy="243205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91760" cy="2432160"/>
                                                  <a:chOff x="0" y="0"/>
                                                  <a:chExt cx="2291760" cy="2432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32920" y="4320"/>
                                                    <a:ext cx="828720" cy="157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20" h="224">
                                                        <a:moveTo>
                                                          <a:pt x="0" y="224"/>
                                                        </a:moveTo>
                                                        <a:cubicBezTo>
                                                          <a:pt x="54" y="179"/>
                                                          <a:pt x="100" y="134"/>
                                                          <a:pt x="190" y="97"/>
                                                        </a:cubicBezTo>
                                                        <a:cubicBezTo>
                                                          <a:pt x="280" y="60"/>
                                                          <a:pt x="430" y="8"/>
                                                          <a:pt x="540" y="4"/>
                                                        </a:cubicBezTo>
                                                        <a:cubicBezTo>
                                                          <a:pt x="650" y="0"/>
                                                          <a:pt x="770" y="39"/>
                                                          <a:pt x="850" y="71"/>
                                                        </a:cubicBezTo>
                                                        <a:cubicBezTo>
                                                          <a:pt x="930" y="103"/>
                                                          <a:pt x="979" y="151"/>
                                                          <a:pt x="1020" y="19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  <a:headEnd len="lg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88160" y="0"/>
                                                    <a:ext cx="752400" cy="1519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20" h="224">
                                                        <a:moveTo>
                                                          <a:pt x="0" y="224"/>
                                                        </a:moveTo>
                                                        <a:cubicBezTo>
                                                          <a:pt x="54" y="179"/>
                                                          <a:pt x="100" y="134"/>
                                                          <a:pt x="190" y="97"/>
                                                        </a:cubicBezTo>
                                                        <a:cubicBezTo>
                                                          <a:pt x="280" y="60"/>
                                                          <a:pt x="430" y="8"/>
                                                          <a:pt x="540" y="4"/>
                                                        </a:cubicBezTo>
                                                        <a:cubicBezTo>
                                                          <a:pt x="650" y="0"/>
                                                          <a:pt x="770" y="39"/>
                                                          <a:pt x="850" y="71"/>
                                                        </a:cubicBezTo>
                                                        <a:cubicBezTo>
                                                          <a:pt x="930" y="103"/>
                                                          <a:pt x="979" y="151"/>
                                                          <a:pt x="1020" y="19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round/>
                                                    <a:headEnd len="lg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382040" y="36720"/>
                                                    <a:ext cx="65520" cy="704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3760 w 37080"/>
                                                      <a:gd name="textAreaRight" fmla="*/ 37440 w 37080"/>
                                                      <a:gd name="textAreaTop" fmla="*/ 10080 h 399600"/>
                                                      <a:gd name="textAreaBottom" fmla="*/ 389520 h 3996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795600" y="269640"/>
                                                    <a:ext cx="78840" cy="18432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8440 w 44640"/>
                                                      <a:gd name="textAreaRight" fmla="*/ 45000 w 44640"/>
                                                      <a:gd name="textAreaTop" fmla="*/ 2520 h 104400"/>
                                                      <a:gd name="textAreaBottom" fmla="*/ 101880 h 104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473760"/>
                                                    <a:ext cx="819000" cy="270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% de carbone x 100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704880" y="402120"/>
                                                    <a:ext cx="133200" cy="111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480" y="869400"/>
                                                    <a:ext cx="1270080" cy="480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 des éléments d’alliage par teneur décroissant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2019240" y="243360"/>
                                                    <a:ext cx="78840" cy="266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8440 w 44640"/>
                                                      <a:gd name="textAreaRight" fmla="*/ 45000 w 44640"/>
                                                      <a:gd name="textAreaTop" fmla="*/ 3600 h 151200"/>
                                                      <a:gd name="textAreaBottom" fmla="*/ 147600 h 151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31920" y="870120"/>
                                                    <a:ext cx="69840" cy="4680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39600"/>
                                                      <a:gd name="textAreaRight" fmla="*/ 14400 w 39600"/>
                                                      <a:gd name="textAreaTop" fmla="*/ 6840 h 265320"/>
                                                      <a:gd name="textAreaBottom" fmla="*/ 258480 h 26532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13360" y="405720"/>
                                                    <a:ext cx="64800" cy="687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75" h="1066">
                                                        <a:moveTo>
                                                          <a:pt x="0" y="1066"/>
                                                        </a:moveTo>
                                                        <a:cubicBezTo>
                                                          <a:pt x="62" y="1029"/>
                                                          <a:pt x="125" y="986"/>
                                                          <a:pt x="170" y="906"/>
                                                        </a:cubicBezTo>
                                                        <a:cubicBezTo>
                                                          <a:pt x="215" y="826"/>
                                                          <a:pt x="265" y="698"/>
                                                          <a:pt x="270" y="586"/>
                                                        </a:cubicBezTo>
                                                        <a:cubicBezTo>
                                                          <a:pt x="275" y="474"/>
                                                          <a:pt x="239" y="334"/>
                                                          <a:pt x="200" y="236"/>
                                                        </a:cubicBezTo>
                                                        <a:cubicBezTo>
                                                          <a:pt x="161" y="138"/>
                                                          <a:pt x="69" y="49"/>
                                                          <a:pt x="35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429560"/>
                                                    <a:ext cx="1974960" cy="988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cffcc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b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% des éléments d’alliage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b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x4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Cs w:val="20"/>
                                                          <w:sz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pour Cr, Co, Mn, Ni, Si, W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b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en-GB" w:bidi="ar-SA"/>
                                                        </w:rPr>
                                                        <w:t>x10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Cs w:val="20"/>
                                                          <w:sz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en-GB" w:bidi="ar-SA"/>
                                                        </w:rPr>
                                                        <w:t xml:space="preserve"> pour  Al, Be, Cu, Mo, Nb, Pb,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en-GB" w:bidi="ar-SA"/>
                                                        </w:rPr>
                                                        <w:t xml:space="preserve">                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bidi="ar-SA" w:val="fr-FR"/>
                                                        </w:rPr>
                                                        <w:t>Ta, Ti, V, Zr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b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x100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Cs w:val="20"/>
                                                          <w:sz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pour Ce, N, P, S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b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x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b/>
                                                          <w:sz w:val="24"/>
                                                          <w:szCs w:val="24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000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pour 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43280" y="1417320"/>
                                                    <a:ext cx="69840" cy="10148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39600"/>
                                                      <a:gd name="textAreaRight" fmla="*/ 14400 w 39600"/>
                                                      <a:gd name="textAreaTop" fmla="*/ 14760 h 575280"/>
                                                      <a:gd name="textAreaBottom" fmla="*/ 560520 h 57528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63880" y="405720"/>
                                                    <a:ext cx="227880" cy="1496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689" h="2300">
                                                        <a:moveTo>
                                                          <a:pt x="250" y="2300"/>
                                                        </a:moveTo>
                                                        <a:cubicBezTo>
                                                          <a:pt x="304" y="2229"/>
                                                          <a:pt x="485" y="2047"/>
                                                          <a:pt x="555" y="1864"/>
                                                        </a:cubicBezTo>
                                                        <a:cubicBezTo>
                                                          <a:pt x="625" y="1680"/>
                                                          <a:pt x="689" y="1438"/>
                                                          <a:pt x="670" y="1199"/>
                                                        </a:cubicBezTo>
                                                        <a:cubicBezTo>
                                                          <a:pt x="651" y="960"/>
                                                          <a:pt x="552" y="629"/>
                                                          <a:pt x="440" y="429"/>
                                                        </a:cubicBezTo>
                                                        <a:cubicBezTo>
                                                          <a:pt x="328" y="229"/>
                                                          <a:pt x="92" y="89"/>
                                                          <a:pt x="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300320" y="1087200"/>
                                                    <a:ext cx="118800" cy="19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022480" y="1908720"/>
                                                    <a:ext cx="118800" cy="19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6 Ni Cr Mo 8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6 Ni Cr Mo 8-6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0,36 % de carbone ; 2 % de Nickel ; 1,5 % de Chrome ; faible % de Molybdèn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  <w:lang w:val="en-US" w:eastAsia="en-US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Les aciers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u w:val="single"/>
                                    </w:rPr>
                                    <w:t>fortement alli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Au moins un élément d’alliage atteint 5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9905" cy="142240"/>
                                        <wp:effectExtent l="114300" t="0" r="114300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09760" cy="1422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020" h="224">
                                                      <a:moveTo>
                                                        <a:pt x="0" y="224"/>
                                                      </a:moveTo>
                                                      <a:cubicBezTo>
                                                        <a:pt x="54" y="179"/>
                                                        <a:pt x="100" y="134"/>
                                                        <a:pt x="190" y="97"/>
                                                      </a:cubicBezTo>
                                                      <a:cubicBezTo>
                                                        <a:pt x="280" y="60"/>
                                                        <a:pt x="430" y="8"/>
                                                        <a:pt x="540" y="4"/>
                                                      </a:cubicBezTo>
                                                      <a:cubicBezTo>
                                                        <a:pt x="650" y="0"/>
                                                        <a:pt x="770" y="39"/>
                                                        <a:pt x="850" y="71"/>
                                                      </a:cubicBezTo>
                                                      <a:cubicBezTo>
                                                        <a:pt x="930" y="103"/>
                                                        <a:pt x="979" y="151"/>
                                                        <a:pt x="1020" y="19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head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5300" cy="142240"/>
                                        <wp:effectExtent l="114300" t="0" r="114300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95360" cy="1422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020" h="224">
                                                      <a:moveTo>
                                                        <a:pt x="0" y="224"/>
                                                      </a:moveTo>
                                                      <a:cubicBezTo>
                                                        <a:pt x="54" y="179"/>
                                                        <a:pt x="100" y="134"/>
                                                        <a:pt x="190" y="97"/>
                                                      </a:cubicBezTo>
                                                      <a:cubicBezTo>
                                                        <a:pt x="280" y="60"/>
                                                        <a:pt x="430" y="8"/>
                                                        <a:pt x="540" y="4"/>
                                                      </a:cubicBezTo>
                                                      <a:cubicBezTo>
                                                        <a:pt x="650" y="0"/>
                                                        <a:pt x="770" y="39"/>
                                                        <a:pt x="850" y="71"/>
                                                      </a:cubicBezTo>
                                                      <a:cubicBezTo>
                                                        <a:pt x="930" y="103"/>
                                                        <a:pt x="979" y="151"/>
                                                        <a:pt x="1020" y="19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round/>
                                                  <a:headEnd len="lg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92400" cy="90805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92440" cy="907920"/>
                                                  <a:chOff x="0" y="0"/>
                                                  <a:chExt cx="2692440" cy="907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765000" y="-28440"/>
                                                    <a:ext cx="69840" cy="1270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5200 w 39600"/>
                                                      <a:gd name="textAreaRight" fmla="*/ 39960 w 39600"/>
                                                      <a:gd name="textAreaTop" fmla="*/ 1800 h 72000"/>
                                                      <a:gd name="textAreaBottom" fmla="*/ 70200 h 720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310680"/>
                                                    <a:ext cx="819000" cy="340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% de carbone x 100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593640" y="-34920"/>
                                                    <a:ext cx="82440" cy="1522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2160 h 86400"/>
                                                      <a:gd name="textAreaBottom" fmla="*/ 84240 h 8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5560" y="88920"/>
                                                    <a:ext cx="5144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20560" y="88920"/>
                                                    <a:ext cx="10800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22360" y="444600"/>
                                                    <a:ext cx="1270080" cy="463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 des éléments d’alliage par teneur décroissant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079280" y="-158400"/>
                                                    <a:ext cx="69840" cy="3999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5200 w 39600"/>
                                                      <a:gd name="textAreaRight" fmla="*/ 39960 w 39600"/>
                                                      <a:gd name="textAreaTop" fmla="*/ 5760 h 226800"/>
                                                      <a:gd name="textAreaBottom" fmla="*/ 221040 h 226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562040" y="-158400"/>
                                                    <a:ext cx="69840" cy="3999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5200 w 39600"/>
                                                      <a:gd name="textAreaRight" fmla="*/ 39960 w 39600"/>
                                                      <a:gd name="textAreaTop" fmla="*/ 5760 h 226800"/>
                                                      <a:gd name="textAreaBottom" fmla="*/ 221040 h 226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74720" y="306000"/>
                                                    <a:ext cx="50760" cy="3366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8800"/>
                                                      <a:gd name="textAreaRight" fmla="*/ 10440 w 28800"/>
                                                      <a:gd name="textAreaTop" fmla="*/ 4680 h 190800"/>
                                                      <a:gd name="textAreaBottom" fmla="*/ 186120 h 190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39920" y="452160"/>
                                                    <a:ext cx="50760" cy="419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18360 w 28800"/>
                                                      <a:gd name="textAreaRight" fmla="*/ 29160 w 28800"/>
                                                      <a:gd name="textAreaTop" fmla="*/ 6120 h 237600"/>
                                                      <a:gd name="textAreaBottom" fmla="*/ 231480 h 2376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9000" y="69840"/>
                                                    <a:ext cx="71640" cy="4190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13" h="92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25" y="38"/>
                                                          <a:pt x="115" y="155"/>
                                                          <a:pt x="150" y="230"/>
                                                        </a:cubicBezTo>
                                                        <a:cubicBezTo>
                                                          <a:pt x="185" y="305"/>
                                                          <a:pt x="207" y="372"/>
                                                          <a:pt x="210" y="450"/>
                                                        </a:cubicBezTo>
                                                        <a:cubicBezTo>
                                                          <a:pt x="213" y="528"/>
                                                          <a:pt x="200" y="622"/>
                                                          <a:pt x="170" y="700"/>
                                                        </a:cubicBezTo>
                                                        <a:cubicBezTo>
                                                          <a:pt x="140" y="778"/>
                                                          <a:pt x="53" y="882"/>
                                                          <a:pt x="30" y="9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3000" y="69840"/>
                                                    <a:ext cx="261720" cy="596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12" h="940">
                                                        <a:moveTo>
                                                          <a:pt x="412" y="940"/>
                                                        </a:moveTo>
                                                        <a:cubicBezTo>
                                                          <a:pt x="364" y="900"/>
                                                          <a:pt x="179" y="776"/>
                                                          <a:pt x="113" y="699"/>
                                                        </a:cubicBezTo>
                                                        <a:cubicBezTo>
                                                          <a:pt x="47" y="622"/>
                                                          <a:pt x="34" y="555"/>
                                                          <a:pt x="17" y="479"/>
                                                        </a:cubicBezTo>
                                                        <a:cubicBezTo>
                                                          <a:pt x="0" y="403"/>
                                                          <a:pt x="0" y="320"/>
                                                          <a:pt x="12" y="240"/>
                                                        </a:cubicBezTo>
                                                        <a:cubicBezTo>
                                                          <a:pt x="24" y="160"/>
                                                          <a:pt x="75" y="50"/>
                                                          <a:pt x="92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06680" y="82440"/>
                                                    <a:ext cx="38160" cy="88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5 Cr Ni 1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X 5 Cr Ni 18-10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0,05 % carbone ; 18 % de Chrome ; 10 % de Nick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0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 w:before="24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b) Les fontes malléable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 symbolique 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67310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2920" cy="673200"/>
                                                  <a:chOff x="0" y="0"/>
                                                  <a:chExt cx="2482920" cy="67320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727280" y="304920"/>
                                                    <a:ext cx="7556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r en MP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569520" y="-82440"/>
                                                    <a:ext cx="88920" cy="266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3600 h 151200"/>
                                                      <a:gd name="textAreaBottom" fmla="*/ 147600 h 151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2560" y="99000"/>
                                                    <a:ext cx="28116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01520"/>
                                                    <a:ext cx="4190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Préfix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060200" y="-196560"/>
                                                    <a:ext cx="76320" cy="482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7720 w 43200"/>
                                                      <a:gd name="textAreaRight" fmla="*/ 43560 w 43200"/>
                                                      <a:gd name="textAreaTop" fmla="*/ 6840 h 273600"/>
                                                      <a:gd name="textAreaBottom" fmla="*/ 266760 h 2736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20880" y="88920"/>
                                                    <a:ext cx="177840" cy="457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35080" y="514440"/>
                                                    <a:ext cx="156852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 du type de font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557000" y="-98280"/>
                                                    <a:ext cx="88920" cy="2984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4320 h 169200"/>
                                                      <a:gd name="textAreaBottom" fmla="*/ 164880 h 169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05960" y="93960"/>
                                                    <a:ext cx="104760" cy="247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rot="5400000">
                                                    <a:off x="1874160" y="-25200"/>
                                                    <a:ext cx="114480" cy="1652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41400 w 64800"/>
                                                      <a:gd name="textAreaRight" fmla="*/ 65160 w 64800"/>
                                                      <a:gd name="textAreaTop" fmla="*/ 2160 h 93600"/>
                                                      <a:gd name="textAreaBottom" fmla="*/ 91440 h 936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103120" y="107280"/>
                                                    <a:ext cx="22860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A%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42560" y="118800"/>
                                                    <a:ext cx="13320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EN-</w:t>
                                  </w:r>
                                  <w:r>
                                    <w:rPr>
                                      <w:b/>
                                    </w:rPr>
                                    <w:t>GJMB</w:t>
                                  </w:r>
                                  <w:r>
                                    <w:rPr/>
                                    <w:t>-450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* A% = Pourcentage d’allongement après rupture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c) Les fontes graphite sphéroïdal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 symbolique 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0295" cy="68008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360160" cy="680040"/>
                                                  <a:chOff x="0" y="0"/>
                                                  <a:chExt cx="2360160" cy="6800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04520" y="306000"/>
                                                    <a:ext cx="7556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r en MP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622440" y="-82080"/>
                                                    <a:ext cx="88920" cy="266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3600 h 151200"/>
                                                      <a:gd name="textAreaBottom" fmla="*/ 147600 h 151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36600" y="95760"/>
                                                    <a:ext cx="324000" cy="76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08720"/>
                                                    <a:ext cx="41904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Préfix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000080" y="-135720"/>
                                                    <a:ext cx="76320" cy="374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7720 w 43200"/>
                                                      <a:gd name="textAreaRight" fmla="*/ 43560 w 43200"/>
                                                      <a:gd name="textAreaTop" fmla="*/ 5400 h 212400"/>
                                                      <a:gd name="textAreaBottom" fmla="*/ 207000 h 212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57160" y="95760"/>
                                                    <a:ext cx="177840" cy="457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28600" y="521280"/>
                                                    <a:ext cx="156852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 du type de font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441440" y="-82440"/>
                                                    <a:ext cx="88920" cy="2667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3600 h 151200"/>
                                                      <a:gd name="textAreaBottom" fmla="*/ 147600 h 151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91480" y="99720"/>
                                                    <a:ext cx="69840" cy="228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rot="5400000">
                                                    <a:off x="1788480" y="-25200"/>
                                                    <a:ext cx="114480" cy="1652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41400 w 64800"/>
                                                      <a:gd name="textAreaRight" fmla="*/ 65160 w 64800"/>
                                                      <a:gd name="textAreaTop" fmla="*/ 2160 h 93600"/>
                                                      <a:gd name="textAreaBottom" fmla="*/ 91440 h 936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122200" y="100440"/>
                                                    <a:ext cx="22860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A%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52200" y="115560"/>
                                                    <a:ext cx="232920" cy="6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EN-</w:t>
                                  </w:r>
                                  <w:r>
                                    <w:rPr>
                                      <w:b/>
                                    </w:rPr>
                                    <w:t>GJS</w:t>
                                  </w:r>
                                  <w:r>
                                    <w:rPr/>
                                    <w:t>-400-18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edebulles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) Les aciers pour traitement thermique et forgeage :</w:t>
                                  </w:r>
                                </w:p>
                                <w:p>
                                  <w:pPr>
                                    <w:pStyle w:val="Textedebulles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867535" cy="52387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867680" cy="523800"/>
                                                  <a:chOff x="0" y="0"/>
                                                  <a:chExt cx="1867680" cy="523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644400" y="-42120"/>
                                                    <a:ext cx="68040" cy="1872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4840 w 38520"/>
                                                      <a:gd name="textAreaRight" fmla="*/ 38880 w 38520"/>
                                                      <a:gd name="textAreaTop" fmla="*/ 2520 h 106200"/>
                                                      <a:gd name="textAreaBottom" fmla="*/ 103680 h 106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41080" y="79920"/>
                                                    <a:ext cx="133200" cy="122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97640"/>
                                                    <a:ext cx="568440" cy="196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Symbol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112040" y="151200"/>
                                                    <a:ext cx="755640" cy="372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% de carbone x 10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951120" y="-114120"/>
                                                    <a:ext cx="82440" cy="311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4320 h 176400"/>
                                                      <a:gd name="textAreaBottom" fmla="*/ 172080 h 17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0080" y="87480"/>
                                                    <a:ext cx="103680" cy="79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Acier non allié à 0,4 % de carbone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mallCap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mallCap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585.5pt;mso-wrap-distance-left:0pt;mso-wrap-distance-right:7.05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402"/>
                        <w:gridCol w:w="4961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25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0610" cy="3257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LLIAGES FERREUX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FONTES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ACIERS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ACIERS NON ALLIES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ACIERS ALLIES</w:t>
                            </w:r>
                          </w:p>
                        </w:tc>
                      </w:tr>
                      <w:tr>
                        <w:trPr>
                          <w:trHeight w:val="268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 w:before="240" w:after="60"/>
                              <w:rPr>
                                <w:rFonts w:ascii="Arial" w:hAnsi="Arial" w:cs="Arial"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a) Les fontes à graphite lamellair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 symbolique 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10.55pt;margin-top:6.1pt;width:195.3pt;height:46.9pt" coordorigin="211,122" coordsize="3906,93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927;top:487;width:118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r en MP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<v:stroke joinstyle="miter"/>
                                    <v:formulas>
                                      <v:f eqn="val #0"/>
                                      <v:f eqn="sum 21600 0 @0"/>
                                      <v:f eqn="min @1 @0"/>
                                      <v:f eqn="prod @2 1 2"/>
                                      <v:f eqn="val #1"/>
                                      <v:f eqn="sum @0 @4 0"/>
                                      <v:f eqn="sumangle 0 45 0"/>
                                      <v:f eqn="cos 10800 @6"/>
                                      <v:f eqn="sin @4 @6"/>
                                      <v:f eqn="sum width 0 @7"/>
                                      <v:f eqn="sum @4 0 @8"/>
                                      <v:f eqn="sum height @8 @4"/>
                                      <v:f eqn="sum 0 21600 10800"/>
                                      <v:f eqn="sum 0 21600 @4"/>
                                      <v:f eqn="sum 0 10800 10800"/>
                                      <v:f eqn="sum 0 @5 @4"/>
                                      <v:f eqn="sum 10800 @14 0"/>
                                      <v:f eqn="sum 0 @15 @4"/>
                                      <v:f eqn="sum 10800 10800 0"/>
                                      <v:f eqn="sum 0 @4 @4"/>
                                    </v:formulas>
                                    <v:path gradientshapeok="t" o:connecttype="rect" textboxrect="@9,@10,21600,@11"/>
                                    <v:handles>
                                      <v:h position="10800,@4"/>
                                      <v:h position="0,@0"/>
                                    </v:handles>
                                  </v:shapetype>
                                  <v:shape id="shape_0" stroked="t" o:allowincell="t" style="position:absolute;left:1271;top:163;width:139;height:41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1,443" to="1330,56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t" style="position:absolute;left:211;top:463;width:65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Préfixe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821;top:123;width:129;height:4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721,443" to="1870,82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78;top:811;width:246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 du type de fo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533;top:123;width:129;height:4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03,436" to="2877,6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EN-</w:t>
                            </w:r>
                            <w:r>
                              <w:rPr>
                                <w:b/>
                              </w:rPr>
                              <w:t>GJL</w:t>
                            </w:r>
                            <w:r>
                              <w:rPr/>
                              <w:t>-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 Rr = Limite à la rupture en MPa (N/mm²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  <w:lang w:val="en-US" w:eastAsia="en-US"/>
                              </w:rPr>
                              <w:t xml:space="preserve">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Les aciers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d’usage général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28"/>
                                <w:u w:val="single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  <w:lang w:val="en-US" w:eastAsia="en-US"/>
                              </w:rPr>
                              <w:t xml:space="preserve">b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Les aciers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de construction mécaniqu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28"/>
                                <w:u w:val="singl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/>
                              <w:t xml:space="preserve"> 235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8.1pt;margin-top:4.95pt;width:157.6pt;height:40.1pt" coordorigin="162,99" coordsize="3152,802">
                                  <v:shape id="shape_0" stroked="t" o:allowincell="t" style="position:absolute;left:1177;top:213;width:106;height:294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014,406" to="1223,59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62;top:591;width:894;height:3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24;top:537;width:118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e en MP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660;top:100;width:129;height:4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737,403" to="2086,66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E</w:t>
                            </w:r>
                            <w:r>
                              <w:rPr/>
                              <w:t xml:space="preserve"> 3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* Re = Limite minimale d’élasticité en MPa (N/mm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  <w:lang w:val="en-US" w:eastAsia="en-US"/>
                              </w:rPr>
                              <w:t xml:space="preserve">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Les aciers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faiblement alli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ucun élément d’alliage n’atteint 5%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group id="shape_0" style="position:absolute;margin-left:6.05pt;margin-top:2.55pt;width:180.45pt;height:191.5pt" coordorigin="121,51" coordsize="3609,3830">
                                  <v:shape id="shape_0" coordsize="1020,224" path="m0,224c54,179,100,134,190,97c280,60,430,8,540,4c650,0,770,39,850,71c930,103,979,151,1020,199e" stroked="t" o:allowincell="t" style="position:absolute;left:1905;top:58;width:1304;height:247;mso-wrap-style:none;v-text-anchor:middle">
                                    <v:fill o:detectmouseclick="t" on="false"/>
                                    <v:stroke color="black" weight="9360" startarrow="block" startarrowwidth="narrow" startarrowlength="long" joinstyle="round" endcap="flat"/>
                                    <w10:wrap type="none"/>
                                  </v:shape>
                                  <v:shape id="shape_0" coordsize="1020,224" path="m0,224c54,179,100,134,190,97c280,60,430,8,540,4c650,0,770,39,850,71c930,103,979,151,1020,199e" stroked="t" o:allowincell="t" style="position:absolute;left:2307;top:51;width:1184;height:238;mso-wrap-style:none;v-text-anchor:middle">
                                    <v:fill o:detectmouseclick="t" on="false"/>
                                    <v:stroke color="black" weight="9360" dashstyle="shortdot" startarrow="block" startarrowwidth="narrow" startarrowlength="long" joinstyle="round" endcap="flat"/>
                                    <w10:wrap type="none"/>
                                  </v:shape>
                                  <v:shape id="shape_0" stroked="t" o:allowincell="t" style="position:absolute;left:2297;top:109;width:102;height:110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1374;top:476;width:123;height:2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121;top:797;width:1289;height:4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% de carbone x 10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1231,684" to="1440,85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31;top:1420;width:1999;height:75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 des éléments d’alliage par teneur décroissa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301;top:434;width:123;height:41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type id="_x0000_t88" coordsize="21600,21600" o:spt="88" adj="10800,1800" path="m,qx@13@14l10800@5qy@15@16qx@17@18l10800@6qy@19@20xnsem,qx@13@14l10800@5qy@15@16qx@17@18l10800@6qy@19@20nfe">
                                    <v:stroke joinstyle="miter"/>
                                    <v:formulas>
                                      <v:f eqn="val #0"/>
                                      <v:f eqn="sum 21600 0 @0"/>
                                      <v:f eqn="min @1 @0"/>
                                      <v:f eqn="prod @2 1 2"/>
                                      <v:f eqn="val #1"/>
                                      <v:f eqn="sum @0 0 @4"/>
                                      <v:f eqn="sum height 0 @4"/>
                                      <v:f eqn="sumangle 0 45 0"/>
                                      <v:f eqn="cos 10800 @7"/>
                                      <v:f eqn="sin @4 @7"/>
                                      <v:f eqn="sum 0 @8 0"/>
                                      <v:f eqn="sum @4 0 @9"/>
                                      <v:f eqn="sum height @9 @4"/>
                                      <v:f eqn="sum 10800 0 0"/>
                                      <v:f eqn="sum @4 0 0"/>
                                      <v:f eqn="sum 10800 10800 0"/>
                                      <v:f eqn="sum @4 @5 0"/>
                                      <v:f eqn="sum 0 @15 10800"/>
                                      <v:f eqn="sum @4 @16 0"/>
                                      <v:f eqn="sum 0 10800 10800"/>
                                      <v:f eqn="sum @4 @6 0"/>
                                    </v:formulas>
                                    <v:path gradientshapeok="t" o:connecttype="rect" textboxrect="0,@11,@10,@12"/>
                                    <v:handles>
                                      <v:h position="10800,@4"/>
                                      <v:h position="21600,@0"/>
                                    </v:handles>
                                  </v:shapetype>
                                  <v:shape id="shape_0" stroked="t" o:allowincell="t" style="position:absolute;left:2061;top:1421;width:109;height:736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coordsize="275,1066" path="m0,1066c62,1029,125,986,170,906c215,826,265,698,270,586c275,474,239,334,200,236c161,138,69,49,35,0e" stroked="t" o:allowincell="t" style="position:absolute;left:2347;top:690;width:101;height:108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fillcolor="#ccffcc" stroked="f" o:allowincell="t" style="position:absolute;left:121;top:2302;width:3109;height:155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% des éléments d’alliag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x4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pour Cr, Co, Mn, Ni, Si, W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GB" w:bidi="ar-SA"/>
                                            </w:rPr>
                                            <w:t>x1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pour  Al, Be, Cu, Mo, Nb, Pb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bidi="ar-SA" w:val="fr-FR"/>
                                            </w:rPr>
                                            <w:t>Ta, Ti, V, Z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x100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pour Ce, N, P, 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sz w:val="24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0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pour 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30033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181;top:2283;width:109;height:1597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coordsize="689,2300" path="m250,2300c304,2229,485,2047,555,1864c625,1680,689,1438,670,1199c651,960,552,629,440,429c328,229,92,89,0,0e" stroked="t" o:allowincell="t" style="position:absolute;left:3371;top:690;width:358;height:235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2169,1763" to="2355,179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06,3057" to="3492,308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6 Ni Cr Mo 8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6 Ni Cr Mo 8-6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0,36 % de carbone ; 2 % de Nickel ; 1,5 % de Chrome ; faible % de Molybdè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  <w:lang w:val="en-US" w:eastAsia="en-US"/>
                              </w:rPr>
                              <w:t xml:space="preserve">b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Les aciers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u w:val="single"/>
                              </w:rPr>
                              <w:t>fortement alli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u moins un élément d’alliage atteint 5%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 w:eastAsia="en-US"/>
                              </w:rPr>
                              <w:pict>
                                <v:shape id="shape_0" coordsize="1020,224" path="m0,224c54,179,100,134,190,97c280,60,430,8,540,4c650,0,770,39,850,71c930,103,979,151,1020,199e" stroked="t" o:allowincell="t" style="position:absolute;margin-left:102.35pt;margin-top:2.7pt;width:40.1pt;height:11.15pt;mso-wrap-style:none;v-text-anchor:middle">
                                  <v:fill o:detectmouseclick="t" on="false"/>
                                  <v:stroke color="black" weight="9360" startarrow="block" startarrowwidth="narrow" startarrowlength="long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020,224" path="m0,224c54,179,100,134,190,97c280,60,430,8,540,4c650,0,770,39,850,71c930,103,979,151,1020,199e" stroked="t" o:allowincell="t" style="position:absolute;margin-left:118.85pt;margin-top:3.2pt;width:38.95pt;height:11.15pt;mso-wrap-style:none;v-text-anchor:middle">
                                  <v:fill o:detectmouseclick="t" on="false"/>
                                  <v:stroke color="black" weight="9360" dashstyle="shortdot" startarrow="block" startarrowwidth="narrow" start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pict>
                                <v:group id="shape_0" style="position:absolute;margin-left:23.85pt;margin-top:-0.15pt;width:212pt;height:84.05pt" coordorigin="477,-3" coordsize="4240,1681">
                                  <v:shape id="shape_0" stroked="t" o:allowincell="t" style="position:absolute;left:1682;top:204;width:109;height:19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477;top:737;width:1289;height:53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% de carbone x 10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412;top:194;width:129;height:23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517;top:388;width:80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1297,388" to="1466,48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2717;top:948;width:1999;height:7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 des éléments d’alliage par teneur décroissa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177;top:-2;width:109;height:62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937;top:-2;width:109;height:62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1697;top:730;width:79;height:5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587;top:960;width:79;height:659;mso-wrap-style:none;v-text-anchor:middle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coordsize="213,920" path="m0,0c25,38,115,155,150,230c185,305,207,372,210,450c213,528,200,622,170,700c140,778,53,882,30,920e" stroked="t" o:allowincell="t" style="position:absolute;left:1767;top:358;width:112;height:6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12,940" path="m412,940c364,900,179,776,113,699c47,622,34,555,17,479c0,403,0,320,12,240c24,160,75,50,92,0e" stroked="t" o:allowincell="t" style="position:absolute;left:2135;top:358;width:411;height:9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3007,378" to="3066,5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5 Cr Ni 1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X 5 Cr Ni 18-10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0,05 % carbone ; 18 % de Chrome ; 10 % de Nickel</w:t>
                            </w:r>
                          </w:p>
                        </w:tc>
                      </w:tr>
                      <w:tr>
                        <w:trPr>
                          <w:trHeight w:val="5800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 w:before="24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b) Les fontes malléables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 symbolique 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3.4pt;margin-top:-0.8pt;width:195.5pt;height:68.55pt" coordorigin="68,-16" coordsize="3910,1371">
                                  <v:shape id="shape_0" stroked="f" o:allowincell="t" style="position:absolute;left:2788;top:775;width:118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r en MP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965;top:165;width:139;height:41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576,451" to="1018,60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t" style="position:absolute;left:68;top:455;width:65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Préfixe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738;top:-15;width:119;height:75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518,435" to="1797,115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38;top:1105;width:246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 du type de fo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520;top:140;width:139;height:46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597,443" to="2761,8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t" style="position:absolute;left:3020;top:256;width:179;height:259;flip:x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3380;top:464;width:35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A%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3127,482" to="3336,5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EN-</w:t>
                            </w:r>
                            <w:r>
                              <w:rPr>
                                <w:b/>
                              </w:rPr>
                              <w:t>GJMB</w:t>
                            </w:r>
                            <w:r>
                              <w:rPr/>
                              <w:t>-450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* A% = Pourcentage d’allongement après rupture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c) Les fontes graphite sphéroïdal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 symbolique 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-0.65pt;margin-top:5.3pt;width:185.85pt;height:64.3pt" coordorigin="-13,106" coordsize="3717,1286">
                                  <v:shape id="shape_0" stroked="f" o:allowincell="t" style="position:absolute;left:2514;top:803;width:118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r en MP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967;top:192;width:139;height:41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517,472" to="1026,59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t" style="position:absolute;left:-13;top:492;width:65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Préfixe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562;top:108;width:119;height:5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337,472" to="1616,119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347;top:1142;width:246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 du type de fo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257;top:191;width:139;height:41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336,478" to="2445,8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t" style="position:absolute;left:2804;top:282;width:179;height:259;flip:x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3329;top:479;width:35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A%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904,503" to="3270,5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EN-</w:t>
                            </w:r>
                            <w:r>
                              <w:rPr>
                                <w:b/>
                              </w:rPr>
                              <w:t>GJS</w:t>
                            </w:r>
                            <w:r>
                              <w:rPr/>
                              <w:t>-400-18</w:t>
                            </w:r>
                          </w:p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edebulle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c) Les aciers pour traitement thermique et forgeage :</w:t>
                            </w:r>
                          </w:p>
                          <w:p>
                            <w:pPr>
                              <w:pStyle w:val="Textedebulle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pict>
                                <v:group id="shape_0" style="position:absolute;margin-left:12.55pt;margin-top:5.35pt;width:147.05pt;height:50.3pt" coordorigin="251,107" coordsize="2941,1006">
                                  <v:shape id="shape_0" stroked="t" o:allowincell="t" style="position:absolute;left:1266;top:221;width:106;height:294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103,414" to="1312,60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251;top:599;width:894;height:3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Symbol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002;top:526;width:1189;height:58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% de carbone x 10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749;top:108;width:129;height:4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826,426" to="1988,5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cier non allié à 0,4 % de carbone </w:t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960245</wp:posOffset>
                </wp:positionH>
                <wp:positionV relativeFrom="paragraph">
                  <wp:posOffset>41910</wp:posOffset>
                </wp:positionV>
                <wp:extent cx="1155700" cy="3238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%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s éléments d’alli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5.5pt;mso-wrap-distance-left:9.05pt;mso-wrap-distance-right:9.05pt;mso-wrap-distance-top:0pt;mso-wrap-distance-bottom:0pt;margin-top:3.3pt;mso-position-vertical-relative:text;margin-left:15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% </w:t>
                      </w:r>
                      <w:r>
                        <w:rPr>
                          <w:rFonts w:cs="Arial" w:ascii="Arial" w:hAnsi="Arial"/>
                          <w:b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des éléments d’al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</wp:posOffset>
                </wp:positionH>
                <wp:positionV relativeFrom="paragraph">
                  <wp:posOffset>10795</wp:posOffset>
                </wp:positionV>
                <wp:extent cx="8039100" cy="2374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032"/>
                              <w:gridCol w:w="2032"/>
                              <w:gridCol w:w="2032"/>
                              <w:gridCol w:w="2032"/>
                              <w:gridCol w:w="233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2490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YMBOLES CHIMIQUES DES ELEMENTS D’ALLI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ément d’alliag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ément d’alliag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ément d’alli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Fe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Nick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Bérylium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Lithium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Plo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hrom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agnésium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Tit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obalt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anganès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Vana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uivr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olybdèn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Zin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pt;height:187pt;mso-wrap-distance-left:9.05pt;mso-wrap-distance-right:9.05pt;mso-wrap-distance-top:0pt;mso-wrap-distance-bottom:0pt;margin-top:0.8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49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032"/>
                        <w:gridCol w:w="2032"/>
                        <w:gridCol w:w="2032"/>
                        <w:gridCol w:w="2032"/>
                        <w:gridCol w:w="233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2490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YMBOLES CHIMIQUES DES ELEMENTS D’ALLIAGE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ément d’alliag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ément d’alliag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ément d’alliage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Fe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Nicke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Bérylium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Lithium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lomb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hrom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agnésium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Titane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obalt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anganès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Vanadium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uivr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olybdène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Zin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5919470" cy="4004945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53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LLIAGES NON FERR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50240" cy="461645"/>
                                        <wp:effectExtent l="0" t="0" r="0" b="0"/>
                                        <wp:docPr id="2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461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LLIAGES D’ALUMINIU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1990" cy="455295"/>
                                        <wp:effectExtent l="0" t="0" r="0" b="0"/>
                                        <wp:docPr id="2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990" cy="455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LLIAGES DE CUI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 w:before="240" w:after="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49880" cy="2041525"/>
                                        <wp:effectExtent l="114935" t="0" r="114935" b="0"/>
                                        <wp:docPr id="2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849760" cy="2041560"/>
                                                  <a:chOff x="0" y="0"/>
                                                  <a:chExt cx="2849760" cy="204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790200" y="-179640"/>
                                                    <a:ext cx="88920" cy="112392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2400 w 50400"/>
                                                      <a:gd name="textAreaRight" fmla="*/ 50760 w 50400"/>
                                                      <a:gd name="textAreaTop" fmla="*/ 16560 h 637200"/>
                                                      <a:gd name="textAreaBottom" fmla="*/ 620640 h 637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93840" y="144000"/>
                                                    <a:ext cx="946080" cy="158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Code numériqu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91120" y="0"/>
                                                    <a:ext cx="1359000" cy="291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Désignation symbolique éventuellement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2103480" y="-114840"/>
                                                    <a:ext cx="95400" cy="10350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4560 w 54000"/>
                                                      <a:gd name="textAreaRight" fmla="*/ 54360 w 54000"/>
                                                      <a:gd name="textAreaTop" fmla="*/ 15120 h 586800"/>
                                                      <a:gd name="textAreaBottom" fmla="*/ 571680 h 586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800" y="1279440"/>
                                                    <a:ext cx="1587600" cy="349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vertAlign w:val="superscript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er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élément d’addition suivi de son pourcentage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ée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256760" y="732240"/>
                                                    <a:ext cx="528840" cy="341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923760"/>
                                                    <a:ext cx="1346040" cy="291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Symbole du métal de base :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ALUMINIUM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47640" y="700560"/>
                                                    <a:ext cx="527040" cy="717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716120" y="622800"/>
                                                    <a:ext cx="95400" cy="1713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4560 w 54000"/>
                                                      <a:gd name="textAreaRight" fmla="*/ 54360 w 54000"/>
                                                      <a:gd name="textAreaTop" fmla="*/ 2520 h 97200"/>
                                                      <a:gd name="textAreaBottom" fmla="*/ 94680 h 97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521000" y="723240"/>
                                                    <a:ext cx="971640" cy="1104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800" y="1692360"/>
                                                    <a:ext cx="1587600" cy="349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2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vertAlign w:val="superscript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e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élément d’addition suivi de son pourcentage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ée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02040" y="94536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2039760" y="519480"/>
                                                    <a:ext cx="63360" cy="311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3040 w 36000"/>
                                                      <a:gd name="textAreaRight" fmla="*/ 36360 w 36000"/>
                                                      <a:gd name="textAreaTop" fmla="*/ 4320 h 176400"/>
                                                      <a:gd name="textAreaBottom" fmla="*/ 172080 h 1764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06960" y="130104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75280" y="171396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2438280" y="579960"/>
                                                    <a:ext cx="82440" cy="2541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3600 h 144000"/>
                                                      <a:gd name="textAreaBottom" fmla="*/ 140400 h 1440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02040" y="94536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06960" y="130104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75280" y="171396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567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N AB-21 000 [Al Cu4 Mg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xemple : EN AB-21 000 [Al Cu 4 Mg]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Alliage d’aluminium ; 4 % de Cuivre ;  faible % de Magnésiu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 w:before="24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ns conducteurs électriqu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Exemple de désignation 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1593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735" cy="1546860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97800" cy="1546920"/>
                                                  <a:chOff x="0" y="0"/>
                                                  <a:chExt cx="2197800" cy="15469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800" y="784800"/>
                                                    <a:ext cx="1587600" cy="349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vertAlign w:val="superscript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er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élément d’addition suivi de son pourcentage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ée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429120"/>
                                                    <a:ext cx="1346040" cy="291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Symbole du métal de base :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CUIVR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094040" y="-2520"/>
                                                    <a:ext cx="82440" cy="17136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2520 h 97200"/>
                                                      <a:gd name="textAreaBottom" fmla="*/ 94680 h 972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800" y="1197720"/>
                                                    <a:ext cx="1587600" cy="349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2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vertAlign w:val="superscript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e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 xml:space="preserve"> élément d’addition suivi de son pourcentage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b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rée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02040" y="45072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1524600" y="-158400"/>
                                                    <a:ext cx="76320" cy="44460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7720 w 43200"/>
                                                      <a:gd name="textAreaRight" fmla="*/ 43560 w 43200"/>
                                                      <a:gd name="textAreaTop" fmla="*/ 6480 h 252000"/>
                                                      <a:gd name="textAreaBottom" fmla="*/ 245520 h 2520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06960" y="80640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75280" y="121932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2004120" y="-111240"/>
                                                    <a:ext cx="82440" cy="30492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29880 w 46800"/>
                                                      <a:gd name="textAreaRight" fmla="*/ 47160 w 46800"/>
                                                      <a:gd name="textAreaTop" fmla="*/ 4320 h 172800"/>
                                                      <a:gd name="textAreaBottom" fmla="*/ 168480 h 172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21600" y="0"/>
                                                        </a:moveTo>
                                                        <a:cubicBezTo>
                                                          <a:pt x="162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5400" y="10800"/>
                                                          <a:pt x="0" y="10800"/>
                                                        </a:cubicBezTo>
                                                        <a:cubicBezTo>
                                                          <a:pt x="54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16200" y="21600"/>
                                                          <a:pt x="2160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02040" y="45072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06960" y="806400"/>
                                                    <a:ext cx="44280" cy="27288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0 w 25200"/>
                                                      <a:gd name="textAreaRight" fmla="*/ 9000 w 25200"/>
                                                      <a:gd name="textAreaTop" fmla="*/ 3960 h 154800"/>
                                                      <a:gd name="textAreaBottom" fmla="*/ 150840 h 15480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5400" y="0"/>
                                                          <a:pt x="10800" y="900"/>
                                                          <a:pt x="10800" y="1800"/>
                                                        </a:cubicBezTo>
                                                        <a:lnTo>
                                                          <a:pt x="10800" y="9000"/>
                                                        </a:lnTo>
                                                        <a:cubicBezTo>
                                                          <a:pt x="10800" y="9900"/>
                                                          <a:pt x="16200" y="10800"/>
                                                          <a:pt x="21600" y="10800"/>
                                                        </a:cubicBezTo>
                                                        <a:cubicBezTo>
                                                          <a:pt x="16200" y="10800"/>
                                                          <a:pt x="10800" y="11700"/>
                                                          <a:pt x="10800" y="12600"/>
                                                        </a:cubicBezTo>
                                                        <a:lnTo>
                                                          <a:pt x="10800" y="19800"/>
                                                        </a:lnTo>
                                                        <a:cubicBezTo>
                                                          <a:pt x="10800" y="20700"/>
                                                          <a:pt x="5400" y="21600"/>
                                                          <a:pt x="0" y="216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62760" y="84960"/>
                                                    <a:ext cx="197640" cy="8190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11" h="1290">
                                                        <a:moveTo>
                                                          <a:pt x="40" y="1290"/>
                                                        </a:moveTo>
                                                        <a:cubicBezTo>
                                                          <a:pt x="73" y="1257"/>
                                                          <a:pt x="181" y="1184"/>
                                                          <a:pt x="226" y="1082"/>
                                                        </a:cubicBezTo>
                                                        <a:cubicBezTo>
                                                          <a:pt x="271" y="980"/>
                                                          <a:pt x="311" y="812"/>
                                                          <a:pt x="310" y="680"/>
                                                        </a:cubicBezTo>
                                                        <a:cubicBezTo>
                                                          <a:pt x="309" y="548"/>
                                                          <a:pt x="272" y="403"/>
                                                          <a:pt x="220" y="290"/>
                                                        </a:cubicBezTo>
                                                        <a:cubicBezTo>
                                                          <a:pt x="168" y="177"/>
                                                          <a:pt x="46" y="60"/>
                                                          <a:pt x="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44800" y="120600"/>
                                                    <a:ext cx="245880" cy="468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87" h="738">
                                                        <a:moveTo>
                                                          <a:pt x="185" y="738"/>
                                                        </a:moveTo>
                                                        <a:cubicBezTo>
                                                          <a:pt x="211" y="715"/>
                                                          <a:pt x="309" y="661"/>
                                                          <a:pt x="340" y="600"/>
                                                        </a:cubicBezTo>
                                                        <a:cubicBezTo>
                                                          <a:pt x="371" y="539"/>
                                                          <a:pt x="387" y="447"/>
                                                          <a:pt x="370" y="370"/>
                                                        </a:cubicBezTo>
                                                        <a:cubicBezTo>
                                                          <a:pt x="353" y="293"/>
                                                          <a:pt x="302" y="202"/>
                                                          <a:pt x="240" y="140"/>
                                                        </a:cubicBezTo>
                                                        <a:cubicBezTo>
                                                          <a:pt x="178" y="78"/>
                                                          <a:pt x="50" y="29"/>
                                                          <a:pt x="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39080" y="78840"/>
                                                    <a:ext cx="508680" cy="1219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1" h="1920">
                                                        <a:moveTo>
                                                          <a:pt x="0" y="1920"/>
                                                        </a:moveTo>
                                                        <a:cubicBezTo>
                                                          <a:pt x="89" y="1843"/>
                                                          <a:pt x="406" y="1607"/>
                                                          <a:pt x="533" y="1460"/>
                                                        </a:cubicBezTo>
                                                        <a:cubicBezTo>
                                                          <a:pt x="660" y="1313"/>
                                                          <a:pt x="719" y="1216"/>
                                                          <a:pt x="760" y="1040"/>
                                                        </a:cubicBezTo>
                                                        <a:cubicBezTo>
                                                          <a:pt x="801" y="864"/>
                                                          <a:pt x="800" y="579"/>
                                                          <a:pt x="782" y="406"/>
                                                        </a:cubicBezTo>
                                                        <a:cubicBezTo>
                                                          <a:pt x="764" y="233"/>
                                                          <a:pt x="677" y="85"/>
                                                          <a:pt x="65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513800" y="1295280"/>
                                                    <a:ext cx="139680" cy="50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Cu Zn 39 Pb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xemple : Cu Zn 39 Pb2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Alliage de Cuivre ;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39 % de Zinc ;  2 % de Plom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15.35pt;mso-wrap-distance-left:7.05pt;mso-wrap-distance-right:0pt;mso-wrap-distance-top:0pt;mso-wrap-distance-bottom:0pt;margin-top:0.5pt;mso-position-vertical-relative:text;margin-left:6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53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IAGES NON FERREUX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240" cy="46164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LLIAGES D’ALUMINIU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990" cy="45529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LLIAGES DE CUIVRE</w:t>
                            </w:r>
                          </w:p>
                        </w:tc>
                      </w:tr>
                      <w:tr>
                        <w:trPr>
                          <w:trHeight w:val="463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pict>
                                <v:group id="shape_0" style="position:absolute;margin-left:8.7pt;margin-top:12pt;width:224.4pt;height:174.95pt" coordorigin="174,240" coordsize="4488,3499">
                                  <v:shape id="shape_0" stroked="t" o:allowincell="t" style="position:absolute;left:1419;top:241;width:139;height:176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794;top:751;width:1489;height:2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Code numériqu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22;top:524;width:2139;height:4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Désignation symbolique éventuelleme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487;top:343;width:149;height:1629;mso-wrap-style:none;v-text-anchor:middle;rotation:9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77;top:2539;width:2499;height:5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perscript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e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élément d’addition suivi de son pourcentag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ée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153,1677" to="2985,221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74;top:1979;width:2119;height:4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Symbole du métal de base :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ALUMINIUM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611,1627" to="3440,275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t" style="position:absolute;left:2877;top:1506;width:149;height:26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2569,1663" to="4098,340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77;top:3189;width:2499;height:5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perscript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élément d’addition suivi de son pourcentag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ée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067;top:201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3386;top:1342;width:99;height:48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547;top:257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497;top:322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4014;top:1438;width:129;height:39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067;top:201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547;top:257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497;top:3223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Exemple de désignation 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567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N AB-21 000 [Al Cu4 Mg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mple : EN AB-21 000 [Al Cu 4 Mg]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Alliage d’aluminium ; 4 % de Cuivre ;  faible % de Magnésiu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 w:before="24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ns conducteurs électr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1593"/>
                              <w:jc w:val="lef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1.1pt;margin-top:4.05pt;width:169.1pt;height:134.3pt" coordorigin="22,81" coordsize="3382,2686">
                                  <v:shape id="shape_0" stroked="f" o:allowincell="t" style="position:absolute;left:25;top:1567;width:2499;height:5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perscript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e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élément d’addition suivi de son pourcentag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ée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;top:1007;width:2119;height:4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Symbole du métal de base :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CUIVR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745;top:328;width:129;height:26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;top:2217;width:2499;height:5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vertAlign w:val="superscript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élément d’addition suivi de son pourcentag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rée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915;top:1041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423;top:81;width:119;height:69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395;top:1601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345;top:2251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3178;top:156;width:129;height:479;mso-wrap-style:none;v-text-anchor:middle;rotation:270" type="_x0000_t8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1915;top:1041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395;top:1601;width:69;height:429;mso-wrap-style:none;v-text-anchor:middle" type="_x0000_t8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coordsize="311,1290" path="m40,1290c73,1257,181,1184,226,1082c271,980,311,812,310,680c309,548,272,403,220,290c168,177,46,60,0,0e" stroked="t" o:allowincell="t" style="position:absolute;left:2483;top:465;width:310;height:128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387,738" path="m185,738c211,715,309,661,340,600c371,539,387,447,370,370c353,293,302,202,240,140c178,78,50,29,0,0e" stroked="t" o:allowincell="t" style="position:absolute;left:1825;top:521;width:386;height:73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801,1920" path="m0,1920c89,1843,406,1607,533,1460c660,1313,719,1216,760,1040c801,864,800,579,782,406c764,233,677,85,650,0e" stroked="t" o:allowincell="t" style="position:absolute;left:2603;top:455;width:800;height:191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2406,2371" to="2625,24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Cu Zn 39 Pb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mple : Cu Zn 39 Pb2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lliage de Cuivre ;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39 % de Zinc ;  2 % de Plom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0565</wp:posOffset>
                </wp:positionH>
                <wp:positionV relativeFrom="paragraph">
                  <wp:posOffset>120650</wp:posOffset>
                </wp:positionV>
                <wp:extent cx="5299075" cy="437324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37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9"/>
                              <w:gridCol w:w="2638"/>
                              <w:gridCol w:w="2551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8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Caractéristiques mécaniques des matéri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AMILLE DE MATERIAUX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LIMITE A LA RUPTU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(Rr en MPa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LIMITE MINIMALE D’ELASTICI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(Re en MP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cier faiblement allié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cier fortement allié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cier non allié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liage d’aluminium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liage de cuivre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liage de titane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liage de zinc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44.35pt;mso-wrap-distance-left:9.05pt;mso-wrap-distance-right:9.05pt;mso-wrap-distance-top:0pt;mso-wrap-distance-bottom:0pt;margin-top:9.5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9"/>
                        <w:gridCol w:w="2638"/>
                        <w:gridCol w:w="2551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8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  <w:t>Caractéristiques mécaniques des matériaux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AMILLE DE MATERIAUX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LIMITE A LA RUP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Rr en MPa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LIMITE MINIMALE D’ELASTICI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Re en MPa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cier faiblement allié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cier fortement allié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cier non allié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iage d’aluminium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iage de cuivre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iage de titane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50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iage de zinc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9465</wp:posOffset>
                </wp:positionH>
                <wp:positionV relativeFrom="paragraph">
                  <wp:posOffset>-20955</wp:posOffset>
                </wp:positionV>
                <wp:extent cx="952500" cy="48450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84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pt;height:38.15pt;mso-wrap-distance-left:9.05pt;mso-wrap-distance-right:9.05pt;mso-wrap-distance-top:0pt;mso-wrap-distance-bottom:0pt;margin-top:-1.65pt;mso-position-vertical-relative:text;margin-left:4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952" w:right="900" w:gutter="0" w:header="0" w:top="851" w:footer="0" w:bottom="737"/>
      <w:pgBorders w:display="allPages" w:offsetFrom="text">
        <w:top w:val="single" w:sz="4" w:space="18" w:color="000000"/>
        <w:left w:val="single" w:sz="4" w:space="23" w:color="000000"/>
        <w:bottom w:val="single" w:sz="4" w:space="12" w:color="000000"/>
        <w:right w:val="single" w:sz="4" w:space="21" w:color="000000"/>
      </w:pgBorders>
      <w:pgNumType w:fmt="decimal"/>
      <w:cols w:num="2" w:equalWidth="false" w:sep="false">
        <w:col w:w="11848" w:space="280"/>
        <w:col w:w="10724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smallCap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26:00Z</dcterms:created>
  <dc:creator>MAROLLEAU Nicolas</dc:creator>
  <dc:description/>
  <cp:keywords/>
  <dc:language>en-US</dc:language>
  <cp:lastModifiedBy>Adrien Garde</cp:lastModifiedBy>
  <cp:lastPrinted>2008-11-06T14:59:00Z</cp:lastPrinted>
  <dcterms:modified xsi:type="dcterms:W3CDTF">2011-03-15T15:11:00Z</dcterms:modified>
  <cp:revision>6</cp:revision>
  <dc:subject/>
  <dc:title> </dc:title>
</cp:coreProperties>
</file>