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ssion 200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IEN D’USINAG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preuve E2-Unité : U 2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aboration d’un processus d’usinag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ée : 4 heures</w:t>
        <w:tab/>
        <w:tab/>
        <w:tab/>
        <w:tab/>
        <w:tab/>
        <w:tab/>
        <w:tab/>
        <w:tab/>
        <w:tab/>
        <w:tab/>
        <w:tab/>
        <w:tab/>
        <w:tab/>
        <w:tab/>
        <w:t>Coefficient :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jet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39585" cy="2131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2131560"/>
                          <a:chOff x="0" y="0"/>
                          <a:chExt cx="6839640" cy="213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9640" cy="21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480" y="228600"/>
                            <a:ext cx="5305320" cy="17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étences sur lesquelles porte l’épreuv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12 : Analyse des données opératoires relatives à la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Chronologie des étapes de production du produ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2 : Choisir des outils et des paramètres de cou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3 : Elaborer un programme avec un logiciel de FA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5pt;height:167.85pt" coordorigin="0,0" coordsize="10771,3357">
                <v:rect id="shape_0" stroked="f" o:allowincell="f" style="position:absolute;left:0;top:0;width:10770;height:3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1;top:360;width:8354;height:2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étences sur lesquelles porte l’épreuv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12 : Analyse des données opératoires relatives à la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Chronologie des étapes de production du produ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2 : Choisir des outils et des paramètres de coup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3 : Elaborer un programme avec un logiciel de FA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sujet comporte 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ossier suje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essin de définition du Support de pinces bi-ax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0815</wp:posOffset>
                </wp:positionH>
                <wp:positionV relativeFrom="paragraph">
                  <wp:posOffset>116840</wp:posOffset>
                </wp:positionV>
                <wp:extent cx="3609975" cy="416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tail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43100" cy="152400"/>
                                  <wp:effectExtent l="0" t="0" r="0" b="0"/>
                                  <wp:docPr id="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7" r="-19" b="-2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chier solidworks pièce br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chier solidworks pièce fin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sin de définition pièce usin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152400"/>
                                  <wp:effectExtent l="0" t="0" r="0" b="0"/>
                                  <wp:docPr id="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237" r="-32" b="-2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 usinage OK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 mont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 pièce br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hoto pièce usinée premier prof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 pièce usinée deuxième prof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14300"/>
                                  <wp:effectExtent l="0" t="0" r="0" b="0"/>
                                  <wp:docPr id="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15" r="-30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achement Grafl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actéristiques de la mach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spondance des matiè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rait catalogue Sandvik-fraise à rainurer surfa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rait catalogue Sandvik-nu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rait catalogue Sandvik-fraises carbure monoblo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drin à pi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nclature du porte pièce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pérage des surfa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age première par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age deuxième par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295275"/>
                                  <wp:effectExtent l="0" t="0" r="0" b="0"/>
                                  <wp:docPr id="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327.75pt;mso-wrap-distance-left:9.05pt;mso-wrap-distance-right:9.05pt;mso-wrap-distance-top:0pt;mso-wrap-distance-bottom:0pt;margin-top:9.2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tail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43100" cy="152400"/>
                            <wp:effectExtent l="0" t="0" r="0" b="0"/>
                            <wp:docPr id="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237" r="-19" b="-2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Fichier solidworks pièce br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Fichier solidworks pièce fin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sin de définition pièce usin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152400"/>
                            <wp:effectExtent l="0" t="0" r="0" b="0"/>
                            <wp:docPr id="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37" r="-32" b="-2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 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 usinage OKU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 mont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 pièce br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Photo pièce usinée premier prof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 pièce usinée deuxième prof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00150" cy="114300"/>
                            <wp:effectExtent l="0" t="0" r="0" b="0"/>
                            <wp:docPr id="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315" r="-30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 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achement Grafl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actéristiques de la mach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spondance des matiè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rait catalogue Sandvik-fraise à rainurer surfac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rait catalogue Sandvik-nu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rait catalogue Sandvik-fraises carbure monoblo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ndrin à pi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nclature du porte pièce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pérage des surfa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age première par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age deuxième part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295275"/>
                            <wp:effectExtent l="0" t="0" r="0" b="0"/>
                            <wp:docPr id="1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 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n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ossier informatiq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458085" cy="115697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14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6880</wp:posOffset>
                </wp:positionH>
                <wp:positionV relativeFrom="paragraph">
                  <wp:posOffset>-2538730</wp:posOffset>
                </wp:positionV>
                <wp:extent cx="809625" cy="219075"/>
                <wp:effectExtent l="5715" t="8255" r="1016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19240"/>
                        </a:xfrm>
                        <a:prstGeom prst="rightArrow">
                          <a:avLst>
                            <a:gd name="adj1" fmla="val 50000"/>
                            <a:gd name="adj2" fmla="val 9232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34.4pt;margin-top:-199.9pt;width:63.7pt;height:17.2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Ces documents ne porteront pas l’identité du candidat, ils seront agrafés à une copie d’examen par le surveillan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rice autorisée conformément à la réglementation</w:t>
      </w:r>
    </w:p>
    <w:p>
      <w:pPr>
        <w:pStyle w:val="Normal"/>
        <w:tabs>
          <w:tab w:val="clear" w:pos="708"/>
          <w:tab w:val="left" w:pos="3765" w:leader="none"/>
          <w:tab w:val="center" w:pos="5386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ab/>
        <w:tab/>
      </w:r>
      <w:r>
        <w:rPr>
          <w:rFonts w:cs="Arial" w:ascii="Arial" w:hAnsi="Arial"/>
          <w:b/>
          <w:sz w:val="32"/>
          <w:szCs w:val="32"/>
        </w:rPr>
        <w:t>PRESENTATION DU SUJ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sz w:val="24"/>
        </w:rPr>
        <w:t>L’entreprise Lebrun réalise des supports de pince bi-axes pour des têtes de bras sur des convoyeurs de bouteille en verre pour les entreprises Sidel-Cermex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6225</wp:posOffset>
                </wp:positionH>
                <wp:positionV relativeFrom="paragraph">
                  <wp:posOffset>1317625</wp:posOffset>
                </wp:positionV>
                <wp:extent cx="144780" cy="2642235"/>
                <wp:effectExtent l="3429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6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03.75pt" to="333.1pt,3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5320" cy="325818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886075" cy="28194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 Support est en acier inoxyda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55880</wp:posOffset>
                </wp:positionV>
                <wp:extent cx="1133475" cy="4476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4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4"/>
        </w:rPr>
        <w:t>Ces supports de pince sont usinés en deux phases à l’aide d’un montage  qui a été fabriqué par l’entreprise et qui permet la réalisation de 3 supports par phase d’usinage.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2335</wp:posOffset>
                </wp:positionH>
                <wp:positionV relativeFrom="paragraph">
                  <wp:posOffset>496570</wp:posOffset>
                </wp:positionV>
                <wp:extent cx="1551940" cy="3232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ube de fraisa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5.45pt;mso-wrap-distance-left:9.05pt;mso-wrap-distance-right:9.05pt;mso-wrap-distance-top:0pt;mso-wrap-distance-bottom:0pt;margin-top:39.1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ube de frais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085</wp:posOffset>
                </wp:positionH>
                <wp:positionV relativeFrom="paragraph">
                  <wp:posOffset>53975</wp:posOffset>
                </wp:positionV>
                <wp:extent cx="1503045" cy="3536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 de pi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27.85pt;mso-wrap-distance-left:9.05pt;mso-wrap-distance-right:9.05pt;mso-wrap-distance-top:0pt;mso-wrap-distance-bottom:0pt;margin-top:4.2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 de p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2860</wp:posOffset>
                </wp:positionH>
                <wp:positionV relativeFrom="paragraph">
                  <wp:posOffset>100330</wp:posOffset>
                </wp:positionV>
                <wp:extent cx="1447800" cy="615315"/>
                <wp:effectExtent l="635" t="4445" r="19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7.9pt" to="415.75pt,5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9745</wp:posOffset>
                </wp:positionH>
                <wp:positionV relativeFrom="paragraph">
                  <wp:posOffset>33655</wp:posOffset>
                </wp:positionV>
                <wp:extent cx="144780" cy="1405890"/>
                <wp:effectExtent l="304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2.65pt" to="150.7pt,1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616450" cy="60928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entreprise Lebrun devant faire face à une forte augmentation de la demande (elle doit réaliser 1000 pièces en plus par mois) a décidé d’investir dans un nouveau centre d’usinage OKUMA MA-400HA, il va donc falloir revoir la fabrication de la pièce. Après analyse des données techniques, vous élaborerez une partie du processus d’usinage à l’aide du logiciel de FAO puis validerez par simulation le program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TRAVAIL DEMANDE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/>
        </w:rPr>
        <w:t>1- ANALYSE DE LA MACHINE 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our découvrir l’espace machine ainsi que la pièce réalisée, répondez aux questions suivan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ta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ur répondre vous pouvez soit utiliser les documents « papier » que vous trouverez dans le dossier technique soit utiliser le fichier « ressources » qui vous dirigera automatiquement vers le document informatique sélectionné (n’oubliez pas de fermer à chaque fois le document avant d’en sélectionner un nouveau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8"/>
          <w:szCs w:val="28"/>
        </w:rPr>
        <w:t>A l’aide du dossier technique et du dossier ressource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actéristiques machin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vidéo</w:t>
      </w:r>
    </w:p>
    <w:p>
      <w:pPr>
        <w:pStyle w:val="Normal"/>
        <w:ind w:left="181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firstLine="283"/>
        <w:rPr/>
      </w:pPr>
      <w:r>
        <w:rPr>
          <w:rFonts w:cs="Arial" w:ascii="Arial" w:hAnsi="Arial"/>
          <w:b/>
          <w:sz w:val="24"/>
          <w:szCs w:val="24"/>
        </w:rPr>
        <w:t>1 Sur le dessin suivant représentant l’intérieur de l’espace machine nommer les 4 axes de la machine-outil :</w:t>
      </w:r>
    </w:p>
    <w:p>
      <w:pPr>
        <w:pStyle w:val="Normal"/>
        <w:ind w:left="106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92480</wp:posOffset>
            </wp:positionH>
            <wp:positionV relativeFrom="line">
              <wp:posOffset>-139700</wp:posOffset>
            </wp:positionV>
            <wp:extent cx="5207635" cy="5429250"/>
            <wp:effectExtent l="0" t="0" r="0" b="0"/>
            <wp:wrapTight wrapText="bothSides">
              <wp:wrapPolygon edited="0">
                <wp:start x="9106" y="12766"/>
                <wp:lineTo x="9106" y="10165"/>
                <wp:lineTo x="7396" y="10165"/>
                <wp:lineTo x="7396" y="12766"/>
                <wp:lineTo x="9106" y="12766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170" t="18533" r="31423" b="16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32385" cy="901065"/>
                <wp:effectExtent l="29210" t="0" r="5334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90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4.5pt,76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9925</wp:posOffset>
                </wp:positionH>
                <wp:positionV relativeFrom="paragraph">
                  <wp:posOffset>139065</wp:posOffset>
                </wp:positionV>
                <wp:extent cx="628650" cy="4851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Y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8.2pt;mso-wrap-distance-left:9.05pt;mso-wrap-distance-right:9.05pt;mso-wrap-distance-top:0pt;mso-wrap-distance-bottom:0pt;margin-top:10.9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Y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8860</wp:posOffset>
                </wp:positionH>
                <wp:positionV relativeFrom="paragraph">
                  <wp:posOffset>57785</wp:posOffset>
                </wp:positionV>
                <wp:extent cx="781685" cy="325755"/>
                <wp:effectExtent l="635" t="17780" r="762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56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.55pt" to="343.3pt,30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5460</wp:posOffset>
                </wp:positionH>
                <wp:positionV relativeFrom="paragraph">
                  <wp:posOffset>63500</wp:posOffset>
                </wp:positionV>
                <wp:extent cx="386080" cy="247650"/>
                <wp:effectExtent l="10795" t="165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4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5pt" to="370.15pt,24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3540</wp:posOffset>
                </wp:positionH>
                <wp:positionV relativeFrom="paragraph">
                  <wp:posOffset>89535</wp:posOffset>
                </wp:positionV>
                <wp:extent cx="628650" cy="4851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Z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8.2pt;mso-wrap-distance-left:9.05pt;mso-wrap-distance-right:9.05pt;mso-wrap-distance-top:0pt;mso-wrap-distance-bottom:0pt;margin-top:7.05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Z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9485</wp:posOffset>
                </wp:positionH>
                <wp:positionV relativeFrom="paragraph">
                  <wp:posOffset>95250</wp:posOffset>
                </wp:positionV>
                <wp:extent cx="628650" cy="4851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X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8.2pt;mso-wrap-distance-left:9.05pt;mso-wrap-distance-right:9.05pt;mso-wrap-distance-top:0pt;mso-wrap-distance-bottom:0pt;margin-top:7.5pt;mso-position-vertical-relative:text;margin-left:37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X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3540</wp:posOffset>
                </wp:positionH>
                <wp:positionV relativeFrom="paragraph">
                  <wp:posOffset>160020</wp:posOffset>
                </wp:positionV>
                <wp:extent cx="628650" cy="4851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8.2pt;mso-wrap-distance-left:9.05pt;mso-wrap-distance-right:9.05pt;mso-wrap-distance-top:0pt;mso-wrap-distance-bottom:0pt;margin-top:12.6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45480</wp:posOffset>
                </wp:positionH>
                <wp:positionV relativeFrom="paragraph">
                  <wp:posOffset>140335</wp:posOffset>
                </wp:positionV>
                <wp:extent cx="1133475" cy="4476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11.05pt;mso-position-vertical-relative:text;margin-left:4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4" w:firstLine="454"/>
        <w:rPr/>
      </w:pPr>
      <w:r>
        <w:rPr>
          <w:rFonts w:cs="Arial" w:ascii="Arial" w:hAnsi="Arial"/>
          <w:b/>
          <w:sz w:val="24"/>
          <w:szCs w:val="24"/>
        </w:rPr>
        <w:t>1- 2 Relevez les courses sur les 3 axes orthonormé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839585" cy="9791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979200"/>
                          <a:chOff x="0" y="0"/>
                          <a:chExt cx="6839640" cy="979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396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60" y="87120"/>
                            <a:ext cx="61430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ourse axe X : 90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ourse axe Y : 82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ourse axe Z : 75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5pt;height:77.1pt" coordorigin="0,0" coordsize="10771,1542">
                <v:rect id="shape_0" stroked="f" o:allowincell="f" style="position:absolute;left:0;top:0;width:10770;height:15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68;top:137;width:9673;height:11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ourse axe X : 900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ourse axe Y : 820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ourse axe Z : 750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firstLine="425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sz w:val="24"/>
          <w:szCs w:val="24"/>
        </w:rPr>
        <w:t>1- 3  Donnez le type d’attachement des outils dans la broche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260</wp:posOffset>
                </wp:positionH>
                <wp:positionV relativeFrom="paragraph">
                  <wp:posOffset>99695</wp:posOffset>
                </wp:positionV>
                <wp:extent cx="6153150" cy="7512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BT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7.85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BT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- 4 Quelle est la capacité maximum  du magasin 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305</wp:posOffset>
                </wp:positionH>
                <wp:positionV relativeFrom="paragraph">
                  <wp:posOffset>31750</wp:posOffset>
                </wp:positionV>
                <wp:extent cx="6153150" cy="75120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2.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firstLine="708"/>
        <w:rPr/>
      </w:pPr>
      <w:r>
        <w:rPr>
          <w:rFonts w:cs="Arial" w:ascii="Arial" w:hAnsi="Arial"/>
          <w:b/>
          <w:sz w:val="24"/>
          <w:szCs w:val="24"/>
        </w:rPr>
        <w:t>1- 5  Calculez le temps, exprimé en seconde, que met la palette pour réaliser une rotation en rapide de 360°.</w:t>
      </w:r>
    </w:p>
    <w:p>
      <w:pPr>
        <w:pStyle w:val="Normal"/>
        <w:ind w:left="454"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0</wp:posOffset>
                </wp:positionH>
                <wp:positionV relativeFrom="paragraph">
                  <wp:posOffset>26035</wp:posOffset>
                </wp:positionV>
                <wp:extent cx="6153150" cy="75120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4.8s pour 360° donc 1.2s pour 9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2.0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4.8s pour 360° donc 1.2s pour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- 6 Donnez le diamètre maximum et la longueur maximum que peuvent avoir les outils dans le magasin.</w:t>
      </w:r>
    </w:p>
    <w:p>
      <w:pPr>
        <w:pStyle w:val="Normal"/>
        <w:ind w:left="106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735</wp:posOffset>
                </wp:positionH>
                <wp:positionV relativeFrom="paragraph">
                  <wp:posOffset>30480</wp:posOffset>
                </wp:positionV>
                <wp:extent cx="6153150" cy="75120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D MAXI=100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L MAXI=30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2.4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D MAXI=100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L MAXI=3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8" w:hanging="0"/>
        <w:rPr/>
      </w:pPr>
      <w:r>
        <w:rPr>
          <w:rFonts w:cs="Arial" w:ascii="Arial" w:hAnsi="Arial"/>
          <w:b/>
          <w:sz w:val="24"/>
          <w:szCs w:val="24"/>
        </w:rPr>
        <w:t>1-7 Quelle est la vitesse de travail (en mm/mn) maximum sur les 3axes 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685</wp:posOffset>
                </wp:positionH>
                <wp:positionV relativeFrom="paragraph">
                  <wp:posOffset>127635</wp:posOffset>
                </wp:positionV>
                <wp:extent cx="6153150" cy="75120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60000 mm/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10.05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60000 mm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lang w:val="en-US" w:eastAsia="en-US"/>
        </w:rPr>
        <w:t>2- ANALYSE DU BRUT 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4"/>
          <w:lang w:val="en-US" w:eastAsia="en-US"/>
        </w:rPr>
        <w:t>Indiquez la matière du bru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310</wp:posOffset>
                </wp:positionH>
                <wp:positionV relativeFrom="paragraph">
                  <wp:posOffset>88265</wp:posOffset>
                </wp:positionV>
                <wp:extent cx="6153150" cy="75120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X17 Cr Ni 16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6.9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X17 Cr Ni 16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068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lang w:val="en-US" w:eastAsia="en-US"/>
        </w:rPr>
        <w:t>Quel est le type de cet acier 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6153150" cy="75120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INOXYDABLE OU FORTEMENT AL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INOXYDABLE OU FORTEMENT AL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lang w:val="en-US" w:eastAsia="en-US"/>
        </w:rPr>
        <w:t>Quel est le pourcentage de chrome 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260</wp:posOffset>
                </wp:positionH>
                <wp:positionV relativeFrom="paragraph">
                  <wp:posOffset>130810</wp:posOffset>
                </wp:positionV>
                <wp:extent cx="6153150" cy="75120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10.3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5955</wp:posOffset>
                </wp:positionH>
                <wp:positionV relativeFrom="paragraph">
                  <wp:posOffset>43180</wp:posOffset>
                </wp:positionV>
                <wp:extent cx="1133475" cy="44767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3.4pt;mso-position-vertical-relative:text;margin-left:4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ETUDE DE LA CHRONOLOGIE DES OPERATIONS</w:t>
      </w:r>
    </w:p>
    <w:p>
      <w:pPr>
        <w:pStyle w:val="Normal"/>
        <w:ind w:left="454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 l’aide du document technique repérage des surfaces et du fichier montage dans le dossier FAO, EFICN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45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ns le tableau suivant coloriez en rouge pour toutes les opérations les surfaces usinées. Indiquez également l’angle de rotation de la palette pour les surfaces 5-6-7-12-13-14-15-16-17-18 et le perçage 11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18235</wp:posOffset>
            </wp:positionH>
            <wp:positionV relativeFrom="line">
              <wp:posOffset>-93345</wp:posOffset>
            </wp:positionV>
            <wp:extent cx="5156835" cy="6804660"/>
            <wp:effectExtent l="0" t="0" r="0" b="0"/>
            <wp:wrapTight wrapText="bothSides">
              <wp:wrapPolygon edited="0">
                <wp:start x="-44" y="0"/>
                <wp:lineTo x="-44" y="21563"/>
                <wp:lineTo x="21600" y="21563"/>
                <wp:lineTo x="21600" y="0"/>
                <wp:lineTo x="-44" y="0"/>
              </wp:wrapPolygon>
            </wp:wrapTight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680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Cs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</wp:posOffset>
                </wp:positionH>
                <wp:positionV relativeFrom="paragraph">
                  <wp:posOffset>98425</wp:posOffset>
                </wp:positionV>
                <wp:extent cx="831850" cy="3136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7.75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760095" cy="102870"/>
                <wp:effectExtent l="1270" t="5080" r="0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139.3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1970</wp:posOffset>
                </wp:positionH>
                <wp:positionV relativeFrom="paragraph">
                  <wp:posOffset>49530</wp:posOffset>
                </wp:positionV>
                <wp:extent cx="831850" cy="3136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3.9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7635</wp:posOffset>
                </wp:positionH>
                <wp:positionV relativeFrom="paragraph">
                  <wp:posOffset>168275</wp:posOffset>
                </wp:positionV>
                <wp:extent cx="398145" cy="289560"/>
                <wp:effectExtent l="0" t="4445" r="31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13.25pt" to="441.3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137795</wp:posOffset>
                </wp:positionV>
                <wp:extent cx="760095" cy="41910"/>
                <wp:effectExtent l="635" t="3429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0.85pt" to="139.3pt,1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</wp:posOffset>
                </wp:positionH>
                <wp:positionV relativeFrom="paragraph">
                  <wp:posOffset>30480</wp:posOffset>
                </wp:positionV>
                <wp:extent cx="831850" cy="3136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2.4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1970</wp:posOffset>
                </wp:positionH>
                <wp:positionV relativeFrom="paragraph">
                  <wp:posOffset>150495</wp:posOffset>
                </wp:positionV>
                <wp:extent cx="831850" cy="3136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11.8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4465</wp:posOffset>
                </wp:positionH>
                <wp:positionV relativeFrom="paragraph">
                  <wp:posOffset>93980</wp:posOffset>
                </wp:positionV>
                <wp:extent cx="369570" cy="289560"/>
                <wp:effectExtent l="0" t="381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7.4pt" to="442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</wp:posOffset>
                </wp:positionH>
                <wp:positionV relativeFrom="paragraph">
                  <wp:posOffset>137160</wp:posOffset>
                </wp:positionV>
                <wp:extent cx="831850" cy="3136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10.8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9650</wp:posOffset>
                </wp:positionH>
                <wp:positionV relativeFrom="paragraph">
                  <wp:posOffset>-3175</wp:posOffset>
                </wp:positionV>
                <wp:extent cx="760095" cy="114300"/>
                <wp:effectExtent l="1270" t="2667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-0.25pt" to="139.3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8165</wp:posOffset>
                </wp:positionH>
                <wp:positionV relativeFrom="paragraph">
                  <wp:posOffset>3810</wp:posOffset>
                </wp:positionV>
                <wp:extent cx="831850" cy="3136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0.3pt;mso-position-vertical-relative:text;margin-left:44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43830</wp:posOffset>
                </wp:positionH>
                <wp:positionV relativeFrom="paragraph">
                  <wp:posOffset>122555</wp:posOffset>
                </wp:positionV>
                <wp:extent cx="398145" cy="398145"/>
                <wp:effectExtent l="0" t="3810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9.65pt" to="444.2pt,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381"/>
        <w:gridCol w:w="1484"/>
        <w:gridCol w:w="1560"/>
        <w:gridCol w:w="2765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ERATION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ITION PALET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GLE ROT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O PIECE REALISE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RFACES</w:t>
            </w:r>
          </w:p>
        </w:tc>
      </w:tr>
      <w:tr>
        <w:trPr>
          <w:trHeight w:val="286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bauche rainure 20H7 (1-2-3) + plat de devant 4 et 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B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-2-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89865</wp:posOffset>
                  </wp:positionH>
                  <wp:positionV relativeFrom="line">
                    <wp:posOffset>-2540</wp:posOffset>
                  </wp:positionV>
                  <wp:extent cx="1390650" cy="1663700"/>
                  <wp:effectExtent l="0" t="0" r="0" b="0"/>
                  <wp:wrapTight wrapText="bothSides">
                    <wp:wrapPolygon edited="0">
                      <wp:start x="-121" y="0"/>
                      <wp:lineTo x="-121" y="21450"/>
                      <wp:lineTo x="21600" y="21450"/>
                      <wp:lineTo x="21600" y="0"/>
                      <wp:lineTo x="-121" y="0"/>
                    </wp:wrapPolygon>
                  </wp:wrapTight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8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urfaçage ébauche de 5-6-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urfaçage finition de 5-6-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B2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70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-5-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4940</wp:posOffset>
                  </wp:positionH>
                  <wp:positionV relativeFrom="line">
                    <wp:posOffset>-128905</wp:posOffset>
                  </wp:positionV>
                  <wp:extent cx="1543685" cy="1880870"/>
                  <wp:effectExtent l="0" t="0" r="0" b="0"/>
                  <wp:wrapTight wrapText="bothSides">
                    <wp:wrapPolygon edited="0">
                      <wp:start x="-121" y="0"/>
                      <wp:lineTo x="-121" y="21446"/>
                      <wp:lineTo x="21600" y="21446"/>
                      <wp:lineTo x="21600" y="0"/>
                      <wp:lineTo x="-121" y="0"/>
                    </wp:wrapPolygon>
                  </wp:wrapTight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8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½ finition de 1-2-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inition 1-2-3-4-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rçage de 8-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hanfreinage de 8-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araudage de 8-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B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0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-2-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10160</wp:posOffset>
                  </wp:positionH>
                  <wp:positionV relativeFrom="line">
                    <wp:posOffset>1750695</wp:posOffset>
                  </wp:positionV>
                  <wp:extent cx="1629410" cy="1940560"/>
                  <wp:effectExtent l="0" t="0" r="0" b="0"/>
                  <wp:wrapTight wrapText="bothSides">
                    <wp:wrapPolygon edited="0">
                      <wp:start x="-121" y="0"/>
                      <wp:lineTo x="-121" y="21451"/>
                      <wp:lineTo x="21600" y="21451"/>
                      <wp:lineTo x="21600" y="0"/>
                      <wp:lineTo x="-121" y="0"/>
                    </wp:wrapPolygon>
                  </wp:wrapTight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rçage chanfreinage de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-2-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8890</wp:posOffset>
                  </wp:positionH>
                  <wp:positionV relativeFrom="line">
                    <wp:posOffset>751205</wp:posOffset>
                  </wp:positionV>
                  <wp:extent cx="1609090" cy="2316480"/>
                  <wp:effectExtent l="0" t="0" r="0" b="0"/>
                  <wp:wrapTight wrapText="bothSides">
                    <wp:wrapPolygon edited="0">
                      <wp:start x="-118" y="0"/>
                      <wp:lineTo x="-118" y="21419"/>
                      <wp:lineTo x="21600" y="21419"/>
                      <wp:lineTo x="21600" y="0"/>
                      <wp:lineTo x="-118" y="0"/>
                    </wp:wrapPolygon>
                  </wp:wrapTight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2092325</wp:posOffset>
                      </wp:positionV>
                      <wp:extent cx="1133475" cy="371475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DS 5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9.25pt;mso-wrap-distance-left:9.05pt;mso-wrap-distance-right:9.05pt;mso-wrap-distance-top:0pt;mso-wrap-distance-bottom:0pt;margin-top:164.75pt;mso-position-vertical-relative:text;margin-left:1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S 5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66040</wp:posOffset>
                      </wp:positionV>
                      <wp:extent cx="1133475" cy="447675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- DS 4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35.25pt;mso-wrap-distance-left:9.05pt;mso-wrap-distance-right:9.05pt;mso-wrap-distance-top:0pt;mso-wrap-distance-bottom:0pt;margin-top:-5.2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4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ERATION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ITION PALETTE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GLE ROTATION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O PIECE REALISEE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RFACES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rçage chanfreinage de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B2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0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-2-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0160</wp:posOffset>
                  </wp:positionH>
                  <wp:positionV relativeFrom="line">
                    <wp:posOffset>1720215</wp:posOffset>
                  </wp:positionV>
                  <wp:extent cx="1659255" cy="2388870"/>
                  <wp:effectExtent l="0" t="0" r="0" b="0"/>
                  <wp:wrapTight wrapText="bothSides">
                    <wp:wrapPolygon edited="0">
                      <wp:start x="-118" y="0"/>
                      <wp:lineTo x="-118" y="21419"/>
                      <wp:lineTo x="21600" y="21419"/>
                      <wp:lineTo x="21600" y="0"/>
                      <wp:lineTo x="-118" y="0"/>
                    </wp:wrapPolygon>
                  </wp:wrapTight>
                  <wp:docPr id="6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2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bauche de 12-13-14-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½ finition de 12-13-14-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rçage de16-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hanfreinage de 16-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mage ébauche 16-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mage finition 16-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mage ébauche de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½ Finition de lamage 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hanfreinage 18+fon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inition lamage 18 12H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inition de 12-13-14-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B2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-5-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905</wp:posOffset>
                  </wp:positionH>
                  <wp:positionV relativeFrom="line">
                    <wp:posOffset>1927860</wp:posOffset>
                  </wp:positionV>
                  <wp:extent cx="1697355" cy="2030095"/>
                  <wp:effectExtent l="0" t="0" r="0" b="0"/>
                  <wp:wrapTight wrapText="bothSides">
                    <wp:wrapPolygon edited="0">
                      <wp:start x="-120" y="0"/>
                      <wp:lineTo x="-120" y="21450"/>
                      <wp:lineTo x="21595" y="21450"/>
                      <wp:lineTo x="21595" y="0"/>
                      <wp:lineTo x="-120" y="0"/>
                    </wp:wrapPolygon>
                  </wp:wrapTight>
                  <wp:docPr id="6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ETUDE DU PORTE-PIECE</w:t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l’aide du document technique nomenclature du porte pièce2.</w:t>
      </w:r>
    </w:p>
    <w:p>
      <w:pPr>
        <w:pStyle w:val="Normal"/>
        <w:ind w:left="4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0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-1 Coloriez en rouge sur les dessins ci dessous les éléments participants à la mise                                                                                               position de la pièce, et notez les dans le tableau.</w:t>
      </w:r>
    </w:p>
    <w:p>
      <w:pPr>
        <w:pStyle w:val="Normal"/>
        <w:ind w:left="90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loriez en bleu sur les vues ci-dessous, les éléments participants au maintien en position et notez les dans le tableau.</w:t>
      </w:r>
    </w:p>
    <w:p>
      <w:pPr>
        <w:pStyle w:val="Normal"/>
        <w:ind w:left="908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33550</wp:posOffset>
            </wp:positionH>
            <wp:positionV relativeFrom="line">
              <wp:posOffset>-134620</wp:posOffset>
            </wp:positionV>
            <wp:extent cx="3264535" cy="4560570"/>
            <wp:effectExtent l="0" t="0" r="0" b="0"/>
            <wp:wrapTight wrapText="bothSides">
              <wp:wrapPolygon edited="0">
                <wp:start x="-19084" y="-2898"/>
                <wp:lineTo x="-19084" y="30245"/>
                <wp:lineTo x="41011" y="30245"/>
                <wp:lineTo x="41011" y="-2898"/>
                <wp:lineTo x="-19084" y="-2898"/>
              </wp:wrapPolygon>
            </wp:wrapTight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1670" t="8731" r="32339" b="2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N° ELEME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ELEMENT</w:t>
            </w:r>
          </w:p>
        </w:tc>
      </w:tr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 EN POSITION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*PIED LISSE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2*PIED LISSE 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lavette de position</w:t>
            </w:r>
          </w:p>
        </w:tc>
      </w:tr>
      <w:tr>
        <w:trPr/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IEN EN POSITION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+ (bride9 ou pas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ALE DE SERRAG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VIS de bridage M8x35</w:t>
            </w:r>
          </w:p>
        </w:tc>
      </w:tr>
    </w:tbl>
    <w:p>
      <w:pPr>
        <w:pStyle w:val="Normal"/>
        <w:ind w:left="454"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45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-2 Quelle est la fonction de mise en position du coté de la clavette de position ?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060</wp:posOffset>
                </wp:positionH>
                <wp:positionV relativeFrom="paragraph">
                  <wp:posOffset>123825</wp:posOffset>
                </wp:positionV>
                <wp:extent cx="6153150" cy="75120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LINEAIRE RECTILI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9.15pt;mso-wrap-distance-left:9.05pt;mso-wrap-distance-right:9.05pt;mso-wrap-distance-top:0pt;mso-wrap-distance-bottom:0pt;margin-top:9.7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LINEAIRE RECTI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42610</wp:posOffset>
                </wp:positionH>
                <wp:positionV relativeFrom="paragraph">
                  <wp:posOffset>155575</wp:posOffset>
                </wp:positionV>
                <wp:extent cx="1133475" cy="44767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12.25pt;mso-position-vertical-relative:text;margin-left:4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8"/>
          <w:szCs w:val="28"/>
        </w:rPr>
        <w:t>A l’aide du fichier montage dans le dossier FAO, EFICN:</w:t>
      </w:r>
    </w:p>
    <w:p>
      <w:pPr>
        <w:pStyle w:val="Normal"/>
        <w:ind w:left="8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ésentez en bleu les axes X, Y, Z sur l’Op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urez les décalages, représentez les vecteurs sur le schéma et noter les valeurs ci-dessous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X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-187.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Y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524.9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Z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28.166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35</wp:posOffset>
                </wp:positionH>
                <wp:positionV relativeFrom="paragraph">
                  <wp:posOffset>36830</wp:posOffset>
                </wp:positionV>
                <wp:extent cx="1892935" cy="64452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P à l’intersection du centre du lamage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</w:rPr>
                              <w:t>12H7 et de la surfac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50.75pt;mso-wrap-distance-left:9.05pt;mso-wrap-distance-right:9.05pt;mso-wrap-distance-top:0pt;mso-wrap-distance-bottom:0pt;margin-top:2.9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P à l’intersection du centre du lamage </w:t>
                      </w:r>
                      <w:r>
                        <w:rPr>
                          <w:rFonts w:cs="Arial" w:ascii="Symbol" w:hAnsi="Symbol"/>
                        </w:rPr>
                        <w:t></w:t>
                      </w:r>
                      <w:r>
                        <w:rPr>
                          <w:rFonts w:cs="Arial" w:ascii="Arial" w:hAnsi="Arial"/>
                        </w:rPr>
                        <w:t>12H7 et de la surfac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5690</wp:posOffset>
                </wp:positionH>
                <wp:positionV relativeFrom="line">
                  <wp:posOffset>-5471795</wp:posOffset>
                </wp:positionV>
                <wp:extent cx="506730" cy="0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-430.85pt" to="324.55pt,-430.8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0910</wp:posOffset>
                </wp:positionH>
                <wp:positionV relativeFrom="line">
                  <wp:posOffset>-5616575</wp:posOffset>
                </wp:positionV>
                <wp:extent cx="0" cy="506730"/>
                <wp:effectExtent l="57150" t="0" r="571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-442.25pt" to="273.3pt,-402.4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0910</wp:posOffset>
                </wp:positionH>
                <wp:positionV relativeFrom="line">
                  <wp:posOffset>-2865755</wp:posOffset>
                </wp:positionV>
                <wp:extent cx="0" cy="470535"/>
                <wp:effectExtent l="57150" t="0" r="571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-225.65pt" to="273.3pt,-188.65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5690</wp:posOffset>
                </wp:positionH>
                <wp:positionV relativeFrom="line">
                  <wp:posOffset>-3444875</wp:posOffset>
                </wp:positionV>
                <wp:extent cx="398145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-271.25pt" to="316pt,-271.2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1160</wp:posOffset>
                </wp:positionH>
                <wp:positionV relativeFrom="line">
                  <wp:posOffset>-730250</wp:posOffset>
                </wp:positionV>
                <wp:extent cx="0" cy="2714625"/>
                <wp:effectExtent l="57150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-57.5pt" to="130.8pt,156.2pt" stroked="t" o:allowincell="f" style="position:absolute;flip:y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6380</wp:posOffset>
                </wp:positionH>
                <wp:positionV relativeFrom="line">
                  <wp:posOffset>-730250</wp:posOffset>
                </wp:positionV>
                <wp:extent cx="868680" cy="0"/>
                <wp:effectExtent l="635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-57.5pt" to="187.75pt,-5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16380</wp:posOffset>
                </wp:positionH>
                <wp:positionV relativeFrom="line">
                  <wp:posOffset>-3444875</wp:posOffset>
                </wp:positionV>
                <wp:extent cx="180975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-271.25pt" to="261.85pt,-27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2040</wp:posOffset>
                </wp:positionH>
                <wp:positionV relativeFrom="line">
                  <wp:posOffset>-5471795</wp:posOffset>
                </wp:positionV>
                <wp:extent cx="0" cy="651510"/>
                <wp:effectExtent l="57150" t="0" r="571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-430.85pt" to="85.2pt,-379.6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7260</wp:posOffset>
                </wp:positionH>
                <wp:positionV relativeFrom="line">
                  <wp:posOffset>-6123305</wp:posOffset>
                </wp:positionV>
                <wp:extent cx="144780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-482.15pt" to="187.75pt,-48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09015</wp:posOffset>
                </wp:positionH>
                <wp:positionV relativeFrom="line">
                  <wp:posOffset>-5471795</wp:posOffset>
                </wp:positionV>
                <wp:extent cx="235267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-430.85pt" to="264.65pt,-43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0910</wp:posOffset>
                </wp:positionH>
                <wp:positionV relativeFrom="line">
                  <wp:posOffset>-3987800</wp:posOffset>
                </wp:positionV>
                <wp:extent cx="0" cy="1339215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-314pt" to="273.3pt,-20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93645</wp:posOffset>
                </wp:positionH>
                <wp:positionV relativeFrom="line">
                  <wp:posOffset>-3987800</wp:posOffset>
                </wp:positionV>
                <wp:extent cx="0" cy="1990725"/>
                <wp:effectExtent l="6350" t="635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314pt" to="196.35pt,-15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93010</wp:posOffset>
                </wp:positionH>
                <wp:positionV relativeFrom="line">
                  <wp:posOffset>-4096385</wp:posOffset>
                </wp:positionV>
                <wp:extent cx="977265" cy="0"/>
                <wp:effectExtent l="0" t="57150" r="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-322.55pt" to="273.2pt,-322.55pt" stroked="t" o:allowincell="f" style="position:absolute;flip:x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15310" cy="6841490"/>
            <wp:effectExtent l="0" t="0" r="0" b="0"/>
            <wp:docPr id="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9935</wp:posOffset>
                </wp:positionH>
                <wp:positionV relativeFrom="paragraph">
                  <wp:posOffset>6454775</wp:posOffset>
                </wp:positionV>
                <wp:extent cx="628650" cy="2095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508.25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7105</wp:posOffset>
                </wp:positionH>
                <wp:positionV relativeFrom="paragraph">
                  <wp:posOffset>5652770</wp:posOffset>
                </wp:positionV>
                <wp:extent cx="628650" cy="25336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>Z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95pt;mso-wrap-distance-left:9.05pt;mso-wrap-distance-right:9.05pt;mso-wrap-distance-top:0pt;mso-wrap-distance-bottom:0pt;margin-top:445.1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>Z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5218430</wp:posOffset>
                </wp:positionV>
                <wp:extent cx="628650" cy="25336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>X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95pt;mso-wrap-distance-left:9.05pt;mso-wrap-distance-right:9.05pt;mso-wrap-distance-top:0pt;mso-wrap-distance-bottom:0pt;margin-top:410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>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15690</wp:posOffset>
                </wp:positionH>
                <wp:positionV relativeFrom="paragraph">
                  <wp:posOffset>3155315</wp:posOffset>
                </wp:positionV>
                <wp:extent cx="628650" cy="253365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>X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95pt;mso-wrap-distance-left:9.05pt;mso-wrap-distance-right:9.05pt;mso-wrap-distance-top:0pt;mso-wrap-distance-bottom:0pt;margin-top:248.45pt;mso-position-vertical-relative:text;margin-left:2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>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00375</wp:posOffset>
                </wp:positionH>
                <wp:positionV relativeFrom="paragraph">
                  <wp:posOffset>3010535</wp:posOffset>
                </wp:positionV>
                <wp:extent cx="628650" cy="253365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szCs w:val="24"/>
                              </w:rPr>
                              <w:t>Y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95pt;mso-wrap-distance-left:9.05pt;mso-wrap-distance-right:9.05pt;mso-wrap-distance-top:0pt;mso-wrap-distance-bottom:0pt;margin-top:237.05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szCs w:val="24"/>
                        </w:rPr>
                        <w:t>Y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1065</wp:posOffset>
                </wp:positionH>
                <wp:positionV relativeFrom="paragraph">
                  <wp:posOffset>1997075</wp:posOffset>
                </wp:positionV>
                <wp:extent cx="628650" cy="253365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4"/>
                                <w:szCs w:val="24"/>
                              </w:rPr>
                              <w:t>DE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95pt;mso-wrap-distance-left:9.05pt;mso-wrap-distance-right:9.05pt;mso-wrap-distance-top:0pt;mso-wrap-distance-bottom:0pt;margin-top:157.25pt;mso-position-vertical-relative:text;margin-left: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4"/>
                          <w:szCs w:val="24"/>
                        </w:rPr>
                        <w:t>DE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90625</wp:posOffset>
                </wp:positionH>
                <wp:positionV relativeFrom="paragraph">
                  <wp:posOffset>5797550</wp:posOffset>
                </wp:positionV>
                <wp:extent cx="628650" cy="253365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4"/>
                                <w:szCs w:val="24"/>
                              </w:rPr>
                              <w:t>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95pt;mso-wrap-distance-left:9.05pt;mso-wrap-distance-right:9.05pt;mso-wrap-distance-top:0pt;mso-wrap-distance-bottom:0pt;margin-top:456.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4"/>
                          <w:szCs w:val="24"/>
                        </w:rPr>
                        <w:t>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0815</wp:posOffset>
                </wp:positionH>
                <wp:positionV relativeFrom="paragraph">
                  <wp:posOffset>3734435</wp:posOffset>
                </wp:positionV>
                <wp:extent cx="628650" cy="25336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4"/>
                                <w:szCs w:val="24"/>
                              </w:rPr>
                              <w:t>DEC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95pt;mso-wrap-distance-left:9.05pt;mso-wrap-distance-right:9.05pt;mso-wrap-distance-top:0pt;mso-wrap-distance-bottom:0pt;margin-top:294.05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24"/>
                          <w:szCs w:val="24"/>
                        </w:rPr>
                        <w:t>DE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lang w:val="en-US" w:eastAsia="en-US"/>
        </w:rPr>
        <w:t>5 - CHOIX DES OUTILS ET DES CONDITIONS DE COUP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ensemble du bureau des méthodes vous demande de choisir une fraise pour la réalisation des surfaces 12-13-14-15 en finition, vous devrez respecter l’encombrement dû à la pièce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5-1 Décodez le dessin de définition</w:t>
      </w:r>
    </w:p>
    <w:p>
      <w:pPr>
        <w:pStyle w:val="Normal"/>
        <w:ind w:left="672" w:firstLine="236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8"/>
          <w:szCs w:val="28"/>
        </w:rPr>
        <w:t>A l’aide du dessin de définition et du document ressource spécification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5-1-1 Recherchezet reportez les spécifications et les cotes dimensionnelles liées aux surfaces réalisées.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5750</wp:posOffset>
            </wp:positionH>
            <wp:positionV relativeFrom="line">
              <wp:posOffset>-22860</wp:posOffset>
            </wp:positionV>
            <wp:extent cx="6116955" cy="2929890"/>
            <wp:effectExtent l="0" t="0" r="0" b="0"/>
            <wp:wrapTight wrapText="bothSides">
              <wp:wrapPolygon edited="0">
                <wp:start x="-50" y="0"/>
                <wp:lineTo x="-50" y="21490"/>
                <wp:lineTo x="21600" y="21490"/>
                <wp:lineTo x="21600" y="0"/>
                <wp:lineTo x="-50" y="0"/>
              </wp:wrapPolygon>
            </wp:wrapTight>
            <wp:docPr id="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2 Choix de la fraise de finition pour le premier usinage (surfaces 13-15):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A l’aide du dossier technique 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5-2-1 En observant le document technique usinage première partie, déterminez le diamètre maximal de la fraise à utilisée pour l’usinage, ainsi que sa longueur utile.</w:t>
      </w:r>
    </w:p>
    <w:p>
      <w:pPr>
        <w:pStyle w:val="Normal"/>
        <w:ind w:left="454" w:firstLine="45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6085</wp:posOffset>
                </wp:positionH>
                <wp:positionV relativeFrom="paragraph">
                  <wp:posOffset>153035</wp:posOffset>
                </wp:positionV>
                <wp:extent cx="6153150" cy="68453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Diamètre 8mm et 15mm de longueur uti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3.9pt;mso-wrap-distance-left:9.05pt;mso-wrap-distance-right:9.05pt;mso-wrap-distance-top:0pt;mso-wrap-distance-bottom:0pt;margin-top:12.0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Diamètre 8mm et 15mm de longueur uti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454" w:firstLine="45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5-2-2 A l’aide du document technique extrait du catalogue Sandvik-fraise à rainurer relevez le diamètre minimun des fraises à plaquettes, qu’en déduisez vous ? Proposez une autre solution d’outillage.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085</wp:posOffset>
                </wp:positionH>
                <wp:positionV relativeFrom="paragraph">
                  <wp:posOffset>69215</wp:posOffset>
                </wp:positionV>
                <wp:extent cx="6153150" cy="68453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2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Fraises carbure monobloc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3.9pt;mso-wrap-distance-left:9.05pt;mso-wrap-distance-right:9.05pt;mso-wrap-distance-top:0pt;mso-wrap-distance-bottom:0pt;margin-top:5.4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2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Fraises carbure monobloc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 Black" w:hAnsi="Arial Black" w:cs="Arial Black"/>
          <w:b/>
          <w:b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 Black" w:hAnsi="Arial Black" w:cs="Arial Black"/>
          <w:sz w:val="24"/>
          <w:szCs w:val="24"/>
          <w:lang w:val="en-US" w:eastAsia="en-US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 Black" w:hAnsi="Arial Black" w:cs="Arial Black"/>
          <w:sz w:val="24"/>
          <w:szCs w:val="24"/>
          <w:lang w:val="en-US" w:eastAsia="en-US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6415</wp:posOffset>
                </wp:positionH>
                <wp:positionV relativeFrom="paragraph">
                  <wp:posOffset>59690</wp:posOffset>
                </wp:positionV>
                <wp:extent cx="1133475" cy="447675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4.7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5-2-3 Selon le document technique extrait du catalogue Sandvick-fraise carbure monobloc , donnez la fraise retenue sachant que nous voulons un attachement Weldon, une fraise sans rayon de bec et avec la plus grande longueur utile possible. 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085</wp:posOffset>
                </wp:positionH>
                <wp:positionV relativeFrom="paragraph">
                  <wp:posOffset>65405</wp:posOffset>
                </wp:positionV>
                <wp:extent cx="6153150" cy="47244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R216.34 – 08050 – BC19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7.2pt;mso-wrap-distance-left:9.05pt;mso-wrap-distance-right:9.05pt;mso-wrap-distance-top:0pt;mso-wrap-distance-bottom:0pt;margin-top:5.1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R216.34 – 08050 – BC19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b/>
          <w:sz w:val="24"/>
          <w:szCs w:val="24"/>
          <w:lang w:val="en-US" w:eastAsia="en-US"/>
        </w:rPr>
        <w:t>5-3 Choix de la fraise de finition pour le deuxième usinage (surfaces 12-14):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A l’aide du dossier technique 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5-3-1 En observant le document technique usinage deuxième partie, déterminez le diamètre maximal de la fraise à utilisée pour l’usinage, ainsi que sa longueur utile.</w:t>
      </w:r>
    </w:p>
    <w:p>
      <w:pPr>
        <w:pStyle w:val="Normal"/>
        <w:ind w:left="454" w:firstLine="454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6085</wp:posOffset>
                </wp:positionH>
                <wp:positionV relativeFrom="paragraph">
                  <wp:posOffset>153035</wp:posOffset>
                </wp:positionV>
                <wp:extent cx="6153150" cy="68453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Diamètre 12 et 30.5mm de longueur uti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3.9pt;mso-wrap-distance-left:9.05pt;mso-wrap-distance-right:9.05pt;mso-wrap-distance-top:0pt;mso-wrap-distance-bottom:0pt;margin-top:12.0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Diamètre 12 et 30.5mm de longueur uti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5-3-2 Selon le document technique extrait du catalogue Sandvick-fraise carbure monobloc , donnez la fraise retenue sachant que nous voulons une fraise avec le rayon de bec le plus fin et donnez la profondeur maximale de l’usinage. 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6085</wp:posOffset>
                </wp:positionH>
                <wp:positionV relativeFrom="paragraph">
                  <wp:posOffset>65405</wp:posOffset>
                </wp:positionV>
                <wp:extent cx="6153150" cy="47244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R216.24 – 12050CCK26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6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7.2pt;mso-wrap-distance-left:9.05pt;mso-wrap-distance-right:9.05pt;mso-wrap-distance-top:0pt;mso-wrap-distance-bottom:0pt;margin-top:5.1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R216.24 – 12050CCK26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26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3-3 Donnez les différentes dimension de la fraise retenue.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80185</wp:posOffset>
            </wp:positionH>
            <wp:positionV relativeFrom="line">
              <wp:posOffset>-36195</wp:posOffset>
            </wp:positionV>
            <wp:extent cx="3728085" cy="2066925"/>
            <wp:effectExtent l="0" t="0" r="0" b="0"/>
            <wp:wrapTight wrapText="bothSides">
              <wp:wrapPolygon edited="0">
                <wp:start x="-69" y="0"/>
                <wp:lineTo x="-69" y="21406"/>
                <wp:lineTo x="21600" y="21406"/>
                <wp:lineTo x="21600" y="0"/>
                <wp:lineTo x="-69" y="0"/>
              </wp:wrapPolygon>
            </wp:wrapTight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64870</wp:posOffset>
                </wp:positionH>
                <wp:positionV relativeFrom="paragraph">
                  <wp:posOffset>84455</wp:posOffset>
                </wp:positionV>
                <wp:extent cx="4994910" cy="164401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644120"/>
                          <a:chOff x="0" y="0"/>
                          <a:chExt cx="4995000" cy="1644120"/>
                        </a:xfrm>
                      </wpg:grpSpPr>
                      <wps:wsp>
                        <wps:cNvSpPr txBox="1"/>
                        <wps:spPr>
                          <a:xfrm>
                            <a:off x="1954440" y="0"/>
                            <a:ext cx="97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=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905040"/>
                            <a:ext cx="97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217080"/>
                            <a:ext cx="97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=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470520"/>
                            <a:ext cx="542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=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398160"/>
                            <a:ext cx="97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8680"/>
                            <a:ext cx="97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1339200"/>
                            <a:ext cx="97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=1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pt;margin-top:6.65pt;width:393.3pt;height:129.45pt" coordorigin="1362,133" coordsize="7866,2589">
                <v:shape id="shape_0" fillcolor="white" stroked="f" o:allowincell="f" style="position:absolute;left:4440;top:133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=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9;top:1558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=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3;top:475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=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4;top:874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=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7;top:760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2;top:1501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=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8;top:2242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=1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3-4 Déterminez la nuance Sandvick de notre matériaux (P, M, K, N, S, H)  à l’aide du document technique extrait du catalogue Sandvick-nuances.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6085</wp:posOffset>
                </wp:positionH>
                <wp:positionV relativeFrom="paragraph">
                  <wp:posOffset>126365</wp:posOffset>
                </wp:positionV>
                <wp:extent cx="6153150" cy="381635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0.05pt;mso-wrap-distance-left:9.05pt;mso-wrap-distance-right:9.05pt;mso-wrap-distance-top:0pt;mso-wrap-distance-bottom:0pt;margin-top:9.9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5-3-5 Sachant que l’on effectue une opération de finition sous lubrification, donnez la sous-nuance de fraise correspondante à l’aide du document technique extrait du catalogue Sandvick-fraise carbure monobloc.  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6085</wp:posOffset>
                </wp:positionH>
                <wp:positionV relativeFrom="paragraph">
                  <wp:posOffset>135890</wp:posOffset>
                </wp:positionV>
                <wp:extent cx="6153150" cy="61087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GC 16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48.1pt;mso-wrap-distance-left:9.05pt;mso-wrap-distance-right:9.05pt;mso-wrap-distance-top:0pt;mso-wrap-distance-bottom:0pt;margin-top:10.7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GC 16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b/>
          <w:sz w:val="24"/>
          <w:szCs w:val="24"/>
          <w:lang w:val="en-US" w:eastAsia="en-US"/>
        </w:rPr>
        <w:t>5-4 Choix des des conditions de coupe pour le deuxième usinage: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 xml:space="preserve">A l’aide du dossier technique : </w:t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4-1 A l’aide du document technique extrait du catalogue Sandvick sur les nuances des matériaux, déterminez la nuance CMC sachant que notre matériel est ferritique.</w:t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695</wp:posOffset>
                </wp:positionH>
                <wp:positionV relativeFrom="paragraph">
                  <wp:posOffset>149860</wp:posOffset>
                </wp:positionV>
                <wp:extent cx="6153150" cy="732155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05.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57.65pt;mso-wrap-distance-left:9.05pt;mso-wrap-distance-right:9.05pt;mso-wrap-distance-top:0pt;mso-wrap-distance-bottom:0pt;margin-top:11.8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05.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8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4-2 A l’aide du document technique extrait du catalogue Sandvick-fraise carbure déterminez ce qu’est ae et mesurez le sur la pièce, dans le dossier pièce (D188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3695</wp:posOffset>
                </wp:positionH>
                <wp:positionV relativeFrom="paragraph">
                  <wp:posOffset>50165</wp:posOffset>
                </wp:positionV>
                <wp:extent cx="6153150" cy="44323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.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4.9pt;mso-wrap-distance-left:9.05pt;mso-wrap-distance-right:9.05pt;mso-wrap-distance-top:0pt;mso-wrap-distance-bottom:0pt;margin-top:3.95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.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4-3 Pour des raisons de vibrations et d’état de surface, nous prendrons des passes de 6mm, déterminez le produit ap x ae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3695</wp:posOffset>
                </wp:positionH>
                <wp:positionV relativeFrom="paragraph">
                  <wp:posOffset>53975</wp:posOffset>
                </wp:positionV>
                <wp:extent cx="6153150" cy="44323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6.8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34.9pt;mso-wrap-distance-left:9.05pt;mso-wrap-distance-right:9.05pt;mso-wrap-distance-top:0pt;mso-wrap-distance-bottom:0pt;margin-top:4.25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6.8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4-4 Dans quel cas de figure nous trouvons nous (ap*ae&lt;Dc ; ap*ae&gt;DC ; ae&lt;0.05*DC) ? Donnez la vitesse de coupe correspondant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695</wp:posOffset>
                </wp:positionH>
                <wp:positionV relativeFrom="paragraph">
                  <wp:posOffset>160655</wp:posOffset>
                </wp:positionV>
                <wp:extent cx="6153150" cy="883285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Ap.ae&lt;DC (6.1,14&lt;1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VC=90m /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69.55pt;mso-wrap-distance-left:9.05pt;mso-wrap-distance-right:9.05pt;mso-wrap-distance-top:0pt;mso-wrap-distance-bottom:0pt;margin-top:12.65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Ap.ae&lt;DC (6.1,14&lt;1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VC=90m /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4-5 Déterminez l’avance correspondante et déduisez de ces derniers résultats la fréquence de rotation et la vitesse d’avance de notre frais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7500</wp:posOffset>
                </wp:positionH>
                <wp:positionV relativeFrom="paragraph">
                  <wp:posOffset>48895</wp:posOffset>
                </wp:positionV>
                <wp:extent cx="6153150" cy="1245235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0.071 mm/d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N=(90.1000)/(3,14 .12)=2389tr/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Vf=0.071 .2839.4=806 mm/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98.05pt;mso-wrap-distance-left:9.05pt;mso-wrap-distance-right:9.05pt;mso-wrap-distance-top:0pt;mso-wrap-distance-bottom:0pt;margin-top:3.8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0.071 mm/d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N=(90.1000)/(3,14 .12)=2389tr/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Vf=0.071 .2839.4=806 mm/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4-6 Validez les conditions de coupe en fonction du document technique de la machin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7500</wp:posOffset>
                </wp:positionH>
                <wp:positionV relativeFrom="paragraph">
                  <wp:posOffset>48895</wp:posOffset>
                </wp:positionV>
                <wp:extent cx="6153150" cy="1245235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Nmax=1500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Vfmax=60000mm/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98.05pt;mso-wrap-distance-left:9.05pt;mso-wrap-distance-right:9.05pt;mso-wrap-distance-top:0pt;mso-wrap-distance-bottom:0pt;margin-top:3.8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Nmax=15000 tr/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Vfmax=60000mm/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0</wp:posOffset>
                </wp:positionH>
                <wp:positionV relativeFrom="paragraph">
                  <wp:posOffset>22225</wp:posOffset>
                </wp:positionV>
                <wp:extent cx="1133475" cy="447675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1.7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5 Choix du porte outil 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 xml:space="preserve">A l’aide du dossier technique :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5-1 Donnez en fonction du document technique mandrin à pince, la référence du mandrin à pince ER 32 et D=63mm.</w:t>
      </w:r>
    </w:p>
    <w:p>
      <w:pPr>
        <w:pStyle w:val="Normal"/>
        <w:ind w:left="908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2260</wp:posOffset>
                </wp:positionH>
                <wp:positionV relativeFrom="paragraph">
                  <wp:posOffset>-5080</wp:posOffset>
                </wp:positionV>
                <wp:extent cx="6153150" cy="617855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M 5875 36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48.65pt;mso-wrap-distance-left:9.05pt;mso-wrap-distance-right:9.05pt;mso-wrap-distance-top:0pt;mso-wrap-distance-bottom:0pt;margin-top:-0.4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M 5875 36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908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5-2 Donnez en fonction du document technique attachement GRAFLEX en choisissant la longueur L la plus courte, la référence de l’attachement correspondant au mandrin choisi précédement, au type d’attachement de votre machine.</w:t>
      </w:r>
    </w:p>
    <w:p>
      <w:pPr>
        <w:pStyle w:val="Normal"/>
        <w:spacing w:lineRule="auto" w:line="480"/>
        <w:ind w:left="42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7500</wp:posOffset>
                </wp:positionH>
                <wp:positionV relativeFrom="paragraph">
                  <wp:posOffset>158750</wp:posOffset>
                </wp:positionV>
                <wp:extent cx="6153150" cy="61785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EM 4468 401 36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48.65pt;mso-wrap-distance-left:9.05pt;mso-wrap-distance-right:9.05pt;mso-wrap-distance-top:0pt;mso-wrap-distance-bottom:0pt;margin-top:12.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EM 4468 401 364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5-3 Donnez les différentes dimensions de l’attachement choisi.</w:t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line">
              <wp:posOffset>-224155</wp:posOffset>
            </wp:positionV>
            <wp:extent cx="3185160" cy="2696210"/>
            <wp:effectExtent l="0" t="0" r="0" b="0"/>
            <wp:wrapTight wrapText="bothSides">
              <wp:wrapPolygon edited="0">
                <wp:start x="-85" y="0"/>
                <wp:lineTo x="-85" y="21496"/>
                <wp:lineTo x="21600" y="21496"/>
                <wp:lineTo x="21600" y="0"/>
                <wp:lineTo x="-85" y="0"/>
              </wp:wrapPolygon>
            </wp:wrapTight>
            <wp:docPr id="10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94810</wp:posOffset>
                </wp:positionH>
                <wp:positionV relativeFrom="paragraph">
                  <wp:posOffset>199390</wp:posOffset>
                </wp:positionV>
                <wp:extent cx="977265" cy="193357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1933560"/>
                          <a:chOff x="0" y="0"/>
                          <a:chExt cx="977400" cy="193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 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1600"/>
                            <a:ext cx="9774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800"/>
                            <a:ext cx="9774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2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7400"/>
                            <a:ext cx="9774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3200"/>
                            <a:ext cx="9774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8640"/>
                            <a:ext cx="9774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69.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pt;margin-top:15.7pt;width:76.95pt;height:152.25pt" coordorigin="6606,314" coordsize="1539,3045">
                <v:shape id="shape_0" fillcolor="white" stroked="t" o:allowincell="f" style="position:absolute;left:6606;top:314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A 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6;top:1340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6;top:827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25.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6;top:1853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6;top:2366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6;top:2879;width:15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69.8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left="908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5-5-4 Donnez en fonction du document technique pince, la référence de la pince correspondant au choix du mandrin et de l’outil.</w:t>
      </w:r>
    </w:p>
    <w:p>
      <w:pPr>
        <w:pStyle w:val="Normal"/>
        <w:ind w:firstLine="454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9890</wp:posOffset>
                </wp:positionH>
                <wp:positionV relativeFrom="paragraph">
                  <wp:posOffset>48260</wp:posOffset>
                </wp:positionV>
                <wp:extent cx="6153150" cy="61785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5880 4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pt;height:48.65pt;mso-wrap-distance-left:9.05pt;mso-wrap-distance-right:9.05pt;mso-wrap-distance-top:0pt;mso-wrap-distance-bottom:0pt;margin-top:3.8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5880 4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6 - FAO : ELABORATION DU PROGRAMME D’USINAGE</w:t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ab/>
        <w:t>Cette partie de travail se fera en présence de l’examinateur, qui pourra demander des informations au candidat sur son travail et l’impression de divers documents ( imprime écran des entités d’usinages, fiches outils, etc…)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Ouvrir le dossier FAO 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MONTAGE 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6-1 Réalisez l’entité d’usinage 12-14 en finition en utilisant l’outil et les conditions de coupe déterminés précédemment.</w:t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6-2 Réorganisez les opérations en correspondance avec le tableau (document DS 5 : étude de la chronologie des opérations).</w:t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6-3 Générez le programme d’usinage afin de l’exploiter avec le logiciel de simulation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lang w:val="en-US" w:eastAsia="en-US"/>
        </w:rPr>
        <w:t>7 - SIMULATION DU PROCESSUS</w:t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ab/>
        <w:t>Cette partie de travail se fera en présence de l’examinateur, qui pourra demander des informations au candidat sur son travail et l’impression de divers documents ( imprime écran des caractéristiques outils, relevé des erreurs, etc…)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ab/>
        <w:t>7-1 Avant de simulez, vous devez rentrer les caractéristiques des outils.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firstLine="1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7-2 Vous n’avez que l’attachement et l’adaptateur à définir (vous pouvez rentrer ces caractéristiques soit dans le logiciel de FAO soit dans celui de simulation). L’outil se trouve dans BIBLIOTHEQUE BAC.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firstLine="454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Exemple de caractéristiques des porte-outils :</w:t>
      </w:r>
    </w:p>
    <w:p>
      <w:pPr>
        <w:pStyle w:val="Normal"/>
        <w:ind w:firstLine="4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454"/>
        <w:jc w:val="center"/>
        <w:rPr>
          <w:rFonts w:ascii="Arial" w:hAnsi="Arial" w:cs="Arial"/>
          <w:sz w:val="24"/>
          <w:szCs w:val="24"/>
          <w:u w:val="single"/>
        </w:rPr>
      </w:pPr>
      <w:r>
        <w:rPr/>
        <w:drawing>
          <wp:inline distT="0" distB="0" distL="0" distR="0">
            <wp:extent cx="4815840" cy="2499360"/>
            <wp:effectExtent l="0" t="0" r="0" b="0"/>
            <wp:docPr id="1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944" t="14130" r="13680" b="21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4"/>
          <w:szCs w:val="24"/>
          <w:lang w:val="en-US" w:eastAsia="en-US"/>
        </w:rPr>
        <w:tab/>
        <w:tab/>
        <w:tab/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7-3 Afin de valider votre processus, vous devez simuler l’usinage 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7-4 Après la phase de simulation-réalité-virtuelle, vous avez la possibilité de modifier, si nécessaire, votre program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35955</wp:posOffset>
                </wp:positionH>
                <wp:positionV relativeFrom="paragraph">
                  <wp:posOffset>9564370</wp:posOffset>
                </wp:positionV>
                <wp:extent cx="1133475" cy="447675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753.1pt;mso-position-vertical-relative:text;margin-left:4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23585</wp:posOffset>
                </wp:positionH>
                <wp:positionV relativeFrom="paragraph">
                  <wp:posOffset>208915</wp:posOffset>
                </wp:positionV>
                <wp:extent cx="1133475" cy="447675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16.45pt;mso-position-vertical-relative:text;margin-left:4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34025</wp:posOffset>
                </wp:positionH>
                <wp:positionV relativeFrom="paragraph">
                  <wp:posOffset>2818765</wp:posOffset>
                </wp:positionV>
                <wp:extent cx="1133475" cy="447675"/>
                <wp:effectExtent l="0" t="0" r="0" b="0"/>
                <wp:wrapNone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221.95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4284"/>
        </w:tabs>
        <w:ind w:left="428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7848"/>
        </w:tabs>
        <w:ind w:left="784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344"/>
        </w:tabs>
        <w:ind w:left="10344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176"/>
        </w:tabs>
        <w:ind w:left="217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76"/>
        </w:tabs>
        <w:ind w:left="217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268"/>
        </w:tabs>
        <w:ind w:left="1268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-"/>
      <w:lvlJc w:val="left"/>
      <w:pPr>
        <w:tabs>
          <w:tab w:val="num" w:pos="919"/>
        </w:tabs>
        <w:ind w:left="919" w:hanging="465"/>
      </w:pPr>
      <w:rPr/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1268"/>
        </w:tabs>
        <w:ind w:left="126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37:00Z</dcterms:created>
  <dc:creator>DOZOLME Baptiste</dc:creator>
  <dc:description/>
  <cp:keywords/>
  <dc:language>en-US</dc:language>
  <cp:lastModifiedBy>CORNU</cp:lastModifiedBy>
  <dcterms:modified xsi:type="dcterms:W3CDTF">2008-12-29T17:38:00Z</dcterms:modified>
  <cp:revision>1</cp:revision>
  <dc:subject/>
  <dc:title>sujet BAC 2 corrigé Session 2009</dc:title>
</cp:coreProperties>
</file>