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3183"/>
        <w:gridCol w:w="3428"/>
        <w:gridCol w:w="3425"/>
        <w:gridCol w:w="3403"/>
        <w:gridCol w:w="3936"/>
      </w:tblGrid>
      <w:tr>
        <w:trPr>
          <w:trHeight w:val="422" w:hRule="atLeast"/>
        </w:trPr>
        <w:tc>
          <w:tcPr>
            <w:tcW w:w="5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LERANCEMENT NORMALISE</w:t>
            </w:r>
          </w:p>
        </w:tc>
        <w:tc>
          <w:tcPr>
            <w:tcW w:w="1737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alyse d’une spécification par zone de tolérance</w:t>
            </w:r>
          </w:p>
        </w:tc>
      </w:tr>
      <w:tr>
        <w:trPr>
          <w:trHeight w:val="713" w:hRule="atLeast"/>
        </w:trPr>
        <w:tc>
          <w:tcPr>
            <w:tcW w:w="5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Symbole de  la spécificatio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drawing>
                <wp:inline distT="0" distB="0" distL="0" distR="0">
                  <wp:extent cx="1605915" cy="316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4" r="-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Eléments non Idéaux</w:t>
            </w:r>
          </w:p>
        </w:tc>
        <w:tc>
          <w:tcPr>
            <w:tcW w:w="107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Eléments Idéaux</w:t>
            </w:r>
          </w:p>
        </w:tc>
      </w:tr>
      <w:tr>
        <w:trPr>
          <w:trHeight w:val="1228" w:hRule="atLeast"/>
        </w:trPr>
        <w:tc>
          <w:tcPr>
            <w:tcW w:w="5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e de spéc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LÉRANCÉ(S)</w:t>
            </w:r>
          </w:p>
        </w:tc>
        <w:tc>
          <w:tcPr>
            <w:tcW w:w="3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ément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 RÉFÉRENCE</w:t>
            </w:r>
          </w:p>
        </w:tc>
        <w:tc>
          <w:tcPr>
            <w:tcW w:w="3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éférenc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ÉCIFIÉE(S)</w:t>
            </w:r>
          </w:p>
        </w:tc>
        <w:tc>
          <w:tcPr>
            <w:tcW w:w="73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ne de tolérance</w:t>
            </w:r>
          </w:p>
        </w:tc>
      </w:tr>
      <w:tr>
        <w:trPr>
          <w:trHeight w:val="1103" w:hRule="atLeast"/>
        </w:trPr>
        <w:tc>
          <w:tcPr>
            <w:tcW w:w="5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dition de conform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élément tolérancé doit se situer tout entier dans la zone de tolérance.</w:t>
            </w:r>
          </w:p>
        </w:tc>
        <w:tc>
          <w:tcPr>
            <w:tcW w:w="3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Groupe</w:t>
            </w:r>
          </w:p>
        </w:tc>
        <w:tc>
          <w:tcPr>
            <w:tcW w:w="3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Multiples</w:t>
            </w:r>
          </w:p>
        </w:tc>
        <w:tc>
          <w:tcPr>
            <w:tcW w:w="3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  <w:t>Système</w:t>
            </w:r>
          </w:p>
        </w:tc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Composée</w:t>
            </w:r>
          </w:p>
        </w:tc>
        <w:tc>
          <w:tcPr>
            <w:tcW w:w="3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rai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tion et/ou position par rapport à la référence spécifiée</w:t>
            </w:r>
          </w:p>
        </w:tc>
      </w:tr>
      <w:tr>
        <w:trPr>
          <w:trHeight w:val="10472" w:hRule="atLeast"/>
        </w:trPr>
        <w:tc>
          <w:tcPr>
            <w:tcW w:w="51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hém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trait du dessin de défini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drawing>
                <wp:inline distT="0" distB="0" distL="0" distR="0">
                  <wp:extent cx="3133725" cy="2608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60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09855" distR="114935" simplePos="0" locked="0" layoutInCell="1" allowOverlap="1" relativeHeight="1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847850</wp:posOffset>
                      </wp:positionV>
                      <wp:extent cx="1860550" cy="1720215"/>
                      <wp:effectExtent l="0" t="5715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0480" cy="1720080"/>
                                <a:chOff x="0" y="0"/>
                                <a:chExt cx="1860480" cy="172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2240" y="0"/>
                                  <a:ext cx="216000" cy="40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0" cy="40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0" cy="403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0" cy="158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6" h="390">
                                            <a:moveTo>
                                              <a:pt x="231" y="0"/>
                                            </a:moveTo>
                                            <a:cubicBezTo>
                                              <a:pt x="124" y="36"/>
                                              <a:pt x="167" y="12"/>
                                              <a:pt x="96" y="60"/>
                                            </a:cubicBezTo>
                                            <a:cubicBezTo>
                                              <a:pt x="27" y="163"/>
                                              <a:pt x="47" y="116"/>
                                              <a:pt x="21" y="195"/>
                                            </a:cubicBezTo>
                                            <a:cubicBezTo>
                                              <a:pt x="69" y="338"/>
                                              <a:pt x="0" y="295"/>
                                              <a:pt x="201" y="315"/>
                                            </a:cubicBezTo>
                                            <a:cubicBezTo>
                                              <a:pt x="214" y="335"/>
                                              <a:pt x="243" y="390"/>
                                              <a:pt x="276" y="390"/>
                                            </a:cubicBezTo>
                                            <a:cubicBezTo>
                                              <a:pt x="294" y="390"/>
                                              <a:pt x="306" y="370"/>
                                              <a:pt x="321" y="360"/>
                                            </a:cubicBezTo>
                                            <a:cubicBezTo>
                                              <a:pt x="341" y="301"/>
                                              <a:pt x="374" y="292"/>
                                              <a:pt x="396" y="225"/>
                                            </a:cubicBezTo>
                                            <a:cubicBezTo>
                                              <a:pt x="406" y="195"/>
                                              <a:pt x="426" y="135"/>
                                              <a:pt x="426" y="135"/>
                                            </a:cubicBezTo>
                                            <a:cubicBezTo>
                                              <a:pt x="405" y="73"/>
                                              <a:pt x="411" y="60"/>
                                              <a:pt x="321" y="30"/>
                                            </a:cubicBezTo>
                                            <a:cubicBezTo>
                                              <a:pt x="291" y="20"/>
                                              <a:pt x="231" y="0"/>
                                              <a:pt x="23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76320"/>
                                        <a:ext cx="201960" cy="32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9" h="807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2" y="205"/>
                                              <a:pt x="18" y="410"/>
                                              <a:pt x="30" y="615"/>
                                            </a:cubicBezTo>
                                            <a:cubicBezTo>
                                              <a:pt x="33" y="665"/>
                                              <a:pt x="4" y="735"/>
                                              <a:pt x="45" y="765"/>
                                            </a:cubicBezTo>
                                            <a:cubicBezTo>
                                              <a:pt x="102" y="807"/>
                                              <a:pt x="185" y="775"/>
                                              <a:pt x="255" y="780"/>
                                            </a:cubicBezTo>
                                            <a:cubicBezTo>
                                              <a:pt x="328" y="804"/>
                                              <a:pt x="333" y="798"/>
                                              <a:pt x="375" y="735"/>
                                            </a:cubicBezTo>
                                            <a:cubicBezTo>
                                              <a:pt x="399" y="615"/>
                                              <a:pt x="399" y="493"/>
                                              <a:pt x="360" y="375"/>
                                            </a:cubicBezTo>
                                            <a:cubicBezTo>
                                              <a:pt x="379" y="125"/>
                                              <a:pt x="375" y="245"/>
                                              <a:pt x="375" y="1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040" y="325800"/>
                                      <a:ext cx="1785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2" h="98">
                                          <a:moveTo>
                                            <a:pt x="0" y="98"/>
                                          </a:moveTo>
                                          <a:cubicBezTo>
                                            <a:pt x="33" y="49"/>
                                            <a:pt x="25" y="53"/>
                                            <a:pt x="75" y="38"/>
                                          </a:cubicBezTo>
                                          <a:cubicBezTo>
                                            <a:pt x="97" y="23"/>
                                            <a:pt x="120" y="15"/>
                                            <a:pt x="142" y="0"/>
                                          </a:cubicBezTo>
                                          <a:cubicBezTo>
                                            <a:pt x="170" y="3"/>
                                            <a:pt x="198" y="0"/>
                                            <a:pt x="225" y="8"/>
                                          </a:cubicBezTo>
                                          <a:cubicBezTo>
                                            <a:pt x="233" y="11"/>
                                            <a:pt x="236" y="22"/>
                                            <a:pt x="240" y="30"/>
                                          </a:cubicBezTo>
                                          <a:cubicBezTo>
                                            <a:pt x="244" y="37"/>
                                            <a:pt x="240" y="50"/>
                                            <a:pt x="247" y="53"/>
                                          </a:cubicBezTo>
                                          <a:cubicBezTo>
                                            <a:pt x="268" y="61"/>
                                            <a:pt x="292" y="58"/>
                                            <a:pt x="315" y="60"/>
                                          </a:cubicBezTo>
                                          <a:cubicBezTo>
                                            <a:pt x="343" y="79"/>
                                            <a:pt x="331" y="69"/>
                                            <a:pt x="352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7320"/>
                                    <a:ext cx="7164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750">
                                        <a:moveTo>
                                          <a:pt x="102" y="0"/>
                                        </a:moveTo>
                                        <a:cubicBezTo>
                                          <a:pt x="62" y="126"/>
                                          <a:pt x="0" y="371"/>
                                          <a:pt x="140" y="420"/>
                                        </a:cubicBezTo>
                                        <a:cubicBezTo>
                                          <a:pt x="137" y="475"/>
                                          <a:pt x="142" y="531"/>
                                          <a:pt x="132" y="585"/>
                                        </a:cubicBezTo>
                                        <a:cubicBezTo>
                                          <a:pt x="129" y="603"/>
                                          <a:pt x="102" y="612"/>
                                          <a:pt x="102" y="630"/>
                                        </a:cubicBezTo>
                                        <a:cubicBezTo>
                                          <a:pt x="102" y="670"/>
                                          <a:pt x="102" y="710"/>
                                          <a:pt x="102" y="7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2240" y="1316520"/>
                                  <a:ext cx="216000" cy="40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0" cy="40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0" cy="403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0" cy="158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6" h="390">
                                            <a:moveTo>
                                              <a:pt x="231" y="0"/>
                                            </a:moveTo>
                                            <a:cubicBezTo>
                                              <a:pt x="124" y="36"/>
                                              <a:pt x="167" y="12"/>
                                              <a:pt x="96" y="60"/>
                                            </a:cubicBezTo>
                                            <a:cubicBezTo>
                                              <a:pt x="27" y="163"/>
                                              <a:pt x="47" y="116"/>
                                              <a:pt x="21" y="195"/>
                                            </a:cubicBezTo>
                                            <a:cubicBezTo>
                                              <a:pt x="69" y="338"/>
                                              <a:pt x="0" y="295"/>
                                              <a:pt x="201" y="315"/>
                                            </a:cubicBezTo>
                                            <a:cubicBezTo>
                                              <a:pt x="214" y="335"/>
                                              <a:pt x="243" y="390"/>
                                              <a:pt x="276" y="390"/>
                                            </a:cubicBezTo>
                                            <a:cubicBezTo>
                                              <a:pt x="294" y="390"/>
                                              <a:pt x="306" y="370"/>
                                              <a:pt x="321" y="360"/>
                                            </a:cubicBezTo>
                                            <a:cubicBezTo>
                                              <a:pt x="341" y="301"/>
                                              <a:pt x="374" y="292"/>
                                              <a:pt x="396" y="225"/>
                                            </a:cubicBezTo>
                                            <a:cubicBezTo>
                                              <a:pt x="406" y="195"/>
                                              <a:pt x="426" y="135"/>
                                              <a:pt x="426" y="135"/>
                                            </a:cubicBezTo>
                                            <a:cubicBezTo>
                                              <a:pt x="405" y="73"/>
                                              <a:pt x="411" y="60"/>
                                              <a:pt x="321" y="30"/>
                                            </a:cubicBezTo>
                                            <a:cubicBezTo>
                                              <a:pt x="291" y="20"/>
                                              <a:pt x="231" y="0"/>
                                              <a:pt x="23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75960"/>
                                        <a:ext cx="201960" cy="32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9" h="807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2" y="205"/>
                                              <a:pt x="18" y="410"/>
                                              <a:pt x="30" y="615"/>
                                            </a:cubicBezTo>
                                            <a:cubicBezTo>
                                              <a:pt x="33" y="665"/>
                                              <a:pt x="4" y="735"/>
                                              <a:pt x="45" y="765"/>
                                            </a:cubicBezTo>
                                            <a:cubicBezTo>
                                              <a:pt x="102" y="807"/>
                                              <a:pt x="185" y="775"/>
                                              <a:pt x="255" y="780"/>
                                            </a:cubicBezTo>
                                            <a:cubicBezTo>
                                              <a:pt x="328" y="804"/>
                                              <a:pt x="333" y="798"/>
                                              <a:pt x="375" y="735"/>
                                            </a:cubicBezTo>
                                            <a:cubicBezTo>
                                              <a:pt x="399" y="615"/>
                                              <a:pt x="399" y="493"/>
                                              <a:pt x="360" y="375"/>
                                            </a:cubicBezTo>
                                            <a:cubicBezTo>
                                              <a:pt x="379" y="125"/>
                                              <a:pt x="375" y="245"/>
                                              <a:pt x="375" y="1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040" y="325440"/>
                                      <a:ext cx="1785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2" h="98">
                                          <a:moveTo>
                                            <a:pt x="0" y="98"/>
                                          </a:moveTo>
                                          <a:cubicBezTo>
                                            <a:pt x="33" y="49"/>
                                            <a:pt x="25" y="53"/>
                                            <a:pt x="75" y="38"/>
                                          </a:cubicBezTo>
                                          <a:cubicBezTo>
                                            <a:pt x="97" y="23"/>
                                            <a:pt x="120" y="15"/>
                                            <a:pt x="142" y="0"/>
                                          </a:cubicBezTo>
                                          <a:cubicBezTo>
                                            <a:pt x="170" y="3"/>
                                            <a:pt x="198" y="0"/>
                                            <a:pt x="225" y="8"/>
                                          </a:cubicBezTo>
                                          <a:cubicBezTo>
                                            <a:pt x="233" y="11"/>
                                            <a:pt x="236" y="22"/>
                                            <a:pt x="240" y="30"/>
                                          </a:cubicBezTo>
                                          <a:cubicBezTo>
                                            <a:pt x="244" y="37"/>
                                            <a:pt x="240" y="50"/>
                                            <a:pt x="247" y="53"/>
                                          </a:cubicBezTo>
                                          <a:cubicBezTo>
                                            <a:pt x="268" y="61"/>
                                            <a:pt x="292" y="58"/>
                                            <a:pt x="315" y="60"/>
                                          </a:cubicBezTo>
                                          <a:cubicBezTo>
                                            <a:pt x="343" y="79"/>
                                            <a:pt x="331" y="69"/>
                                            <a:pt x="352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7320"/>
                                    <a:ext cx="7164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750">
                                        <a:moveTo>
                                          <a:pt x="102" y="0"/>
                                        </a:moveTo>
                                        <a:cubicBezTo>
                                          <a:pt x="62" y="126"/>
                                          <a:pt x="0" y="371"/>
                                          <a:pt x="140" y="420"/>
                                        </a:cubicBezTo>
                                        <a:cubicBezTo>
                                          <a:pt x="137" y="475"/>
                                          <a:pt x="142" y="531"/>
                                          <a:pt x="132" y="585"/>
                                        </a:cubicBezTo>
                                        <a:cubicBezTo>
                                          <a:pt x="129" y="603"/>
                                          <a:pt x="102" y="612"/>
                                          <a:pt x="102" y="630"/>
                                        </a:cubicBezTo>
                                        <a:cubicBezTo>
                                          <a:pt x="102" y="670"/>
                                          <a:pt x="102" y="710"/>
                                          <a:pt x="102" y="7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4480" y="585000"/>
                                  <a:ext cx="216000" cy="40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0" cy="40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0" cy="403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0" cy="158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6" h="390">
                                            <a:moveTo>
                                              <a:pt x="231" y="0"/>
                                            </a:moveTo>
                                            <a:cubicBezTo>
                                              <a:pt x="124" y="36"/>
                                              <a:pt x="167" y="12"/>
                                              <a:pt x="96" y="60"/>
                                            </a:cubicBezTo>
                                            <a:cubicBezTo>
                                              <a:pt x="27" y="163"/>
                                              <a:pt x="47" y="116"/>
                                              <a:pt x="21" y="195"/>
                                            </a:cubicBezTo>
                                            <a:cubicBezTo>
                                              <a:pt x="69" y="338"/>
                                              <a:pt x="0" y="295"/>
                                              <a:pt x="201" y="315"/>
                                            </a:cubicBezTo>
                                            <a:cubicBezTo>
                                              <a:pt x="214" y="335"/>
                                              <a:pt x="243" y="390"/>
                                              <a:pt x="276" y="390"/>
                                            </a:cubicBezTo>
                                            <a:cubicBezTo>
                                              <a:pt x="294" y="390"/>
                                              <a:pt x="306" y="370"/>
                                              <a:pt x="321" y="360"/>
                                            </a:cubicBezTo>
                                            <a:cubicBezTo>
                                              <a:pt x="341" y="301"/>
                                              <a:pt x="374" y="292"/>
                                              <a:pt x="396" y="225"/>
                                            </a:cubicBezTo>
                                            <a:cubicBezTo>
                                              <a:pt x="406" y="195"/>
                                              <a:pt x="426" y="135"/>
                                              <a:pt x="426" y="135"/>
                                            </a:cubicBezTo>
                                            <a:cubicBezTo>
                                              <a:pt x="405" y="73"/>
                                              <a:pt x="411" y="60"/>
                                              <a:pt x="321" y="30"/>
                                            </a:cubicBezTo>
                                            <a:cubicBezTo>
                                              <a:pt x="291" y="20"/>
                                              <a:pt x="231" y="0"/>
                                              <a:pt x="23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75960"/>
                                        <a:ext cx="201960" cy="32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9" h="807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2" y="205"/>
                                              <a:pt x="18" y="410"/>
                                              <a:pt x="30" y="615"/>
                                            </a:cubicBezTo>
                                            <a:cubicBezTo>
                                              <a:pt x="33" y="665"/>
                                              <a:pt x="4" y="735"/>
                                              <a:pt x="45" y="765"/>
                                            </a:cubicBezTo>
                                            <a:cubicBezTo>
                                              <a:pt x="102" y="807"/>
                                              <a:pt x="185" y="775"/>
                                              <a:pt x="255" y="780"/>
                                            </a:cubicBezTo>
                                            <a:cubicBezTo>
                                              <a:pt x="328" y="804"/>
                                              <a:pt x="333" y="798"/>
                                              <a:pt x="375" y="735"/>
                                            </a:cubicBezTo>
                                            <a:cubicBezTo>
                                              <a:pt x="399" y="615"/>
                                              <a:pt x="399" y="493"/>
                                              <a:pt x="360" y="375"/>
                                            </a:cubicBezTo>
                                            <a:cubicBezTo>
                                              <a:pt x="379" y="125"/>
                                              <a:pt x="375" y="245"/>
                                              <a:pt x="375" y="1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040" y="325440"/>
                                      <a:ext cx="1785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2" h="98">
                                          <a:moveTo>
                                            <a:pt x="0" y="98"/>
                                          </a:moveTo>
                                          <a:cubicBezTo>
                                            <a:pt x="33" y="49"/>
                                            <a:pt x="25" y="53"/>
                                            <a:pt x="75" y="38"/>
                                          </a:cubicBezTo>
                                          <a:cubicBezTo>
                                            <a:pt x="97" y="23"/>
                                            <a:pt x="120" y="15"/>
                                            <a:pt x="142" y="0"/>
                                          </a:cubicBezTo>
                                          <a:cubicBezTo>
                                            <a:pt x="170" y="3"/>
                                            <a:pt x="198" y="0"/>
                                            <a:pt x="225" y="8"/>
                                          </a:cubicBezTo>
                                          <a:cubicBezTo>
                                            <a:pt x="233" y="11"/>
                                            <a:pt x="236" y="22"/>
                                            <a:pt x="240" y="30"/>
                                          </a:cubicBezTo>
                                          <a:cubicBezTo>
                                            <a:pt x="244" y="37"/>
                                            <a:pt x="240" y="50"/>
                                            <a:pt x="247" y="53"/>
                                          </a:cubicBezTo>
                                          <a:cubicBezTo>
                                            <a:pt x="268" y="61"/>
                                            <a:pt x="292" y="58"/>
                                            <a:pt x="315" y="60"/>
                                          </a:cubicBezTo>
                                          <a:cubicBezTo>
                                            <a:pt x="343" y="79"/>
                                            <a:pt x="331" y="69"/>
                                            <a:pt x="352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7320"/>
                                    <a:ext cx="7164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750">
                                        <a:moveTo>
                                          <a:pt x="102" y="0"/>
                                        </a:moveTo>
                                        <a:cubicBezTo>
                                          <a:pt x="62" y="126"/>
                                          <a:pt x="0" y="371"/>
                                          <a:pt x="140" y="420"/>
                                        </a:cubicBezTo>
                                        <a:cubicBezTo>
                                          <a:pt x="137" y="475"/>
                                          <a:pt x="142" y="531"/>
                                          <a:pt x="132" y="585"/>
                                        </a:cubicBezTo>
                                        <a:cubicBezTo>
                                          <a:pt x="129" y="603"/>
                                          <a:pt x="102" y="612"/>
                                          <a:pt x="102" y="630"/>
                                        </a:cubicBezTo>
                                        <a:cubicBezTo>
                                          <a:pt x="102" y="670"/>
                                          <a:pt x="102" y="710"/>
                                          <a:pt x="102" y="7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85000"/>
                                  <a:ext cx="216000" cy="40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0" cy="40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0" cy="403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0" cy="158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6" h="390">
                                            <a:moveTo>
                                              <a:pt x="231" y="0"/>
                                            </a:moveTo>
                                            <a:cubicBezTo>
                                              <a:pt x="124" y="36"/>
                                              <a:pt x="167" y="12"/>
                                              <a:pt x="96" y="60"/>
                                            </a:cubicBezTo>
                                            <a:cubicBezTo>
                                              <a:pt x="27" y="163"/>
                                              <a:pt x="47" y="116"/>
                                              <a:pt x="21" y="195"/>
                                            </a:cubicBezTo>
                                            <a:cubicBezTo>
                                              <a:pt x="69" y="338"/>
                                              <a:pt x="0" y="295"/>
                                              <a:pt x="201" y="315"/>
                                            </a:cubicBezTo>
                                            <a:cubicBezTo>
                                              <a:pt x="214" y="335"/>
                                              <a:pt x="243" y="390"/>
                                              <a:pt x="276" y="390"/>
                                            </a:cubicBezTo>
                                            <a:cubicBezTo>
                                              <a:pt x="294" y="390"/>
                                              <a:pt x="306" y="370"/>
                                              <a:pt x="321" y="360"/>
                                            </a:cubicBezTo>
                                            <a:cubicBezTo>
                                              <a:pt x="341" y="301"/>
                                              <a:pt x="374" y="292"/>
                                              <a:pt x="396" y="225"/>
                                            </a:cubicBezTo>
                                            <a:cubicBezTo>
                                              <a:pt x="406" y="195"/>
                                              <a:pt x="426" y="135"/>
                                              <a:pt x="426" y="135"/>
                                            </a:cubicBezTo>
                                            <a:cubicBezTo>
                                              <a:pt x="405" y="73"/>
                                              <a:pt x="411" y="60"/>
                                              <a:pt x="321" y="30"/>
                                            </a:cubicBezTo>
                                            <a:cubicBezTo>
                                              <a:pt x="291" y="20"/>
                                              <a:pt x="231" y="0"/>
                                              <a:pt x="23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0" y="75960"/>
                                        <a:ext cx="201960" cy="32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9" h="807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2" y="205"/>
                                              <a:pt x="18" y="410"/>
                                              <a:pt x="30" y="615"/>
                                            </a:cubicBezTo>
                                            <a:cubicBezTo>
                                              <a:pt x="33" y="665"/>
                                              <a:pt x="4" y="735"/>
                                              <a:pt x="45" y="765"/>
                                            </a:cubicBezTo>
                                            <a:cubicBezTo>
                                              <a:pt x="102" y="807"/>
                                              <a:pt x="185" y="775"/>
                                              <a:pt x="255" y="780"/>
                                            </a:cubicBezTo>
                                            <a:cubicBezTo>
                                              <a:pt x="328" y="804"/>
                                              <a:pt x="333" y="798"/>
                                              <a:pt x="375" y="735"/>
                                            </a:cubicBezTo>
                                            <a:cubicBezTo>
                                              <a:pt x="399" y="615"/>
                                              <a:pt x="399" y="493"/>
                                              <a:pt x="360" y="375"/>
                                            </a:cubicBezTo>
                                            <a:cubicBezTo>
                                              <a:pt x="379" y="125"/>
                                              <a:pt x="375" y="245"/>
                                              <a:pt x="375" y="1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040" y="325440"/>
                                      <a:ext cx="1785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2" h="98">
                                          <a:moveTo>
                                            <a:pt x="0" y="98"/>
                                          </a:moveTo>
                                          <a:cubicBezTo>
                                            <a:pt x="33" y="49"/>
                                            <a:pt x="25" y="53"/>
                                            <a:pt x="75" y="38"/>
                                          </a:cubicBezTo>
                                          <a:cubicBezTo>
                                            <a:pt x="97" y="23"/>
                                            <a:pt x="120" y="15"/>
                                            <a:pt x="142" y="0"/>
                                          </a:cubicBezTo>
                                          <a:cubicBezTo>
                                            <a:pt x="170" y="3"/>
                                            <a:pt x="198" y="0"/>
                                            <a:pt x="225" y="8"/>
                                          </a:cubicBezTo>
                                          <a:cubicBezTo>
                                            <a:pt x="233" y="11"/>
                                            <a:pt x="236" y="22"/>
                                            <a:pt x="240" y="30"/>
                                          </a:cubicBezTo>
                                          <a:cubicBezTo>
                                            <a:pt x="244" y="37"/>
                                            <a:pt x="240" y="50"/>
                                            <a:pt x="247" y="53"/>
                                          </a:cubicBezTo>
                                          <a:cubicBezTo>
                                            <a:pt x="268" y="61"/>
                                            <a:pt x="292" y="58"/>
                                            <a:pt x="315" y="60"/>
                                          </a:cubicBezTo>
                                          <a:cubicBezTo>
                                            <a:pt x="343" y="79"/>
                                            <a:pt x="331" y="69"/>
                                            <a:pt x="352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7320"/>
                                    <a:ext cx="7164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750">
                                        <a:moveTo>
                                          <a:pt x="102" y="0"/>
                                        </a:moveTo>
                                        <a:cubicBezTo>
                                          <a:pt x="62" y="126"/>
                                          <a:pt x="0" y="371"/>
                                          <a:pt x="140" y="420"/>
                                        </a:cubicBezTo>
                                        <a:cubicBezTo>
                                          <a:pt x="137" y="475"/>
                                          <a:pt x="142" y="531"/>
                                          <a:pt x="132" y="585"/>
                                        </a:cubicBezTo>
                                        <a:cubicBezTo>
                                          <a:pt x="129" y="603"/>
                                          <a:pt x="102" y="612"/>
                                          <a:pt x="102" y="630"/>
                                        </a:cubicBezTo>
                                        <a:cubicBezTo>
                                          <a:pt x="102" y="670"/>
                                          <a:pt x="102" y="710"/>
                                          <a:pt x="102" y="7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78720" y="219240"/>
                                  <a:ext cx="216000" cy="40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0" cy="40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0" cy="403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0" cy="158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6" h="390">
                                            <a:moveTo>
                                              <a:pt x="231" y="0"/>
                                            </a:moveTo>
                                            <a:cubicBezTo>
                                              <a:pt x="124" y="36"/>
                                              <a:pt x="167" y="12"/>
                                              <a:pt x="96" y="60"/>
                                            </a:cubicBezTo>
                                            <a:cubicBezTo>
                                              <a:pt x="27" y="163"/>
                                              <a:pt x="47" y="116"/>
                                              <a:pt x="21" y="195"/>
                                            </a:cubicBezTo>
                                            <a:cubicBezTo>
                                              <a:pt x="69" y="338"/>
                                              <a:pt x="0" y="295"/>
                                              <a:pt x="201" y="315"/>
                                            </a:cubicBezTo>
                                            <a:cubicBezTo>
                                              <a:pt x="214" y="335"/>
                                              <a:pt x="243" y="390"/>
                                              <a:pt x="276" y="390"/>
                                            </a:cubicBezTo>
                                            <a:cubicBezTo>
                                              <a:pt x="294" y="390"/>
                                              <a:pt x="306" y="370"/>
                                              <a:pt x="321" y="360"/>
                                            </a:cubicBezTo>
                                            <a:cubicBezTo>
                                              <a:pt x="341" y="301"/>
                                              <a:pt x="374" y="292"/>
                                              <a:pt x="396" y="225"/>
                                            </a:cubicBezTo>
                                            <a:cubicBezTo>
                                              <a:pt x="406" y="195"/>
                                              <a:pt x="426" y="135"/>
                                              <a:pt x="426" y="135"/>
                                            </a:cubicBezTo>
                                            <a:cubicBezTo>
                                              <a:pt x="405" y="73"/>
                                              <a:pt x="411" y="60"/>
                                              <a:pt x="321" y="30"/>
                                            </a:cubicBezTo>
                                            <a:cubicBezTo>
                                              <a:pt x="291" y="20"/>
                                              <a:pt x="231" y="0"/>
                                              <a:pt x="23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75960"/>
                                        <a:ext cx="201960" cy="32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9" h="807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2" y="205"/>
                                              <a:pt x="18" y="410"/>
                                              <a:pt x="30" y="615"/>
                                            </a:cubicBezTo>
                                            <a:cubicBezTo>
                                              <a:pt x="33" y="665"/>
                                              <a:pt x="4" y="735"/>
                                              <a:pt x="45" y="765"/>
                                            </a:cubicBezTo>
                                            <a:cubicBezTo>
                                              <a:pt x="102" y="807"/>
                                              <a:pt x="185" y="775"/>
                                              <a:pt x="255" y="780"/>
                                            </a:cubicBezTo>
                                            <a:cubicBezTo>
                                              <a:pt x="328" y="804"/>
                                              <a:pt x="333" y="798"/>
                                              <a:pt x="375" y="735"/>
                                            </a:cubicBezTo>
                                            <a:cubicBezTo>
                                              <a:pt x="399" y="615"/>
                                              <a:pt x="399" y="493"/>
                                              <a:pt x="360" y="375"/>
                                            </a:cubicBezTo>
                                            <a:cubicBezTo>
                                              <a:pt x="379" y="125"/>
                                              <a:pt x="375" y="245"/>
                                              <a:pt x="375" y="1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040" y="325440"/>
                                      <a:ext cx="1785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2" h="98">
                                          <a:moveTo>
                                            <a:pt x="0" y="98"/>
                                          </a:moveTo>
                                          <a:cubicBezTo>
                                            <a:pt x="33" y="49"/>
                                            <a:pt x="25" y="53"/>
                                            <a:pt x="75" y="38"/>
                                          </a:cubicBezTo>
                                          <a:cubicBezTo>
                                            <a:pt x="97" y="23"/>
                                            <a:pt x="120" y="15"/>
                                            <a:pt x="142" y="0"/>
                                          </a:cubicBezTo>
                                          <a:cubicBezTo>
                                            <a:pt x="170" y="3"/>
                                            <a:pt x="198" y="0"/>
                                            <a:pt x="225" y="8"/>
                                          </a:cubicBezTo>
                                          <a:cubicBezTo>
                                            <a:pt x="233" y="11"/>
                                            <a:pt x="236" y="22"/>
                                            <a:pt x="240" y="30"/>
                                          </a:cubicBezTo>
                                          <a:cubicBezTo>
                                            <a:pt x="244" y="37"/>
                                            <a:pt x="240" y="50"/>
                                            <a:pt x="247" y="53"/>
                                          </a:cubicBezTo>
                                          <a:cubicBezTo>
                                            <a:pt x="268" y="61"/>
                                            <a:pt x="292" y="58"/>
                                            <a:pt x="315" y="60"/>
                                          </a:cubicBezTo>
                                          <a:cubicBezTo>
                                            <a:pt x="343" y="79"/>
                                            <a:pt x="331" y="69"/>
                                            <a:pt x="352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7320"/>
                                    <a:ext cx="7164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750">
                                        <a:moveTo>
                                          <a:pt x="102" y="0"/>
                                        </a:moveTo>
                                        <a:cubicBezTo>
                                          <a:pt x="62" y="126"/>
                                          <a:pt x="0" y="371"/>
                                          <a:pt x="140" y="420"/>
                                        </a:cubicBezTo>
                                        <a:cubicBezTo>
                                          <a:pt x="137" y="475"/>
                                          <a:pt x="142" y="531"/>
                                          <a:pt x="132" y="585"/>
                                        </a:cubicBezTo>
                                        <a:cubicBezTo>
                                          <a:pt x="129" y="603"/>
                                          <a:pt x="102" y="612"/>
                                          <a:pt x="102" y="630"/>
                                        </a:cubicBezTo>
                                        <a:cubicBezTo>
                                          <a:pt x="102" y="670"/>
                                          <a:pt x="102" y="710"/>
                                          <a:pt x="102" y="7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040" y="146160"/>
                                  <a:ext cx="216000" cy="40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0" cy="40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0" cy="403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0" cy="158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6" h="390">
                                            <a:moveTo>
                                              <a:pt x="231" y="0"/>
                                            </a:moveTo>
                                            <a:cubicBezTo>
                                              <a:pt x="124" y="36"/>
                                              <a:pt x="167" y="12"/>
                                              <a:pt x="96" y="60"/>
                                            </a:cubicBezTo>
                                            <a:cubicBezTo>
                                              <a:pt x="27" y="163"/>
                                              <a:pt x="47" y="116"/>
                                              <a:pt x="21" y="195"/>
                                            </a:cubicBezTo>
                                            <a:cubicBezTo>
                                              <a:pt x="69" y="338"/>
                                              <a:pt x="0" y="295"/>
                                              <a:pt x="201" y="315"/>
                                            </a:cubicBezTo>
                                            <a:cubicBezTo>
                                              <a:pt x="214" y="335"/>
                                              <a:pt x="243" y="390"/>
                                              <a:pt x="276" y="390"/>
                                            </a:cubicBezTo>
                                            <a:cubicBezTo>
                                              <a:pt x="294" y="390"/>
                                              <a:pt x="306" y="370"/>
                                              <a:pt x="321" y="360"/>
                                            </a:cubicBezTo>
                                            <a:cubicBezTo>
                                              <a:pt x="341" y="301"/>
                                              <a:pt x="374" y="292"/>
                                              <a:pt x="396" y="225"/>
                                            </a:cubicBezTo>
                                            <a:cubicBezTo>
                                              <a:pt x="406" y="195"/>
                                              <a:pt x="426" y="135"/>
                                              <a:pt x="426" y="135"/>
                                            </a:cubicBezTo>
                                            <a:cubicBezTo>
                                              <a:pt x="405" y="73"/>
                                              <a:pt x="411" y="60"/>
                                              <a:pt x="321" y="30"/>
                                            </a:cubicBezTo>
                                            <a:cubicBezTo>
                                              <a:pt x="291" y="20"/>
                                              <a:pt x="231" y="0"/>
                                              <a:pt x="23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75960"/>
                                        <a:ext cx="201960" cy="32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9" h="807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2" y="205"/>
                                              <a:pt x="18" y="410"/>
                                              <a:pt x="30" y="615"/>
                                            </a:cubicBezTo>
                                            <a:cubicBezTo>
                                              <a:pt x="33" y="665"/>
                                              <a:pt x="4" y="735"/>
                                              <a:pt x="45" y="765"/>
                                            </a:cubicBezTo>
                                            <a:cubicBezTo>
                                              <a:pt x="102" y="807"/>
                                              <a:pt x="185" y="775"/>
                                              <a:pt x="255" y="780"/>
                                            </a:cubicBezTo>
                                            <a:cubicBezTo>
                                              <a:pt x="328" y="804"/>
                                              <a:pt x="333" y="798"/>
                                              <a:pt x="375" y="735"/>
                                            </a:cubicBezTo>
                                            <a:cubicBezTo>
                                              <a:pt x="399" y="615"/>
                                              <a:pt x="399" y="493"/>
                                              <a:pt x="360" y="375"/>
                                            </a:cubicBezTo>
                                            <a:cubicBezTo>
                                              <a:pt x="379" y="125"/>
                                              <a:pt x="375" y="245"/>
                                              <a:pt x="375" y="1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040" y="325800"/>
                                      <a:ext cx="1785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2" h="98">
                                          <a:moveTo>
                                            <a:pt x="0" y="98"/>
                                          </a:moveTo>
                                          <a:cubicBezTo>
                                            <a:pt x="33" y="49"/>
                                            <a:pt x="25" y="53"/>
                                            <a:pt x="75" y="38"/>
                                          </a:cubicBezTo>
                                          <a:cubicBezTo>
                                            <a:pt x="97" y="23"/>
                                            <a:pt x="120" y="15"/>
                                            <a:pt x="142" y="0"/>
                                          </a:cubicBezTo>
                                          <a:cubicBezTo>
                                            <a:pt x="170" y="3"/>
                                            <a:pt x="198" y="0"/>
                                            <a:pt x="225" y="8"/>
                                          </a:cubicBezTo>
                                          <a:cubicBezTo>
                                            <a:pt x="233" y="11"/>
                                            <a:pt x="236" y="22"/>
                                            <a:pt x="240" y="30"/>
                                          </a:cubicBezTo>
                                          <a:cubicBezTo>
                                            <a:pt x="244" y="37"/>
                                            <a:pt x="240" y="50"/>
                                            <a:pt x="247" y="53"/>
                                          </a:cubicBezTo>
                                          <a:cubicBezTo>
                                            <a:pt x="268" y="61"/>
                                            <a:pt x="292" y="58"/>
                                            <a:pt x="315" y="60"/>
                                          </a:cubicBezTo>
                                          <a:cubicBezTo>
                                            <a:pt x="343" y="79"/>
                                            <a:pt x="331" y="69"/>
                                            <a:pt x="352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7320"/>
                                    <a:ext cx="7164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750">
                                        <a:moveTo>
                                          <a:pt x="102" y="0"/>
                                        </a:moveTo>
                                        <a:cubicBezTo>
                                          <a:pt x="62" y="126"/>
                                          <a:pt x="0" y="371"/>
                                          <a:pt x="140" y="420"/>
                                        </a:cubicBezTo>
                                        <a:cubicBezTo>
                                          <a:pt x="137" y="475"/>
                                          <a:pt x="142" y="531"/>
                                          <a:pt x="132" y="585"/>
                                        </a:cubicBezTo>
                                        <a:cubicBezTo>
                                          <a:pt x="129" y="603"/>
                                          <a:pt x="102" y="612"/>
                                          <a:pt x="102" y="630"/>
                                        </a:cubicBezTo>
                                        <a:cubicBezTo>
                                          <a:pt x="102" y="670"/>
                                          <a:pt x="102" y="710"/>
                                          <a:pt x="102" y="7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600" y="1096560"/>
                                  <a:ext cx="216000" cy="40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0" cy="40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0" cy="403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0" cy="158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6" h="390">
                                            <a:moveTo>
                                              <a:pt x="231" y="0"/>
                                            </a:moveTo>
                                            <a:cubicBezTo>
                                              <a:pt x="124" y="36"/>
                                              <a:pt x="167" y="12"/>
                                              <a:pt x="96" y="60"/>
                                            </a:cubicBezTo>
                                            <a:cubicBezTo>
                                              <a:pt x="27" y="163"/>
                                              <a:pt x="47" y="116"/>
                                              <a:pt x="21" y="195"/>
                                            </a:cubicBezTo>
                                            <a:cubicBezTo>
                                              <a:pt x="69" y="338"/>
                                              <a:pt x="0" y="295"/>
                                              <a:pt x="201" y="315"/>
                                            </a:cubicBezTo>
                                            <a:cubicBezTo>
                                              <a:pt x="214" y="335"/>
                                              <a:pt x="243" y="390"/>
                                              <a:pt x="276" y="390"/>
                                            </a:cubicBezTo>
                                            <a:cubicBezTo>
                                              <a:pt x="294" y="390"/>
                                              <a:pt x="306" y="370"/>
                                              <a:pt x="321" y="360"/>
                                            </a:cubicBezTo>
                                            <a:cubicBezTo>
                                              <a:pt x="341" y="301"/>
                                              <a:pt x="374" y="292"/>
                                              <a:pt x="396" y="225"/>
                                            </a:cubicBezTo>
                                            <a:cubicBezTo>
                                              <a:pt x="406" y="195"/>
                                              <a:pt x="426" y="135"/>
                                              <a:pt x="426" y="135"/>
                                            </a:cubicBezTo>
                                            <a:cubicBezTo>
                                              <a:pt x="405" y="73"/>
                                              <a:pt x="411" y="60"/>
                                              <a:pt x="321" y="30"/>
                                            </a:cubicBezTo>
                                            <a:cubicBezTo>
                                              <a:pt x="291" y="20"/>
                                              <a:pt x="231" y="0"/>
                                              <a:pt x="23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76320"/>
                                        <a:ext cx="201960" cy="32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9" h="807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2" y="205"/>
                                              <a:pt x="18" y="410"/>
                                              <a:pt x="30" y="615"/>
                                            </a:cubicBezTo>
                                            <a:cubicBezTo>
                                              <a:pt x="33" y="665"/>
                                              <a:pt x="4" y="735"/>
                                              <a:pt x="45" y="765"/>
                                            </a:cubicBezTo>
                                            <a:cubicBezTo>
                                              <a:pt x="102" y="807"/>
                                              <a:pt x="185" y="775"/>
                                              <a:pt x="255" y="780"/>
                                            </a:cubicBezTo>
                                            <a:cubicBezTo>
                                              <a:pt x="328" y="804"/>
                                              <a:pt x="333" y="798"/>
                                              <a:pt x="375" y="735"/>
                                            </a:cubicBezTo>
                                            <a:cubicBezTo>
                                              <a:pt x="399" y="615"/>
                                              <a:pt x="399" y="493"/>
                                              <a:pt x="360" y="375"/>
                                            </a:cubicBezTo>
                                            <a:cubicBezTo>
                                              <a:pt x="379" y="125"/>
                                              <a:pt x="375" y="245"/>
                                              <a:pt x="375" y="1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040" y="325800"/>
                                      <a:ext cx="1785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2" h="98">
                                          <a:moveTo>
                                            <a:pt x="0" y="98"/>
                                          </a:moveTo>
                                          <a:cubicBezTo>
                                            <a:pt x="33" y="49"/>
                                            <a:pt x="25" y="53"/>
                                            <a:pt x="75" y="38"/>
                                          </a:cubicBezTo>
                                          <a:cubicBezTo>
                                            <a:pt x="97" y="23"/>
                                            <a:pt x="120" y="15"/>
                                            <a:pt x="142" y="0"/>
                                          </a:cubicBezTo>
                                          <a:cubicBezTo>
                                            <a:pt x="170" y="3"/>
                                            <a:pt x="198" y="0"/>
                                            <a:pt x="225" y="8"/>
                                          </a:cubicBezTo>
                                          <a:cubicBezTo>
                                            <a:pt x="233" y="11"/>
                                            <a:pt x="236" y="22"/>
                                            <a:pt x="240" y="30"/>
                                          </a:cubicBezTo>
                                          <a:cubicBezTo>
                                            <a:pt x="244" y="37"/>
                                            <a:pt x="240" y="50"/>
                                            <a:pt x="247" y="53"/>
                                          </a:cubicBezTo>
                                          <a:cubicBezTo>
                                            <a:pt x="268" y="61"/>
                                            <a:pt x="292" y="58"/>
                                            <a:pt x="315" y="60"/>
                                          </a:cubicBezTo>
                                          <a:cubicBezTo>
                                            <a:pt x="343" y="79"/>
                                            <a:pt x="331" y="69"/>
                                            <a:pt x="352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7320"/>
                                    <a:ext cx="7164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750">
                                        <a:moveTo>
                                          <a:pt x="102" y="0"/>
                                        </a:moveTo>
                                        <a:cubicBezTo>
                                          <a:pt x="62" y="126"/>
                                          <a:pt x="0" y="371"/>
                                          <a:pt x="140" y="420"/>
                                        </a:cubicBezTo>
                                        <a:cubicBezTo>
                                          <a:pt x="137" y="475"/>
                                          <a:pt x="142" y="531"/>
                                          <a:pt x="132" y="585"/>
                                        </a:cubicBezTo>
                                        <a:cubicBezTo>
                                          <a:pt x="129" y="603"/>
                                          <a:pt x="102" y="612"/>
                                          <a:pt x="102" y="630"/>
                                        </a:cubicBezTo>
                                        <a:cubicBezTo>
                                          <a:pt x="102" y="670"/>
                                          <a:pt x="102" y="710"/>
                                          <a:pt x="102" y="7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0160" y="1096560"/>
                                  <a:ext cx="216000" cy="40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000" cy="40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0" cy="403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0" cy="158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6" h="390">
                                            <a:moveTo>
                                              <a:pt x="231" y="0"/>
                                            </a:moveTo>
                                            <a:cubicBezTo>
                                              <a:pt x="124" y="36"/>
                                              <a:pt x="167" y="12"/>
                                              <a:pt x="96" y="60"/>
                                            </a:cubicBezTo>
                                            <a:cubicBezTo>
                                              <a:pt x="27" y="163"/>
                                              <a:pt x="47" y="116"/>
                                              <a:pt x="21" y="195"/>
                                            </a:cubicBezTo>
                                            <a:cubicBezTo>
                                              <a:pt x="69" y="338"/>
                                              <a:pt x="0" y="295"/>
                                              <a:pt x="201" y="315"/>
                                            </a:cubicBezTo>
                                            <a:cubicBezTo>
                                              <a:pt x="214" y="335"/>
                                              <a:pt x="243" y="390"/>
                                              <a:pt x="276" y="390"/>
                                            </a:cubicBezTo>
                                            <a:cubicBezTo>
                                              <a:pt x="294" y="390"/>
                                              <a:pt x="306" y="370"/>
                                              <a:pt x="321" y="360"/>
                                            </a:cubicBezTo>
                                            <a:cubicBezTo>
                                              <a:pt x="341" y="301"/>
                                              <a:pt x="374" y="292"/>
                                              <a:pt x="396" y="225"/>
                                            </a:cubicBezTo>
                                            <a:cubicBezTo>
                                              <a:pt x="406" y="195"/>
                                              <a:pt x="426" y="135"/>
                                              <a:pt x="426" y="135"/>
                                            </a:cubicBezTo>
                                            <a:cubicBezTo>
                                              <a:pt x="405" y="73"/>
                                              <a:pt x="411" y="60"/>
                                              <a:pt x="321" y="30"/>
                                            </a:cubicBezTo>
                                            <a:cubicBezTo>
                                              <a:pt x="291" y="20"/>
                                              <a:pt x="231" y="0"/>
                                              <a:pt x="23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0" y="76320"/>
                                        <a:ext cx="201960" cy="327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9" h="807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2" y="205"/>
                                              <a:pt x="18" y="410"/>
                                              <a:pt x="30" y="615"/>
                                            </a:cubicBezTo>
                                            <a:cubicBezTo>
                                              <a:pt x="33" y="665"/>
                                              <a:pt x="4" y="735"/>
                                              <a:pt x="45" y="765"/>
                                            </a:cubicBezTo>
                                            <a:cubicBezTo>
                                              <a:pt x="102" y="807"/>
                                              <a:pt x="185" y="775"/>
                                              <a:pt x="255" y="780"/>
                                            </a:cubicBezTo>
                                            <a:cubicBezTo>
                                              <a:pt x="328" y="804"/>
                                              <a:pt x="333" y="798"/>
                                              <a:pt x="375" y="735"/>
                                            </a:cubicBezTo>
                                            <a:cubicBezTo>
                                              <a:pt x="399" y="615"/>
                                              <a:pt x="399" y="493"/>
                                              <a:pt x="360" y="375"/>
                                            </a:cubicBezTo>
                                            <a:cubicBezTo>
                                              <a:pt x="379" y="125"/>
                                              <a:pt x="375" y="245"/>
                                              <a:pt x="375" y="15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3040" y="325800"/>
                                      <a:ext cx="1785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2" h="98">
                                          <a:moveTo>
                                            <a:pt x="0" y="98"/>
                                          </a:moveTo>
                                          <a:cubicBezTo>
                                            <a:pt x="33" y="49"/>
                                            <a:pt x="25" y="53"/>
                                            <a:pt x="75" y="38"/>
                                          </a:cubicBezTo>
                                          <a:cubicBezTo>
                                            <a:pt x="97" y="23"/>
                                            <a:pt x="120" y="15"/>
                                            <a:pt x="142" y="0"/>
                                          </a:cubicBezTo>
                                          <a:cubicBezTo>
                                            <a:pt x="170" y="3"/>
                                            <a:pt x="198" y="0"/>
                                            <a:pt x="225" y="8"/>
                                          </a:cubicBezTo>
                                          <a:cubicBezTo>
                                            <a:pt x="233" y="11"/>
                                            <a:pt x="236" y="22"/>
                                            <a:pt x="240" y="30"/>
                                          </a:cubicBezTo>
                                          <a:cubicBezTo>
                                            <a:pt x="244" y="37"/>
                                            <a:pt x="240" y="50"/>
                                            <a:pt x="247" y="53"/>
                                          </a:cubicBezTo>
                                          <a:cubicBezTo>
                                            <a:pt x="268" y="61"/>
                                            <a:pt x="292" y="58"/>
                                            <a:pt x="315" y="60"/>
                                          </a:cubicBezTo>
                                          <a:cubicBezTo>
                                            <a:pt x="343" y="79"/>
                                            <a:pt x="331" y="69"/>
                                            <a:pt x="352" y="9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0480" y="67320"/>
                                    <a:ext cx="7164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2" h="750">
                                        <a:moveTo>
                                          <a:pt x="102" y="0"/>
                                        </a:moveTo>
                                        <a:cubicBezTo>
                                          <a:pt x="62" y="126"/>
                                          <a:pt x="0" y="371"/>
                                          <a:pt x="140" y="420"/>
                                        </a:cubicBezTo>
                                        <a:cubicBezTo>
                                          <a:pt x="137" y="475"/>
                                          <a:pt x="142" y="531"/>
                                          <a:pt x="132" y="585"/>
                                        </a:cubicBezTo>
                                        <a:cubicBezTo>
                                          <a:pt x="129" y="603"/>
                                          <a:pt x="102" y="612"/>
                                          <a:pt x="102" y="630"/>
                                        </a:cubicBezTo>
                                        <a:cubicBezTo>
                                          <a:pt x="102" y="670"/>
                                          <a:pt x="102" y="710"/>
                                          <a:pt x="102" y="7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prstDash val="dash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pt;margin-top:145.5pt;width:146.45pt;height:135.45pt" coordorigin="32,2910" coordsize="2929,2709">
                      <v:group id="shape_0" style="position:absolute;left:1327;top:2910;width:340;height:636">
                        <v:group id="shape_0" style="position:absolute;left:1327;top:2910;width:340;height:636">
                          <v:group id="shape_0" style="position:absolute;left:1327;top:2910;width:340;height:636">
                            <v:shape id="shape_0" coordsize="426,390" path="m231,0c124,36,167,12,96,60c27,163,47,116,21,195c69,338,0,295,201,315c214,335,243,390,276,390c294,390,306,370,321,360c341,301,374,292,396,225c406,195,426,135,426,135c405,73,411,60,321,30c291,20,231,0,231,0xe" fillcolor="white" stroked="t" o:allowincell="t" style="position:absolute;left:1327;top:2910;width:339;height:24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399,807" path="m0,0c12,205,18,410,30,615c33,665,4,735,45,765c102,807,185,775,255,780c328,804,333,798,375,735c399,615,399,493,360,375c379,125,375,245,375,15e" stroked="t" o:allowincell="t" style="position:absolute;left:1347;top:3030;width:317;height:51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52,98" path="m0,98c33,49,25,53,75,38c97,23,120,15,142,0c170,3,198,0,225,8c233,11,236,22,240,30c244,37,240,50,247,53c268,61,292,58,315,60c343,79,331,69,352,90e" stroked="t" o:allowincell="t" style="position:absolute;left:1363;top:3423;width:280;height:61;mso-wrap-style:none;v-text-anchor:middle">
                            <v:fill o:detectmouseclick="t" on="false"/>
                            <v:stroke color="black" weight="9360" dashstyle="shortdot" joinstyle="round" endcap="flat"/>
                            <w10:wrap type="none"/>
                          </v:shape>
                        </v:group>
                        <v:shape id="shape_0" coordsize="142,750" path="m102,0c62,126,0,371,140,420c137,475,142,531,132,585c129,603,102,612,102,630c102,670,102,710,102,750e" stroked="t" o:allowincell="t" style="position:absolute;left:1422;top:3016;width:112;height:478;mso-wrap-style:none;v-text-anchor:middle">
                          <v:fill o:detectmouseclick="t" on="false"/>
                          <v:stroke color="black" weight="6480" dashstyle="dashdot" joinstyle="round" endcap="flat"/>
                          <w10:wrap type="none"/>
                        </v:shape>
                      </v:group>
                      <v:group id="shape_0" style="position:absolute;left:1327;top:4983;width:340;height:636">
                        <v:group id="shape_0" style="position:absolute;left:1327;top:4983;width:340;height:636">
                          <v:group id="shape_0" style="position:absolute;left:1327;top:4983;width:340;height:636">
                            <v:shape id="shape_0" coordsize="426,390" path="m231,0c124,36,167,12,96,60c27,163,47,116,21,195c69,338,0,295,201,315c214,335,243,390,276,390c294,390,306,370,321,360c341,301,374,292,396,225c406,195,426,135,426,135c405,73,411,60,321,30c291,20,231,0,231,0xe" fillcolor="white" stroked="t" o:allowincell="t" style="position:absolute;left:1327;top:4983;width:339;height:24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399,807" path="m0,0c12,205,18,410,30,615c33,665,4,735,45,765c102,807,185,775,255,780c328,804,333,798,375,735c399,615,399,493,360,375c379,125,375,245,375,15e" stroked="t" o:allowincell="t" style="position:absolute;left:1347;top:5103;width:317;height:51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52,98" path="m0,98c33,49,25,53,75,38c97,23,120,15,142,0c170,3,198,0,225,8c233,11,236,22,240,30c244,37,240,50,247,53c268,61,292,58,315,60c343,79,331,69,352,90e" stroked="t" o:allowincell="t" style="position:absolute;left:1363;top:5496;width:280;height:61;mso-wrap-style:none;v-text-anchor:middle">
                            <v:fill o:detectmouseclick="t" on="false"/>
                            <v:stroke color="black" weight="9360" dashstyle="shortdot" joinstyle="round" endcap="flat"/>
                            <w10:wrap type="none"/>
                          </v:shape>
                        </v:group>
                        <v:shape id="shape_0" coordsize="142,750" path="m102,0c62,126,0,371,140,420c137,475,142,531,132,585c129,603,102,612,102,630c102,670,102,710,102,750e" stroked="t" o:allowincell="t" style="position:absolute;left:1422;top:5089;width:112;height:478;mso-wrap-style:none;v-text-anchor:middle">
                          <v:fill o:detectmouseclick="t" on="false"/>
                          <v:stroke color="black" weight="6480" dashstyle="dashdot" joinstyle="round" endcap="flat"/>
                          <w10:wrap type="none"/>
                        </v:shape>
                      </v:group>
                      <v:group id="shape_0" style="position:absolute;left:2621;top:3831;width:340;height:636">
                        <v:group id="shape_0" style="position:absolute;left:2621;top:3831;width:340;height:636">
                          <v:group id="shape_0" style="position:absolute;left:2621;top:3831;width:340;height:636">
                            <v:shape id="shape_0" coordsize="426,390" path="m231,0c124,36,167,12,96,60c27,163,47,116,21,195c69,338,0,295,201,315c214,335,243,390,276,390c294,390,306,370,321,360c341,301,374,292,396,225c406,195,426,135,426,135c405,73,411,60,321,30c291,20,231,0,231,0xe" fillcolor="white" stroked="t" o:allowincell="t" style="position:absolute;left:2621;top:3831;width:339;height:24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399,807" path="m0,0c12,205,18,410,30,615c33,665,4,735,45,765c102,807,185,775,255,780c328,804,333,798,375,735c399,615,399,493,360,375c379,125,375,245,375,15e" stroked="t" o:allowincell="t" style="position:absolute;left:2642;top:3951;width:317;height:51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52,98" path="m0,98c33,49,25,53,75,38c97,23,120,15,142,0c170,3,198,0,225,8c233,11,236,22,240,30c244,37,240,50,247,53c268,61,292,58,315,60c343,79,331,69,352,90e" stroked="t" o:allowincell="t" style="position:absolute;left:2658;top:4344;width:280;height:61;mso-wrap-style:none;v-text-anchor:middle">
                            <v:fill o:detectmouseclick="t" on="false"/>
                            <v:stroke color="black" weight="9360" dashstyle="shortdot" joinstyle="round" endcap="flat"/>
                            <w10:wrap type="none"/>
                          </v:shape>
                        </v:group>
                        <v:shape id="shape_0" coordsize="142,750" path="m102,0c62,126,0,371,140,420c137,475,142,531,132,585c129,603,102,612,102,630c102,670,102,710,102,750e" stroked="t" o:allowincell="t" style="position:absolute;left:2717;top:3937;width:112;height:478;mso-wrap-style:none;v-text-anchor:middle">
                          <v:fill o:detectmouseclick="t" on="false"/>
                          <v:stroke color="black" weight="6480" dashstyle="dashdot" joinstyle="round" endcap="flat"/>
                          <w10:wrap type="none"/>
                        </v:shape>
                      </v:group>
                      <v:group id="shape_0" style="position:absolute;left:32;top:3831;width:340;height:636">
                        <v:group id="shape_0" style="position:absolute;left:32;top:3831;width:340;height:636">
                          <v:group id="shape_0" style="position:absolute;left:32;top:3831;width:340;height:636">
                            <v:shape id="shape_0" coordsize="426,390" path="m231,0c124,36,167,12,96,60c27,163,47,116,21,195c69,338,0,295,201,315c214,335,243,390,276,390c294,390,306,370,321,360c341,301,374,292,396,225c406,195,426,135,426,135c405,73,411,60,321,30c291,20,231,0,231,0xe" fillcolor="white" stroked="t" o:allowincell="t" style="position:absolute;left:32;top:3831;width:339;height:24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399,807" path="m0,0c12,205,18,410,30,615c33,665,4,735,45,765c102,807,185,775,255,780c328,804,333,798,375,735c399,615,399,493,360,375c379,125,375,245,375,15e" stroked="t" o:allowincell="t" style="position:absolute;left:52;top:3951;width:317;height:51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52,98" path="m0,98c33,49,25,53,75,38c97,23,120,15,142,0c170,3,198,0,225,8c233,11,236,22,240,30c244,37,240,50,247,53c268,61,292,58,315,60c343,79,331,69,352,90e" stroked="t" o:allowincell="t" style="position:absolute;left:68;top:4344;width:280;height:61;mso-wrap-style:none;v-text-anchor:middle">
                            <v:fill o:detectmouseclick="t" on="false"/>
                            <v:stroke color="black" weight="9360" dashstyle="shortdot" joinstyle="round" endcap="flat"/>
                            <w10:wrap type="none"/>
                          </v:shape>
                        </v:group>
                        <v:shape id="shape_0" coordsize="142,750" path="m102,0c62,126,0,371,140,420c137,475,142,531,132,585c129,603,102,612,102,630c102,670,102,710,102,750e" stroked="t" o:allowincell="t" style="position:absolute;left:127;top:3937;width:112;height:478;mso-wrap-style:none;v-text-anchor:middle">
                          <v:fill o:detectmouseclick="t" on="false"/>
                          <v:stroke color="black" weight="6480" dashstyle="dashdot" joinstyle="round" endcap="flat"/>
                          <w10:wrap type="none"/>
                        </v:shape>
                      </v:group>
                      <v:group id="shape_0" style="position:absolute;left:2045;top:3255;width:340;height:636">
                        <v:group id="shape_0" style="position:absolute;left:2045;top:3255;width:340;height:636">
                          <v:group id="shape_0" style="position:absolute;left:2045;top:3255;width:340;height:636">
                            <v:shape id="shape_0" coordsize="426,390" path="m231,0c124,36,167,12,96,60c27,163,47,116,21,195c69,338,0,295,201,315c214,335,243,390,276,390c294,390,306,370,321,360c341,301,374,292,396,225c406,195,426,135,426,135c405,73,411,60,321,30c291,20,231,0,231,0xe" fillcolor="white" stroked="t" o:allowincell="t" style="position:absolute;left:2045;top:3255;width:339;height:24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399,807" path="m0,0c12,205,18,410,30,615c33,665,4,735,45,765c102,807,185,775,255,780c328,804,333,798,375,735c399,615,399,493,360,375c379,125,375,245,375,15e" stroked="t" o:allowincell="t" style="position:absolute;left:2066;top:3375;width:317;height:51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52,98" path="m0,98c33,49,25,53,75,38c97,23,120,15,142,0c170,3,198,0,225,8c233,11,236,22,240,30c244,37,240,50,247,53c268,61,292,58,315,60c343,79,331,69,352,90e" stroked="t" o:allowincell="t" style="position:absolute;left:2082;top:3768;width:280;height:61;mso-wrap-style:none;v-text-anchor:middle">
                            <v:fill o:detectmouseclick="t" on="false"/>
                            <v:stroke color="black" weight="9360" dashstyle="shortdot" joinstyle="round" endcap="flat"/>
                            <w10:wrap type="none"/>
                          </v:shape>
                        </v:group>
                        <v:shape id="shape_0" coordsize="142,750" path="m102,0c62,126,0,371,140,420c137,475,142,531,132,585c129,603,102,612,102,630c102,670,102,710,102,750e" stroked="t" o:allowincell="t" style="position:absolute;left:2141;top:3361;width:112;height:478;mso-wrap-style:none;v-text-anchor:middle">
                          <v:fill o:detectmouseclick="t" on="false"/>
                          <v:stroke color="black" weight="6480" dashstyle="dashdot" joinstyle="round" endcap="flat"/>
                          <w10:wrap type="none"/>
                        </v:shape>
                      </v:group>
                      <v:group id="shape_0" style="position:absolute;left:607;top:3140;width:340;height:636">
                        <v:group id="shape_0" style="position:absolute;left:607;top:3140;width:340;height:636">
                          <v:group id="shape_0" style="position:absolute;left:607;top:3140;width:340;height:636">
                            <v:shape id="shape_0" coordsize="426,390" path="m231,0c124,36,167,12,96,60c27,163,47,116,21,195c69,338,0,295,201,315c214,335,243,390,276,390c294,390,306,370,321,360c341,301,374,292,396,225c406,195,426,135,426,135c405,73,411,60,321,30c291,20,231,0,231,0xe" fillcolor="white" stroked="t" o:allowincell="t" style="position:absolute;left:607;top:3140;width:339;height:24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399,807" path="m0,0c12,205,18,410,30,615c33,665,4,735,45,765c102,807,185,775,255,780c328,804,333,798,375,735c399,615,399,493,360,375c379,125,375,245,375,15e" stroked="t" o:allowincell="t" style="position:absolute;left:627;top:3260;width:317;height:51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52,98" path="m0,98c33,49,25,53,75,38c97,23,120,15,142,0c170,3,198,0,225,8c233,11,236,22,240,30c244,37,240,50,247,53c268,61,292,58,315,60c343,79,331,69,352,90e" stroked="t" o:allowincell="t" style="position:absolute;left:643;top:3653;width:280;height:61;mso-wrap-style:none;v-text-anchor:middle">
                            <v:fill o:detectmouseclick="t" on="false"/>
                            <v:stroke color="black" weight="9360" dashstyle="shortdot" joinstyle="round" endcap="flat"/>
                            <w10:wrap type="none"/>
                          </v:shape>
                        </v:group>
                        <v:shape id="shape_0" coordsize="142,750" path="m102,0c62,126,0,371,140,420c137,475,142,531,132,585c129,603,102,612,102,630c102,670,102,710,102,750e" stroked="t" o:allowincell="t" style="position:absolute;left:702;top:3246;width:112;height:478;mso-wrap-style:none;v-text-anchor:middle">
                          <v:fill o:detectmouseclick="t" on="false"/>
                          <v:stroke color="black" weight="6480" dashstyle="dashdot" joinstyle="round" endcap="flat"/>
                          <w10:wrap type="none"/>
                        </v:shape>
                      </v:group>
                      <v:group id="shape_0" style="position:absolute;left:463;top:4637;width:340;height:636">
                        <v:group id="shape_0" style="position:absolute;left:463;top:4637;width:340;height:636">
                          <v:group id="shape_0" style="position:absolute;left:463;top:4637;width:340;height:636">
                            <v:shape id="shape_0" coordsize="426,390" path="m231,0c124,36,167,12,96,60c27,163,47,116,21,195c69,338,0,295,201,315c214,335,243,390,276,390c294,390,306,370,321,360c341,301,374,292,396,225c406,195,426,135,426,135c405,73,411,60,321,30c291,20,231,0,231,0xe" fillcolor="white" stroked="t" o:allowincell="t" style="position:absolute;left:463;top:4637;width:339;height:24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399,807" path="m0,0c12,205,18,410,30,615c33,665,4,735,45,765c102,807,185,775,255,780c328,804,333,798,375,735c399,615,399,493,360,375c379,125,375,245,375,15e" stroked="t" o:allowincell="t" style="position:absolute;left:483;top:4757;width:317;height:51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52,98" path="m0,98c33,49,25,53,75,38c97,23,120,15,142,0c170,3,198,0,225,8c233,11,236,22,240,30c244,37,240,50,247,53c268,61,292,58,315,60c343,79,331,69,352,90e" stroked="t" o:allowincell="t" style="position:absolute;left:499;top:5150;width:280;height:61;mso-wrap-style:none;v-text-anchor:middle">
                            <v:fill o:detectmouseclick="t" on="false"/>
                            <v:stroke color="black" weight="9360" dashstyle="shortdot" joinstyle="round" endcap="flat"/>
                            <w10:wrap type="none"/>
                          </v:shape>
                        </v:group>
                        <v:shape id="shape_0" coordsize="142,750" path="m102,0c62,126,0,371,140,420c137,475,142,531,132,585c129,603,102,612,102,630c102,670,102,710,102,750e" stroked="t" o:allowincell="t" style="position:absolute;left:558;top:4743;width:112;height:478;mso-wrap-style:none;v-text-anchor:middle">
                          <v:fill o:detectmouseclick="t" on="false"/>
                          <v:stroke color="black" weight="6480" dashstyle="dashdot" joinstyle="round" endcap="flat"/>
                          <w10:wrap type="none"/>
                        </v:shape>
                      </v:group>
                      <v:group id="shape_0" style="position:absolute;left:2189;top:4637;width:340;height:636">
                        <v:group id="shape_0" style="position:absolute;left:2189;top:4637;width:340;height:636">
                          <v:group id="shape_0" style="position:absolute;left:2189;top:4637;width:340;height:636">
                            <v:shape id="shape_0" coordsize="426,390" path="m231,0c124,36,167,12,96,60c27,163,47,116,21,195c69,338,0,295,201,315c214,335,243,390,276,390c294,390,306,370,321,360c341,301,374,292,396,225c406,195,426,135,426,135c405,73,411,60,321,30c291,20,231,0,231,0xe" fillcolor="white" stroked="t" o:allowincell="t" style="position:absolute;left:2189;top:4637;width:339;height:24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shape id="shape_0" coordsize="399,807" path="m0,0c12,205,18,410,30,615c33,665,4,735,45,765c102,807,185,775,255,780c328,804,333,798,375,735c399,615,399,493,360,375c379,125,375,245,375,15e" stroked="t" o:allowincell="t" style="position:absolute;left:2210;top:4757;width:317;height:51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352,98" path="m0,98c33,49,25,53,75,38c97,23,120,15,142,0c170,3,198,0,225,8c233,11,236,22,240,30c244,37,240,50,247,53c268,61,292,58,315,60c343,79,331,69,352,90e" stroked="t" o:allowincell="t" style="position:absolute;left:2226;top:5150;width:280;height:61;mso-wrap-style:none;v-text-anchor:middle">
                            <v:fill o:detectmouseclick="t" on="false"/>
                            <v:stroke color="black" weight="9360" dashstyle="shortdot" joinstyle="round" endcap="flat"/>
                            <w10:wrap type="none"/>
                          </v:shape>
                        </v:group>
                        <v:shape id="shape_0" coordsize="142,750" path="m102,0c62,126,0,371,140,420c137,475,142,531,132,585c129,603,102,612,102,630c102,670,102,710,102,750e" stroked="t" o:allowincell="t" style="position:absolute;left:2285;top:4743;width:112;height:478;mso-wrap-style:none;v-text-anchor:middle">
                          <v:fill o:detectmouseclick="t" on="false"/>
                          <v:stroke color="black" weight="6480" dashstyle="dashdot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5452745</wp:posOffset>
                      </wp:positionV>
                      <wp:extent cx="1953895" cy="9575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957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8 axes non idéaux de surfaces cylindriqu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75.4pt;mso-wrap-distance-left:9.05pt;mso-wrap-distance-right:9.05pt;mso-wrap-distance-top:0pt;mso-wrap-distance-bottom:0pt;margin-top:429.35pt;mso-position-vertical-relative:text;margin-left:-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8 axes non idéaux de surfaces cylindriqu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47625</wp:posOffset>
                      </wp:positionV>
                      <wp:extent cx="563880" cy="3098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 p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pt;height:24.4pt;mso-wrap-distance-left:9.05pt;mso-wrap-distance-right:9.05pt;mso-wrap-distance-top:0pt;mso-wrap-distance-bottom:0pt;margin-top:3.75pt;mso-position-vertical-relative:text;margin-left:10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 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2395" simplePos="0" locked="0" layoutInCell="1" allowOverlap="1" relativeHeight="11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2062480</wp:posOffset>
                      </wp:positionV>
                      <wp:extent cx="1982470" cy="1376045"/>
                      <wp:effectExtent l="5080" t="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2520" cy="1375920"/>
                                <a:chOff x="0" y="0"/>
                                <a:chExt cx="1982520" cy="137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0640"/>
                                  <a:ext cx="943560" cy="10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7" h="2518">
                                      <a:moveTo>
                                        <a:pt x="1065" y="133"/>
                                      </a:moveTo>
                                      <a:cubicBezTo>
                                        <a:pt x="986" y="107"/>
                                        <a:pt x="1033" y="127"/>
                                        <a:pt x="930" y="58"/>
                                      </a:cubicBezTo>
                                      <a:cubicBezTo>
                                        <a:pt x="880" y="25"/>
                                        <a:pt x="810" y="48"/>
                                        <a:pt x="750" y="43"/>
                                      </a:cubicBezTo>
                                      <a:cubicBezTo>
                                        <a:pt x="622" y="0"/>
                                        <a:pt x="676" y="12"/>
                                        <a:pt x="420" y="43"/>
                                      </a:cubicBezTo>
                                      <a:cubicBezTo>
                                        <a:pt x="389" y="47"/>
                                        <a:pt x="330" y="73"/>
                                        <a:pt x="330" y="73"/>
                                      </a:cubicBezTo>
                                      <a:cubicBezTo>
                                        <a:pt x="239" y="164"/>
                                        <a:pt x="214" y="315"/>
                                        <a:pt x="105" y="388"/>
                                      </a:cubicBezTo>
                                      <a:cubicBezTo>
                                        <a:pt x="89" y="437"/>
                                        <a:pt x="46" y="474"/>
                                        <a:pt x="30" y="523"/>
                                      </a:cubicBezTo>
                                      <a:cubicBezTo>
                                        <a:pt x="20" y="553"/>
                                        <a:pt x="0" y="613"/>
                                        <a:pt x="0" y="613"/>
                                      </a:cubicBezTo>
                                      <a:cubicBezTo>
                                        <a:pt x="5" y="1028"/>
                                        <a:pt x="5" y="1443"/>
                                        <a:pt x="15" y="1858"/>
                                      </a:cubicBezTo>
                                      <a:cubicBezTo>
                                        <a:pt x="17" y="1930"/>
                                        <a:pt x="53" y="2001"/>
                                        <a:pt x="120" y="2023"/>
                                      </a:cubicBezTo>
                                      <a:cubicBezTo>
                                        <a:pt x="135" y="2038"/>
                                        <a:pt x="148" y="2056"/>
                                        <a:pt x="165" y="2068"/>
                                      </a:cubicBezTo>
                                      <a:cubicBezTo>
                                        <a:pt x="183" y="2081"/>
                                        <a:pt x="212" y="2080"/>
                                        <a:pt x="225" y="2098"/>
                                      </a:cubicBezTo>
                                      <a:cubicBezTo>
                                        <a:pt x="249" y="2132"/>
                                        <a:pt x="226" y="2189"/>
                                        <a:pt x="255" y="2218"/>
                                      </a:cubicBezTo>
                                      <a:cubicBezTo>
                                        <a:pt x="350" y="2313"/>
                                        <a:pt x="315" y="2255"/>
                                        <a:pt x="390" y="2293"/>
                                      </a:cubicBezTo>
                                      <a:cubicBezTo>
                                        <a:pt x="422" y="2309"/>
                                        <a:pt x="468" y="2351"/>
                                        <a:pt x="495" y="2368"/>
                                      </a:cubicBezTo>
                                      <a:cubicBezTo>
                                        <a:pt x="514" y="2380"/>
                                        <a:pt x="534" y="2389"/>
                                        <a:pt x="555" y="2398"/>
                                      </a:cubicBezTo>
                                      <a:cubicBezTo>
                                        <a:pt x="570" y="2404"/>
                                        <a:pt x="586" y="2405"/>
                                        <a:pt x="600" y="2413"/>
                                      </a:cubicBezTo>
                                      <a:cubicBezTo>
                                        <a:pt x="632" y="2431"/>
                                        <a:pt x="655" y="2464"/>
                                        <a:pt x="690" y="2473"/>
                                      </a:cubicBezTo>
                                      <a:cubicBezTo>
                                        <a:pt x="746" y="2487"/>
                                        <a:pt x="799" y="2504"/>
                                        <a:pt x="855" y="2518"/>
                                      </a:cubicBezTo>
                                      <a:cubicBezTo>
                                        <a:pt x="1030" y="2513"/>
                                        <a:pt x="1205" y="2516"/>
                                        <a:pt x="1380" y="2503"/>
                                      </a:cubicBezTo>
                                      <a:cubicBezTo>
                                        <a:pt x="1412" y="2501"/>
                                        <a:pt x="1440" y="2483"/>
                                        <a:pt x="1470" y="2473"/>
                                      </a:cubicBezTo>
                                      <a:cubicBezTo>
                                        <a:pt x="1562" y="2442"/>
                                        <a:pt x="1656" y="2415"/>
                                        <a:pt x="1740" y="2368"/>
                                      </a:cubicBezTo>
                                      <a:cubicBezTo>
                                        <a:pt x="1820" y="2324"/>
                                        <a:pt x="1851" y="2284"/>
                                        <a:pt x="1935" y="2263"/>
                                      </a:cubicBezTo>
                                      <a:cubicBezTo>
                                        <a:pt x="1978" y="2199"/>
                                        <a:pt x="2049" y="2169"/>
                                        <a:pt x="2085" y="2098"/>
                                      </a:cubicBezTo>
                                      <a:cubicBezTo>
                                        <a:pt x="2122" y="2024"/>
                                        <a:pt x="2119" y="1935"/>
                                        <a:pt x="2145" y="1858"/>
                                      </a:cubicBezTo>
                                      <a:cubicBezTo>
                                        <a:pt x="2133" y="1041"/>
                                        <a:pt x="2317" y="1059"/>
                                        <a:pt x="2040" y="703"/>
                                      </a:cubicBezTo>
                                      <a:cubicBezTo>
                                        <a:pt x="1986" y="634"/>
                                        <a:pt x="1974" y="584"/>
                                        <a:pt x="1905" y="538"/>
                                      </a:cubicBezTo>
                                      <a:cubicBezTo>
                                        <a:pt x="1877" y="454"/>
                                        <a:pt x="1828" y="377"/>
                                        <a:pt x="1755" y="328"/>
                                      </a:cubicBezTo>
                                      <a:cubicBezTo>
                                        <a:pt x="1675" y="208"/>
                                        <a:pt x="1780" y="353"/>
                                        <a:pt x="1680" y="253"/>
                                      </a:cubicBezTo>
                                      <a:cubicBezTo>
                                        <a:pt x="1667" y="240"/>
                                        <a:pt x="1665" y="218"/>
                                        <a:pt x="1650" y="208"/>
                                      </a:cubicBezTo>
                                      <a:cubicBezTo>
                                        <a:pt x="1623" y="191"/>
                                        <a:pt x="1590" y="188"/>
                                        <a:pt x="1560" y="178"/>
                                      </a:cubicBezTo>
                                      <a:cubicBezTo>
                                        <a:pt x="1494" y="156"/>
                                        <a:pt x="1539" y="139"/>
                                        <a:pt x="1470" y="133"/>
                                      </a:cubicBezTo>
                                      <a:cubicBezTo>
                                        <a:pt x="1370" y="124"/>
                                        <a:pt x="1270" y="123"/>
                                        <a:pt x="1170" y="118"/>
                                      </a:cubicBezTo>
                                      <a:cubicBezTo>
                                        <a:pt x="1104" y="96"/>
                                        <a:pt x="1139" y="96"/>
                                        <a:pt x="1065" y="13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590040"/>
                                  <a:ext cx="606960" cy="59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2" h="1459">
                                      <a:moveTo>
                                        <a:pt x="840" y="25"/>
                                      </a:moveTo>
                                      <a:cubicBezTo>
                                        <a:pt x="670" y="30"/>
                                        <a:pt x="499" y="19"/>
                                        <a:pt x="330" y="40"/>
                                      </a:cubicBezTo>
                                      <a:cubicBezTo>
                                        <a:pt x="276" y="47"/>
                                        <a:pt x="240" y="100"/>
                                        <a:pt x="195" y="130"/>
                                      </a:cubicBezTo>
                                      <a:cubicBezTo>
                                        <a:pt x="165" y="150"/>
                                        <a:pt x="105" y="190"/>
                                        <a:pt x="105" y="190"/>
                                      </a:cubicBezTo>
                                      <a:cubicBezTo>
                                        <a:pt x="100" y="210"/>
                                        <a:pt x="100" y="232"/>
                                        <a:pt x="90" y="250"/>
                                      </a:cubicBezTo>
                                      <a:cubicBezTo>
                                        <a:pt x="0" y="407"/>
                                        <a:pt x="77" y="200"/>
                                        <a:pt x="30" y="340"/>
                                      </a:cubicBezTo>
                                      <a:cubicBezTo>
                                        <a:pt x="34" y="465"/>
                                        <a:pt x="19" y="757"/>
                                        <a:pt x="60" y="940"/>
                                      </a:cubicBezTo>
                                      <a:cubicBezTo>
                                        <a:pt x="74" y="1002"/>
                                        <a:pt x="115" y="1059"/>
                                        <a:pt x="135" y="1120"/>
                                      </a:cubicBezTo>
                                      <a:cubicBezTo>
                                        <a:pt x="148" y="1159"/>
                                        <a:pt x="140" y="1207"/>
                                        <a:pt x="165" y="1240"/>
                                      </a:cubicBezTo>
                                      <a:cubicBezTo>
                                        <a:pt x="241" y="1338"/>
                                        <a:pt x="256" y="1271"/>
                                        <a:pt x="345" y="1330"/>
                                      </a:cubicBezTo>
                                      <a:cubicBezTo>
                                        <a:pt x="468" y="1412"/>
                                        <a:pt x="624" y="1397"/>
                                        <a:pt x="765" y="1405"/>
                                      </a:cubicBezTo>
                                      <a:cubicBezTo>
                                        <a:pt x="979" y="1459"/>
                                        <a:pt x="913" y="1433"/>
                                        <a:pt x="1290" y="1420"/>
                                      </a:cubicBezTo>
                                      <a:cubicBezTo>
                                        <a:pt x="1372" y="1338"/>
                                        <a:pt x="1404" y="1303"/>
                                        <a:pt x="1440" y="1195"/>
                                      </a:cubicBezTo>
                                      <a:cubicBezTo>
                                        <a:pt x="1445" y="1045"/>
                                        <a:pt x="1455" y="895"/>
                                        <a:pt x="1455" y="745"/>
                                      </a:cubicBezTo>
                                      <a:cubicBezTo>
                                        <a:pt x="1455" y="627"/>
                                        <a:pt x="1492" y="337"/>
                                        <a:pt x="1320" y="280"/>
                                      </a:cubicBezTo>
                                      <a:cubicBezTo>
                                        <a:pt x="1240" y="160"/>
                                        <a:pt x="1345" y="305"/>
                                        <a:pt x="1245" y="205"/>
                                      </a:cubicBezTo>
                                      <a:cubicBezTo>
                                        <a:pt x="1232" y="192"/>
                                        <a:pt x="1229" y="172"/>
                                        <a:pt x="1215" y="160"/>
                                      </a:cubicBezTo>
                                      <a:cubicBezTo>
                                        <a:pt x="1114" y="71"/>
                                        <a:pt x="1045" y="56"/>
                                        <a:pt x="915" y="40"/>
                                      </a:cubicBezTo>
                                      <a:cubicBezTo>
                                        <a:pt x="885" y="30"/>
                                        <a:pt x="855" y="0"/>
                                        <a:pt x="825" y="10"/>
                                      </a:cubicBezTo>
                                      <a:cubicBezTo>
                                        <a:pt x="761" y="31"/>
                                        <a:pt x="764" y="25"/>
                                        <a:pt x="840" y="2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45800" y="208800"/>
                                  <a:ext cx="936720" cy="67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6680"/>
                                    <a:ext cx="408240" cy="41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4" h="1023">
                                        <a:moveTo>
                                          <a:pt x="401" y="0"/>
                                        </a:moveTo>
                                        <a:cubicBezTo>
                                          <a:pt x="326" y="5"/>
                                          <a:pt x="251" y="7"/>
                                          <a:pt x="176" y="15"/>
                                        </a:cubicBezTo>
                                        <a:cubicBezTo>
                                          <a:pt x="160" y="17"/>
                                          <a:pt x="142" y="19"/>
                                          <a:pt x="131" y="30"/>
                                        </a:cubicBezTo>
                                        <a:cubicBezTo>
                                          <a:pt x="120" y="41"/>
                                          <a:pt x="121" y="60"/>
                                          <a:pt x="116" y="75"/>
                                        </a:cubicBezTo>
                                        <a:cubicBezTo>
                                          <a:pt x="111" y="170"/>
                                          <a:pt x="110" y="265"/>
                                          <a:pt x="101" y="360"/>
                                        </a:cubicBezTo>
                                        <a:cubicBezTo>
                                          <a:pt x="95" y="427"/>
                                          <a:pt x="32" y="476"/>
                                          <a:pt x="11" y="540"/>
                                        </a:cubicBezTo>
                                        <a:cubicBezTo>
                                          <a:pt x="88" y="772"/>
                                          <a:pt x="0" y="532"/>
                                          <a:pt x="71" y="675"/>
                                        </a:cubicBezTo>
                                        <a:cubicBezTo>
                                          <a:pt x="84" y="700"/>
                                          <a:pt x="94" y="756"/>
                                          <a:pt x="101" y="780"/>
                                        </a:cubicBezTo>
                                        <a:cubicBezTo>
                                          <a:pt x="115" y="825"/>
                                          <a:pt x="131" y="870"/>
                                          <a:pt x="146" y="915"/>
                                        </a:cubicBezTo>
                                        <a:cubicBezTo>
                                          <a:pt x="154" y="939"/>
                                          <a:pt x="184" y="948"/>
                                          <a:pt x="206" y="960"/>
                                        </a:cubicBezTo>
                                        <a:cubicBezTo>
                                          <a:pt x="250" y="985"/>
                                          <a:pt x="308" y="1004"/>
                                          <a:pt x="356" y="1020"/>
                                        </a:cubicBezTo>
                                        <a:cubicBezTo>
                                          <a:pt x="491" y="1015"/>
                                          <a:pt x="627" y="1023"/>
                                          <a:pt x="761" y="1005"/>
                                        </a:cubicBezTo>
                                        <a:cubicBezTo>
                                          <a:pt x="780" y="1002"/>
                                          <a:pt x="803" y="928"/>
                                          <a:pt x="806" y="915"/>
                                        </a:cubicBezTo>
                                        <a:cubicBezTo>
                                          <a:pt x="826" y="834"/>
                                          <a:pt x="827" y="811"/>
                                          <a:pt x="896" y="765"/>
                                        </a:cubicBezTo>
                                        <a:cubicBezTo>
                                          <a:pt x="984" y="633"/>
                                          <a:pt x="1004" y="392"/>
                                          <a:pt x="866" y="300"/>
                                        </a:cubicBezTo>
                                        <a:cubicBezTo>
                                          <a:pt x="812" y="139"/>
                                          <a:pt x="744" y="141"/>
                                          <a:pt x="611" y="75"/>
                                        </a:cubicBezTo>
                                        <a:cubicBezTo>
                                          <a:pt x="595" y="67"/>
                                          <a:pt x="582" y="52"/>
                                          <a:pt x="566" y="45"/>
                                        </a:cubicBezTo>
                                        <a:cubicBezTo>
                                          <a:pt x="504" y="17"/>
                                          <a:pt x="465" y="13"/>
                                          <a:pt x="401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" y="0"/>
                                    <a:ext cx="786240" cy="65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1" h="1620">
                                        <a:moveTo>
                                          <a:pt x="0" y="645"/>
                                        </a:moveTo>
                                        <a:cubicBezTo>
                                          <a:pt x="35" y="592"/>
                                          <a:pt x="59" y="560"/>
                                          <a:pt x="120" y="540"/>
                                        </a:cubicBezTo>
                                        <a:cubicBezTo>
                                          <a:pt x="182" y="478"/>
                                          <a:pt x="255" y="457"/>
                                          <a:pt x="330" y="420"/>
                                        </a:cubicBezTo>
                                        <a:cubicBezTo>
                                          <a:pt x="368" y="401"/>
                                          <a:pt x="375" y="378"/>
                                          <a:pt x="420" y="375"/>
                                        </a:cubicBezTo>
                                        <a:cubicBezTo>
                                          <a:pt x="535" y="366"/>
                                          <a:pt x="650" y="365"/>
                                          <a:pt x="765" y="360"/>
                                        </a:cubicBezTo>
                                        <a:cubicBezTo>
                                          <a:pt x="841" y="335"/>
                                          <a:pt x="896" y="285"/>
                                          <a:pt x="960" y="240"/>
                                        </a:cubicBezTo>
                                        <a:cubicBezTo>
                                          <a:pt x="1052" y="176"/>
                                          <a:pt x="1133" y="138"/>
                                          <a:pt x="1230" y="90"/>
                                        </a:cubicBezTo>
                                        <a:cubicBezTo>
                                          <a:pt x="1246" y="82"/>
                                          <a:pt x="1258" y="65"/>
                                          <a:pt x="1275" y="60"/>
                                        </a:cubicBezTo>
                                        <a:cubicBezTo>
                                          <a:pt x="1309" y="50"/>
                                          <a:pt x="1345" y="50"/>
                                          <a:pt x="1380" y="45"/>
                                        </a:cubicBezTo>
                                        <a:cubicBezTo>
                                          <a:pt x="1410" y="35"/>
                                          <a:pt x="1440" y="25"/>
                                          <a:pt x="1470" y="15"/>
                                        </a:cubicBezTo>
                                        <a:cubicBezTo>
                                          <a:pt x="1485" y="10"/>
                                          <a:pt x="1515" y="0"/>
                                          <a:pt x="1515" y="0"/>
                                        </a:cubicBezTo>
                                        <a:cubicBezTo>
                                          <a:pt x="1540" y="5"/>
                                          <a:pt x="1569" y="1"/>
                                          <a:pt x="1590" y="15"/>
                                        </a:cubicBezTo>
                                        <a:cubicBezTo>
                                          <a:pt x="1603" y="24"/>
                                          <a:pt x="1603" y="44"/>
                                          <a:pt x="1605" y="60"/>
                                        </a:cubicBezTo>
                                        <a:cubicBezTo>
                                          <a:pt x="1615" y="140"/>
                                          <a:pt x="1585" y="237"/>
                                          <a:pt x="1635" y="300"/>
                                        </a:cubicBezTo>
                                        <a:cubicBezTo>
                                          <a:pt x="1656" y="326"/>
                                          <a:pt x="1695" y="335"/>
                                          <a:pt x="1725" y="345"/>
                                        </a:cubicBezTo>
                                        <a:cubicBezTo>
                                          <a:pt x="1747" y="412"/>
                                          <a:pt x="1726" y="555"/>
                                          <a:pt x="1785" y="585"/>
                                        </a:cubicBezTo>
                                        <a:cubicBezTo>
                                          <a:pt x="1812" y="599"/>
                                          <a:pt x="1845" y="595"/>
                                          <a:pt x="1875" y="600"/>
                                        </a:cubicBezTo>
                                        <a:cubicBezTo>
                                          <a:pt x="1915" y="721"/>
                                          <a:pt x="1931" y="751"/>
                                          <a:pt x="1875" y="945"/>
                                        </a:cubicBezTo>
                                        <a:cubicBezTo>
                                          <a:pt x="1875" y="945"/>
                                          <a:pt x="1763" y="1020"/>
                                          <a:pt x="1740" y="1035"/>
                                        </a:cubicBezTo>
                                        <a:cubicBezTo>
                                          <a:pt x="1664" y="1086"/>
                                          <a:pt x="1662" y="1106"/>
                                          <a:pt x="1560" y="1140"/>
                                        </a:cubicBezTo>
                                        <a:cubicBezTo>
                                          <a:pt x="1543" y="1146"/>
                                          <a:pt x="1533" y="1167"/>
                                          <a:pt x="1515" y="1170"/>
                                        </a:cubicBezTo>
                                        <a:cubicBezTo>
                                          <a:pt x="1451" y="1182"/>
                                          <a:pt x="1385" y="1180"/>
                                          <a:pt x="1320" y="1185"/>
                                        </a:cubicBezTo>
                                        <a:cubicBezTo>
                                          <a:pt x="1283" y="1213"/>
                                          <a:pt x="1253" y="1249"/>
                                          <a:pt x="1215" y="1275"/>
                                        </a:cubicBezTo>
                                        <a:cubicBezTo>
                                          <a:pt x="1202" y="1284"/>
                                          <a:pt x="1184" y="1283"/>
                                          <a:pt x="1170" y="1290"/>
                                        </a:cubicBezTo>
                                        <a:cubicBezTo>
                                          <a:pt x="1154" y="1298"/>
                                          <a:pt x="1141" y="1312"/>
                                          <a:pt x="1125" y="1320"/>
                                        </a:cubicBezTo>
                                        <a:cubicBezTo>
                                          <a:pt x="1043" y="1361"/>
                                          <a:pt x="908" y="1357"/>
                                          <a:pt x="825" y="1365"/>
                                        </a:cubicBezTo>
                                        <a:cubicBezTo>
                                          <a:pt x="746" y="1391"/>
                                          <a:pt x="668" y="1400"/>
                                          <a:pt x="585" y="1410"/>
                                        </a:cubicBezTo>
                                        <a:cubicBezTo>
                                          <a:pt x="570" y="1420"/>
                                          <a:pt x="551" y="1426"/>
                                          <a:pt x="540" y="1440"/>
                                        </a:cubicBezTo>
                                        <a:cubicBezTo>
                                          <a:pt x="530" y="1452"/>
                                          <a:pt x="532" y="1471"/>
                                          <a:pt x="525" y="1485"/>
                                        </a:cubicBezTo>
                                        <a:cubicBezTo>
                                          <a:pt x="517" y="1501"/>
                                          <a:pt x="507" y="1516"/>
                                          <a:pt x="495" y="1530"/>
                                        </a:cubicBezTo>
                                        <a:cubicBezTo>
                                          <a:pt x="481" y="1546"/>
                                          <a:pt x="464" y="1559"/>
                                          <a:pt x="450" y="1575"/>
                                        </a:cubicBezTo>
                                        <a:cubicBezTo>
                                          <a:pt x="438" y="1589"/>
                                          <a:pt x="420" y="1620"/>
                                          <a:pt x="420" y="16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000" y="0"/>
                                    <a:ext cx="208800" cy="40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3" h="1006">
                                        <a:moveTo>
                                          <a:pt x="243" y="0"/>
                                        </a:moveTo>
                                        <a:cubicBezTo>
                                          <a:pt x="228" y="10"/>
                                          <a:pt x="210" y="16"/>
                                          <a:pt x="198" y="30"/>
                                        </a:cubicBezTo>
                                        <a:cubicBezTo>
                                          <a:pt x="174" y="57"/>
                                          <a:pt x="138" y="120"/>
                                          <a:pt x="138" y="120"/>
                                        </a:cubicBezTo>
                                        <a:cubicBezTo>
                                          <a:pt x="133" y="195"/>
                                          <a:pt x="140" y="272"/>
                                          <a:pt x="123" y="345"/>
                                        </a:cubicBezTo>
                                        <a:cubicBezTo>
                                          <a:pt x="115" y="380"/>
                                          <a:pt x="63" y="435"/>
                                          <a:pt x="63" y="435"/>
                                        </a:cubicBezTo>
                                        <a:cubicBezTo>
                                          <a:pt x="75" y="678"/>
                                          <a:pt x="0" y="724"/>
                                          <a:pt x="168" y="780"/>
                                        </a:cubicBezTo>
                                        <a:cubicBezTo>
                                          <a:pt x="173" y="815"/>
                                          <a:pt x="167" y="853"/>
                                          <a:pt x="183" y="885"/>
                                        </a:cubicBezTo>
                                        <a:cubicBezTo>
                                          <a:pt x="190" y="899"/>
                                          <a:pt x="212" y="897"/>
                                          <a:pt x="228" y="900"/>
                                        </a:cubicBezTo>
                                        <a:cubicBezTo>
                                          <a:pt x="263" y="907"/>
                                          <a:pt x="298" y="910"/>
                                          <a:pt x="333" y="915"/>
                                        </a:cubicBezTo>
                                        <a:cubicBezTo>
                                          <a:pt x="363" y="1006"/>
                                          <a:pt x="415" y="975"/>
                                          <a:pt x="513" y="97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9920" y="410040"/>
                                  <a:ext cx="292680" cy="21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9320" y="0"/>
                                  <a:ext cx="2926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162.4pt;width:156.1pt;height:108.35pt" coordorigin="100,3248" coordsize="3122,2167">
                      <v:shape id="shape_0" coordsize="2317,2518" path="m1065,133c986,107,1033,127,930,58c880,25,810,48,750,43c622,0,676,12,420,43c389,47,330,73,330,73c239,164,214,315,105,388c89,437,46,474,30,523c20,553,0,613,0,613c5,1028,5,1443,15,1858c17,1930,53,2001,120,2023c135,2038,148,2056,165,2068c183,2081,212,2080,225,2098c249,2132,226,2189,255,2218c350,2313,315,2255,390,2293c422,2309,468,2351,495,2368c514,2380,534,2389,555,2398c570,2404,586,2405,600,2413c632,2431,655,2464,690,2473c746,2487,799,2504,855,2518c1030,2513,1205,2516,1380,2503c1412,2501,1440,2483,1470,2473c1562,2442,1656,2415,1740,2368c1820,2324,1851,2284,1935,2263c1978,2199,2049,2169,2085,2098c2122,2024,2119,1935,2145,1858c2133,1041,2317,1059,2040,703c1986,634,1974,584,1905,538c1877,454,1828,377,1755,328c1675,208,1780,353,1680,253c1667,240,1665,218,1650,208c1623,191,1590,188,1560,178c1494,156,1539,139,1470,133c1370,124,1270,123,1170,118c1104,96,1139,96,1065,133xe" fillcolor="white" stroked="t" o:allowincell="t" style="position:absolute;left:100;top:3800;width:1485;height:16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1492,1459" path="m840,25c670,30,499,19,330,40c276,47,240,100,195,130c165,150,105,190,105,190c100,210,100,232,90,250c0,407,77,200,30,340c34,465,19,757,60,940c74,1002,115,1059,135,1120c148,1159,140,1207,165,1240c241,1338,256,1271,345,1330c468,1412,624,1397,765,1405c979,1459,913,1433,1290,1420c1372,1338,1404,1303,1440,1195c1445,1045,1455,895,1455,745c1455,627,1492,337,1320,280c1240,160,1345,305,1245,205c1232,192,1229,172,1215,160c1114,71,1045,56,915,40c885,30,855,0,825,10c761,31,764,25,840,25xe" stroked="t" o:allowincell="t" style="position:absolute;left:282;top:4177;width:955;height:9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747;top:3577;width:1475;height:1060">
                        <v:shape id="shape_0" coordsize="1004,1023" path="m401,0c326,5,251,7,176,15c160,17,142,19,131,30c120,41,121,60,116,75c111,170,110,265,101,360c95,427,32,476,11,540c88,772,0,532,71,675c84,700,94,756,101,780c115,825,131,870,146,915c154,939,184,948,206,960c250,985,308,1004,356,1020c491,1015,627,1023,761,1005c780,1002,803,928,806,915c826,834,827,811,896,765c984,633,1004,392,866,300c812,139,744,141,611,75c595,67,582,52,566,45c504,17,465,13,401,0xe" fillcolor="white" stroked="t" o:allowincell="t" style="position:absolute;left:1747;top:3981;width:642;height:65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1931,1620" path="m0,645c35,592,59,560,120,540c182,478,255,457,330,420c368,401,375,378,420,375c535,366,650,365,765,360c841,335,896,285,960,240c1052,176,1133,138,1230,90c1246,82,1258,65,1275,60c1309,50,1345,50,1380,45c1410,35,1440,25,1470,15c1485,10,1515,0,1515,0c1540,5,1569,1,1590,15c1603,24,1603,44,1605,60c1615,140,1585,237,1635,300c1656,326,1695,335,1725,345c1747,412,1726,555,1785,585c1812,599,1845,595,1875,600c1915,721,1931,751,1875,945c1875,945,1763,1020,1740,1035c1664,1086,1662,1106,1560,1140c1543,1146,1533,1167,1515,1170c1451,1182,1385,1180,1320,1185c1283,1213,1253,1249,1215,1275c1202,1284,1184,1283,1170,1290c1154,1298,1141,1312,1125,1320c1043,1361,908,1357,825,1365c746,1391,668,1400,585,1410c570,1420,551,1426,540,1440c530,1452,532,1471,525,1485c517,1501,507,1516,495,1530c481,1546,464,1559,450,1575c438,1589,420,1620,420,1620e" stroked="t" o:allowincell="t" style="position:absolute;left:1984;top:3577;width:1237;height:103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13,1006" path="m243,0c228,10,210,16,198,30c174,57,138,120,138,120c133,195,140,272,123,345c115,380,63,435,63,435c75,678,0,724,168,780c173,815,167,853,183,885c190,899,212,897,228,900c263,907,298,910,333,915c363,1006,415,975,513,975e" stroked="t" o:allowincell="t" style="position:absolute;left:2810;top:3577;width:328;height:644;mso-wrap-style:none;v-text-anchor:middle">
                          <v:fill o:detectmouseclick="t" on="false"/>
                          <v:stroke color="black" weight="9360" dashstyle="shortdot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6;top:3894;width:460;height:3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9;top:3248;width:46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5456555</wp:posOffset>
                      </wp:positionV>
                      <wp:extent cx="2094865" cy="90995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4865" cy="909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 surface cylindrique non idéale et 1 surface plane non idé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95pt;height:71.65pt;mso-wrap-distance-left:9.05pt;mso-wrap-distance-right:9.05pt;mso-wrap-distance-top:0pt;mso-wrap-distance-bottom:0pt;margin-top:429.65pt;mso-position-vertical-relative:text;margin-left:-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 surface cylindrique non idéale et 1 surface plane non idé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39370</wp:posOffset>
                      </wp:positionV>
                      <wp:extent cx="563880" cy="30988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 p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pt;height:24.4pt;mso-wrap-distance-left:9.05pt;mso-wrap-distance-right:9.05pt;mso-wrap-distance-top:0pt;mso-wrap-distance-bottom:0pt;margin-top:3.1pt;mso-position-vertical-relative:text;margin-left:1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 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85725" simplePos="0" locked="0" layoutInCell="1" allowOverlap="1" relativeHeight="1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124585</wp:posOffset>
                      </wp:positionV>
                      <wp:extent cx="1961515" cy="38004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1640" cy="3800520"/>
                                <a:chOff x="0" y="0"/>
                                <a:chExt cx="1961640" cy="380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2280" y="313200"/>
                                  <a:ext cx="216000" cy="14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0" cy="1439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93960" cy="141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2475">
                                        <a:moveTo>
                                          <a:pt x="165" y="0"/>
                                        </a:moveTo>
                                        <a:cubicBezTo>
                                          <a:pt x="102" y="42"/>
                                          <a:pt x="68" y="95"/>
                                          <a:pt x="45" y="165"/>
                                        </a:cubicBezTo>
                                        <a:cubicBezTo>
                                          <a:pt x="40" y="235"/>
                                          <a:pt x="42" y="306"/>
                                          <a:pt x="30" y="375"/>
                                        </a:cubicBezTo>
                                        <a:cubicBezTo>
                                          <a:pt x="27" y="393"/>
                                          <a:pt x="0" y="402"/>
                                          <a:pt x="0" y="420"/>
                                        </a:cubicBezTo>
                                        <a:cubicBezTo>
                                          <a:pt x="0" y="452"/>
                                          <a:pt x="20" y="480"/>
                                          <a:pt x="30" y="510"/>
                                        </a:cubicBezTo>
                                        <a:cubicBezTo>
                                          <a:pt x="38" y="534"/>
                                          <a:pt x="32" y="563"/>
                                          <a:pt x="45" y="585"/>
                                        </a:cubicBezTo>
                                        <a:cubicBezTo>
                                          <a:pt x="54" y="601"/>
                                          <a:pt x="75" y="605"/>
                                          <a:pt x="90" y="615"/>
                                        </a:cubicBezTo>
                                        <a:cubicBezTo>
                                          <a:pt x="109" y="751"/>
                                          <a:pt x="143" y="905"/>
                                          <a:pt x="15" y="990"/>
                                        </a:cubicBezTo>
                                        <a:cubicBezTo>
                                          <a:pt x="20" y="1025"/>
                                          <a:pt x="23" y="1060"/>
                                          <a:pt x="30" y="1095"/>
                                        </a:cubicBezTo>
                                        <a:cubicBezTo>
                                          <a:pt x="57" y="1228"/>
                                          <a:pt x="24" y="1203"/>
                                          <a:pt x="105" y="1230"/>
                                        </a:cubicBezTo>
                                        <a:cubicBezTo>
                                          <a:pt x="115" y="1245"/>
                                          <a:pt x="134" y="1257"/>
                                          <a:pt x="135" y="1275"/>
                                        </a:cubicBezTo>
                                        <a:cubicBezTo>
                                          <a:pt x="139" y="1350"/>
                                          <a:pt x="137" y="1427"/>
                                          <a:pt x="120" y="1500"/>
                                        </a:cubicBezTo>
                                        <a:cubicBezTo>
                                          <a:pt x="106" y="1559"/>
                                          <a:pt x="36" y="1616"/>
                                          <a:pt x="15" y="1680"/>
                                        </a:cubicBezTo>
                                        <a:cubicBezTo>
                                          <a:pt x="20" y="1720"/>
                                          <a:pt x="15" y="1763"/>
                                          <a:pt x="30" y="1800"/>
                                        </a:cubicBezTo>
                                        <a:cubicBezTo>
                                          <a:pt x="37" y="1817"/>
                                          <a:pt x="64" y="1816"/>
                                          <a:pt x="75" y="1830"/>
                                        </a:cubicBezTo>
                                        <a:cubicBezTo>
                                          <a:pt x="85" y="1842"/>
                                          <a:pt x="85" y="1860"/>
                                          <a:pt x="90" y="1875"/>
                                        </a:cubicBezTo>
                                        <a:cubicBezTo>
                                          <a:pt x="85" y="1945"/>
                                          <a:pt x="87" y="2016"/>
                                          <a:pt x="75" y="2085"/>
                                        </a:cubicBezTo>
                                        <a:cubicBezTo>
                                          <a:pt x="72" y="2103"/>
                                          <a:pt x="46" y="2112"/>
                                          <a:pt x="45" y="2130"/>
                                        </a:cubicBezTo>
                                        <a:cubicBezTo>
                                          <a:pt x="41" y="2185"/>
                                          <a:pt x="54" y="2240"/>
                                          <a:pt x="60" y="2295"/>
                                        </a:cubicBezTo>
                                        <a:cubicBezTo>
                                          <a:pt x="73" y="2414"/>
                                          <a:pt x="43" y="2389"/>
                                          <a:pt x="120" y="2415"/>
                                        </a:cubicBezTo>
                                        <a:cubicBezTo>
                                          <a:pt x="153" y="2464"/>
                                          <a:pt x="150" y="2442"/>
                                          <a:pt x="150" y="247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67680"/>
                                    <a:ext cx="11700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5" h="135">
                                        <a:moveTo>
                                          <a:pt x="0" y="135"/>
                                        </a:moveTo>
                                        <a:cubicBezTo>
                                          <a:pt x="20" y="104"/>
                                          <a:pt x="51" y="97"/>
                                          <a:pt x="83" y="75"/>
                                        </a:cubicBezTo>
                                        <a:cubicBezTo>
                                          <a:pt x="116" y="53"/>
                                          <a:pt x="142" y="32"/>
                                          <a:pt x="180" y="22"/>
                                        </a:cubicBezTo>
                                        <a:cubicBezTo>
                                          <a:pt x="205" y="6"/>
                                          <a:pt x="203" y="16"/>
                                          <a:pt x="20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290160"/>
                                    <a:ext cx="13716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135">
                                        <a:moveTo>
                                          <a:pt x="0" y="135"/>
                                        </a:moveTo>
                                        <a:cubicBezTo>
                                          <a:pt x="65" y="121"/>
                                          <a:pt x="90" y="118"/>
                                          <a:pt x="143" y="82"/>
                                        </a:cubicBezTo>
                                        <a:cubicBezTo>
                                          <a:pt x="158" y="72"/>
                                          <a:pt x="188" y="52"/>
                                          <a:pt x="188" y="52"/>
                                        </a:cubicBezTo>
                                        <a:cubicBezTo>
                                          <a:pt x="203" y="30"/>
                                          <a:pt x="216" y="11"/>
                                          <a:pt x="24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61520"/>
                                    <a:ext cx="15444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112">
                                        <a:moveTo>
                                          <a:pt x="0" y="112"/>
                                        </a:moveTo>
                                        <a:cubicBezTo>
                                          <a:pt x="49" y="80"/>
                                          <a:pt x="105" y="63"/>
                                          <a:pt x="158" y="37"/>
                                        </a:cubicBezTo>
                                        <a:cubicBezTo>
                                          <a:pt x="191" y="20"/>
                                          <a:pt x="243" y="27"/>
                                          <a:pt x="27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671040"/>
                                    <a:ext cx="12384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7" h="98">
                                        <a:moveTo>
                                          <a:pt x="0" y="98"/>
                                        </a:moveTo>
                                        <a:cubicBezTo>
                                          <a:pt x="49" y="89"/>
                                          <a:pt x="55" y="87"/>
                                          <a:pt x="97" y="68"/>
                                        </a:cubicBezTo>
                                        <a:cubicBezTo>
                                          <a:pt x="111" y="62"/>
                                          <a:pt x="142" y="53"/>
                                          <a:pt x="142" y="53"/>
                                        </a:cubicBezTo>
                                        <a:cubicBezTo>
                                          <a:pt x="165" y="38"/>
                                          <a:pt x="198" y="22"/>
                                          <a:pt x="217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842400"/>
                                    <a:ext cx="1328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3" h="75">
                                        <a:moveTo>
                                          <a:pt x="0" y="75"/>
                                        </a:moveTo>
                                        <a:cubicBezTo>
                                          <a:pt x="30" y="73"/>
                                          <a:pt x="60" y="73"/>
                                          <a:pt x="90" y="68"/>
                                        </a:cubicBezTo>
                                        <a:cubicBezTo>
                                          <a:pt x="106" y="65"/>
                                          <a:pt x="135" y="53"/>
                                          <a:pt x="135" y="53"/>
                                        </a:cubicBezTo>
                                        <a:cubicBezTo>
                                          <a:pt x="143" y="48"/>
                                          <a:pt x="150" y="42"/>
                                          <a:pt x="158" y="38"/>
                                        </a:cubicBezTo>
                                        <a:cubicBezTo>
                                          <a:pt x="167" y="34"/>
                                          <a:pt x="179" y="35"/>
                                          <a:pt x="188" y="30"/>
                                        </a:cubicBezTo>
                                        <a:cubicBezTo>
                                          <a:pt x="204" y="22"/>
                                          <a:pt x="233" y="0"/>
                                          <a:pt x="23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1015200"/>
                                    <a:ext cx="168840" cy="8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6" h="142">
                                        <a:moveTo>
                                          <a:pt x="0" y="103"/>
                                        </a:moveTo>
                                        <a:cubicBezTo>
                                          <a:pt x="78" y="100"/>
                                          <a:pt x="184" y="142"/>
                                          <a:pt x="232" y="81"/>
                                        </a:cubicBezTo>
                                        <a:cubicBezTo>
                                          <a:pt x="296" y="0"/>
                                          <a:pt x="212" y="86"/>
                                          <a:pt x="247" y="5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20" y="1310040"/>
                                    <a:ext cx="15480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2" h="120">
                                        <a:moveTo>
                                          <a:pt x="0" y="120"/>
                                        </a:moveTo>
                                        <a:cubicBezTo>
                                          <a:pt x="40" y="93"/>
                                          <a:pt x="86" y="35"/>
                                          <a:pt x="135" y="30"/>
                                        </a:cubicBezTo>
                                        <a:cubicBezTo>
                                          <a:pt x="172" y="26"/>
                                          <a:pt x="210" y="25"/>
                                          <a:pt x="247" y="22"/>
                                        </a:cubicBezTo>
                                        <a:cubicBezTo>
                                          <a:pt x="272" y="6"/>
                                          <a:pt x="270" y="16"/>
                                          <a:pt x="27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800" y="3132000"/>
                                  <a:ext cx="174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056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(P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4400" y="2712240"/>
                                  <a:ext cx="37332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(Δ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3280" y="11520"/>
                                  <a:ext cx="1242000" cy="4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Tangent côté libr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e la matiè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280" y="2360880"/>
                                  <a:ext cx="0" cy="14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1560" y="3045240"/>
                                  <a:ext cx="73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6440" y="3045240"/>
                                  <a:ext cx="1440" cy="86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200" y="2223720"/>
                                  <a:ext cx="43056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(P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040" y="1918800"/>
                                  <a:ext cx="1025640" cy="261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T (Δ) ┴ (P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53080" y="490680"/>
                                  <a:ext cx="808200" cy="66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4920"/>
                                    <a:ext cx="348480" cy="36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0" h="2138">
                                        <a:moveTo>
                                          <a:pt x="405" y="1890"/>
                                        </a:moveTo>
                                        <a:cubicBezTo>
                                          <a:pt x="375" y="1880"/>
                                          <a:pt x="325" y="1890"/>
                                          <a:pt x="315" y="1860"/>
                                        </a:cubicBezTo>
                                        <a:cubicBezTo>
                                          <a:pt x="294" y="1798"/>
                                          <a:pt x="313" y="1824"/>
                                          <a:pt x="255" y="1785"/>
                                        </a:cubicBezTo>
                                        <a:cubicBezTo>
                                          <a:pt x="212" y="1720"/>
                                          <a:pt x="198" y="1737"/>
                                          <a:pt x="135" y="1695"/>
                                        </a:cubicBezTo>
                                        <a:cubicBezTo>
                                          <a:pt x="80" y="1531"/>
                                          <a:pt x="168" y="1779"/>
                                          <a:pt x="90" y="1605"/>
                                        </a:cubicBezTo>
                                        <a:cubicBezTo>
                                          <a:pt x="77" y="1576"/>
                                          <a:pt x="70" y="1545"/>
                                          <a:pt x="60" y="1515"/>
                                        </a:cubicBezTo>
                                        <a:cubicBezTo>
                                          <a:pt x="54" y="1498"/>
                                          <a:pt x="37" y="1486"/>
                                          <a:pt x="30" y="1470"/>
                                        </a:cubicBezTo>
                                        <a:cubicBezTo>
                                          <a:pt x="17" y="1441"/>
                                          <a:pt x="0" y="1380"/>
                                          <a:pt x="0" y="1380"/>
                                        </a:cubicBezTo>
                                        <a:lnTo>
                                          <a:pt x="45" y="840"/>
                                        </a:lnTo>
                                        <a:cubicBezTo>
                                          <a:pt x="45" y="840"/>
                                          <a:pt x="45" y="840"/>
                                          <a:pt x="45" y="840"/>
                                        </a:cubicBezTo>
                                        <a:cubicBezTo>
                                          <a:pt x="62" y="708"/>
                                          <a:pt x="94" y="587"/>
                                          <a:pt x="210" y="510"/>
                                        </a:cubicBezTo>
                                        <a:cubicBezTo>
                                          <a:pt x="290" y="390"/>
                                          <a:pt x="185" y="535"/>
                                          <a:pt x="285" y="435"/>
                                        </a:cubicBezTo>
                                        <a:cubicBezTo>
                                          <a:pt x="352" y="368"/>
                                          <a:pt x="316" y="280"/>
                                          <a:pt x="435" y="240"/>
                                        </a:cubicBezTo>
                                        <a:cubicBezTo>
                                          <a:pt x="489" y="159"/>
                                          <a:pt x="664" y="58"/>
                                          <a:pt x="750" y="0"/>
                                        </a:cubicBezTo>
                                        <a:cubicBezTo>
                                          <a:pt x="1025" y="5"/>
                                          <a:pt x="1300" y="1"/>
                                          <a:pt x="1575" y="15"/>
                                        </a:cubicBezTo>
                                        <a:cubicBezTo>
                                          <a:pt x="1661" y="19"/>
                                          <a:pt x="1590" y="58"/>
                                          <a:pt x="1635" y="90"/>
                                        </a:cubicBezTo>
                                        <a:cubicBezTo>
                                          <a:pt x="1675" y="119"/>
                                          <a:pt x="1726" y="128"/>
                                          <a:pt x="1770" y="150"/>
                                        </a:cubicBezTo>
                                        <a:cubicBezTo>
                                          <a:pt x="1816" y="173"/>
                                          <a:pt x="1905" y="225"/>
                                          <a:pt x="1905" y="225"/>
                                        </a:cubicBezTo>
                                        <a:cubicBezTo>
                                          <a:pt x="1925" y="255"/>
                                          <a:pt x="1945" y="285"/>
                                          <a:pt x="1965" y="315"/>
                                        </a:cubicBezTo>
                                        <a:cubicBezTo>
                                          <a:pt x="2033" y="417"/>
                                          <a:pt x="1979" y="565"/>
                                          <a:pt x="2130" y="615"/>
                                        </a:cubicBezTo>
                                        <a:cubicBezTo>
                                          <a:pt x="2202" y="724"/>
                                          <a:pt x="2189" y="852"/>
                                          <a:pt x="2220" y="975"/>
                                        </a:cubicBezTo>
                                        <a:cubicBezTo>
                                          <a:pt x="2215" y="1225"/>
                                          <a:pt x="2214" y="1475"/>
                                          <a:pt x="2205" y="1725"/>
                                        </a:cubicBezTo>
                                        <a:cubicBezTo>
                                          <a:pt x="2203" y="1767"/>
                                          <a:pt x="2142" y="1842"/>
                                          <a:pt x="2130" y="1860"/>
                                        </a:cubicBezTo>
                                        <a:cubicBezTo>
                                          <a:pt x="2081" y="1934"/>
                                          <a:pt x="2058" y="2033"/>
                                          <a:pt x="1980" y="2085"/>
                                        </a:cubicBezTo>
                                        <a:cubicBezTo>
                                          <a:pt x="1952" y="2104"/>
                                          <a:pt x="1918" y="2111"/>
                                          <a:pt x="1890" y="2130"/>
                                        </a:cubicBezTo>
                                        <a:cubicBezTo>
                                          <a:pt x="1465" y="2125"/>
                                          <a:pt x="1039" y="2138"/>
                                          <a:pt x="615" y="2115"/>
                                        </a:cubicBezTo>
                                        <a:cubicBezTo>
                                          <a:pt x="579" y="2113"/>
                                          <a:pt x="525" y="2055"/>
                                          <a:pt x="525" y="2055"/>
                                        </a:cubicBezTo>
                                        <a:cubicBezTo>
                                          <a:pt x="486" y="1997"/>
                                          <a:pt x="454" y="1939"/>
                                          <a:pt x="405" y="189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311400"/>
                                    <a:ext cx="323280" cy="346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640" y="81360"/>
                                    <a:ext cx="414720" cy="257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8200" y="367200"/>
                                    <a:ext cx="426240" cy="266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98200">
                                    <a:off x="554400" y="16920"/>
                                    <a:ext cx="169560" cy="34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326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6774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326" h="21600">
                                        <a:moveTo>
                                          <a:pt x="10800" y="0"/>
                                        </a:moveTo>
                                        <a:arcTo wR="10800" hR="10800" stAng="-5400000" swAng="10967741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42840"/>
                                    <a:ext cx="647640" cy="62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4" h="1088">
                                        <a:moveTo>
                                          <a:pt x="0" y="454"/>
                                        </a:moveTo>
                                        <a:cubicBezTo>
                                          <a:pt x="26" y="447"/>
                                          <a:pt x="42" y="432"/>
                                          <a:pt x="62" y="414"/>
                                        </a:cubicBezTo>
                                        <a:cubicBezTo>
                                          <a:pt x="75" y="403"/>
                                          <a:pt x="91" y="399"/>
                                          <a:pt x="103" y="388"/>
                                        </a:cubicBezTo>
                                        <a:cubicBezTo>
                                          <a:pt x="144" y="352"/>
                                          <a:pt x="91" y="396"/>
                                          <a:pt x="124" y="361"/>
                                        </a:cubicBezTo>
                                        <a:cubicBezTo>
                                          <a:pt x="136" y="349"/>
                                          <a:pt x="135" y="355"/>
                                          <a:pt x="149" y="348"/>
                                        </a:cubicBezTo>
                                        <a:cubicBezTo>
                                          <a:pt x="186" y="328"/>
                                          <a:pt x="210" y="313"/>
                                          <a:pt x="252" y="304"/>
                                        </a:cubicBezTo>
                                        <a:cubicBezTo>
                                          <a:pt x="269" y="295"/>
                                          <a:pt x="285" y="295"/>
                                          <a:pt x="301" y="286"/>
                                        </a:cubicBezTo>
                                        <a:cubicBezTo>
                                          <a:pt x="319" y="277"/>
                                          <a:pt x="337" y="267"/>
                                          <a:pt x="355" y="260"/>
                                        </a:cubicBezTo>
                                        <a:cubicBezTo>
                                          <a:pt x="373" y="252"/>
                                          <a:pt x="371" y="259"/>
                                          <a:pt x="388" y="246"/>
                                        </a:cubicBezTo>
                                        <a:cubicBezTo>
                                          <a:pt x="393" y="243"/>
                                          <a:pt x="396" y="237"/>
                                          <a:pt x="400" y="233"/>
                                        </a:cubicBezTo>
                                        <a:cubicBezTo>
                                          <a:pt x="413" y="222"/>
                                          <a:pt x="415" y="224"/>
                                          <a:pt x="429" y="215"/>
                                        </a:cubicBezTo>
                                        <a:cubicBezTo>
                                          <a:pt x="438" y="210"/>
                                          <a:pt x="454" y="198"/>
                                          <a:pt x="454" y="198"/>
                                        </a:cubicBezTo>
                                        <a:cubicBezTo>
                                          <a:pt x="457" y="193"/>
                                          <a:pt x="458" y="188"/>
                                          <a:pt x="462" y="184"/>
                                        </a:cubicBezTo>
                                        <a:cubicBezTo>
                                          <a:pt x="466" y="181"/>
                                          <a:pt x="471" y="182"/>
                                          <a:pt x="475" y="180"/>
                                        </a:cubicBezTo>
                                        <a:cubicBezTo>
                                          <a:pt x="479" y="178"/>
                                          <a:pt x="483" y="173"/>
                                          <a:pt x="487" y="171"/>
                                        </a:cubicBezTo>
                                        <a:cubicBezTo>
                                          <a:pt x="491" y="169"/>
                                          <a:pt x="496" y="169"/>
                                          <a:pt x="499" y="167"/>
                                        </a:cubicBezTo>
                                        <a:cubicBezTo>
                                          <a:pt x="508" y="161"/>
                                          <a:pt x="515" y="154"/>
                                          <a:pt x="524" y="149"/>
                                        </a:cubicBezTo>
                                        <a:cubicBezTo>
                                          <a:pt x="542" y="139"/>
                                          <a:pt x="565" y="130"/>
                                          <a:pt x="582" y="118"/>
                                        </a:cubicBezTo>
                                        <a:cubicBezTo>
                                          <a:pt x="604" y="83"/>
                                          <a:pt x="575" y="125"/>
                                          <a:pt x="603" y="96"/>
                                        </a:cubicBezTo>
                                        <a:cubicBezTo>
                                          <a:pt x="618" y="79"/>
                                          <a:pt x="624" y="60"/>
                                          <a:pt x="648" y="52"/>
                                        </a:cubicBezTo>
                                        <a:cubicBezTo>
                                          <a:pt x="662" y="47"/>
                                          <a:pt x="676" y="43"/>
                                          <a:pt x="689" y="38"/>
                                        </a:cubicBezTo>
                                        <a:cubicBezTo>
                                          <a:pt x="704" y="40"/>
                                          <a:pt x="772" y="0"/>
                                          <a:pt x="786" y="8"/>
                                        </a:cubicBezTo>
                                        <a:cubicBezTo>
                                          <a:pt x="827" y="32"/>
                                          <a:pt x="846" y="29"/>
                                          <a:pt x="902" y="49"/>
                                        </a:cubicBezTo>
                                        <a:cubicBezTo>
                                          <a:pt x="910" y="52"/>
                                          <a:pt x="956" y="49"/>
                                          <a:pt x="956" y="49"/>
                                        </a:cubicBezTo>
                                        <a:cubicBezTo>
                                          <a:pt x="974" y="76"/>
                                          <a:pt x="1005" y="57"/>
                                          <a:pt x="1011" y="90"/>
                                        </a:cubicBezTo>
                                        <a:cubicBezTo>
                                          <a:pt x="1018" y="204"/>
                                          <a:pt x="1033" y="160"/>
                                          <a:pt x="1066" y="213"/>
                                        </a:cubicBezTo>
                                        <a:cubicBezTo>
                                          <a:pt x="1077" y="257"/>
                                          <a:pt x="1078" y="264"/>
                                          <a:pt x="1100" y="288"/>
                                        </a:cubicBezTo>
                                        <a:cubicBezTo>
                                          <a:pt x="1103" y="291"/>
                                          <a:pt x="1111" y="345"/>
                                          <a:pt x="1113" y="349"/>
                                        </a:cubicBezTo>
                                        <a:cubicBezTo>
                                          <a:pt x="1120" y="364"/>
                                          <a:pt x="1115" y="409"/>
                                          <a:pt x="1127" y="418"/>
                                        </a:cubicBezTo>
                                        <a:cubicBezTo>
                                          <a:pt x="1134" y="441"/>
                                          <a:pt x="1069" y="477"/>
                                          <a:pt x="1086" y="500"/>
                                        </a:cubicBezTo>
                                        <a:cubicBezTo>
                                          <a:pt x="1101" y="518"/>
                                          <a:pt x="1050" y="507"/>
                                          <a:pt x="1059" y="527"/>
                                        </a:cubicBezTo>
                                        <a:cubicBezTo>
                                          <a:pt x="1075" y="561"/>
                                          <a:pt x="1034" y="534"/>
                                          <a:pt x="1045" y="568"/>
                                        </a:cubicBezTo>
                                        <a:cubicBezTo>
                                          <a:pt x="1046" y="602"/>
                                          <a:pt x="993" y="576"/>
                                          <a:pt x="997" y="609"/>
                                        </a:cubicBezTo>
                                        <a:cubicBezTo>
                                          <a:pt x="998" y="619"/>
                                          <a:pt x="970" y="622"/>
                                          <a:pt x="970" y="622"/>
                                        </a:cubicBezTo>
                                        <a:cubicBezTo>
                                          <a:pt x="969" y="635"/>
                                          <a:pt x="937" y="583"/>
                                          <a:pt x="933" y="596"/>
                                        </a:cubicBezTo>
                                        <a:cubicBezTo>
                                          <a:pt x="931" y="601"/>
                                          <a:pt x="924" y="601"/>
                                          <a:pt x="920" y="605"/>
                                        </a:cubicBezTo>
                                        <a:cubicBezTo>
                                          <a:pt x="918" y="608"/>
                                          <a:pt x="919" y="614"/>
                                          <a:pt x="916" y="618"/>
                                        </a:cubicBezTo>
                                        <a:cubicBezTo>
                                          <a:pt x="903" y="636"/>
                                          <a:pt x="869" y="637"/>
                                          <a:pt x="850" y="640"/>
                                        </a:cubicBezTo>
                                        <a:cubicBezTo>
                                          <a:pt x="820" y="651"/>
                                          <a:pt x="832" y="642"/>
                                          <a:pt x="813" y="662"/>
                                        </a:cubicBezTo>
                                        <a:cubicBezTo>
                                          <a:pt x="806" y="685"/>
                                          <a:pt x="805" y="687"/>
                                          <a:pt x="784" y="698"/>
                                        </a:cubicBezTo>
                                        <a:cubicBezTo>
                                          <a:pt x="779" y="707"/>
                                          <a:pt x="773" y="715"/>
                                          <a:pt x="768" y="724"/>
                                        </a:cubicBezTo>
                                        <a:cubicBezTo>
                                          <a:pt x="765" y="729"/>
                                          <a:pt x="760" y="737"/>
                                          <a:pt x="760" y="737"/>
                                        </a:cubicBezTo>
                                        <a:cubicBezTo>
                                          <a:pt x="758" y="745"/>
                                          <a:pt x="759" y="753"/>
                                          <a:pt x="755" y="760"/>
                                        </a:cubicBezTo>
                                        <a:cubicBezTo>
                                          <a:pt x="753" y="764"/>
                                          <a:pt x="748" y="767"/>
                                          <a:pt x="743" y="768"/>
                                        </a:cubicBezTo>
                                        <a:cubicBezTo>
                                          <a:pt x="720" y="777"/>
                                          <a:pt x="688" y="779"/>
                                          <a:pt x="665" y="782"/>
                                        </a:cubicBezTo>
                                        <a:cubicBezTo>
                                          <a:pt x="632" y="805"/>
                                          <a:pt x="645" y="791"/>
                                          <a:pt x="623" y="826"/>
                                        </a:cubicBezTo>
                                        <a:cubicBezTo>
                                          <a:pt x="613" y="842"/>
                                          <a:pt x="627" y="838"/>
                                          <a:pt x="611" y="853"/>
                                        </a:cubicBezTo>
                                        <a:cubicBezTo>
                                          <a:pt x="603" y="860"/>
                                          <a:pt x="594" y="864"/>
                                          <a:pt x="586" y="870"/>
                                        </a:cubicBezTo>
                                        <a:cubicBezTo>
                                          <a:pt x="581" y="875"/>
                                          <a:pt x="576" y="880"/>
                                          <a:pt x="570" y="884"/>
                                        </a:cubicBezTo>
                                        <a:cubicBezTo>
                                          <a:pt x="550" y="894"/>
                                          <a:pt x="526" y="894"/>
                                          <a:pt x="508" y="910"/>
                                        </a:cubicBezTo>
                                        <a:cubicBezTo>
                                          <a:pt x="500" y="917"/>
                                          <a:pt x="492" y="927"/>
                                          <a:pt x="487" y="937"/>
                                        </a:cubicBezTo>
                                        <a:cubicBezTo>
                                          <a:pt x="485" y="941"/>
                                          <a:pt x="486" y="946"/>
                                          <a:pt x="483" y="950"/>
                                        </a:cubicBezTo>
                                        <a:cubicBezTo>
                                          <a:pt x="480" y="954"/>
                                          <a:pt x="475" y="956"/>
                                          <a:pt x="471" y="959"/>
                                        </a:cubicBezTo>
                                        <a:cubicBezTo>
                                          <a:pt x="461" y="988"/>
                                          <a:pt x="474" y="959"/>
                                          <a:pt x="454" y="976"/>
                                        </a:cubicBezTo>
                                        <a:cubicBezTo>
                                          <a:pt x="450" y="980"/>
                                          <a:pt x="450" y="987"/>
                                          <a:pt x="446" y="990"/>
                                        </a:cubicBezTo>
                                        <a:cubicBezTo>
                                          <a:pt x="442" y="993"/>
                                          <a:pt x="437" y="992"/>
                                          <a:pt x="433" y="994"/>
                                        </a:cubicBezTo>
                                        <a:cubicBezTo>
                                          <a:pt x="429" y="997"/>
                                          <a:pt x="425" y="1001"/>
                                          <a:pt x="421" y="1003"/>
                                        </a:cubicBezTo>
                                        <a:cubicBezTo>
                                          <a:pt x="405" y="1012"/>
                                          <a:pt x="387" y="1018"/>
                                          <a:pt x="371" y="1030"/>
                                        </a:cubicBezTo>
                                        <a:cubicBezTo>
                                          <a:pt x="365" y="1049"/>
                                          <a:pt x="352" y="1085"/>
                                          <a:pt x="330" y="1087"/>
                                        </a:cubicBezTo>
                                        <a:cubicBezTo>
                                          <a:pt x="321" y="1088"/>
                                          <a:pt x="311" y="1087"/>
                                          <a:pt x="301" y="108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278360" y="572760"/>
                                  <a:ext cx="64764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9560" y="1125360"/>
                                  <a:ext cx="37260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(Δ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3pt;margin-top:88.55pt;width:151.7pt;height:299.2pt" coordorigin="146,1771" coordsize="3034,5984">
                      <v:group id="shape_0" style="position:absolute;left:244;top:2264;width:339;height:2266">
                        <v:line id="shape_0" from="247,2264" to="247,4530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coordsize="165,2475" path="m165,0c102,42,68,95,45,165c40,235,42,306,30,375c27,393,0,402,0,420c0,452,20,480,30,510c38,534,32,563,45,585c54,601,75,605,90,615c109,751,143,905,15,990c20,1025,23,1060,30,1095c57,1228,24,1203,105,1230c115,1245,134,1257,135,1275c139,1350,137,1427,120,1500c106,1559,36,1616,15,1680c20,1720,15,1763,30,1800c37,1817,64,1816,75,1830c85,1842,85,1860,90,1875c85,1945,87,2016,75,2085c72,2103,46,2112,45,2130c41,2185,54,2240,60,2295c73,2414,43,2389,120,2415c153,2464,150,2442,150,2475e" stroked="t" o:allowincell="t" style="position:absolute;left:244;top:2282;width:147;height:222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5,135" path="m0,135c20,104,51,97,83,75c116,53,142,32,180,22c205,6,203,16,203,0e" stroked="t" o:allowincell="t" style="position:absolute;left:284;top:2371;width:183;height:1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40,135" path="m0,135c65,121,90,118,143,82c158,72,188,52,188,52c203,30,216,11,240,0e" stroked="t" o:allowincell="t" style="position:absolute;left:325;top:2721;width:215;height:1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0,112" path="m0,112c49,80,105,63,158,37c191,20,243,27,270,0e" stroked="t" o:allowincell="t" style="position:absolute;left:325;top:2991;width:242;height: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7,98" path="m0,98c49,89,55,87,97,68c111,62,142,53,142,53c165,38,198,22,217,0e" stroked="t" o:allowincell="t" style="position:absolute;left:359;top:3321;width:194;height:8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33,75" path="m0,75c30,73,60,73,90,68c106,65,135,53,135,53c143,48,150,42,158,38c167,34,179,35,188,30c204,22,233,0,233,0e" stroked="t" o:allowincell="t" style="position:absolute;left:338;top:3591;width:208;height:6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96,142" path="m0,103c78,100,184,142,232,81c296,0,212,86,247,51e" stroked="t" o:allowincell="t" style="position:absolute;left:318;top:3863;width:265;height:12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2,120" path="m0,120c40,93,86,35,135,30c172,26,210,25,247,22c272,6,270,16,270,0e" stroked="t" o:allowincell="t" style="position:absolute;left:305;top:4327;width:243;height:10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line id="shape_0" from="248,6703" to="3000,6703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46;top:1771;width:677;height:5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P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78;top:6042;width:587;height:5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222;top:1789;width:1955;height:6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Tangent côté lib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a matièr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4,5489" to="244,775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43;top:6567;width:114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1;top:6567;width:1;height:13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285;top:5273;width:677;height:5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P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62;top:4793;width:1614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 (Δ) ┴ (P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962;top:2570;width:1217;height:1021">
                        <v:shape id="shape_0" coordsize="2220,2138" path="m405,1890c375,1880,325,1890,315,1860c294,1798,313,1824,255,1785c212,1720,198,1737,135,1695c80,1531,168,1779,90,1605c77,1576,70,1545,60,1515c54,1498,37,1486,30,1470c17,1441,0,1380,0,1380l45,840c45,840,45,840,45,840c62,708,94,587,210,510c290,390,185,535,285,435c352,368,316,280,435,240c489,159,664,58,750,0c1025,5,1300,1,1575,15c1661,19,1590,58,1635,90c1675,119,1726,128,1770,150c1816,173,1905,225,1905,225c1925,255,1945,285,1965,315c2033,417,1979,565,2130,615c2202,724,2189,852,2220,975c2215,1225,2214,1475,2205,1725c2203,1767,2142,1842,2130,1860c2081,1934,2058,2033,1980,2085c1952,2104,1918,2111,1890,2130c1465,2125,1039,2138,615,2115c579,2113,525,2055,525,2055c486,1997,454,1939,405,1890xe" fillcolor="white" stroked="t" o:allowincell="t" style="position:absolute;left:1962;top:3024;width:548;height:566;mso-wrap-style:none;v-text-anchor:middle">
                          <v:fill o:detectmouseclick="t" type="solid" color2="black"/>
                          <v:stroke color="blue" weight="19080" joinstyle="round" endcap="flat"/>
                          <w10:wrap type="none"/>
                        </v:shape>
                        <v:oval id="shape_0" stroked="t" o:allowincell="t" style="position:absolute;left:1993;top:3034;width:508;height:545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2103,2672" to="2755,3077" stroked="t" o:allowincell="t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85,3122" to="3055,3540" stroked="t" o:allowincell="t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1326,21600" path="l0,21600xee" stroked="t" o:allowincell="t" style="position:absolute;left:2835;top:2571;width:266;height:545;mso-wrap-style:none;v-text-anchor:middle;rotation:325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shape id="shape_0" coordsize="1134,1088" path="m0,454c26,447,42,432,62,414c75,403,91,399,103,388c144,352,91,396,124,361c136,349,135,355,149,348c186,328,210,313,252,304c269,295,285,295,301,286c319,277,337,267,355,260c373,252,371,259,388,246c393,243,396,237,400,233c413,222,415,224,429,215c438,210,454,198,454,198c457,193,458,188,462,184c466,181,471,182,475,180c479,178,483,173,487,171c491,169,496,169,499,167c508,161,515,154,524,149c542,139,565,130,582,118c604,83,575,125,603,96c618,79,624,60,648,52c662,47,676,43,689,38c704,40,772,0,786,8c827,32,846,29,902,49c910,52,956,49,956,49c974,76,1005,57,1011,90c1018,204,1033,160,1066,213c1077,257,1078,264,1100,288c1103,291,1111,345,1113,349c1120,364,1115,409,1127,418c1134,441,1069,477,1086,500c1101,518,1050,507,1059,527c1075,561,1034,534,1045,568c1046,602,993,576,997,609c998,619,970,622,970,622c969,635,937,583,933,596c931,601,924,601,920,605c918,608,919,614,916,618c903,636,869,637,850,640c820,651,832,642,813,662c806,685,805,687,784,698c779,707,773,715,768,724c765,729,760,737,760,737c758,745,759,753,755,760c753,764,748,767,743,768c720,777,688,779,665,782c632,805,645,791,623,826c613,842,627,838,611,853c603,860,594,864,586,870c581,875,576,880,570,884c550,894,526,894,508,910c500,917,492,927,487,937c485,941,486,946,483,950c480,954,475,956,471,959c461,988,474,959,454,976c450,980,450,987,446,990c442,993,437,992,433,994c429,997,425,1001,421,1003c405,1012,387,1018,371,1030c365,1049,352,1085,330,1087c321,1088,311,1087,301,1087e" stroked="t" o:allowincell="t" style="position:absolute;left:2159;top:2611;width:1019;height:977;mso-wrap-style:none;v-text-anchor:middle">
                          <v:fill o:detectmouseclick="t" on="false"/>
                          <v:stroke color="blue" weight="19080" joinstyle="round" endcap="flat"/>
                          <w10:wrap type="none"/>
                        </v:shape>
                      </v:group>
                      <v:line id="shape_0" from="2159,2673" to="3178,3362" stroked="t" o:allowincell="t" style="position:absolute;flip: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405;top:3543;width:586;height:5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501640</wp:posOffset>
                      </wp:positionV>
                      <wp:extent cx="2068195" cy="91630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195" cy="916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1 surface plane idéale (P) et 1 axe idéal (Δ) perpendiculaire à (P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85pt;height:72.15pt;mso-wrap-distance-left:9.05pt;mso-wrap-distance-right:9.05pt;mso-wrap-distance-top:0pt;mso-wrap-distance-bottom:0pt;margin-top:433.2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 surface plane idéale (P) et 1 axe idéal (Δ) perpendiculaire à (P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86360</wp:posOffset>
                      </wp:positionV>
                      <wp:extent cx="563880" cy="30988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 p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pt;height:24.4pt;mso-wrap-distance-left:9.05pt;mso-wrap-distance-right:9.05pt;mso-wrap-distance-top:0pt;mso-wrap-distance-bottom:0pt;margin-top:6.8pt;mso-position-vertical-relative:text;margin-left:11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 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86360</wp:posOffset>
                      </wp:positionV>
                      <wp:extent cx="563880" cy="30988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 p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pt;height:24.4pt;mso-wrap-distance-left:9.05pt;mso-wrap-distance-right:9.05pt;mso-wrap-distance-top:0pt;mso-wrap-distance-bottom:0pt;margin-top:6.8pt;mso-position-vertical-relative:text;margin-left:11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 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909445</wp:posOffset>
                      </wp:positionV>
                      <wp:extent cx="2035175" cy="1903095"/>
                      <wp:effectExtent l="0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5080" cy="1902960"/>
                                <a:chOff x="0" y="0"/>
                                <a:chExt cx="2035080" cy="190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35080" cy="190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4520" y="234360"/>
                                    <a:ext cx="137160" cy="329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720" y="344880"/>
                                    <a:ext cx="137160" cy="329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394200"/>
                                    <a:ext cx="1414080" cy="912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703080"/>
                                    <a:ext cx="137160" cy="329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720" y="652680"/>
                                    <a:ext cx="137160" cy="329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2720" y="318600"/>
                                    <a:ext cx="137160" cy="329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0" y="1064880"/>
                                    <a:ext cx="137880" cy="3290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1153800"/>
                                    <a:ext cx="137160" cy="3290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4440" y="1066680"/>
                                    <a:ext cx="137160" cy="329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8600" y="259560"/>
                                    <a:ext cx="0" cy="49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166320"/>
                                    <a:ext cx="0" cy="49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264240"/>
                                    <a:ext cx="0" cy="49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7720" y="580320"/>
                                    <a:ext cx="0" cy="49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625320"/>
                                    <a:ext cx="0" cy="49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160" y="1032480"/>
                                    <a:ext cx="0" cy="43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080720"/>
                                    <a:ext cx="0" cy="49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1120" y="977400"/>
                                    <a:ext cx="0" cy="49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3440" y="843120"/>
                                    <a:ext cx="614520" cy="55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960" y="844560"/>
                                    <a:ext cx="963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8080" y="0"/>
                                    <a:ext cx="32688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09320" y="248760"/>
                                    <a:ext cx="35892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1360" y="414000"/>
                                    <a:ext cx="41904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1280" y="1469520"/>
                                    <a:ext cx="389880" cy="306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4720" y="1528920"/>
                                    <a:ext cx="348480" cy="248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6360" y="1461240"/>
                                    <a:ext cx="3510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13120"/>
                                    <a:ext cx="38484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4840" y="65880"/>
                                    <a:ext cx="345960" cy="332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820440" y="1446480"/>
                                    <a:ext cx="2520" cy="45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57600" y="1447920"/>
                                    <a:ext cx="2520" cy="45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1820520"/>
                                    <a:ext cx="426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1821240"/>
                                    <a:ext cx="146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54360" y="1821240"/>
                                    <a:ext cx="117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1880" y="1596240"/>
                                    <a:ext cx="631080" cy="30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FF0000"/>
                                          <w:lang w:val="fr-FR" w:bidi="ar-SA"/>
                                        </w:rPr>
                                        <w:t>Ø 0,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1640" y="1078200"/>
                                    <a:ext cx="43380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FF0000"/>
                                          <w:lang w:val="fr-FR" w:bidi="ar-SA"/>
                                        </w:rPr>
                                        <w:t>45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094760" y="234360"/>
                                    <a:ext cx="139680" cy="1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0400" y="15120"/>
                                    <a:ext cx="695880" cy="27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FF0000"/>
                                          <w:lang w:val="fr-FR" w:bidi="ar-SA"/>
                                        </w:rPr>
                                        <w:t>R18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 rot="21053400">
                                    <a:off x="1240920" y="843120"/>
                                    <a:ext cx="544320" cy="46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73" h="10503">
                                        <a:moveTo>
                                          <a:pt x="13315" y="297"/>
                                        </a:moveTo>
                                        <a:arcTo wR="10800" hR="10800" stAng="-4592114" swAng="434995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73" h="10503">
                                        <a:moveTo>
                                          <a:pt x="13315" y="297"/>
                                        </a:moveTo>
                                        <a:arcTo wR="10800" hR="10800" stAng="-4592114" swAng="434995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242000" y="232920"/>
                                  <a:ext cx="5281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150.35pt;width:160.3pt;height:149.8pt" coordorigin="78,3007" coordsize="3206,2996">
                      <v:group id="shape_0" style="position:absolute;left:78;top:3007;width:3206;height:2996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t" style="position:absolute;left:1329;top:3376;width:215;height:518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32;top:3550;width:215;height:518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stroked="t" o:allowincell="t" style="position:absolute;left:348;top:3628;width:2226;height:143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fillcolor="white" stroked="t" o:allowincell="t" style="position:absolute;left:307;top:4114;width:215;height:518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32;top:4035;width:215;height:518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35;top:3509;width:215;height:518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30;top:4684;width:216;height:517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74;top:4824;width:215;height:517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22;top:4687;width:215;height:518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139,3416" to="2139,4193" stroked="t" o:allowincell="t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1442,3269" to="1442,4046" stroked="t" o:allowincell="t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739,3423" to="739,4203" stroked="t" o:allowincell="t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2531,3921" to="2531,4698" stroked="t" o:allowincell="t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406,3992" to="406,4769" stroked="t" o:allowincell="t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847,4633" to="847,5323" stroked="t" o:allowincell="t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1478,4709" to="1478,5486" stroked="t" o:allowincell="t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2143,4546" to="2143,5323" stroked="t" o:allowincell="t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line id="shape_0" from="1469,4335" to="2436,521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73,4337" to="2989,433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98;top:3007;width:514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40;top:3399;width:564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74;top:3659;width:659;height:4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33;top:5321;width:613;height:4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40;top:5415;width:548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2;top:5308;width:552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;top:4760;width:605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4;top:3111;width:544;height:5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370,5285" to="1373,600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86,5287" to="1589,600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2,5874" to="1372,587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74,5875" to="1603,58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81,5875" to="1765,5875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22;top:5521;width:993;height:48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Ø 0,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01;top:4705;width:682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45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802,3376" to="2021,3660" stroked="t" o:allowincell="t" style="position:absolute;flip:x">
                          <v:stroke color="red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858;top:3031;width:1095;height:4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R18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coordorigin="10800,296" coordsize="10773,10503" path="l0,21600xee" stroked="t" o:allowincell="t" style="position:absolute;left:2032;top:4335;width:856;height:729;flip:y;mso-wrap-style:none;v-text-anchor:middle;rotation:9">
                          <v:fill o:detectmouseclick="t" on="false"/>
                          <v:stroke color="black" weight="9360" startarrow="block" endarrow="block" startarrowwidth="medium" startarrowlength="medium" endarrowwidth="medium" endarrowlength="medium" joinstyle="miter" endcap="flat"/>
                          <w10:wrap type="none"/>
                        </v:rect>
                      </v:group>
                      <v:shape id="shape_0" stroked="t" o:allowincell="t" style="position:absolute;left:2034;top:3374;width:831;height:2" type="_x0000_t32">
                        <v:stroke color="red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1904365</wp:posOffset>
                      </wp:positionV>
                      <wp:extent cx="2473325" cy="2378710"/>
                      <wp:effectExtent l="3175" t="0" r="317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3200" cy="2378880"/>
                                <a:chOff x="0" y="0"/>
                                <a:chExt cx="2473200" cy="237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8200" y="718200"/>
                                  <a:ext cx="36252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7520" y="2129760"/>
                                  <a:ext cx="34236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72480"/>
                                  <a:ext cx="172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6360"/>
                                  <a:ext cx="753840" cy="63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1520" y="33480"/>
                                  <a:ext cx="751680" cy="63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3840" y="33480"/>
                                  <a:ext cx="17197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240" y="324360"/>
                                  <a:ext cx="1440" cy="13143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7000" y="0"/>
                                  <a:ext cx="48024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(P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1480" y="378000"/>
                                  <a:ext cx="38988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>(Δ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8200" y="321480"/>
                                  <a:ext cx="13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240" y="37836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3960" y="250200"/>
                                  <a:ext cx="7128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440" y="32076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3680" y="1093320"/>
                                  <a:ext cx="1116720" cy="766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4400" y="1072440"/>
                                  <a:ext cx="1028520" cy="786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1024200"/>
                                  <a:ext cx="1414800" cy="911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080" y="889560"/>
                                  <a:ext cx="0" cy="49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920" y="796320"/>
                                  <a:ext cx="0" cy="49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89424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560" y="1229400"/>
                                  <a:ext cx="0" cy="49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1242000"/>
                                  <a:ext cx="0" cy="49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1620000"/>
                                  <a:ext cx="0" cy="43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960" y="1710720"/>
                                  <a:ext cx="0" cy="49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1564560"/>
                                  <a:ext cx="0" cy="49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7000" y="765000"/>
                                  <a:ext cx="36000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8320" y="1073880"/>
                                  <a:ext cx="34740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7960" y="2048040"/>
                                  <a:ext cx="3416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4400" y="2018520"/>
                                  <a:ext cx="333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160" y="1694880"/>
                                  <a:ext cx="3430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2520" y="742320"/>
                                  <a:ext cx="344160" cy="24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.95pt;margin-top:149.95pt;width:194.7pt;height:187.3pt" coordorigin="3299,2999" coordsize="3894,3746">
                      <v:shape id="shape_0" stroked="f" o:allowincell="t" style="position:absolute;left:4997;top:4130;width:570;height:4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33;top:6353;width:538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99,4058" to="6017,405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299,3056" to="4485,4057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010,3052" to="7193,4057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486,3052" to="7193,3055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005,3510" to="5006,5579" stroked="t" o:allowincell="t" style="position:absolute">
                        <v:stroke color="red" weight="15840" dashstyle="dash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76;top:2999;width:755;height: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(P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2;top:3594;width:613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(Δ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97,3505" to="5212,350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005,3595" to="5100,3595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006,3393" to="5117,3502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5101,3504" to="5101,3588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171;top:4721;width:1758;height:1206" type="_x0000_t32">
                        <v:stroke color="red" weight="9360" dashstyle="longdash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72;top:4688;width:1619;height:1237;flip:y" type="_x0000_t32">
                        <v:stroke color="red" weight="9360" dashstyle="longdashdot" joinstyle="miter" endcap="flat"/>
                        <v:fill o:detectmouseclick="t" on="false"/>
                        <w10:wrap type="none"/>
                      </v:shape>
                      <v:oval id="shape_0" stroked="t" o:allowincell="t" style="position:absolute;left:3890;top:4612;width:2227;height:143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5682,4400" to="5682,5177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984,4253" to="4984,5029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281,4407" to="4281,5186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6117,4935" to="6117,5712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3887,4955" to="3887,5732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247,5550" to="4247,6240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5020,5693" to="5020,6469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5790,5463" to="5790,6240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609;top:4204;width:566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84;top:4690;width:546;height:3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8;top:6224;width:537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72;top:6178;width:524;height:3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86;top:5668;width:53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70;top:4168;width:541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3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95250</wp:posOffset>
                      </wp:positionV>
                      <wp:extent cx="563880" cy="30988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  <w:t>1 p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pt;height:24.4pt;mso-wrap-distance-left:9.05pt;mso-wrap-distance-right:9.05pt;mso-wrap-distance-top:0pt;mso-wrap-distance-bottom:0pt;margin-top:7.5pt;mso-position-vertical-relative:text;margin-left:14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1 p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08760</wp:posOffset>
                      </wp:positionH>
                      <wp:positionV relativeFrom="paragraph">
                        <wp:posOffset>4606290</wp:posOffset>
                      </wp:positionV>
                      <wp:extent cx="932815" cy="38989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R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3.45pt;height:30.7pt;mso-wrap-distance-left:9.05pt;mso-wrap-distance-right:9.05pt;mso-wrap-distance-top:0pt;mso-wrap-distance-bottom:0pt;margin-top:362.7pt;mso-position-vertical-relative:text;margin-left:118.8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R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591050</wp:posOffset>
                      </wp:positionV>
                      <wp:extent cx="1388110" cy="4064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406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        / 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9.3pt;height:32pt;mso-wrap-distance-left:9.05pt;mso-wrap-distance-right:9.05pt;mso-wrap-distance-top:0pt;mso-wrap-distance-bottom:0pt;margin-top:361.5pt;mso-position-vertical-relative:text;margin-left: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        /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>Compléter le document ci-dessus.</w:t>
      </w:r>
    </w:p>
    <w:sectPr>
      <w:type w:val="nextPage"/>
      <w:pgSz w:orient="landscape" w:w="23811" w:h="16838"/>
      <w:pgMar w:left="709" w:right="794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46:00Z</dcterms:created>
  <dc:creator>MAROLLEAU Nicolas</dc:creator>
  <dc:description/>
  <cp:keywords/>
  <dc:language>en-US</dc:language>
  <cp:lastModifiedBy>Emmanuelle et Jean Pierre LEVEQUE</cp:lastModifiedBy>
  <cp:lastPrinted>2008-09-19T10:38:00Z</cp:lastPrinted>
  <dcterms:modified xsi:type="dcterms:W3CDTF">2009-01-29T16:17:00Z</dcterms:modified>
  <cp:revision>29</cp:revision>
  <dc:subject/>
  <dc:title>A - PRESENTATION DU PRODUIT</dc:title>
</cp:coreProperties>
</file>