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3280</wp:posOffset>
                </wp:positionH>
                <wp:positionV relativeFrom="paragraph">
                  <wp:posOffset>-4730750</wp:posOffset>
                </wp:positionV>
                <wp:extent cx="5863590" cy="1049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 xml:space="preserve">DOSSIER 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CORR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82.65pt;mso-wrap-distance-left:9.05pt;mso-wrap-distance-right:9.05pt;mso-wrap-distance-top:0pt;mso-wrap-distance-bottom:0pt;margin-top:-372.5pt;mso-position-vertical-relative:text;margin-left:5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color w:val="FF0000"/>
                          <w:sz w:val="56"/>
                          <w:szCs w:val="56"/>
                        </w:rPr>
                        <w:t xml:space="preserve">DOSSIER </w:t>
                      </w:r>
                    </w:p>
                    <w:p>
                      <w:pPr>
                        <w:pStyle w:val="Heading3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eastAsia="Arial"/>
                          <w:color w:val="FF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color w:val="FF0000"/>
                          <w:sz w:val="56"/>
                          <w:szCs w:val="56"/>
                        </w:rPr>
                        <w:t>CORRI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5863590" cy="2149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Epreuve E1 – Unité U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nalyse et exploitation de donnée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69.25pt;mso-wrap-distance-left:9.05pt;mso-wrap-distance-right:9.05pt;mso-wrap-distance-top:0pt;mso-wrap-distance-bottom:0pt;margin-top:4.6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8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>Epreuve E1 – Unité U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nalyse et exploitation de donnée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0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874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3"/>
        <w:gridCol w:w="1807"/>
        <w:gridCol w:w="1184"/>
      </w:tblGrid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ésentation du système mécanique                                                         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/>
              <w:t xml:space="preserve">DR 1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Analyse fonctionnelle et structurelle de l’ascenseur mécanique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R 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pts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tude cinématique de l’ascenseur mécanique</w:t>
              <w:tab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R 3 &amp; DR 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pts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tude statique de l’ascenseu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R 5 &amp; DR 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pts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érification du dimensionnement moteur et accouplemen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DR 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pts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e du dessin de définition de la pièce usiné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R 8 &amp; DR 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pts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laboration d’un mode opératoire de contrôle sur MMT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R 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t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12770" cy="3257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5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45410" cy="30753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45410" cy="30753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5390</wp:posOffset>
                </wp:positionH>
                <wp:positionV relativeFrom="paragraph">
                  <wp:posOffset>93345</wp:posOffset>
                </wp:positionV>
                <wp:extent cx="2144395" cy="6965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OTAL                / 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.85pt;mso-wrap-distance-left:9.05pt;mso-wrap-distance-right:9.05pt;mso-wrap-distance-top:0pt;mso-wrap-distance-bottom:0pt;margin-top:7.35pt;mso-position-vertical-relative:text;margin-left:95.7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TOTAL                / 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1585</wp:posOffset>
                </wp:positionH>
                <wp:positionV relativeFrom="paragraph">
                  <wp:posOffset>97155</wp:posOffset>
                </wp:positionV>
                <wp:extent cx="2144395" cy="696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OTAL                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.85pt;mso-wrap-distance-left:9.05pt;mso-wrap-distance-right:9.05pt;mso-wrap-distance-top:0pt;mso-wrap-distance-bottom:0pt;margin-top:7.65pt;mso-position-vertical-relative:text;margin-left:98.5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TOTAL                /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2625</wp:posOffset>
                </wp:positionH>
                <wp:positionV relativeFrom="paragraph">
                  <wp:posOffset>-281940</wp:posOffset>
                </wp:positionV>
                <wp:extent cx="781050" cy="3829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-22.2pt;mso-position-vertical-relative:text;margin-left:4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847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680" w:space="708"/>
        <w:col w:w="1146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40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02:00Z</dcterms:created>
  <dc:creator>Marolleau Nicolas</dc:creator>
  <dc:description/>
  <cp:keywords/>
  <dc:language>en-US</dc:language>
  <cp:lastModifiedBy>Emmanuelle et Jean Pierre LEVEQUE</cp:lastModifiedBy>
  <cp:lastPrinted>2008-12-17T10:15:00Z</cp:lastPrinted>
  <dcterms:modified xsi:type="dcterms:W3CDTF">2009-01-29T11:00:00Z</dcterms:modified>
  <cp:revision>21</cp:revision>
  <dc:subject/>
  <dc:title> </dc:title>
</cp:coreProperties>
</file>