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45160</wp:posOffset>
                </wp:positionV>
                <wp:extent cx="6886575" cy="916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916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1072"/>
                              <w:gridCol w:w="4937"/>
                              <w:gridCol w:w="1865"/>
                              <w:gridCol w:w="1977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tator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oulement 6004 2ZR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ignon arbré (entrainement)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nsemble glissière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ouille à billes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oulement 6002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querre soudée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is fermeture couvercle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ince CCMOP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xe pince CCMOP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is M6-40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hape support pince CCMOP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xe de clame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18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hape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nsemble Tige-Piston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orps vérin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 AW201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rticulation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is CHC M5-60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ouvercle moteur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arter moteur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orps entrée réducteur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 AW 201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orps intermédiaire réducteur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orps sortie réducteur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 AW 201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ache accouplement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 AW 201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upport pignon entrainement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olonne de guidage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 AW 201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upport colonne de guidage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ignon arbré (suiveur)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upport lamé colonne de guidage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lat 35x205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is CHC M12-60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upport pignon-suiveur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ouvercle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outre mécanosoudée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TIERE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BSERV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721.5pt;mso-wrap-distance-left:0pt;mso-wrap-distance-right:7.05pt;mso-wrap-distance-top:0pt;mso-wrap-distance-bottom:0pt;margin-top:5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1072"/>
                        <w:gridCol w:w="4937"/>
                        <w:gridCol w:w="1865"/>
                        <w:gridCol w:w="1977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tator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oulement 6004 2ZR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ignon arbré (entrainement)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semble glissière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ouille à billes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oulement 6002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querre soudée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is fermeture couvercle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ince CCMOP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xe pince CCMOP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is M6-40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ape support pince CCMOP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xe de clame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18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ape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semble Tige-Piston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rps vérin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AW201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rticulation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is CHC M5-60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uvercle moteur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arter moteur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rps entrée réducteur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AW 201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rps intermédiaire réducteur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rps sortie réducteur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AW 201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ache accouplement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AW 201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pport pignon entrainement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lonne de guidage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AW 201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pport colonne de guidage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ignon arbré (suiveur)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pport lamé colonne de guidage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lat 35x205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is CHC M12-60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pport pignon-suiveur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uvercle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outre mécanosoudée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BRE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TIERE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BSERV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0465</wp:posOffset>
                </wp:positionH>
                <wp:positionV relativeFrom="paragraph">
                  <wp:posOffset>-133985</wp:posOffset>
                </wp:positionV>
                <wp:extent cx="4570095" cy="3462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095" cy="346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4385310" cy="336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5310" cy="336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5pt;height:272.6pt;mso-wrap-distance-left:9.05pt;mso-wrap-distance-right:9.05pt;mso-wrap-distance-top:0pt;mso-wrap-distance-bottom:0pt;margin-top:-10.55pt;mso-position-vertical-relative:text;margin-left: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4385310" cy="33693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5310" cy="336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930</wp:posOffset>
                </wp:positionV>
                <wp:extent cx="7329170" cy="5989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9170" cy="598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1083"/>
                              <w:gridCol w:w="5092"/>
                              <w:gridCol w:w="2179"/>
                              <w:gridCol w:w="217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is de pression ( pignon entrainement)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lavette (pignon entrainement)  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uAl10Fe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 = 250 M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ccouplement (pignon entrainement)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nneau denté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UR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ccouplement (porte satellite)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is de pression (porte satellite)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lavette (porte satellite)             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uAl10Fe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 = 250 M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oint sortie réducteur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ague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oulement 6007 2ZR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xe porte satellites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orte Satellites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atellite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oint réducteur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nneau élastique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oulement 6005 2ZR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rbre denté fendu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is serrage noix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oix de serrage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33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oulement 6004 2ZR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otor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TIERE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BSERV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1pt;height:471.65pt;mso-wrap-distance-left:7.05pt;mso-wrap-distance-right:0pt;mso-wrap-distance-top:0pt;mso-wrap-distance-bottom:0pt;margin-top:25.9pt;mso-position-vertical-relative:text;margin-left:54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1083"/>
                        <w:gridCol w:w="5092"/>
                        <w:gridCol w:w="2179"/>
                        <w:gridCol w:w="2179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is de pression ( pignon entrainement)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lavette (pignon entrainement)  6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uAl10Fe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 = 250 Mpa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ccouplement (pignon entrainement)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neau denté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UR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ccouplement (porte satellite)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is de pression (porte satellite)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lavette (porte satellite)             6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uAl10Fe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 = 250 Mpa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Joint sortie réducteur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ague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oulement 6007 2ZR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xe porte satellites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orte Satellites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atellite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Joint réducteur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neau élastique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oulement 6005 2ZR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rbre denté fendu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is serrage noix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ix de serrage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33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oulement 6004 2ZR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otor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BRE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TIERE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BSERV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5937885</wp:posOffset>
                </wp:positionV>
                <wp:extent cx="781050" cy="3829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67.55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5225</wp:posOffset>
                </wp:positionH>
                <wp:positionV relativeFrom="paragraph">
                  <wp:posOffset>6012180</wp:posOffset>
                </wp:positionV>
                <wp:extent cx="781050" cy="382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73.4pt;mso-position-vertical-relative:text;margin-left:49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14" w:right="728" w:gutter="0" w:header="0" w:top="851" w:footer="0" w:bottom="737"/>
      <w:pgBorders w:display="allPages" w:offsetFrom="text">
        <w:top w:val="single" w:sz="4" w:space="18" w:color="000000"/>
        <w:left w:val="single" w:sz="4" w:space="11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0993" w:space="708"/>
        <w:col w:w="1115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2:08:00Z</dcterms:created>
  <dc:creator>Marolleau Nicolas</dc:creator>
  <dc:description/>
  <cp:keywords/>
  <dc:language>en-US</dc:language>
  <cp:lastModifiedBy>Emmanuelle et Jean Pierre LEVEQUE</cp:lastModifiedBy>
  <cp:lastPrinted>2009-01-22T14:49:00Z</cp:lastPrinted>
  <dcterms:modified xsi:type="dcterms:W3CDTF">2009-01-22T13:52:00Z</dcterms:modified>
  <cp:revision>34</cp:revision>
  <dc:subject/>
  <dc:title> </dc:title>
</cp:coreProperties>
</file>