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555</wp:posOffset>
                </wp:positionH>
                <wp:positionV relativeFrom="paragraph">
                  <wp:posOffset>-147955</wp:posOffset>
                </wp:positionV>
                <wp:extent cx="5400040" cy="71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7118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volution de l’ensemble glissière par rapport au Bâ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en phase de montée de l’ascens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5.2pt;height:56.05pt;mso-wrap-distance-left:9.05pt;mso-wrap-distance-right:9.05pt;mso-wrap-distance-top:0pt;mso-wrap-distance-bottom:0pt;margin-top:-11.65pt;mso-position-vertical-relative:text;margin-left:39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volution de l’ensemble glissière par rapport au Bâ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en phase de montée de l’ascens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5295</wp:posOffset>
                </wp:positionH>
                <wp:positionV relativeFrom="paragraph">
                  <wp:posOffset>14605</wp:posOffset>
                </wp:positionV>
                <wp:extent cx="321945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be de vitesse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uveau moteur Brushles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37.5pt;mso-wrap-distance-left:9.05pt;mso-wrap-distance-right:9.05pt;mso-wrap-distance-top:0pt;mso-wrap-distance-bottom:0pt;margin-top:1.1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urbe de vitesse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nouveau moteur Brushles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5995</wp:posOffset>
                </wp:positionH>
                <wp:positionV relativeFrom="paragraph">
                  <wp:posOffset>147955</wp:posOffset>
                </wp:positionV>
                <wp:extent cx="6835775" cy="41706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5680" cy="4170600"/>
                          <a:chOff x="0" y="0"/>
                          <a:chExt cx="6835680" cy="417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35680" cy="417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5120" y="1943280"/>
                            <a:ext cx="1828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86480" y="1942560"/>
                            <a:ext cx="1806480" cy="11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85pt;margin-top:11.65pt;width:538.25pt;height:328.4pt" coordorigin="11537,233" coordsize="10765,65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37;top:233;width:10764;height:656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2978;top:3293;width:2879;height:179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18917;top:3292;width:2844;height:175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125</wp:posOffset>
                </wp:positionH>
                <wp:positionV relativeFrom="paragraph">
                  <wp:posOffset>1288415</wp:posOffset>
                </wp:positionV>
                <wp:extent cx="0" cy="23590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90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1.45pt" to="108.75pt,287.1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3770</wp:posOffset>
                </wp:positionH>
                <wp:positionV relativeFrom="paragraph">
                  <wp:posOffset>1296035</wp:posOffset>
                </wp:positionV>
                <wp:extent cx="0" cy="2353310"/>
                <wp:effectExtent l="9525" t="9525" r="9525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33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102.05pt" to="375.1pt,287.3pt" stroked="t" o:allowincell="f" style="position:absolute">
                <v:stroke color="black" weight="1908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2095</wp:posOffset>
                </wp:positionH>
                <wp:positionV relativeFrom="paragraph">
                  <wp:posOffset>167005</wp:posOffset>
                </wp:positionV>
                <wp:extent cx="7312660" cy="41859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2660" cy="418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943090" cy="40894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3090" cy="408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7115175" cy="39731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5175" cy="397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8pt;height:329.6pt;mso-wrap-distance-left:9.05pt;mso-wrap-distance-right:9.05pt;mso-wrap-distance-top:0pt;mso-wrap-distance-bottom:0pt;margin-top:13.1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943090" cy="40894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3090" cy="408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7115175" cy="397319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5175" cy="397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2025</wp:posOffset>
                </wp:positionH>
                <wp:positionV relativeFrom="paragraph">
                  <wp:posOffset>4356735</wp:posOffset>
                </wp:positionV>
                <wp:extent cx="2077720" cy="368808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368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tbl>
                            <w:tblPr>
                              <w:tblW w:w="2709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  <w:gridCol w:w="150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s (s)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tesse (m/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290.4pt;mso-wrap-distance-left:9.05pt;mso-wrap-distance-right:9.05pt;mso-wrap-distance-top:0pt;mso-wrap-distance-bottom:0pt;margin-top:343.05pt;mso-position-vertical-relative:text;margin-left:1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tbl>
                      <w:tblPr>
                        <w:tblW w:w="2709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0"/>
                        <w:gridCol w:w="150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s (s)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tesse (m/s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9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9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24535</wp:posOffset>
                </wp:positionH>
                <wp:positionV relativeFrom="paragraph">
                  <wp:posOffset>1212850</wp:posOffset>
                </wp:positionV>
                <wp:extent cx="781050" cy="3829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T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95.5pt;mso-position-vertical-relative:text;margin-left:10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T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-118110</wp:posOffset>
                </wp:positionV>
                <wp:extent cx="5400040" cy="71183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7118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volution de l’ensemble pince par rapport au Bâ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en phase de r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5.2pt;height:56.05pt;mso-wrap-distance-left:9.05pt;mso-wrap-distance-right:9.05pt;mso-wrap-distance-top:0pt;mso-wrap-distance-bottom:0pt;margin-top:-9.3pt;mso-position-vertical-relative:text;margin-left:46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volution de l’ensemble pince par rapport au Bâ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en phase de ro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1335</wp:posOffset>
                </wp:positionH>
                <wp:positionV relativeFrom="paragraph">
                  <wp:posOffset>12065</wp:posOffset>
                </wp:positionV>
                <wp:extent cx="3333750" cy="47625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be obtenue pour une vitesse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anslation de la tige du vérin de V=0.15m/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5pt;height:37.5pt;mso-wrap-distance-left:9.05pt;mso-wrap-distance-right:9.05pt;mso-wrap-distance-top:0pt;mso-wrap-distance-bottom:0pt;margin-top:0.95pt;mso-position-vertical-relative:text;margin-left:1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urbe obtenue pour une vitesse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ranslation de la tige du vérin de V=0.15m/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52670</wp:posOffset>
                </wp:positionH>
                <wp:positionV relativeFrom="paragraph">
                  <wp:posOffset>3361690</wp:posOffset>
                </wp:positionV>
                <wp:extent cx="840105" cy="25209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ZONE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19.85pt;mso-wrap-distance-left:9.05pt;mso-wrap-distance-right:9.05pt;mso-wrap-distance-top:0pt;mso-wrap-distance-bottom:0pt;margin-top:264.7pt;mso-position-vertical-relative:text;margin-left:-3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ZONE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50050</wp:posOffset>
                </wp:positionH>
                <wp:positionV relativeFrom="paragraph">
                  <wp:posOffset>3361690</wp:posOffset>
                </wp:positionV>
                <wp:extent cx="694690" cy="25209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ZONE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85pt;mso-wrap-distance-left:9.05pt;mso-wrap-distance-right:9.05pt;mso-wrap-distance-top:0pt;mso-wrap-distance-bottom:0pt;margin-top:264.7pt;mso-position-vertical-relative:text;margin-left:-5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ZON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6040</wp:posOffset>
                </wp:positionH>
                <wp:positionV relativeFrom="paragraph">
                  <wp:posOffset>3361690</wp:posOffset>
                </wp:positionV>
                <wp:extent cx="694690" cy="25209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ZONE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85pt;mso-wrap-distance-left:9.05pt;mso-wrap-distance-right:9.05pt;mso-wrap-distance-top:0pt;mso-wrap-distance-bottom:0pt;margin-top:264.7pt;mso-position-vertical-relative:text;margin-left:-2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ZONE 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6030</wp:posOffset>
                </wp:positionH>
                <wp:positionV relativeFrom="paragraph">
                  <wp:posOffset>2994660</wp:posOffset>
                </wp:positionV>
                <wp:extent cx="1067435" cy="283845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Début phas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2.35pt;mso-wrap-distance-left:9.05pt;mso-wrap-distance-right:9.05pt;mso-wrap-distance-top:0pt;mso-wrap-distance-bottom:0pt;margin-top:235.8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Début phas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7125</wp:posOffset>
                </wp:positionH>
                <wp:positionV relativeFrom="paragraph">
                  <wp:posOffset>3051175</wp:posOffset>
                </wp:positionV>
                <wp:extent cx="1067435" cy="28384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Fin phas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2.35pt;mso-wrap-distance-left:9.05pt;mso-wrap-distance-right:9.05pt;mso-wrap-distance-top:0pt;mso-wrap-distance-bottom:0pt;margin-top:240.25pt;mso-position-vertical-relative:text;margin-left:3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Fin phas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6395</wp:posOffset>
                </wp:positionH>
                <wp:positionV relativeFrom="paragraph">
                  <wp:posOffset>55245</wp:posOffset>
                </wp:positionV>
                <wp:extent cx="6722745" cy="385000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745" cy="385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tbl>
                            <w:tblPr>
                              <w:tblW w:w="528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1380"/>
                              <w:gridCol w:w="120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emps (s)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Vitesse (m/s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emps (s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Vitesse (m/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361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666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2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1666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797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20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2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56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8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19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4166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151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19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975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83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19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6666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667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21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532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33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2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8333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4078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2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187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666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33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2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915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36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3333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838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916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45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700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50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5833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63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083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5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7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531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69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8333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484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333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77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401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96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0833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365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833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07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2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304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666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19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3333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279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337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2389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861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5pt;height:303.15pt;mso-wrap-distance-left:9.05pt;mso-wrap-distance-right:9.05pt;mso-wrap-distance-top:0pt;mso-wrap-distance-bottom:0pt;margin-top:4.35pt;mso-position-vertical-relative:text;margin-left:12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tbl>
                      <w:tblPr>
                        <w:tblW w:w="528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1380"/>
                        <w:gridCol w:w="120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emps (s)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Vitesse (m/s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emps (s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Vitesse (m/s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361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666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21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1666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797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2026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2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56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8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1969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4166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151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195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975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83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1997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6666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667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218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532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33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23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8333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4078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27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187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666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332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2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915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368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3333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838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916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454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700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506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5833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63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083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56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7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531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6999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8333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484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333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779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401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967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0833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365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833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077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2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304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666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199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3333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279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337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2389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861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23811" w:h="16838"/>
      <w:pgMar w:left="952" w:right="900" w:gutter="0" w:header="0" w:top="851" w:footer="0" w:bottom="737"/>
      <w:pgBorders w:display="allPages" w:offsetFrom="text">
        <w:top w:val="single" w:sz="4" w:space="18" w:color="000000"/>
        <w:left w:val="single" w:sz="4" w:space="23" w:color="000000"/>
        <w:bottom w:val="single" w:sz="4" w:space="12" w:color="000000"/>
        <w:right w:val="single" w:sz="4" w:space="21" w:color="000000"/>
      </w:pgBorders>
      <w:pgNumType w:fmt="decimal"/>
      <w:cols w:num="2" w:equalWidth="false" w:sep="false">
        <w:col w:w="10966" w:space="1146"/>
        <w:col w:w="10741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04:00Z</dcterms:created>
  <dc:creator>MAROLLEAU Nicolas</dc:creator>
  <dc:description/>
  <cp:keywords/>
  <dc:language>en-US</dc:language>
  <cp:lastModifiedBy>Lycée Paul GUERIN</cp:lastModifiedBy>
  <cp:lastPrinted>2008-11-06T14:59:00Z</cp:lastPrinted>
  <dcterms:modified xsi:type="dcterms:W3CDTF">2009-02-04T13:05:00Z</dcterms:modified>
  <cp:revision>11</cp:revision>
  <dc:subject/>
  <dc:title> </dc:title>
</cp:coreProperties>
</file>