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>DR 1 /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61722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pt;margin-top:16.8pt;width:485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DOCUMENTS A RECUPERER DANS LE DOSSIER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Logiciel SOLIDWOR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uvrez  « Embout aval » Assembl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llez dans PRODOC PH 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mi toutes les feuilles ouvrez « Document réponse ¼ et ¼ bis.  ( A mettre sur 1 A3 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90"/>
        </w:tabs>
        <w:ind w:left="2790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9:00Z</dcterms:created>
  <dc:creator>Ordinateur</dc:creator>
  <dc:description/>
  <dc:language>en-US</dc:language>
  <cp:lastModifiedBy>Ordinateur</cp:lastModifiedBy>
  <dcterms:modified xsi:type="dcterms:W3CDTF">2007-11-08T07:18:00Z</dcterms:modified>
  <cp:revision>5</cp:revision>
  <dc:subject/>
  <dc:title/>
</cp:coreProperties>
</file>