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CONTROLE MM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-319405</wp:posOffset>
                </wp:positionV>
                <wp:extent cx="1002030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85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30.35pt;mso-wrap-distance-left:9.05pt;mso-wrap-distance-right:9.05pt;mso-wrap-distance-top:0pt;mso-wrap-distance-bottom:0pt;margin-top:-25.15pt;mso-position-vertical-relative:text;margin-left:3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2211"/>
        <w:gridCol w:w="4069"/>
      </w:tblGrid>
      <w:tr>
        <w:trPr>
          <w:trHeight w:val="5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 géométrique à contrôl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esuré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>
          <w:trHeight w:val="84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  <w:t>Rapport de demarrage de serie :</w:t>
      </w:r>
    </w:p>
    <w:p>
      <w:pPr>
        <w:pStyle w:val="Normal"/>
        <w:rPr>
          <w:rFonts w:ascii="Arial" w:hAnsi="Arial" w:cs="Arial"/>
          <w:b/>
          <w:b/>
          <w:bCs/>
          <w:caps/>
          <w:sz w:val="40"/>
          <w:u w:val="single"/>
        </w:rPr>
      </w:pPr>
      <w:r>
        <w:rPr>
          <w:rFonts w:cs="Arial" w:ascii="Arial" w:hAnsi="Arial"/>
          <w:b/>
          <w:bCs/>
          <w:caps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ATE</w:t>
        <w:tab/>
        <w:t xml:space="preserve"> :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HEUR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4679950" cy="911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5"/>
                              <w:gridCol w:w="375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N POUR MISE EN PRODUCTION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DUCTION RETAR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a du régl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71.75pt;mso-wrap-distance-left:7.05pt;mso-wrap-distance-right:7.05pt;mso-wrap-distance-top:0pt;mso-wrap-distance-bottom:0pt;margin-top:1.7pt;mso-position-vertical-relative:text;margin-left:42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5"/>
                        <w:gridCol w:w="375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N POUR MISE EN PRODUCTION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TION RETARDEE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</w:tc>
                        <w:tc>
                          <w:tcPr>
                            <w:tcW w:w="37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du régleur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055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65pt" to="431.9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87755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5.65pt" to="431.9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44955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1.65pt" to="431.95pt,1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002155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7.65pt" to="431.9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459355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65pt" to="431.95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16555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9.65pt" to="431.95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33565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2.65pt" to="431.95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792855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8.65pt" to="431.95pt,2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n cas de production retardée  (observations obligatoire)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55:00Z</dcterms:created>
  <dc:creator>Lycée Algoud</dc:creator>
  <dc:description/>
  <cp:keywords/>
  <dc:language>en-US</dc:language>
  <cp:lastModifiedBy>matthieu fuchs</cp:lastModifiedBy>
  <cp:lastPrinted>2006-11-17T16:41:00Z</cp:lastPrinted>
  <dcterms:modified xsi:type="dcterms:W3CDTF">2007-10-24T14:55:00Z</dcterms:modified>
  <cp:revision>2</cp:revision>
  <dc:subject/>
  <dc:title>FICHE CONTROLE MMT ET LANCEMENT DE FABRICATION</dc:title>
</cp:coreProperties>
</file>