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OTE RELATIF AU POWER POINT « RESSOURCE »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>Le fichier ressource permet aux candidats d’accéder directement aux différents documents. Il a été enregistré en une version power point 2003 et une version htlm (dont le fichier ressource s’appelle RESSOURCES_fichiers). Le candidat devra fermer le document ouvert avant d’en ouvrir un deuxiè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>Placer le fichier « Sujet E2 Bac Pro TU » dans disque local C, mes docu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 le power point ne fonctionne pas il faut modifier les liens comme su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657975" cy="464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026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5630</wp:posOffset>
                </wp:positionH>
                <wp:positionV relativeFrom="paragraph">
                  <wp:posOffset>2738120</wp:posOffset>
                </wp:positionV>
                <wp:extent cx="1238250" cy="2000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9pt;margin-top:215.6pt;width:97.45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Cliquer droit sur le bouton d’action, sélectionner « modifier le lien hypertexte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558280" cy="4105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205</wp:posOffset>
                </wp:positionH>
                <wp:positionV relativeFrom="paragraph">
                  <wp:posOffset>1889125</wp:posOffset>
                </wp:positionV>
                <wp:extent cx="600075" cy="17145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71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15pt;margin-top:148.75pt;width:47.2pt;height:13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électionner « Autre fichier » et déterminer l’emplacement où se situe le fich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57:00Z</dcterms:created>
  <dc:creator>soazic</dc:creator>
  <dc:description/>
  <cp:keywords/>
  <dc:language>en-US</dc:language>
  <cp:lastModifiedBy>soazic</cp:lastModifiedBy>
  <dcterms:modified xsi:type="dcterms:W3CDTF">2007-10-30T13:52:00Z</dcterms:modified>
  <cp:revision>4</cp:revision>
  <dc:subject/>
  <dc:title>NOTE RELATIF AU POWER POINT « RESSOURCE »</dc:title>
</cp:coreProperties>
</file>