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L</w:t>
      </w:r>
      <w:r>
        <w:rPr>
          <w:b/>
        </w:rPr>
        <w:t>ancement et suivi d’une production qualifié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1342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34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0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1 :</w:t>
        <w:tab/>
        <w:t xml:space="preserve">Installer l’environnement de production (porte-pièces, outils, 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porte-outils)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3 :</w:t>
        <w:tab/>
        <w:t>Contrôler une pièce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4 :</w:t>
        <w:tab/>
        <w:t>Contrôler et suivre la production</w:t>
      </w:r>
    </w:p>
    <w:p>
      <w:pPr>
        <w:pStyle w:val="Heading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/>
      </w:pPr>
      <w:r>
        <w:rPr>
          <w:sz w:val="22"/>
        </w:rPr>
        <w:t xml:space="preserve">- Un dossier Sujet : DS 1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6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 xml:space="preserve">- Un dossier Technique : DT 1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13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 xml:space="preserve">- Un dossier Ressource : DRES 1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3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 xml:space="preserve">- Un dossier Sujet : DS 1 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6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>- Un dossier Réponse : DR 1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5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 ( y compris ceux non exploités par le candidat )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/>
      </w:pPr>
      <w:r>
        <w:rPr>
          <w:sz w:val="22"/>
        </w:rPr>
        <w:t>- Le dossier Réponse : DR 1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 xml:space="preserve"> 5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conforme à la réglementation.</w:t>
      </w:r>
    </w:p>
    <w:sectPr>
      <w:headerReference w:type="default" r:id="rId2"/>
      <w:type w:val="nextPage"/>
      <w:pgSz w:w="11906" w:h="16838"/>
      <w:pgMar w:left="1418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9200</wp:posOffset>
              </wp:positionH>
              <wp:positionV relativeFrom="page">
                <wp:posOffset>384810</wp:posOffset>
              </wp:positionV>
              <wp:extent cx="1080770" cy="721995"/>
              <wp:effectExtent l="5080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720" cy="722160"/>
                        <a:chOff x="0" y="0"/>
                        <a:chExt cx="1080720" cy="72216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36072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 . / .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0.3pt;width:85.1pt;height:56.85pt" coordorigin="7920,606" coordsize="1702,113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921;top:606;width:1700;height:568;mso-wrap-style:none;v-text-anchor:middl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74;width:1700;height:568;mso-wrap-style:squar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 . /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2007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2:41:00Z</dcterms:created>
  <dc:creator>F DUBOIS</dc:creator>
  <dc:description/>
  <cp:keywords/>
  <dc:language>en-US</dc:language>
  <cp:lastModifiedBy>productique</cp:lastModifiedBy>
  <cp:lastPrinted>2003-10-07T09:44:00Z</cp:lastPrinted>
  <dcterms:modified xsi:type="dcterms:W3CDTF">2006-11-18T12:44:00Z</dcterms:modified>
  <cp:revision>3</cp:revision>
  <dc:subject/>
  <dc:title>Session 200 _       </dc:title>
</cp:coreProperties>
</file>