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47920</wp:posOffset>
            </wp:positionH>
            <wp:positionV relativeFrom="paragraph">
              <wp:posOffset>-470535</wp:posOffset>
            </wp:positionV>
            <wp:extent cx="3981450" cy="2674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ge">
                  <wp:posOffset>695960</wp:posOffset>
                </wp:positionV>
                <wp:extent cx="5125720" cy="8241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824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165"/>
                              <w:gridCol w:w="1907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onstructeur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LEAD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Modèl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MH-400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Struc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e montants mobil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Broche horizontal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'axes commandés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'axes commandés en option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Table/pa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e tables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A table rotative intégré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A changeur de palettes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Longueur de table L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0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Largeur de table l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0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Poids maxi admissible (T) sur tabl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0,4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Ton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Poids maxi admissible (T) sur palett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0,4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Ton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ourse X (mm)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7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ourse Y (mm)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1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ourse Z (mm)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2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ourse B (degré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36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degr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Broche princip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 xml:space="preserve">Puissance (kW)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Cf graphique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 xml:space="preserve">Couple (daN.m)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Cf graphique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Vitesses de bro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Vitesses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80 à 800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tr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Av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Avance de travail mini des axes linéaires (mm/min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Avance de travail maxi des axes linéaires (mm/min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00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 xml:space="preserve">Déplacements rapides  en X-Y (en m/min)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 xml:space="preserve">Déplacements rapides  en Z (en m/min)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Rotation du plateau tournant à 360° : Axe B  (en seconde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4,5 s pour 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Précision de positionnement (± micron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ic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Répétabilité (± micron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ic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Out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'outils dans magasin en standard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Nombre d'outils dans magasin en option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Diamètre maxi outils admis (mm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125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Cône d'outillage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40" w:after="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BT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Pression de lubrification (centre outil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7B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072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itrearouge1"/>
                                    </w:rPr>
                                    <w:t> </w:t>
                                  </w:r>
                                  <w:r>
                                    <w:rPr>
                                      <w:rStyle w:val="Titrearouge1"/>
                                    </w:rPr>
                                    <w:t>Système de comma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 xml:space="preserve">Marque et modèle de CN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NUM 1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Type de programmation ISO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>O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Temps de changement d’outils : copeau à copeau (seconde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/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Temps de changement d’outils : outil à outil (secondes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Style w:val="Texte1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Poids total machine (T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7,2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Ton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1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</w:rPr>
                                    <w:t>Encombrement au sol L x l (m)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Style w:val="Texte1"/>
                                      <w:b/>
                                      <w:bCs/>
                                    </w:rPr>
                                    <w:t xml:space="preserve">4,5x2,8 </w:t>
                                  </w:r>
                                  <w:r>
                                    <w:rPr>
                                      <w:rStyle w:val="Texte1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648.9pt;mso-wrap-distance-left:7.05pt;mso-wrap-distance-right:7.05pt;mso-wrap-distance-top:0pt;mso-wrap-distance-bottom:0pt;margin-top:54.8pt;mso-position-vertical-relative:page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807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165"/>
                        <w:gridCol w:w="1907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onstructeur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LEADWELL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Modèl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MH-400 i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Structur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e montants mobil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Broche horizontal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'axes commandés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'axes commandés en option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Table/palett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e tables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A table rotative intégré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A changeur de palettes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Longueur de table L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00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Largeur de table l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00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Poids maxi admissible (T) sur tabl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0,4 </w:t>
                            </w:r>
                            <w:r>
                              <w:rPr>
                                <w:rStyle w:val="Texte1"/>
                              </w:rPr>
                              <w:t>Tonn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Poids maxi admissible (T) sur palett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0,4 </w:t>
                            </w:r>
                            <w:r>
                              <w:rPr>
                                <w:rStyle w:val="Texte1"/>
                              </w:rPr>
                              <w:t>Tonnes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Ax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ourse X (mm)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70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ourse Y (mm)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10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ourse Z (mm)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20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ourse B (degré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360 </w:t>
                            </w:r>
                            <w:r>
                              <w:rPr>
                                <w:rStyle w:val="Texte1"/>
                              </w:rPr>
                              <w:t>degrés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Broche principal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 xml:space="preserve">Puissance (kW) 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Cf graphique  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 xml:space="preserve">Couple (daN.m) 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Cf graphique   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Vitesses de broch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Vitesses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80 à 8000 </w:t>
                            </w:r>
                            <w:r>
                              <w:rPr>
                                <w:rStyle w:val="Texte1"/>
                              </w:rPr>
                              <w:t>tr/mi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Avanc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Avance de travail mini des axes linéaires (mm/min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Style w:val="Texte1"/>
                              </w:rPr>
                              <w:t>mm/min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Avance de travail maxi des axes linéaires (mm/min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000 </w:t>
                            </w:r>
                            <w:r>
                              <w:rPr>
                                <w:rStyle w:val="Texte1"/>
                              </w:rPr>
                              <w:t>mm/min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 xml:space="preserve">Déplacements rapides  en X-Y (en m/min) 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20 </w:t>
                            </w:r>
                            <w:r>
                              <w:rPr>
                                <w:rStyle w:val="Texte1"/>
                              </w:rPr>
                              <w:t>m/min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 xml:space="preserve">Déplacements rapides  en Z (en m/min) 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15 </w:t>
                            </w:r>
                            <w:r>
                              <w:rPr>
                                <w:rStyle w:val="Texte1"/>
                              </w:rPr>
                              <w:t>m/min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Style w:val="Texte1"/>
                              </w:rPr>
                              <w:t>Rotation du plateau tournant à 360° : Axe B  (en seconde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4,5 s pour 90°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Précision de positionnement (± micron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10 </w:t>
                            </w:r>
                            <w:r>
                              <w:rPr>
                                <w:rStyle w:val="Texte1"/>
                              </w:rPr>
                              <w:t>micron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Répétabilité (± micron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5 </w:t>
                            </w:r>
                            <w:r>
                              <w:rPr>
                                <w:rStyle w:val="Texte1"/>
                              </w:rPr>
                              <w:t>microns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Outil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'outils dans magasin en standard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0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Nombre d'outils dans magasin en option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60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Diamètre maxi outils admis (mm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125 </w:t>
                            </w:r>
                            <w:r>
                              <w:rPr>
                                <w:rStyle w:val="Texte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Cône d'outillage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40" w:after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BT 40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Style w:val="Texte1"/>
                              </w:rPr>
                              <w:t>Pression de lubrification (centre outil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40" w:after="0"/>
                              <w:rPr/>
                            </w:pPr>
                            <w:r>
                              <w:rPr>
                                <w:rStyle w:val="Texte1"/>
                              </w:rPr>
                              <w:t>7Bars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072" w:type="dxa"/>
                            <w:gridSpan w:val="2"/>
                            <w:tcBorders/>
                            <w:shd w:fill="DDDDD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itrearouge1"/>
                              </w:rPr>
                              <w:t> </w:t>
                            </w:r>
                            <w:r>
                              <w:rPr>
                                <w:rStyle w:val="Titrearouge1"/>
                              </w:rPr>
                              <w:t>Système de command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 xml:space="preserve">Marque et modèle de CN 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NUM 1060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Type de programmation ISO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>Ou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Temps de changement d’outils : copeau à copeau (seconde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7 </w:t>
                            </w:r>
                            <w:r>
                              <w:rPr>
                                <w:rStyle w:val="Texte1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Style w:val="Texte1"/>
                              </w:rPr>
                              <w:t>Temps de changement d’outils : outil à outil (secondes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Style w:val="Texte1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 </w:t>
                            </w:r>
                            <w:r>
                              <w:rPr>
                                <w:rStyle w:val="Texte1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Poids total machine (T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7,2 </w:t>
                            </w:r>
                            <w:r>
                              <w:rPr>
                                <w:rStyle w:val="Texte1"/>
                              </w:rPr>
                              <w:t>Tonn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1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</w:rPr>
                              <w:t>Encombrement au sol L x l (m)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Style w:val="Texte1"/>
                                <w:b/>
                                <w:bCs/>
                              </w:rPr>
                              <w:t xml:space="preserve">4,5x2,8 </w:t>
                            </w:r>
                            <w:r>
                              <w:rPr>
                                <w:rStyle w:val="Texte1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0630</wp:posOffset>
                </wp:positionH>
                <wp:positionV relativeFrom="paragraph">
                  <wp:posOffset>-108585</wp:posOffset>
                </wp:positionV>
                <wp:extent cx="3838575" cy="3257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ARACTERISTIQUES MACHINE  MH-400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25.65pt;mso-wrap-distance-left:9.05pt;mso-wrap-distance-right:9.05pt;mso-wrap-distance-top:0pt;mso-wrap-distance-bottom:0pt;margin-top:-8.55pt;mso-position-vertical-relative:text;margin-left: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ARACTERISTIQUES MACHINE  MH-400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-40640</wp:posOffset>
                </wp:positionV>
                <wp:extent cx="758190" cy="376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9.65pt;mso-wrap-distance-left:9.05pt;mso-wrap-distance-right:9.05pt;mso-wrap-distance-top:0pt;mso-wrap-distance-bottom:0pt;margin-top:-3.2pt;mso-position-vertical-relative:text;margin-left:18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155</wp:posOffset>
            </wp:positionH>
            <wp:positionV relativeFrom="paragraph">
              <wp:posOffset>129540</wp:posOffset>
            </wp:positionV>
            <wp:extent cx="5031105" cy="32759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055</wp:posOffset>
                </wp:positionH>
                <wp:positionV relativeFrom="paragraph">
                  <wp:posOffset>20955</wp:posOffset>
                </wp:positionV>
                <wp:extent cx="3655695" cy="325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agramme de la puissance à la broch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25.65pt;mso-wrap-distance-left:9.05pt;mso-wrap-distance-right:9.05pt;mso-wrap-distance-top:0pt;mso-wrap-distance-bottom:0pt;margin-top:1.65pt;mso-position-vertical-relative:text;margin-left: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agramme de la puissance à la broch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080</wp:posOffset>
                </wp:positionH>
                <wp:positionV relativeFrom="paragraph">
                  <wp:posOffset>32385</wp:posOffset>
                </wp:positionV>
                <wp:extent cx="1809750" cy="3257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26235" cy="2908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11" r="-2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5.65pt;mso-wrap-distance-left:9.05pt;mso-wrap-distance-right:9.05pt;mso-wrap-distance-top:0pt;mso-wrap-distance-bottom:0pt;margin-top:2.55pt;mso-position-vertical-relative:text;margin-left: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26235" cy="29083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11" r="-2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rFonts w:ascii="Verdana" w:hAnsi="Verdana" w:cs="Verdana"/>
          <w:b/>
          <w:b/>
          <w:bCs/>
          <w:color w:val="990000"/>
          <w:sz w:val="15"/>
          <w:szCs w:val="15"/>
          <w:lang w:val="en-US" w:eastAsia="en-US"/>
        </w:rPr>
      </w:pPr>
      <w:r>
        <w:rPr>
          <w:rFonts w:cs="Verdana" w:ascii="Verdana" w:hAnsi="Verdana"/>
          <w:b/>
          <w:bCs/>
          <w:color w:val="99000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5970</wp:posOffset>
                </wp:positionH>
                <wp:positionV relativeFrom="paragraph">
                  <wp:posOffset>163830</wp:posOffset>
                </wp:positionV>
                <wp:extent cx="941070" cy="470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5 K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05pt;mso-wrap-distance-left:9.05pt;mso-wrap-distance-right:9.05pt;mso-wrap-distance-top:0pt;mso-wrap-distance-bottom:0pt;margin-top:12.9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5 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005</wp:posOffset>
                </wp:positionH>
                <wp:positionV relativeFrom="paragraph">
                  <wp:posOffset>21590</wp:posOffset>
                </wp:positionV>
                <wp:extent cx="2931795" cy="3257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de rotation de la broche  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5.65pt;mso-wrap-distance-left:9.05pt;mso-wrap-distance-right:9.05pt;mso-wrap-distance-top:0pt;mso-wrap-distance-bottom:0pt;margin-top:1.7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de rotation de la broche 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020</wp:posOffset>
                </wp:positionH>
                <wp:positionV relativeFrom="paragraph">
                  <wp:posOffset>38735</wp:posOffset>
                </wp:positionV>
                <wp:extent cx="3148965" cy="3257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agramme du couple à la broch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5.65pt;mso-wrap-distance-left:9.05pt;mso-wrap-distance-right:9.05pt;mso-wrap-distance-top:0pt;mso-wrap-distance-bottom:0pt;margin-top:3.05pt;mso-position-vertical-relative:text;margin-left:3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agramme du couple à la broch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6315</wp:posOffset>
            </wp:positionH>
            <wp:positionV relativeFrom="paragraph">
              <wp:posOffset>116840</wp:posOffset>
            </wp:positionV>
            <wp:extent cx="4850130" cy="34937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151130</wp:posOffset>
                </wp:positionV>
                <wp:extent cx="1122045" cy="2895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le DaN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8pt;mso-wrap-distance-left:9.05pt;mso-wrap-distance-right:9.05pt;mso-wrap-distance-top:0pt;mso-wrap-distance-bottom:0pt;margin-top:11.9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le Da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/>
      </w:pPr>
      <w:r>
        <w:rPr/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ind w:left="-720" w:firstLine="83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25400</wp:posOffset>
                </wp:positionV>
                <wp:extent cx="579120" cy="3981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2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0" w:leader="none"/>
          <w:tab w:val="center" w:pos="108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1190</wp:posOffset>
                </wp:positionH>
                <wp:positionV relativeFrom="paragraph">
                  <wp:posOffset>2854325</wp:posOffset>
                </wp:positionV>
                <wp:extent cx="2931795" cy="3257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de rotation de la broche  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5.65pt;mso-wrap-distance-left:9.05pt;mso-wrap-distance-right:9.05pt;mso-wrap-distance-top:0pt;mso-wrap-distance-bottom:0pt;margin-top:224.7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de rotation de la broche 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41" w:right="672" w:gutter="0" w:header="0" w:top="740" w:footer="0" w:bottom="740"/>
      <w:pgBorders w:display="allPages" w:offsetFrom="text">
        <w:top w:val="single" w:sz="12" w:space="12" w:color="000000"/>
        <w:left w:val="single" w:sz="12" w:space="12" w:color="000000"/>
        <w:bottom w:val="single" w:sz="12" w:space="12" w:color="000000"/>
        <w:right w:val="single" w:sz="12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40" w:after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color w:val="333333"/>
      <w:sz w:val="15"/>
      <w:szCs w:val="15"/>
    </w:rPr>
  </w:style>
  <w:style w:type="character" w:styleId="Titrearouge1">
    <w:name w:val="titrearouge1"/>
    <w:basedOn w:val="Policepardfaut"/>
    <w:qFormat/>
    <w:rPr>
      <w:rFonts w:ascii="Verdana" w:hAnsi="Verdana" w:cs="Verdana"/>
      <w:b/>
      <w:bCs/>
      <w:color w:val="99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10:00Z</dcterms:created>
  <dc:creator>Lycée Mont Blanc</dc:creator>
  <dc:description/>
  <dc:language>en-US</dc:language>
  <cp:lastModifiedBy>yvonnick</cp:lastModifiedBy>
  <cp:lastPrinted>2006-11-18T19:01:00Z</cp:lastPrinted>
  <dcterms:modified xsi:type="dcterms:W3CDTF">2007-01-09T18:10:00Z</dcterms:modified>
  <cp:revision>2</cp:revision>
  <dc:subject/>
  <dc:title>PRESENTATION DU SUJET</dc:title>
</cp:coreProperties>
</file>