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793230" cy="3595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230" cy="359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390" w:dyaOrig="49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9.25pt;height:274.55pt" filled="f" o:ole="">
                                  <v:imagedata r:id="rId3" o:title=""/>
                                </v:shape>
                                <o:OLEObject Type="Embed" ProgID="" ShapeID="ole_rId2" DrawAspect="Content" ObjectID="_57846766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9pt;height:283.1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9390" w:dyaOrig="49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9.25pt;height:274.55pt" filled="f" o:ole="">
                            <v:imagedata r:id="rId5" o:title=""/>
                          </v:shape>
                          <o:OLEObject Type="Embed" ProgID="" ShapeID="ole_rId4" DrawAspect="Content" ObjectID="_185139209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4465</wp:posOffset>
                </wp:positionH>
                <wp:positionV relativeFrom="paragraph">
                  <wp:posOffset>128270</wp:posOffset>
                </wp:positionV>
                <wp:extent cx="3952240" cy="2504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250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= Diamètre nomin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1=D-1.0825 P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2= Diamètre sur flancs = D-0.6495 P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3=Diamètre à fond de filet extérie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3= D-1.22687 p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=0.8660 P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1=0.5412 P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2pt;height:197.2pt;mso-wrap-distance-left:9.05pt;mso-wrap-distance-right:9.05pt;mso-wrap-distance-top:0pt;mso-wrap-distance-bottom:0pt;margin-top:10.1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= Diamètre nomin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1=D-1.0825 P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2= Diamètre sur flancs = D-0.6495 P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3=Diamètre à fond de filet extérieu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3= D-1.22687 p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H=0.8660 P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H1=0.5412 P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4688840</wp:posOffset>
                </wp:positionV>
                <wp:extent cx="928370" cy="468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DT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36.9pt;mso-wrap-distance-left:9.05pt;mso-wrap-distance-right:9.05pt;mso-wrap-distance-top:0pt;mso-wrap-distance-bottom:0pt;margin-top:369.2pt;mso-position-vertical-relative:text;margin-left:4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DT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9:06:00Z</dcterms:created>
  <dc:creator>yvonnick</dc:creator>
  <dc:description/>
  <dc:language>en-US</dc:language>
  <cp:lastModifiedBy>yvonnick</cp:lastModifiedBy>
  <dcterms:modified xsi:type="dcterms:W3CDTF">2007-01-22T07:36:00Z</dcterms:modified>
  <cp:revision>4</cp:revision>
  <dc:subject/>
  <dc:title/>
</cp:coreProperties>
</file>