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8"/>
        <w:gridCol w:w="2709"/>
        <w:gridCol w:w="4995"/>
      </w:tblGrid>
      <w:tr>
        <w:trPr/>
        <w:tc>
          <w:tcPr>
            <w:tcW w:w="10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REMPLISSEUSE DE TUB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« SUPPORT CELLULE ORIENTEUR »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RODUCTION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858520</wp:posOffset>
                  </wp:positionV>
                  <wp:extent cx="2609850" cy="20383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érer la photo « Photo_Support_cellule orienteur » à cet endroit et enlever ce tex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photo est située dans votre dossier.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STALLATION</w:t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NCTIONNEMENT</w:t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S</w:t>
            </w:r>
          </w:p>
        </w:tc>
        <w:tc>
          <w:tcPr>
            <w:tcW w:w="9532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érer le rendu réaliste du sous système « Support cellule orienteur » à cet endroit et enlever ce texte.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MAT</w:t>
            </w:r>
          </w:p>
        </w:tc>
        <w:tc>
          <w:tcPr>
            <w:tcW w:w="9532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highlight w:val="cyan"/>
              </w:rPr>
              <w:t>ENTRETIEN</w:t>
            </w:r>
          </w:p>
        </w:tc>
        <w:tc>
          <w:tcPr>
            <w:tcW w:w="9532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5355" cy="376555"/>
                  <wp:effectExtent l="0" t="0" r="0" b="0"/>
                  <wp:docPr id="2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° de candidat 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33:00Z</dcterms:created>
  <dc:creator>Sébastien PRELADE</dc:creator>
  <dc:description/>
  <dc:language>en-US</dc:language>
  <cp:lastModifiedBy>Sébastien PRELADE</cp:lastModifiedBy>
  <dcterms:modified xsi:type="dcterms:W3CDTF">2009-10-16T09:33:00Z</dcterms:modified>
  <cp:revision>2</cp:revision>
  <dc:subject/>
  <dc:title/>
</cp:coreProperties>
</file>