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743700" cy="937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5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29"/>
                              <w:gridCol w:w="629"/>
                              <w:gridCol w:w="5092"/>
                              <w:gridCol w:w="1965"/>
                              <w:gridCol w:w="184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Matériau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Observ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uronn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Tôle épaisseur 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de liaison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CHc M3 - 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ame blocage fi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fixation ressort retour couteau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épaulé guidage commande couteau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CHc M3 - 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TB M3-8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TB M4-1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otection ressor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FZ M3-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ube guidage ressor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ssort cylindrique de traction retour couteau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ssort retour guide sarmen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épaulée M3 guidage basculeur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Guide bloqueur fi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che protecteur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loqueur fi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ssort cylindrique de traction bloqueur fi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TB M3-10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CS M2-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iellette porte gale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Tôle épaisseur 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mmande couteau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ndelle plate Z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asculeur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Tôle épaisseur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ssort retour basculeur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uteau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 153 Cr Mo V 1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e couteau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 153 Cr Mo V 1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FZ M2,5-6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couteau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ox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épaulée blocage ressort retour basculeur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nl-N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nl-NL"/>
                                    </w:rPr>
                                    <w:t>Rondelle plate M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nl-N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nl-N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épaulé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d'articulation biellette-commande avance fi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d'articulation gale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essort avance fi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is FB M3-5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xe d'articulation guide sarmen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iellet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Tôle épaisseur 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ête suppor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Tôle épaisseur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Gâchette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0"/>
                                    </w:rPr>
                                    <w:t>Tôle épaisseur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rs blocage fil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crou H FR M4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Galet roulement à billes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nneau grifaxe plus, type 873,3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iaison couronne-tête support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38pt;mso-wrap-distance-left:9.05pt;mso-wrap-distance-right:9.05pt;mso-wrap-distance-top:0pt;mso-wrap-distance-bottom:0pt;margin-top: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55" w:type="dxa"/>
                        <w:jc w:val="left"/>
                        <w:tblInd w:w="-2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29"/>
                        <w:gridCol w:w="629"/>
                        <w:gridCol w:w="5092"/>
                        <w:gridCol w:w="1965"/>
                        <w:gridCol w:w="1840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Matériau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Observation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uronn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ôle épaisseur 2,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de liaison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CHc M3 - 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me blocage fi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fixation ressort retour couteau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épaulé guidage commande couteau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CHc M3 - 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TB M3-8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TB M4-1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otection ressor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FZ M3-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ube guidage ressor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sort cylindrique de traction retour couteau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sort retour guide sarmen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épaulée M3 guidage basculeur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uide bloqueur fi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che protecteur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loqueur fi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sort cylindrique de traction bloqueur fi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TB M3-10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CS M2-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iellette porte gale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ôle épaisseur 1,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mmande couteau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ndelle plate Z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asculeur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ôle épaisseur 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sort retour basculeur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uteau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 153 Cr Mo V 1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e couteau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 153 Cr Mo V 1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FZ M2,5-6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couteau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ox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épaulée blocage ressort retour basculeur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nl-N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nl-NL"/>
                              </w:rPr>
                              <w:t>Rondelle plate M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nl-N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nl-N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épaulé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d'articulation biellette-commande avance fi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d'articulation gale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ssort avance fi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is FB M3-5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xe d'articulation guide sarmen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iellet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ôle épaisseur 1,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ête suppor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ôle épaisseur 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âchette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  <w:t>Tôle épaisseur 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rs blocage fil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crou H FR M4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alet roulement à billes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neau grifaxe plus, type 873,3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2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iaison couronne-tête support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technique DT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Tête pince attacheuse électroportative A3M – Nomenclature partiel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2:23:00Z</dcterms:created>
  <dc:creator>Monsieur BRIZIO</dc:creator>
  <dc:description/>
  <dc:language>en-US</dc:language>
  <cp:lastModifiedBy>Monsieur BRIZIO</cp:lastModifiedBy>
  <dcterms:modified xsi:type="dcterms:W3CDTF">2007-11-17T02:23:00Z</dcterms:modified>
  <cp:revision>2</cp:revision>
  <dc:subject/>
  <dc:title/>
</cp:coreProperties>
</file>