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677" w:hanging="0"/>
        <w:jc w:val="left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Fonctionnement de l’attacheuse :</w:t>
      </w:r>
    </w:p>
    <w:p>
      <w:pPr>
        <w:pStyle w:val="TextBody"/>
        <w:ind w:right="4677" w:hanging="0"/>
        <w:jc w:val="left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  <w:t xml:space="preserve">L’opération d’attache se fait </w:t>
      </w:r>
      <w:r>
        <w:rPr>
          <w:rFonts w:cs="Arial" w:ascii="Arial" w:hAnsi="Arial"/>
          <w:b/>
          <w:bCs/>
        </w:rPr>
        <w:t>en trois étapes</w:t>
      </w:r>
      <w:r>
        <w:rPr>
          <w:rFonts w:cs="Arial" w:ascii="Arial" w:hAnsi="Arial"/>
        </w:rPr>
        <w:t> </w:t>
      </w:r>
      <w:r>
        <w:rPr/>
        <w:t>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color w:val="FF0000"/>
        </w:rPr>
        <w:t>Générer le lien</w:t>
      </w:r>
      <w:r>
        <w:rPr>
          <w:rFonts w:cs="Arial" w:ascii="Arial" w:hAnsi="Arial"/>
        </w:rPr>
        <w:t xml:space="preserve"> (fil d’attache) autour du sarment et du fil porteur (c’est l’action manuelle du vigneron + l’attacheuse qui provoque les mouvements des pièces)</w:t>
      </w:r>
      <w:r>
        <w:rPr/>
        <w:t xml:space="preserve"> – </w:t>
      </w:r>
      <w:r>
        <w:rPr>
          <w:b/>
          <w:bCs/>
          <w:i/>
          <w:iCs/>
        </w:rPr>
        <w:t>figures:</w:t>
      </w:r>
      <w:r>
        <w:rPr/>
        <w:t xml:space="preserve"> </w:t>
      </w:r>
      <w:r>
        <w:rPr>
          <w:i/>
          <w:iCs/>
        </w:rPr>
        <w:t>1, 2, 3, 4, 5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color w:val="FF00FF"/>
        </w:rPr>
        <w:t>Nouer le fil</w:t>
      </w:r>
      <w:r>
        <w:rPr>
          <w:rFonts w:cs="Arial" w:ascii="Arial" w:hAnsi="Arial"/>
        </w:rPr>
        <w:t xml:space="preserve"> d’attache (c’est la rotation autour de l’axe x du sous-ensemble tête de la pince, provoquée par le moteur, qui réalise le nœud) </w:t>
      </w:r>
      <w:r>
        <w:rPr/>
        <w:t xml:space="preserve">- </w:t>
      </w:r>
      <w:r>
        <w:rPr>
          <w:b/>
          <w:bCs/>
          <w:i/>
          <w:iCs/>
        </w:rPr>
        <w:t xml:space="preserve">figure: </w:t>
      </w:r>
      <w:r>
        <w:rPr>
          <w:i/>
          <w:iCs/>
        </w:rPr>
        <w:t>6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bCs/>
          <w:color w:val="3366FF"/>
        </w:rPr>
        <w:t>Couper le fil</w:t>
      </w:r>
      <w:r>
        <w:rPr>
          <w:rFonts w:cs="Arial" w:ascii="Arial" w:hAnsi="Arial"/>
        </w:rPr>
        <w:t xml:space="preserve"> d’attache (c’est l’action sur le couteau provoquée par l’électro-aimant qui réalise la coupe)</w:t>
      </w:r>
      <w:r>
        <w:rPr/>
        <w:t xml:space="preserve"> - </w:t>
      </w:r>
      <w:r>
        <w:rPr>
          <w:b/>
          <w:bCs/>
          <w:i/>
          <w:iCs/>
        </w:rPr>
        <w:t xml:space="preserve">figure: </w:t>
      </w:r>
      <w:r>
        <w:rPr>
          <w:i/>
          <w:iCs/>
        </w:rPr>
        <w:t>7</w: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4610</wp:posOffset>
                </wp:positionV>
                <wp:extent cx="4745355" cy="1990725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5520" cy="1990800"/>
                          <a:chOff x="0" y="0"/>
                          <a:chExt cx="4745520" cy="199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66160" y="261000"/>
                            <a:ext cx="1859760" cy="17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160" y="1650960"/>
                            <a:ext cx="542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5000" y="889560"/>
                            <a:ext cx="3240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23796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13440"/>
                            <a:ext cx="828720" cy="266760"/>
                          </a:xfrm>
                          <a:prstGeom prst="wedgeRoundRectCallout">
                            <a:avLst>
                              <a:gd name="adj1" fmla="val 109388"/>
                              <a:gd name="adj2" fmla="val 9571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l por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137240"/>
                            <a:ext cx="771480" cy="266760"/>
                          </a:xfrm>
                          <a:prstGeom prst="wedgeRoundRectCallout">
                            <a:avLst>
                              <a:gd name="adj1" fmla="val 137736"/>
                              <a:gd name="adj2" fmla="val -8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rm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0320" y="352440"/>
                            <a:ext cx="380880" cy="90720"/>
                          </a:xfrm>
                          <a:prstGeom prst="leftArrow">
                            <a:avLst>
                              <a:gd name="adj1" fmla="val 50000"/>
                              <a:gd name="adj2" fmla="val 1049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7800"/>
                            <a:ext cx="15145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5" h="500">
                                <a:moveTo>
                                  <a:pt x="0" y="305"/>
                                </a:moveTo>
                                <a:cubicBezTo>
                                  <a:pt x="400" y="172"/>
                                  <a:pt x="800" y="40"/>
                                  <a:pt x="1050" y="20"/>
                                </a:cubicBezTo>
                                <a:cubicBezTo>
                                  <a:pt x="1300" y="0"/>
                                  <a:pt x="1380" y="130"/>
                                  <a:pt x="1500" y="185"/>
                                </a:cubicBezTo>
                                <a:cubicBezTo>
                                  <a:pt x="1620" y="240"/>
                                  <a:pt x="1665" y="302"/>
                                  <a:pt x="1770" y="350"/>
                                </a:cubicBezTo>
                                <a:cubicBezTo>
                                  <a:pt x="1875" y="398"/>
                                  <a:pt x="2027" y="445"/>
                                  <a:pt x="2130" y="470"/>
                                </a:cubicBezTo>
                                <a:cubicBezTo>
                                  <a:pt x="2233" y="495"/>
                                  <a:pt x="2309" y="497"/>
                                  <a:pt x="2385" y="5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895320" cy="247680"/>
                          </a:xfrm>
                          <a:prstGeom prst="wedgeRoundRectCallout">
                            <a:avLst>
                              <a:gd name="adj1" fmla="val 44537"/>
                              <a:gd name="adj2" fmla="val 19076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l d’attach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04480" y="266040"/>
                            <a:ext cx="1841040" cy="172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10200" y="1597680"/>
                            <a:ext cx="4762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5600" y="792000"/>
                            <a:ext cx="200160" cy="2192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856440"/>
                            <a:ext cx="9072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200" y="444600"/>
                            <a:ext cx="333360" cy="114480"/>
                          </a:xfrm>
                          <a:prstGeom prst="leftArrow">
                            <a:avLst>
                              <a:gd name="adj1" fmla="val 50000"/>
                              <a:gd name="adj2" fmla="val 727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620280"/>
                            <a:ext cx="154296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508">
                                <a:moveTo>
                                  <a:pt x="0" y="253"/>
                                </a:moveTo>
                                <a:cubicBezTo>
                                  <a:pt x="380" y="139"/>
                                  <a:pt x="760" y="26"/>
                                  <a:pt x="1005" y="13"/>
                                </a:cubicBezTo>
                                <a:cubicBezTo>
                                  <a:pt x="1250" y="0"/>
                                  <a:pt x="1363" y="128"/>
                                  <a:pt x="1470" y="178"/>
                                </a:cubicBezTo>
                                <a:cubicBezTo>
                                  <a:pt x="1577" y="228"/>
                                  <a:pt x="1580" y="273"/>
                                  <a:pt x="1650" y="313"/>
                                </a:cubicBezTo>
                                <a:cubicBezTo>
                                  <a:pt x="1720" y="353"/>
                                  <a:pt x="1820" y="388"/>
                                  <a:pt x="1890" y="418"/>
                                </a:cubicBezTo>
                                <a:cubicBezTo>
                                  <a:pt x="1960" y="448"/>
                                  <a:pt x="1980" y="478"/>
                                  <a:pt x="2070" y="493"/>
                                </a:cubicBezTo>
                                <a:cubicBezTo>
                                  <a:pt x="2160" y="508"/>
                                  <a:pt x="2373" y="506"/>
                                  <a:pt x="2430" y="5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1657440"/>
                            <a:ext cx="232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sarment et le fil support sont coiff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.3pt;width:373.6pt;height:156.75pt" coordorigin="-540,86" coordsize="7472,3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4;top:497;width:2928;height:27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9;top:2686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15;top:1487;width:510;height:345">
                  <v:oval id="shape_0" fillcolor="#993300" stroked="t" o:allowincell="f" style="position:absolute;left:1650;top:1487;width:374;height:344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515;top:1592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540;top:1052;width:1304;height:4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l por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10;top:1877;width:1214;height:4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r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925;top:641;width:599;height:142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385,500" path="m0,305c400,172,800,40,1050,20c1300,0,1380,130,1500,185c1620,240,1665,302,1770,350c1875,398,2027,445,2130,470c2233,495,2309,497,2385,500e" stroked="t" o:allowincell="f" style="position:absolute;left:1260;top:996;width:2384;height:49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930;top:86;width:1409;height:3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l d’atta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34;top:505;width:2898;height:27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90;top:2602;width:74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993300" stroked="t" o:allowincell="f" style="position:absolute;left:4965;top:1333;width:314;height:344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black" stroked="t" o:allowincell="f" style="position:absolute;left:4800;top:1435;width:142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6090;top:786;width:524;height:179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430,508" path="m0,253c380,139,760,26,1005,13c1250,0,1363,128,1470,178c1577,228,1580,273,1650,313c1720,353,1820,388,1890,418c1960,448,1980,478,2070,493c2160,508,2373,506,2430,508e" stroked="t" o:allowincell="f" style="position:absolute;left:4395;top:1063;width:2429;height:50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2055;top:2696;width:3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sarment et le fil support sont coiff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1355</wp:posOffset>
                </wp:positionH>
                <wp:positionV relativeFrom="paragraph">
                  <wp:posOffset>155575</wp:posOffset>
                </wp:positionV>
                <wp:extent cx="1778000" cy="1720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720080"/>
                          <a:chOff x="0" y="0"/>
                          <a:chExt cx="1778040" cy="1720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78040" cy="172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7040" y="1380960"/>
                            <a:ext cx="4665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2880" y="448200"/>
                            <a:ext cx="3240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23796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6200" y="172080"/>
                            <a:ext cx="371520" cy="71640"/>
                          </a:xfrm>
                          <a:prstGeom prst="leftArrow">
                            <a:avLst>
                              <a:gd name="adj1" fmla="val 50000"/>
                              <a:gd name="adj2" fmla="val 1296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0240"/>
                            <a:ext cx="146700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728">
                                <a:moveTo>
                                  <a:pt x="0" y="173"/>
                                </a:moveTo>
                                <a:cubicBezTo>
                                  <a:pt x="30" y="144"/>
                                  <a:pt x="60" y="116"/>
                                  <a:pt x="135" y="98"/>
                                </a:cubicBezTo>
                                <a:cubicBezTo>
                                  <a:pt x="210" y="80"/>
                                  <a:pt x="295" y="75"/>
                                  <a:pt x="450" y="68"/>
                                </a:cubicBezTo>
                                <a:cubicBezTo>
                                  <a:pt x="605" y="61"/>
                                  <a:pt x="895" y="0"/>
                                  <a:pt x="1065" y="53"/>
                                </a:cubicBezTo>
                                <a:cubicBezTo>
                                  <a:pt x="1235" y="106"/>
                                  <a:pt x="1355" y="308"/>
                                  <a:pt x="1470" y="383"/>
                                </a:cubicBezTo>
                                <a:cubicBezTo>
                                  <a:pt x="1585" y="458"/>
                                  <a:pt x="1615" y="446"/>
                                  <a:pt x="1755" y="503"/>
                                </a:cubicBezTo>
                                <a:cubicBezTo>
                                  <a:pt x="1895" y="560"/>
                                  <a:pt x="2218" y="693"/>
                                  <a:pt x="2310" y="72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172160"/>
                            <a:ext cx="1114560" cy="428760"/>
                          </a:xfrm>
                          <a:prstGeom prst="wedgeRoundRectCallout">
                            <a:avLst>
                              <a:gd name="adj1" fmla="val -31879"/>
                              <a:gd name="adj2" fmla="val -227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fil d’attache est pinc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2.25pt;width:140pt;height:135.45pt" coordorigin="7073,245" coordsize="2800,2709">
                <v:shape id="shape_0" stroked="f" o:allowincell="f" style="position:absolute;left:7073;top:245;width:2799;height:27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037;top:2420;width:73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928;top:951;width:510;height:345">
                  <v:oval id="shape_0" fillcolor="#993300" stroked="t" o:allowincell="f" style="position:absolute;left:8063;top:951;width:374;height:344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928;top:1056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9083;top:516;width:584;height:112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310,728" path="m0,173c30,144,60,116,135,98c210,80,295,75,450,68c605,61,895,0,1065,53c1235,106,1355,308,1470,383c1585,458,1615,446,1755,503c1895,560,2218,693,2310,728e" stroked="t" o:allowincell="f" style="position:absolute;left:7433;top:718;width:2309;height:727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7148;top:2091;width:1754;height:67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fil d’attache est pinc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2830</wp:posOffset>
                </wp:positionH>
                <wp:positionV relativeFrom="paragraph">
                  <wp:posOffset>98425</wp:posOffset>
                </wp:positionV>
                <wp:extent cx="4583430" cy="1853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3520" cy="1853640"/>
                          <a:chOff x="0" y="0"/>
                          <a:chExt cx="4583520" cy="1853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54600" cy="18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920" y="1524600"/>
                            <a:ext cx="4856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520" y="533880"/>
                            <a:ext cx="3240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86040" y="0"/>
                              <a:ext cx="23796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440" y="501120"/>
                            <a:ext cx="2710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420">
                                <a:moveTo>
                                  <a:pt x="210" y="420"/>
                                </a:moveTo>
                                <a:cubicBezTo>
                                  <a:pt x="135" y="352"/>
                                  <a:pt x="60" y="285"/>
                                  <a:pt x="30" y="240"/>
                                </a:cubicBezTo>
                                <a:cubicBezTo>
                                  <a:pt x="0" y="195"/>
                                  <a:pt x="18" y="175"/>
                                  <a:pt x="30" y="150"/>
                                </a:cubicBezTo>
                                <a:cubicBezTo>
                                  <a:pt x="42" y="125"/>
                                  <a:pt x="58" y="110"/>
                                  <a:pt x="105" y="90"/>
                                </a:cubicBezTo>
                                <a:cubicBezTo>
                                  <a:pt x="152" y="70"/>
                                  <a:pt x="263" y="45"/>
                                  <a:pt x="315" y="30"/>
                                </a:cubicBezTo>
                                <a:cubicBezTo>
                                  <a:pt x="367" y="15"/>
                                  <a:pt x="398" y="0"/>
                                  <a:pt x="4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58760"/>
                            <a:ext cx="428760" cy="90720"/>
                          </a:xfrm>
                          <a:prstGeom prst="rightArrow">
                            <a:avLst>
                              <a:gd name="adj1" fmla="val 50000"/>
                              <a:gd name="adj2" fmla="val 1181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335160"/>
                            <a:ext cx="16574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577">
                                <a:moveTo>
                                  <a:pt x="0" y="262"/>
                                </a:moveTo>
                                <a:cubicBezTo>
                                  <a:pt x="400" y="131"/>
                                  <a:pt x="800" y="0"/>
                                  <a:pt x="1125" y="37"/>
                                </a:cubicBezTo>
                                <a:cubicBezTo>
                                  <a:pt x="1450" y="74"/>
                                  <a:pt x="1703" y="397"/>
                                  <a:pt x="1950" y="487"/>
                                </a:cubicBezTo>
                                <a:cubicBezTo>
                                  <a:pt x="2197" y="577"/>
                                  <a:pt x="2503" y="565"/>
                                  <a:pt x="2610" y="57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409840" y="10080"/>
                            <a:ext cx="2173680" cy="18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3480" y="648360"/>
                            <a:ext cx="237960" cy="21924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714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0040" y="1495440"/>
                            <a:ext cx="504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6720" y="139680"/>
                            <a:ext cx="399960" cy="90720"/>
                          </a:xfrm>
                          <a:prstGeom prst="rightArrow">
                            <a:avLst>
                              <a:gd name="adj1" fmla="val 50000"/>
                              <a:gd name="adj2" fmla="val 1102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348120"/>
                            <a:ext cx="16002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600">
                                <a:moveTo>
                                  <a:pt x="0" y="317"/>
                                </a:moveTo>
                                <a:cubicBezTo>
                                  <a:pt x="426" y="158"/>
                                  <a:pt x="853" y="0"/>
                                  <a:pt x="1185" y="32"/>
                                </a:cubicBezTo>
                                <a:cubicBezTo>
                                  <a:pt x="1517" y="64"/>
                                  <a:pt x="1773" y="424"/>
                                  <a:pt x="1995" y="512"/>
                                </a:cubicBezTo>
                                <a:cubicBezTo>
                                  <a:pt x="2217" y="600"/>
                                  <a:pt x="2438" y="550"/>
                                  <a:pt x="2520" y="5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554400"/>
                            <a:ext cx="4698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682">
                                <a:moveTo>
                                  <a:pt x="590" y="682"/>
                                </a:moveTo>
                                <a:cubicBezTo>
                                  <a:pt x="367" y="582"/>
                                  <a:pt x="144" y="483"/>
                                  <a:pt x="72" y="397"/>
                                </a:cubicBezTo>
                                <a:cubicBezTo>
                                  <a:pt x="0" y="311"/>
                                  <a:pt x="44" y="231"/>
                                  <a:pt x="155" y="165"/>
                                </a:cubicBezTo>
                                <a:cubicBezTo>
                                  <a:pt x="266" y="99"/>
                                  <a:pt x="503" y="49"/>
                                  <a:pt x="7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1492200"/>
                            <a:ext cx="3228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sarment + le fil support sont entourés par le fil d’att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pt;margin-top:7.75pt;width:360.95pt;height:145.95pt" coordorigin="1658,155" coordsize="7219,2919">
                <v:shape id="shape_0" stroked="f" o:allowincell="f" style="position:absolute;left:1658;top:155;width:3392;height:291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83;top:2556;width:76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74;top:996;width:510;height:345">
                  <v:oval id="shape_0" fillcolor="#993300" stroked="t" o:allowincell="f" style="position:absolute;left:2110;top:996;width:374;height:344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74;top:1101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coordsize="420,420" path="m210,420c135,352,60,285,30,240c0,195,18,175,30,150c42,125,58,110,105,90c152,70,263,45,315,30c367,15,398,0,420,0e" stroked="t" o:allowincell="f" style="position:absolute;left:1944;top:944;width:426;height:4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224;top:405;width:674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610,577" path="m0,262c400,131,800,0,1125,37c1450,74,1703,397,1950,487c2197,577,2503,565,2610,577e" stroked="t" o:allowincell="f" style="position:absolute;left:2349;top:683;width:2609;height:57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5453;top:171;width:3422;height:288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#993300" stroked="t" o:allowincell="f" style="position:absolute;left:5679;top:1176;width:374;height:344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4;top:1281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7973;top:2510;width:79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094;top:375;width:629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520,600" path="m0,317c426,158,853,0,1185,32c1517,64,1773,424,1995,512c2217,600,2438,550,2520,557e" stroked="t" o:allowincell="f" style="position:absolute;left:6235;top:703;width:2519;height:59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740,682" path="m590,682c367,582,144,483,72,397c0,311,44,231,155,165c266,99,503,49,740,0e" stroked="t" o:allowincell="f" style="position:absolute;left:5502;top:1028;width:739;height:6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828;top:2505;width:50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sarment + le fil support sont entourés par le fil d’atta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05</wp:posOffset>
                </wp:positionH>
                <wp:positionV relativeFrom="paragraph">
                  <wp:posOffset>13970</wp:posOffset>
                </wp:positionV>
                <wp:extent cx="3234690" cy="2072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2072520"/>
                          <a:chOff x="0" y="0"/>
                          <a:chExt cx="3234600" cy="2072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23460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1840" y="1733040"/>
                            <a:ext cx="476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8080" y="647640"/>
                            <a:ext cx="553680" cy="50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123840"/>
                              <a:ext cx="32400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0"/>
                                <a:ext cx="23796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553680" cy="50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803">
                                  <a:moveTo>
                                    <a:pt x="707" y="803"/>
                                  </a:moveTo>
                                  <a:cubicBezTo>
                                    <a:pt x="667" y="622"/>
                                    <a:pt x="628" y="441"/>
                                    <a:pt x="602" y="375"/>
                                  </a:cubicBezTo>
                                  <a:cubicBezTo>
                                    <a:pt x="576" y="309"/>
                                    <a:pt x="560" y="390"/>
                                    <a:pt x="550" y="405"/>
                                  </a:cubicBezTo>
                                  <a:cubicBezTo>
                                    <a:pt x="540" y="420"/>
                                    <a:pt x="551" y="445"/>
                                    <a:pt x="542" y="465"/>
                                  </a:cubicBezTo>
                                  <a:cubicBezTo>
                                    <a:pt x="533" y="485"/>
                                    <a:pt x="523" y="506"/>
                                    <a:pt x="497" y="525"/>
                                  </a:cubicBezTo>
                                  <a:cubicBezTo>
                                    <a:pt x="471" y="544"/>
                                    <a:pt x="411" y="568"/>
                                    <a:pt x="385" y="578"/>
                                  </a:cubicBezTo>
                                  <a:cubicBezTo>
                                    <a:pt x="359" y="588"/>
                                    <a:pt x="364" y="586"/>
                                    <a:pt x="340" y="585"/>
                                  </a:cubicBezTo>
                                  <a:cubicBezTo>
                                    <a:pt x="316" y="584"/>
                                    <a:pt x="267" y="577"/>
                                    <a:pt x="242" y="570"/>
                                  </a:cubicBezTo>
                                  <a:cubicBezTo>
                                    <a:pt x="217" y="563"/>
                                    <a:pt x="215" y="554"/>
                                    <a:pt x="190" y="540"/>
                                  </a:cubicBezTo>
                                  <a:cubicBezTo>
                                    <a:pt x="165" y="526"/>
                                    <a:pt x="117" y="500"/>
                                    <a:pt x="92" y="488"/>
                                  </a:cubicBezTo>
                                  <a:cubicBezTo>
                                    <a:pt x="67" y="476"/>
                                    <a:pt x="55" y="489"/>
                                    <a:pt x="40" y="465"/>
                                  </a:cubicBezTo>
                                  <a:cubicBezTo>
                                    <a:pt x="25" y="441"/>
                                    <a:pt x="0" y="374"/>
                                    <a:pt x="2" y="345"/>
                                  </a:cubicBezTo>
                                  <a:cubicBezTo>
                                    <a:pt x="4" y="316"/>
                                    <a:pt x="23" y="314"/>
                                    <a:pt x="55" y="293"/>
                                  </a:cubicBezTo>
                                  <a:cubicBezTo>
                                    <a:pt x="87" y="272"/>
                                    <a:pt x="161" y="235"/>
                                    <a:pt x="197" y="218"/>
                                  </a:cubicBezTo>
                                  <a:cubicBezTo>
                                    <a:pt x="233" y="201"/>
                                    <a:pt x="242" y="194"/>
                                    <a:pt x="272" y="188"/>
                                  </a:cubicBezTo>
                                  <a:cubicBezTo>
                                    <a:pt x="302" y="182"/>
                                    <a:pt x="347" y="179"/>
                                    <a:pt x="377" y="180"/>
                                  </a:cubicBezTo>
                                  <a:cubicBezTo>
                                    <a:pt x="407" y="181"/>
                                    <a:pt x="424" y="185"/>
                                    <a:pt x="452" y="195"/>
                                  </a:cubicBezTo>
                                  <a:cubicBezTo>
                                    <a:pt x="480" y="205"/>
                                    <a:pt x="521" y="224"/>
                                    <a:pt x="542" y="240"/>
                                  </a:cubicBezTo>
                                  <a:cubicBezTo>
                                    <a:pt x="563" y="256"/>
                                    <a:pt x="568" y="274"/>
                                    <a:pt x="580" y="293"/>
                                  </a:cubicBezTo>
                                  <a:cubicBezTo>
                                    <a:pt x="592" y="312"/>
                                    <a:pt x="612" y="353"/>
                                    <a:pt x="617" y="353"/>
                                  </a:cubicBezTo>
                                  <a:cubicBezTo>
                                    <a:pt x="622" y="353"/>
                                    <a:pt x="601" y="317"/>
                                    <a:pt x="610" y="293"/>
                                  </a:cubicBezTo>
                                  <a:cubicBezTo>
                                    <a:pt x="619" y="269"/>
                                    <a:pt x="652" y="230"/>
                                    <a:pt x="670" y="210"/>
                                  </a:cubicBezTo>
                                  <a:cubicBezTo>
                                    <a:pt x="688" y="190"/>
                                    <a:pt x="695" y="190"/>
                                    <a:pt x="715" y="173"/>
                                  </a:cubicBezTo>
                                  <a:cubicBezTo>
                                    <a:pt x="735" y="156"/>
                                    <a:pt x="764" y="134"/>
                                    <a:pt x="790" y="105"/>
                                  </a:cubicBezTo>
                                  <a:cubicBezTo>
                                    <a:pt x="816" y="76"/>
                                    <a:pt x="844" y="38"/>
                                    <a:pt x="87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92600"/>
                              <a:ext cx="496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99">
                                  <a:moveTo>
                                    <a:pt x="5" y="12"/>
                                  </a:moveTo>
                                  <a:cubicBezTo>
                                    <a:pt x="10" y="0"/>
                                    <a:pt x="54" y="5"/>
                                    <a:pt x="65" y="12"/>
                                  </a:cubicBezTo>
                                  <a:cubicBezTo>
                                    <a:pt x="76" y="19"/>
                                    <a:pt x="78" y="45"/>
                                    <a:pt x="73" y="57"/>
                                  </a:cubicBezTo>
                                  <a:cubicBezTo>
                                    <a:pt x="68" y="69"/>
                                    <a:pt x="45" y="99"/>
                                    <a:pt x="35" y="87"/>
                                  </a:cubicBezTo>
                                  <a:cubicBezTo>
                                    <a:pt x="25" y="75"/>
                                    <a:pt x="0" y="24"/>
                                    <a:pt x="5" y="1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160" y="386640"/>
                            <a:ext cx="190512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702">
                                <a:moveTo>
                                  <a:pt x="0" y="395"/>
                                </a:moveTo>
                                <a:cubicBezTo>
                                  <a:pt x="480" y="197"/>
                                  <a:pt x="960" y="0"/>
                                  <a:pt x="1350" y="35"/>
                                </a:cubicBezTo>
                                <a:cubicBezTo>
                                  <a:pt x="1740" y="70"/>
                                  <a:pt x="2065" y="508"/>
                                  <a:pt x="2340" y="605"/>
                                </a:cubicBezTo>
                                <a:cubicBezTo>
                                  <a:pt x="2615" y="702"/>
                                  <a:pt x="2807" y="661"/>
                                  <a:pt x="3000" y="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703880"/>
                            <a:ext cx="1523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fil d’attache est nou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27840"/>
                            <a:ext cx="304920" cy="457200"/>
                          </a:xfrm>
                          <a:custGeom>
                            <a:avLst/>
                            <a:gdLst>
                              <a:gd name="textAreaLeft" fmla="*/ 32760 w 172800"/>
                              <a:gd name="textAreaRight" fmla="*/ 111960 w 172800"/>
                              <a:gd name="textAreaTop" fmla="*/ 34560 h 259200"/>
                              <a:gd name="textAreaBottom" fmla="*/ 2246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235" hR="21600" stAng="10800000" swAng="5400000"/>
                                <a:lnTo>
                                  <a:pt x="9855" y="0"/>
                                </a:lnTo>
                                <a:arcTo wR="8235" hR="21600" stAng="-5400000" swAng="2829516"/>
                                <a:lnTo>
                                  <a:pt x="21129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489" y="14400"/>
                                </a:lnTo>
                                <a:lnTo>
                                  <a:pt x="15999" y="14400"/>
                                </a:lnTo>
                                <a:arcTo wR="8235" hR="21600" stAng="-2570484" swAng="-2700034"/>
                                <a:lnTo>
                                  <a:pt x="9045" y="105"/>
                                </a:lnTo>
                                <a:arcTo wR="8235" hR="21600" stAng="-5529482" swAng="-5270518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235" hR="21600" stAng="10800000" swAng="5400000"/>
                                <a:lnTo>
                                  <a:pt x="8235" y="0"/>
                                </a:lnTo>
                                <a:arcTo wR="8235" hR="21600" stAng="-5400000" swAng="129482"/>
                                <a:lnTo>
                                  <a:pt x="9045" y="105"/>
                                </a:lnTo>
                                <a:arcTo wR="8235" hR="21600" stAng="-5529482" swAng="-5270518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5480" y="570960"/>
                            <a:ext cx="3049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847800"/>
                            <a:ext cx="227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.1pt;width:254.7pt;height:163.2pt" coordorigin="143,22" coordsize="5094,3264">
                <v:shape id="shape_0" stroked="f" o:allowincell="f" style="position:absolute;left:143;top:22;width:5093;height:32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193;top:2751;width:74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9;top:1042;width:872;height:803">
                  <v:group id="shape_0" style="position:absolute;left:346;top:1237;width:510;height:345">
                    <v:oval id="shape_0" fillcolor="#993300" stroked="t" o:allowincell="f" style="position:absolute;left:481;top:1237;width:374;height:344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6;top:1342;width:142;height:14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coordsize="872,803" path="m707,803c667,622,628,441,602,375c576,309,560,390,550,405c540,420,551,445,542,465c533,485,523,506,497,525c471,544,411,568,385,578c359,588,364,586,340,585c316,584,267,577,242,570c217,563,215,554,190,540c165,526,117,500,92,488c67,476,55,489,40,465c25,441,0,374,2,345c4,316,23,314,55,293c87,272,161,235,197,218c233,201,242,194,272,188c302,182,347,179,377,180c407,181,424,185,452,195c480,205,521,224,542,240c563,256,568,274,580,293c592,312,612,353,617,353c622,353,601,317,610,293c619,269,652,230,670,210c688,190,695,190,715,173c735,156,764,134,790,105c816,76,844,38,872,0e" stroked="t" o:allowincell="f" style="position:absolute;left:329;top:1042;width:871;height:8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99" path="m5,12c10,0,54,5,65,12c76,19,78,45,73,57c68,69,45,99,35,87c25,75,0,24,5,12xe" fillcolor="white" stroked="t" o:allowincell="f" style="position:absolute;left:881;top:1345;width:77;height:9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shape id="shape_0" coordsize="3000,702" path="m0,395c480,197,960,0,1350,35c1740,70,2065,508,2340,605c2615,702,2807,661,3000,620e" stroked="t" o:allowincell="f" style="position:absolute;left:1238;top:631;width:2999;height:70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593;top:2705;width:23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fil d’attache est nou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283;top:1011;width:4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703;top:921;width:4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8,1357" to="5032,1357" stroked="t" o:allowincell="f" style="position:absolute">
                  <v:stroke color="black" weight="6480" dashstyle="long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0755</wp:posOffset>
                </wp:positionH>
                <wp:positionV relativeFrom="paragraph">
                  <wp:posOffset>42545</wp:posOffset>
                </wp:positionV>
                <wp:extent cx="2707005" cy="1996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1996560"/>
                          <a:chOff x="0" y="0"/>
                          <a:chExt cx="2706840" cy="1996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706840" cy="19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800" y="742320"/>
                            <a:ext cx="32400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85680" y="0"/>
                              <a:ext cx="237960" cy="219240"/>
                            </a:xfrm>
                            <a:prstGeom prst="ellipse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0" y="704160"/>
                            <a:ext cx="48816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" h="668">
                                <a:moveTo>
                                  <a:pt x="716" y="668"/>
                                </a:moveTo>
                                <a:cubicBezTo>
                                  <a:pt x="660" y="484"/>
                                  <a:pt x="604" y="300"/>
                                  <a:pt x="574" y="240"/>
                                </a:cubicBezTo>
                                <a:cubicBezTo>
                                  <a:pt x="544" y="180"/>
                                  <a:pt x="546" y="289"/>
                                  <a:pt x="536" y="308"/>
                                </a:cubicBezTo>
                                <a:cubicBezTo>
                                  <a:pt x="526" y="327"/>
                                  <a:pt x="525" y="337"/>
                                  <a:pt x="514" y="353"/>
                                </a:cubicBezTo>
                                <a:cubicBezTo>
                                  <a:pt x="503" y="369"/>
                                  <a:pt x="490" y="393"/>
                                  <a:pt x="469" y="405"/>
                                </a:cubicBezTo>
                                <a:cubicBezTo>
                                  <a:pt x="448" y="417"/>
                                  <a:pt x="410" y="424"/>
                                  <a:pt x="386" y="428"/>
                                </a:cubicBezTo>
                                <a:cubicBezTo>
                                  <a:pt x="362" y="432"/>
                                  <a:pt x="357" y="432"/>
                                  <a:pt x="326" y="428"/>
                                </a:cubicBezTo>
                                <a:cubicBezTo>
                                  <a:pt x="295" y="424"/>
                                  <a:pt x="229" y="417"/>
                                  <a:pt x="199" y="405"/>
                                </a:cubicBezTo>
                                <a:cubicBezTo>
                                  <a:pt x="169" y="393"/>
                                  <a:pt x="172" y="370"/>
                                  <a:pt x="146" y="353"/>
                                </a:cubicBezTo>
                                <a:cubicBezTo>
                                  <a:pt x="120" y="336"/>
                                  <a:pt x="65" y="321"/>
                                  <a:pt x="41" y="300"/>
                                </a:cubicBezTo>
                                <a:cubicBezTo>
                                  <a:pt x="17" y="279"/>
                                  <a:pt x="8" y="246"/>
                                  <a:pt x="4" y="225"/>
                                </a:cubicBezTo>
                                <a:cubicBezTo>
                                  <a:pt x="0" y="204"/>
                                  <a:pt x="10" y="187"/>
                                  <a:pt x="19" y="173"/>
                                </a:cubicBezTo>
                                <a:cubicBezTo>
                                  <a:pt x="28" y="159"/>
                                  <a:pt x="44" y="153"/>
                                  <a:pt x="56" y="143"/>
                                </a:cubicBezTo>
                                <a:cubicBezTo>
                                  <a:pt x="68" y="133"/>
                                  <a:pt x="82" y="122"/>
                                  <a:pt x="94" y="113"/>
                                </a:cubicBezTo>
                                <a:cubicBezTo>
                                  <a:pt x="106" y="104"/>
                                  <a:pt x="117" y="96"/>
                                  <a:pt x="131" y="90"/>
                                </a:cubicBezTo>
                                <a:cubicBezTo>
                                  <a:pt x="145" y="84"/>
                                  <a:pt x="156" y="80"/>
                                  <a:pt x="176" y="75"/>
                                </a:cubicBezTo>
                                <a:cubicBezTo>
                                  <a:pt x="196" y="70"/>
                                  <a:pt x="226" y="65"/>
                                  <a:pt x="251" y="60"/>
                                </a:cubicBezTo>
                                <a:cubicBezTo>
                                  <a:pt x="276" y="55"/>
                                  <a:pt x="297" y="44"/>
                                  <a:pt x="326" y="45"/>
                                </a:cubicBezTo>
                                <a:cubicBezTo>
                                  <a:pt x="355" y="46"/>
                                  <a:pt x="400" y="64"/>
                                  <a:pt x="424" y="68"/>
                                </a:cubicBezTo>
                                <a:cubicBezTo>
                                  <a:pt x="448" y="72"/>
                                  <a:pt x="453" y="62"/>
                                  <a:pt x="469" y="68"/>
                                </a:cubicBezTo>
                                <a:cubicBezTo>
                                  <a:pt x="485" y="74"/>
                                  <a:pt x="506" y="94"/>
                                  <a:pt x="521" y="105"/>
                                </a:cubicBezTo>
                                <a:cubicBezTo>
                                  <a:pt x="536" y="116"/>
                                  <a:pt x="548" y="124"/>
                                  <a:pt x="559" y="135"/>
                                </a:cubicBezTo>
                                <a:cubicBezTo>
                                  <a:pt x="570" y="146"/>
                                  <a:pt x="591" y="159"/>
                                  <a:pt x="589" y="173"/>
                                </a:cubicBezTo>
                                <a:cubicBezTo>
                                  <a:pt x="587" y="187"/>
                                  <a:pt x="543" y="212"/>
                                  <a:pt x="544" y="218"/>
                                </a:cubicBezTo>
                                <a:cubicBezTo>
                                  <a:pt x="545" y="224"/>
                                  <a:pt x="597" y="217"/>
                                  <a:pt x="596" y="210"/>
                                </a:cubicBezTo>
                                <a:cubicBezTo>
                                  <a:pt x="595" y="203"/>
                                  <a:pt x="528" y="192"/>
                                  <a:pt x="536" y="173"/>
                                </a:cubicBezTo>
                                <a:cubicBezTo>
                                  <a:pt x="544" y="154"/>
                                  <a:pt x="611" y="115"/>
                                  <a:pt x="641" y="98"/>
                                </a:cubicBezTo>
                                <a:cubicBezTo>
                                  <a:pt x="671" y="81"/>
                                  <a:pt x="695" y="84"/>
                                  <a:pt x="716" y="68"/>
                                </a:cubicBezTo>
                                <a:cubicBezTo>
                                  <a:pt x="737" y="52"/>
                                  <a:pt x="763" y="10"/>
                                  <a:pt x="76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675800"/>
                            <a:ext cx="4665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g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280" y="426600"/>
                            <a:ext cx="201924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602">
                                <a:moveTo>
                                  <a:pt x="0" y="377"/>
                                </a:moveTo>
                                <a:cubicBezTo>
                                  <a:pt x="500" y="188"/>
                                  <a:pt x="1000" y="0"/>
                                  <a:pt x="1350" y="2"/>
                                </a:cubicBezTo>
                                <a:cubicBezTo>
                                  <a:pt x="1700" y="4"/>
                                  <a:pt x="1915" y="307"/>
                                  <a:pt x="2100" y="392"/>
                                </a:cubicBezTo>
                                <a:cubicBezTo>
                                  <a:pt x="2285" y="477"/>
                                  <a:pt x="2280" y="477"/>
                                  <a:pt x="2460" y="512"/>
                                </a:cubicBezTo>
                                <a:cubicBezTo>
                                  <a:pt x="2640" y="547"/>
                                  <a:pt x="3065" y="580"/>
                                  <a:pt x="3180" y="6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608480"/>
                            <a:ext cx="1990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fil d’attache est coupé et libér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3.35pt;width:213.15pt;height:157.2pt" coordorigin="5513,67" coordsize="4263,3144">
                <v:shape id="shape_0" stroked="f" o:allowincell="f" style="position:absolute;left:5513;top:67;width:4262;height:314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group id="shape_0" style="position:absolute;left:5544;top:1236;width:510;height:345">
                  <v:oval id="shape_0" fillcolor="#993300" stroked="t" o:allowincell="f" style="position:absolute;left:5679;top:1236;width:374;height:344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544;top:1341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coordsize="769,668" path="m716,668c660,484,604,300,574,240c544,180,546,289,536,308c526,327,525,337,514,353c503,369,490,393,469,405c448,417,410,424,386,428c362,432,357,432,326,428c295,424,229,417,199,405c169,393,172,370,146,353c120,336,65,321,41,300c17,279,8,246,4,225c0,204,10,187,19,173c28,159,44,153,56,143c68,133,82,122,94,113c106,104,117,96,131,90c145,84,156,80,176,75c196,70,226,65,251,60c276,55,297,44,326,45c355,46,400,64,424,68c448,72,453,62,469,68c485,74,506,94,521,105c536,116,548,124,559,135c570,146,591,159,589,173c587,187,543,212,544,218c545,224,597,217,596,210c595,203,528,192,536,173c544,154,611,115,641,98c671,81,695,84,716,68c737,52,763,10,769,0e" stroked="t" o:allowincell="f" style="position:absolute;left:5533;top:1176;width:768;height:6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8933;top:2706;width:73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g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180,602" path="m0,377c500,188,1000,0,1350,2c1700,4,1915,307,2100,392c2285,477,2280,477,2460,512c2640,547,3065,580,3180,602e" stroked="t" o:allowincell="f" style="position:absolute;left:6504;top:739;width:3179;height:60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t" o:allowincell="f" style="position:absolute;left:5708;top:2600;width:31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fil d’attache est coupé et libér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u w:val="single"/>
        </w:rPr>
        <w:t>Remarques :</w:t>
      </w:r>
      <w:r>
        <w:rPr>
          <w:rFonts w:cs="Arial" w:ascii="Arial" w:hAnsi="Arial"/>
          <w:b/>
          <w:bCs/>
        </w:rPr>
        <w:t xml:space="preserve">   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es figures ci-dessus représentent seulement le sous-ensemble « Pince » dans les différentes positions.</w:t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r les figures (2,3,4) la pièce 23 commandant le couteau n’a pas été représentée.</w:t>
      </w:r>
    </w:p>
    <w:p>
      <w:pPr>
        <w:pStyle w:val="TextBody"/>
        <w:numPr>
          <w:ilvl w:val="0"/>
          <w:numId w:val="3"/>
        </w:numPr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5730</wp:posOffset>
                </wp:positionH>
                <wp:positionV relativeFrom="paragraph">
                  <wp:posOffset>47625</wp:posOffset>
                </wp:positionV>
                <wp:extent cx="314325" cy="90805"/>
                <wp:effectExtent l="10160" t="9525" r="508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0720"/>
                        </a:xfrm>
                        <a:prstGeom prst="leftArrow">
                          <a:avLst>
                            <a:gd name="adj1" fmla="val 50000"/>
                            <a:gd name="adj2" fmla="val 86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9pt;margin-top:3.75pt;width:24.7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9630</wp:posOffset>
                </wp:positionH>
                <wp:positionV relativeFrom="paragraph">
                  <wp:posOffset>43180</wp:posOffset>
                </wp:positionV>
                <wp:extent cx="323850" cy="90805"/>
                <wp:effectExtent l="5080" t="8890" r="1079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0720"/>
                        </a:xfrm>
                        <a:prstGeom prst="rightArrow">
                          <a:avLst>
                            <a:gd name="adj1" fmla="val 50000"/>
                            <a:gd name="adj2" fmla="val 89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9pt;margin-top:3.4pt;width:25.4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</w:t>
      </w:r>
      <w:r>
        <w:rPr>
          <w:rFonts w:cs="Arial" w:ascii="Arial" w:hAnsi="Arial"/>
        </w:rPr>
        <w:t>ou</w:t>
      </w:r>
      <w:r>
        <w:rPr/>
        <w:t xml:space="preserve">              </w:t>
      </w:r>
      <w:r>
        <w:rPr>
          <w:rFonts w:cs="Arial" w:ascii="Arial" w:hAnsi="Arial"/>
        </w:rPr>
        <w:t>représente l’action du vigneron donnée à l’attacheuse par rapport à l’ensemble (sarment + fil porteur).</w:t>
      </w:r>
    </w:p>
    <w:sectPr>
      <w:footerReference w:type="default" r:id="rId16"/>
      <w:type w:val="nextPage"/>
      <w:pgSz w:w="11906" w:h="16838"/>
      <w:pgMar w:left="1080" w:right="92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cument technique DT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42:00Z</dcterms:created>
  <dc:creator>JULIEN</dc:creator>
  <dc:description/>
  <cp:keywords/>
  <dc:language>en-US</dc:language>
  <cp:lastModifiedBy>Etudiant</cp:lastModifiedBy>
  <dcterms:modified xsi:type="dcterms:W3CDTF">2008-01-09T15:42:00Z</dcterms:modified>
  <cp:revision>2</cp:revision>
  <dc:subject/>
  <dc:title>Fonctionnement de l’attacheuse :</dc:title>
</cp:coreProperties>
</file>