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Mise en situation :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En intervenant sur une installation thermique, vous vous êtes rendu compte qu’il était impossible de mesurer la hauteur manométrique de la pomp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ous devez, par conséquent, implanter sur l’installation les éléments qui vous permettront de mesurer cette grandeur manquant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5057775" cy="1981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19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5pt;width:398.2pt;height:1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7060</wp:posOffset>
                </wp:positionH>
                <wp:positionV relativeFrom="paragraph">
                  <wp:posOffset>85725</wp:posOffset>
                </wp:positionV>
                <wp:extent cx="1196340" cy="821690"/>
                <wp:effectExtent l="9525" t="952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6280" cy="821520"/>
                          <a:chOff x="0" y="0"/>
                          <a:chExt cx="1196280" cy="821520"/>
                        </a:xfrm>
                      </wpg:grpSpPr>
                      <wpg:grpSp>
                        <wpg:cNvGrpSpPr/>
                        <wpg:grpSpPr>
                          <a:xfrm>
                            <a:off x="0" y="458640"/>
                            <a:ext cx="271800" cy="1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84">
                                  <a:moveTo>
                                    <a:pt x="0" y="0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0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24480" y="457200"/>
                            <a:ext cx="2718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84">
                                  <a:moveTo>
                                    <a:pt x="0" y="0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178920" y="643320"/>
                            <a:ext cx="1800" cy="1789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15560" y="643320"/>
                            <a:ext cx="1440" cy="1789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6320" y="271080"/>
                            <a:ext cx="850320" cy="1879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0"/>
                              <a:ext cx="1800" cy="1879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84996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9240" y="720"/>
                              <a:ext cx="1440" cy="1875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8960" y="0"/>
                            <a:ext cx="18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90360" y="9000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800" y="39960"/>
                                <a:ext cx="50760" cy="9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0"/>
                                  <a:ext cx="2844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12" h="21600">
                                      <a:moveTo>
                                        <a:pt x="10800" y="0"/>
                                      </a:moveTo>
                                      <a:arcTo wR="10800" hR="10800" stAng="-5400000" swAng="112187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12" h="21600">
                                      <a:moveTo>
                                        <a:pt x="10800" y="0"/>
                                      </a:moveTo>
                                      <a:arcTo wR="10800" hR="10800" stAng="-5400000" swAng="11218799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148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8pt;margin-top:6.75pt;width:94.15pt;height:64.7pt" coordorigin="2956,135" coordsize="1883,1294">
                <v:group id="shape_0" style="position:absolute;left:2956;top:857;width:428;height:284">
                  <v:shape id="shape_0" coordsize="284,284" path="m0,0l284,0l0,284l284,284l0,0xe" fillcolor="white" stroked="t" o:allowincell="f" style="position:absolute;left:3100;top:857;width:283;height:283;flip:x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group id="shape_0" style="position:absolute;left:2956;top:857;width:283;height:283">
                    <v:line id="shape_0" from="2956,999" to="3239,99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56,857" to="2956,11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412;top:855;width:427;height:284">
                  <v:shape id="shape_0" coordsize="284,284" path="m0,0l284,0l0,284l284,284l0,0xe" fillcolor="white" stroked="t" o:allowincell="f" style="position:absolute;left:4412;top:855;width:283;height:283;mso-wrap-style:none;v-text-anchor:middle">
                    <v:fill o:detectmouseclick="t" type="solid" color2="black"/>
                    <v:stroke color="black" weight="19080" joinstyle="round" endcap="flat"/>
                    <w10:wrap type="none"/>
                  </v:shape>
                  <v:group id="shape_0" style="position:absolute;left:4556;top:855;width:283;height:283">
                    <v:line id="shape_0" from="4556,997" to="4839,9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40,855" to="4840,11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38;top:1148;width:2;height:28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4555;top:1148;width:1;height:281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3218;top:562;width:1339;height:296">
                  <v:shape id="shape_0" stroked="t" o:allowincell="f" style="position:absolute;left:3218;top:562;width:2;height:294;flip:y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218;top:562;width:1338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555;top:563;width:1;height:294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group id="shape_0" style="position:absolute;left:3742;top:135;width:284;height:424">
                  <v:line id="shape_0" from="3884,277" to="3884,5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742;top:135;width:284;height:284">
                    <v:oval id="shape_0" fillcolor="white" stroked="t" o:allowincell="f" style="position:absolute;left:3742;top:135;width:283;height:28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group id="shape_0" style="position:absolute;left:3844;top:198;width:80;height:156">
                      <v:rect id="shape_0" coordsize="12112,21600" path="l0,21600xee" stroked="t" o:allowincell="f" style="position:absolute;left:3879;top:198;width:44;height:80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3845,198" to="3845,35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44,198" to="3882,19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44,279" to="3882,2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3060</wp:posOffset>
                </wp:positionH>
                <wp:positionV relativeFrom="paragraph">
                  <wp:posOffset>177165</wp:posOffset>
                </wp:positionV>
                <wp:extent cx="498475" cy="179705"/>
                <wp:effectExtent l="0" t="5080" r="190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8pt;margin-top:13.95pt;width:39.2pt;height:14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0730</wp:posOffset>
                </wp:positionH>
                <wp:positionV relativeFrom="paragraph">
                  <wp:posOffset>22860</wp:posOffset>
                </wp:positionV>
                <wp:extent cx="1323340" cy="525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artie à réali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2pt;height:41.4pt;mso-wrap-distance-left:9.05pt;mso-wrap-distance-right:9.05pt;mso-wrap-distance-top:0pt;mso-wrap-distance-bottom:0pt;margin-top:1.8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artie à ré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120015</wp:posOffset>
                </wp:positionV>
                <wp:extent cx="360680" cy="360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65pt;margin-top:9.4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6170</wp:posOffset>
                </wp:positionH>
                <wp:positionV relativeFrom="paragraph">
                  <wp:posOffset>140335</wp:posOffset>
                </wp:positionV>
                <wp:extent cx="266700" cy="16256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712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1pt;margin-top:11.05pt;width:20.95pt;height:12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2500</wp:posOffset>
                </wp:positionH>
                <wp:positionV relativeFrom="paragraph">
                  <wp:posOffset>100330</wp:posOffset>
                </wp:positionV>
                <wp:extent cx="132969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pt;margin-top:7.9pt;width:104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2235</wp:posOffset>
                </wp:positionH>
                <wp:positionV relativeFrom="paragraph">
                  <wp:posOffset>100330</wp:posOffset>
                </wp:positionV>
                <wp:extent cx="132969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2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7.9pt;width:104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6170</wp:posOffset>
                </wp:positionH>
                <wp:positionV relativeFrom="paragraph">
                  <wp:posOffset>100330</wp:posOffset>
                </wp:positionV>
                <wp:extent cx="266700" cy="15938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1pt;margin-top:7.9pt;width:20.95pt;height:12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On donne : 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La liste du matériel mis à votre disposition,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Le schéma de la pièce à réalise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Vous devez :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u w:val="single"/>
        </w:rPr>
      </w:pPr>
      <w:r>
        <w:rPr/>
        <w:t xml:space="preserve">Réaliser la pièce dans les règles de l’art. </w:t>
      </w:r>
      <w:r>
        <w:br w:type="page"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Le matériel mis à votre disposition :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49"/>
        <w:gridCol w:w="2419"/>
        <w:gridCol w:w="2437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ractéristique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ube acier noi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9 x 2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 [mm]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ube acier noi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2 x 2.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 [mm]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étal d’appor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5 [mm]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ube cuivr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 x 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 [mm]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aguette cuivre phosphor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[mm]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ilasse et pâte à join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llectif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upe tube acie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oupe tube cuivr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lé à molett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lé à griff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lésoir acier et cuivr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ste O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ilière complèt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ec burette d’huile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tabli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anne MF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3/8 </w:t>
            </w:r>
            <w:r>
              <w:rPr/>
              <w:t>"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crou CB6 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3/8 </w:t>
            </w:r>
            <w:r>
              <w:rPr/>
              <w:t>"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0 GCU 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1/4 </w:t>
            </w:r>
            <w:r>
              <w:rPr/>
              <w:t>"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ystème de purge manomètr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 1/4 </w:t>
            </w:r>
            <w:r>
              <w:rPr/>
              <w:t xml:space="preserve">" </w:t>
            </w:r>
            <w:r>
              <w:rPr>
                <w:sz w:val="20"/>
                <w:szCs w:val="20"/>
              </w:rPr>
              <w:t>F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1/4 </w:t>
            </w:r>
            <w:r>
              <w:rPr/>
              <w:t>"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nomètr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 1/4 </w:t>
            </w:r>
            <w:r>
              <w:rPr/>
              <w:t>"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é cuivre éga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erceus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vec Forets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tabli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écapant 8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anneau bois ou mu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x 4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Patte à vis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x 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olliers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2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olliers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Rosaces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Rosaces 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= 9 m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u w:val="single"/>
        </w:rPr>
      </w:pPr>
      <w:r>
        <w:br w:type="page"/>
      </w:r>
      <w:r>
        <w:rPr>
          <w:b/>
          <w:u w:val="single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49"/>
        <w:gridCol w:w="2419"/>
        <w:gridCol w:w="2437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ractéristique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antité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rif particulier TTC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ube acier noi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9 x 2.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 [mm]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11€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ube acier noi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2 x 2.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 [mm]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0€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étal d’appor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5 [mm]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orfait 0,5€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ube cuivr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 x 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 [mm]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,75€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aguette cuivre phosphor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[mm]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orfait 0,5€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ilasse et pâte à join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orfait 0,2€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anne MF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3/8 </w:t>
            </w:r>
            <w:r>
              <w:rPr/>
              <w:t>"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50€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Ecrou CB6 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3/8 </w:t>
            </w:r>
            <w:r>
              <w:rPr/>
              <w:t>"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0€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0 GCU 1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1/4 </w:t>
            </w:r>
            <w:r>
              <w:rPr/>
              <w:t>"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52€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ystème de purge manomètr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 1/4 </w:t>
            </w:r>
            <w:r>
              <w:rPr/>
              <w:t xml:space="preserve">" </w:t>
            </w:r>
            <w:r>
              <w:rPr>
                <w:sz w:val="20"/>
                <w:szCs w:val="20"/>
              </w:rPr>
              <w:t>F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1/4 </w:t>
            </w:r>
            <w:r>
              <w:rPr/>
              <w:t>"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8€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ouchon laiton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 1/4 </w:t>
            </w:r>
            <w:r>
              <w:rPr/>
              <w:t>"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47€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Té cuivre égal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03€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écapant 8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orfait 1,5€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Patte à vis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x 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olliers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2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olliers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1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Rosaces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Rosaces 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= 9 mm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56€</w:t>
            </w:r>
          </w:p>
        </w:tc>
      </w:tr>
    </w:tbl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Prix particuliers TTC sans remise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Le manomètre sera remplacé par un bouchon laiton M 1/4 "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6555</wp:posOffset>
                </wp:positionH>
                <wp:positionV relativeFrom="paragraph">
                  <wp:posOffset>131445</wp:posOffset>
                </wp:positionV>
                <wp:extent cx="419735" cy="543560"/>
                <wp:effectExtent l="5715" t="571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760" cy="543600"/>
                          <a:chOff x="0" y="0"/>
                          <a:chExt cx="419760" cy="543600"/>
                        </a:xfrm>
                      </wpg:grpSpPr>
                      <wps:wsp>
                        <wps:cNvSpPr/>
                        <wps:spPr>
                          <a:xfrm>
                            <a:off x="210240" y="18108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9760" cy="36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9760" cy="36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1920" y="79920"/>
                              <a:ext cx="115560" cy="19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320" y="0"/>
                                <a:ext cx="658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112" h="21600">
                                    <a:moveTo>
                                      <a:pt x="10800" y="0"/>
                                    </a:moveTo>
                                    <a:arcTo wR="10800" hR="10800" stAng="-5400000" swAng="11218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112" h="21600">
                                    <a:moveTo>
                                      <a:pt x="10800" y="0"/>
                                    </a:moveTo>
                                    <a:arcTo wR="10800" hR="10800" stAng="-5400000" swAng="11218799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96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65pt;margin-top:10.35pt;width:33.05pt;height:42.75pt" coordorigin="4593,207" coordsize="661,855">
                <v:line id="shape_0" from="4924,492" to="4924,10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93;top:207;width:661;height:569">
                  <v:oval id="shape_0" fillcolor="white" stroked="t" o:allowincell="f" style="position:absolute;left:4593;top:207;width:660;height:5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833;top:333;width:182;height:313">
                    <v:rect id="shape_0" coordsize="12112,21600" path="l0,21600xee" stroked="t" o:allowincell="f" style="position:absolute;left:4910;top:333;width:103;height:16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4833,333" to="4833,6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3,333" to="4922,33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3,495" to="4922,4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29280</wp:posOffset>
                </wp:positionH>
                <wp:positionV relativeFrom="paragraph">
                  <wp:posOffset>71755</wp:posOffset>
                </wp:positionV>
                <wp:extent cx="5715" cy="5207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20" cy="52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pt;margin-top:5.65pt;width:0.4pt;height:40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29155</wp:posOffset>
                </wp:positionH>
                <wp:positionV relativeFrom="paragraph">
                  <wp:posOffset>67945</wp:posOffset>
                </wp:positionV>
                <wp:extent cx="327660" cy="2851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pt;height:22.45pt;mso-wrap-distance-left:9.05pt;mso-wrap-distance-right:9.05pt;mso-wrap-distance-top:0pt;mso-wrap-distance-bottom:0pt;margin-top:5.3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3005</wp:posOffset>
                </wp:positionH>
                <wp:positionV relativeFrom="paragraph">
                  <wp:posOffset>34290</wp:posOffset>
                </wp:positionV>
                <wp:extent cx="558165" cy="212090"/>
                <wp:effectExtent l="1905" t="5080" r="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360" cy="21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5pt;margin-top:2.7pt;width:43.9pt;height:1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2720</wp:posOffset>
                </wp:positionH>
                <wp:positionV relativeFrom="paragraph">
                  <wp:posOffset>192405</wp:posOffset>
                </wp:positionV>
                <wp:extent cx="1270" cy="42989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6pt;margin-top:15.15pt;width:0.05pt;height:3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0410</wp:posOffset>
                </wp:positionH>
                <wp:positionV relativeFrom="paragraph">
                  <wp:posOffset>188595</wp:posOffset>
                </wp:positionV>
                <wp:extent cx="1270" cy="47371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7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pt;margin-top:14.85pt;width:0.05pt;height:37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10535</wp:posOffset>
                </wp:positionH>
                <wp:positionV relativeFrom="paragraph">
                  <wp:posOffset>132080</wp:posOffset>
                </wp:positionV>
                <wp:extent cx="1270" cy="12001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05pt;margin-top:10.4pt;width:0.05pt;height: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80410</wp:posOffset>
                </wp:positionH>
                <wp:positionV relativeFrom="paragraph">
                  <wp:posOffset>132080</wp:posOffset>
                </wp:positionV>
                <wp:extent cx="1270" cy="1200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10.4pt;width:0.1pt;height: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0860</wp:posOffset>
                </wp:positionH>
                <wp:positionV relativeFrom="paragraph">
                  <wp:posOffset>40640</wp:posOffset>
                </wp:positionV>
                <wp:extent cx="12001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8pt;margin-top:3.2pt;width:9.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0410</wp:posOffset>
                </wp:positionH>
                <wp:positionV relativeFrom="paragraph">
                  <wp:posOffset>188595</wp:posOffset>
                </wp:positionV>
                <wp:extent cx="451612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6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pt;margin-top:14.85pt;width:35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070</wp:posOffset>
                </wp:positionH>
                <wp:positionV relativeFrom="paragraph">
                  <wp:posOffset>131445</wp:posOffset>
                </wp:positionV>
                <wp:extent cx="271780" cy="289560"/>
                <wp:effectExtent l="508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00" cy="289440"/>
                          <a:chOff x="0" y="0"/>
                          <a:chExt cx="271800" cy="289440"/>
                        </a:xfrm>
                      </wpg:grpSpPr>
                      <wps:wsp>
                        <wps:cNvSpPr/>
                        <wps:spPr>
                          <a:xfrm flipH="1">
                            <a:off x="91440" y="0"/>
                            <a:ext cx="1803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4"/>
                                </a:lnTo>
                                <a:lnTo>
                                  <a:pt x="284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0360" cy="289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4400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0.35pt;width:21.4pt;height:22.8pt" coordorigin="882,207" coordsize="428,456">
                <v:shape id="shape_0" coordsize="284,284" path="m0,0l284,0l0,284l284,284l0,0xe" fillcolor="white" stroked="t" o:allowincell="f" style="position:absolute;left:1026;top:207;width:283;height:455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882;top:207;width:283;height:454">
                  <v:line id="shape_0" from="882,434" to="1165,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2,207" to="882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1915</wp:posOffset>
                </wp:positionH>
                <wp:positionV relativeFrom="paragraph">
                  <wp:posOffset>85725</wp:posOffset>
                </wp:positionV>
                <wp:extent cx="278130" cy="295910"/>
                <wp:effectExtent l="5715" t="5715" r="508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80" cy="295920"/>
                          <a:chOff x="0" y="0"/>
                          <a:chExt cx="278280" cy="295920"/>
                        </a:xfrm>
                      </wpg:grpSpPr>
                      <wps:wsp>
                        <wps:cNvSpPr/>
                        <wps:spPr>
                          <a:xfrm rot="10875600">
                            <a:off x="2880" y="1800"/>
                            <a:ext cx="1803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4"/>
                                </a:lnTo>
                                <a:lnTo>
                                  <a:pt x="284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680" y="6840"/>
                            <a:ext cx="18360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140400"/>
                              <a:ext cx="1803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120" y="0"/>
                              <a:ext cx="648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65pt;margin-top:6.85pt;width:21.65pt;height:23.1pt" coordorigin="8133,137" coordsize="433,462">
                <v:shape id="shape_0" coordsize="284,284" path="m0,0l284,0l0,284l284,284l0,0xe" fillcolor="white" stroked="t" o:allowincell="f" style="position:absolute;left:8133;top:138;width:283;height:455;mso-wrap-style:none;v-text-anchor:middle;rotation:181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8278;top:145;width:288;height:454">
                  <v:line id="shape_0" from="8278,367" to="8561,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7,146" to="8566,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0410</wp:posOffset>
                </wp:positionH>
                <wp:positionV relativeFrom="paragraph">
                  <wp:posOffset>87630</wp:posOffset>
                </wp:positionV>
                <wp:extent cx="2212340" cy="44450"/>
                <wp:effectExtent l="0" t="3683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12560" cy="4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pt;margin-top:6.9pt;width:174.1pt;height:3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70885</wp:posOffset>
                </wp:positionH>
                <wp:positionV relativeFrom="paragraph">
                  <wp:posOffset>635</wp:posOffset>
                </wp:positionV>
                <wp:extent cx="1941195" cy="130810"/>
                <wp:effectExtent l="635" t="3302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4148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55pt;margin-top:0.05pt;width:152.8pt;height:1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7670</wp:posOffset>
                </wp:positionH>
                <wp:positionV relativeFrom="paragraph">
                  <wp:posOffset>-3810</wp:posOffset>
                </wp:positionV>
                <wp:extent cx="327660" cy="28511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pt;height:22.45pt;mso-wrap-distance-left:9.05pt;mso-wrap-distance-right:9.05pt;mso-wrap-distance-top:0pt;mso-wrap-distance-bottom:0pt;margin-top:-0.3pt;mso-position-vertical-relative:text;margin-left:23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6595</wp:posOffset>
                </wp:positionH>
                <wp:positionV relativeFrom="paragraph">
                  <wp:posOffset>93345</wp:posOffset>
                </wp:positionV>
                <wp:extent cx="100965" cy="554990"/>
                <wp:effectExtent l="2540" t="1905" r="127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555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54.85pt;margin-top:7.35pt;width:7.9pt;height:43.65pt;mso-wrap-style:none;v-text-anchor:middle">
                <v:fill o:detectmouseclick="t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1445</wp:posOffset>
                </wp:positionH>
                <wp:positionV relativeFrom="paragraph">
                  <wp:posOffset>55245</wp:posOffset>
                </wp:positionV>
                <wp:extent cx="100965" cy="593090"/>
                <wp:effectExtent l="2540" t="1905" r="127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592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410.35pt;margin-top:4.35pt;width:7.9pt;height:46.65pt;mso-wrap-style:none;v-text-anchor:middle">
                <v:fill o:detectmouseclick="t" color2="whit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715</wp:posOffset>
                </wp:positionH>
                <wp:positionV relativeFrom="paragraph">
                  <wp:posOffset>154940</wp:posOffset>
                </wp:positionV>
                <wp:extent cx="392430" cy="19685"/>
                <wp:effectExtent l="635" t="34290" r="0" b="222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31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45pt;margin-top:12.2pt;width:30.9pt;height: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45430</wp:posOffset>
                </wp:positionH>
                <wp:positionV relativeFrom="paragraph">
                  <wp:posOffset>93345</wp:posOffset>
                </wp:positionV>
                <wp:extent cx="421005" cy="81280"/>
                <wp:effectExtent l="0" t="23495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1560" cy="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9pt;margin-top:7.35pt;width:33.1pt;height:6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6090</wp:posOffset>
                </wp:positionH>
                <wp:positionV relativeFrom="paragraph">
                  <wp:posOffset>169545</wp:posOffset>
                </wp:positionV>
                <wp:extent cx="327660" cy="28511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pt;height:22.45pt;mso-wrap-distance-left:9.05pt;mso-wrap-distance-right:9.05pt;mso-wrap-distance-top:0pt;mso-wrap-distance-bottom:0pt;margin-top:13.35pt;mso-position-vertical-relative:text;margin-left:236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500</wp:posOffset>
                </wp:positionH>
                <wp:positionV relativeFrom="paragraph">
                  <wp:posOffset>50800</wp:posOffset>
                </wp:positionV>
                <wp:extent cx="327660" cy="28511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pt;height:22.45pt;mso-wrap-distance-left:9.05pt;mso-wrap-distance-right:9.05pt;mso-wrap-distance-top:0pt;mso-wrap-distance-bottom:0pt;margin-top:4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61355</wp:posOffset>
                </wp:positionH>
                <wp:positionV relativeFrom="paragraph">
                  <wp:posOffset>45085</wp:posOffset>
                </wp:positionV>
                <wp:extent cx="327660" cy="28511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pt;height:22.45pt;mso-wrap-distance-left:9.05pt;mso-wrap-distance-right:9.05pt;mso-wrap-distance-top:0pt;mso-wrap-distance-bottom:0pt;margin-top:3.55pt;mso-position-vertical-relative:text;margin-left:45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7825</wp:posOffset>
                </wp:positionH>
                <wp:positionV relativeFrom="paragraph">
                  <wp:posOffset>320040</wp:posOffset>
                </wp:positionV>
                <wp:extent cx="2258060" cy="239395"/>
                <wp:effectExtent l="1905" t="2540" r="190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920" cy="239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75pt;margin-top:25.2pt;width:177.75pt;height:18.8pt;mso-wrap-style:none;v-text-anchor:middle">
                <v:fill o:detectmouseclick="t" color2="#75757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0200</wp:posOffset>
                </wp:positionH>
                <wp:positionV relativeFrom="paragraph">
                  <wp:posOffset>320040</wp:posOffset>
                </wp:positionV>
                <wp:extent cx="2258060" cy="239395"/>
                <wp:effectExtent l="1905" t="2540" r="190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920" cy="239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pt;margin-top:25.2pt;width:177.75pt;height:18.8pt;mso-wrap-style:none;v-text-anchor:middle">
                <v:fill o:detectmouseclick="t" color2="#757575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77825</wp:posOffset>
                </wp:positionH>
                <wp:positionV relativeFrom="paragraph">
                  <wp:posOffset>-2540</wp:posOffset>
                </wp:positionV>
                <wp:extent cx="452755" cy="267970"/>
                <wp:effectExtent l="0" t="444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324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75pt;margin-top:-0.2pt;width:35.6pt;height:21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13120</wp:posOffset>
                </wp:positionH>
                <wp:positionV relativeFrom="paragraph">
                  <wp:posOffset>-2540</wp:posOffset>
                </wp:positionV>
                <wp:extent cx="391160" cy="267970"/>
                <wp:effectExtent l="3175" t="444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26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5.6pt;margin-top:-0.2pt;width:30.8pt;height:21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80235</wp:posOffset>
                </wp:positionH>
                <wp:positionV relativeFrom="paragraph">
                  <wp:posOffset>-2540</wp:posOffset>
                </wp:positionV>
                <wp:extent cx="1130935" cy="323215"/>
                <wp:effectExtent l="0" t="5080" r="1905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1120" cy="32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05pt;margin-top:-0.2pt;width:88.95pt;height:25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9305</wp:posOffset>
                </wp:positionH>
                <wp:positionV relativeFrom="paragraph">
                  <wp:posOffset>-2540</wp:posOffset>
                </wp:positionV>
                <wp:extent cx="811530" cy="372745"/>
                <wp:effectExtent l="2540" t="444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1800" cy="37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15pt;margin-top:-0.2pt;width:63.8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</wp:posOffset>
                </wp:positionH>
                <wp:positionV relativeFrom="paragraph">
                  <wp:posOffset>266700</wp:posOffset>
                </wp:positionV>
                <wp:extent cx="56515" cy="55245"/>
                <wp:effectExtent l="5080" t="4445" r="190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5080"/>
                        </a:xfrm>
                        <a:prstGeom prst="triangle">
                          <a:avLst>
                            <a:gd name="adj" fmla="val 98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50.4pt;margin-top:21pt;width:4.4pt;height:4.3pt;mso-wrap-style:none;v-text-anchor:middle" type="_x0000_t5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7560</wp:posOffset>
                </wp:positionH>
                <wp:positionV relativeFrom="paragraph">
                  <wp:posOffset>266700</wp:posOffset>
                </wp:positionV>
                <wp:extent cx="56515" cy="55245"/>
                <wp:effectExtent l="2540" t="4445" r="444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" cy="55080"/>
                        </a:xfrm>
                        <a:prstGeom prst="triangle">
                          <a:avLst>
                            <a:gd name="adj" fmla="val 98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2.8pt;margin-top:21pt;width:4.4pt;height:4.3pt;flip:x;mso-wrap-style:none;v-text-anchor:middle" type="_x0000_t5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12410</wp:posOffset>
                </wp:positionH>
                <wp:positionV relativeFrom="paragraph">
                  <wp:posOffset>264795</wp:posOffset>
                </wp:positionV>
                <wp:extent cx="56515" cy="55245"/>
                <wp:effectExtent l="2540" t="4445" r="444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" cy="55080"/>
                        </a:xfrm>
                        <a:prstGeom prst="triangle">
                          <a:avLst>
                            <a:gd name="adj" fmla="val 98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8.3pt;margin-top:20.85pt;width:4.4pt;height:4.3pt;flip:x;mso-wrap-style:none;v-text-anchor:middle" type="_x0000_t5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54930</wp:posOffset>
                </wp:positionH>
                <wp:positionV relativeFrom="paragraph">
                  <wp:posOffset>264795</wp:posOffset>
                </wp:positionV>
                <wp:extent cx="56515" cy="55245"/>
                <wp:effectExtent l="5080" t="4445" r="190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5080"/>
                        </a:xfrm>
                        <a:prstGeom prst="triangle">
                          <a:avLst>
                            <a:gd name="adj" fmla="val 98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5.9pt;margin-top:20.85pt;width:4.4pt;height:4.3pt;mso-wrap-style:none;v-text-anchor:middle" type="_x0000_t5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9875</wp:posOffset>
                </wp:positionH>
                <wp:positionV relativeFrom="paragraph">
                  <wp:posOffset>259080</wp:posOffset>
                </wp:positionV>
                <wp:extent cx="327660" cy="28511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pt;height:22.45pt;mso-wrap-distance-left:9.05pt;mso-wrap-distance-right:9.05pt;mso-wrap-distance-top:0pt;mso-wrap-distance-bottom:0pt;margin-top:20.4pt;mso-position-vertical-relative:text;margin-left:-21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Filetages avec joints d’étanchéité (filasse et pâte à joint)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09265</wp:posOffset>
                </wp:positionH>
                <wp:positionV relativeFrom="paragraph">
                  <wp:posOffset>39370</wp:posOffset>
                </wp:positionV>
                <wp:extent cx="3028950" cy="23145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23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95pt;margin-top:3.1pt;width:238.45pt;height:18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23215</wp:posOffset>
                </wp:positionH>
                <wp:positionV relativeFrom="paragraph">
                  <wp:posOffset>39370</wp:posOffset>
                </wp:positionV>
                <wp:extent cx="3239770" cy="231457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23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45pt;margin-top:3.1pt;width:255.05pt;height:18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6380</wp:posOffset>
                </wp:positionH>
                <wp:positionV relativeFrom="paragraph">
                  <wp:posOffset>199390</wp:posOffset>
                </wp:positionV>
                <wp:extent cx="60706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4pt;margin-top:15.7pt;width:47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0195</wp:posOffset>
                </wp:positionH>
                <wp:positionV relativeFrom="paragraph">
                  <wp:posOffset>199390</wp:posOffset>
                </wp:positionV>
                <wp:extent cx="1270" cy="73596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3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85pt;margin-top:15.7pt;width:0.1pt;height:57.8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9905</wp:posOffset>
                </wp:positionH>
                <wp:positionV relativeFrom="paragraph">
                  <wp:posOffset>201295</wp:posOffset>
                </wp:positionV>
                <wp:extent cx="80835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5pt;margin-top:15.85pt;width:63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7325</wp:posOffset>
                </wp:positionH>
                <wp:positionV relativeFrom="paragraph">
                  <wp:posOffset>1209040</wp:posOffset>
                </wp:positionV>
                <wp:extent cx="501015" cy="503555"/>
                <wp:effectExtent l="5080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20" cy="503640"/>
                          <a:chOff x="0" y="0"/>
                          <a:chExt cx="501120" cy="503640"/>
                        </a:xfrm>
                      </wpg:grpSpPr>
                      <wps:wsp>
                        <wps:cNvSpPr/>
                        <wps:spPr>
                          <a:xfrm flipH="1">
                            <a:off x="168120" y="0"/>
                            <a:ext cx="33264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0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4"/>
                                </a:lnTo>
                                <a:lnTo>
                                  <a:pt x="284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2280" cy="502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092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95.2pt;width:39.4pt;height:39.65pt" coordorigin="295,1904" coordsize="788,793">
                <v:shape id="shape_0" coordsize="284,284" path="m0,0l284,0l0,284l284,284l0,0xe" fillcolor="white" stroked="t" o:allowincell="f" style="position:absolute;left:560;top:1904;width:523;height:792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295;top:1904;width:522;height:790">
                  <v:line id="shape_0" from="295,2299" to="817,22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,1904" to="295,2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9905</wp:posOffset>
                </wp:positionH>
                <wp:positionV relativeFrom="paragraph">
                  <wp:posOffset>201930</wp:posOffset>
                </wp:positionV>
                <wp:extent cx="1270" cy="75057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5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15pt;margin-top:15.9pt;width:0.1pt;height:5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1255</wp:posOffset>
                </wp:positionH>
                <wp:positionV relativeFrom="paragraph">
                  <wp:posOffset>82550</wp:posOffset>
                </wp:positionV>
                <wp:extent cx="327660" cy="28511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pt;height:22.45pt;mso-wrap-distance-left:9.05pt;mso-wrap-distance-right:9.05pt;mso-wrap-distance-top:0pt;mso-wrap-distance-bottom:0pt;margin-top:6.5pt;mso-position-vertical-relative:text;margin-left:19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9915</wp:posOffset>
                </wp:positionH>
                <wp:positionV relativeFrom="paragraph">
                  <wp:posOffset>82550</wp:posOffset>
                </wp:positionV>
                <wp:extent cx="327660" cy="28511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8pt;height:22.45pt;mso-wrap-distance-left:9.05pt;mso-wrap-distance-right:9.05pt;mso-wrap-distance-top:0pt;mso-wrap-distance-bottom:0pt;margin-top:6.5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31995</wp:posOffset>
                </wp:positionH>
                <wp:positionV relativeFrom="paragraph">
                  <wp:posOffset>186690</wp:posOffset>
                </wp:positionV>
                <wp:extent cx="1189990" cy="43497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3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Système purge manométre ¼ "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34.25pt;mso-wrap-distance-left:9.05pt;mso-wrap-distance-right:9.05pt;mso-wrap-distance-top:0pt;mso-wrap-distance-bottom:0pt;margin-top:14.7pt;mso-position-vertical-relative:text;margin-left:3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Système purge manométre ¼ "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73525</wp:posOffset>
                </wp:positionH>
                <wp:positionV relativeFrom="paragraph">
                  <wp:posOffset>99060</wp:posOffset>
                </wp:positionV>
                <wp:extent cx="551180" cy="582295"/>
                <wp:effectExtent l="0" t="381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1520" cy="58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5pt;margin-top:7.8pt;width:43.3pt;height:45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08730</wp:posOffset>
                </wp:positionH>
                <wp:positionV relativeFrom="paragraph">
                  <wp:posOffset>293370</wp:posOffset>
                </wp:positionV>
                <wp:extent cx="254000" cy="386715"/>
                <wp:effectExtent l="5080" t="5715" r="5715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386640"/>
                          <a:chOff x="0" y="0"/>
                          <a:chExt cx="254160" cy="386640"/>
                        </a:xfrm>
                      </wpg:grpSpPr>
                      <wps:wsp>
                        <wps:cNvSpPr/>
                        <wps:spPr>
                          <a:xfrm>
                            <a:off x="127080" y="12888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4160" cy="25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4160" cy="257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160" y="56520"/>
                              <a:ext cx="6912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880" y="0"/>
                                <a:ext cx="3924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112" h="21600">
                                    <a:moveTo>
                                      <a:pt x="10800" y="0"/>
                                    </a:moveTo>
                                    <a:arcTo wR="10800" hR="10800" stAng="-5400000" swAng="11218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112" h="21600">
                                    <a:moveTo>
                                      <a:pt x="10800" y="0"/>
                                    </a:moveTo>
                                    <a:arcTo wR="10800" hR="10800" stAng="-5400000" swAng="11218799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308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9pt;margin-top:23.1pt;width:20pt;height:30.4pt" coordorigin="5998,462" coordsize="400,608">
                <v:line id="shape_0" from="6198,665" to="6198,1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98;top:462;width:400;height:405">
                  <v:oval id="shape_0" fillcolor="white" stroked="t" o:allowincell="f" style="position:absolute;left:5998;top:462;width:399;height:40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143;top:551;width:110;height:222">
                    <v:rect id="shape_0" coordsize="12112,21600" path="l0,21600xee" stroked="t" o:allowincell="f" style="position:absolute;left:6190;top:551;width:61;height:114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6143,551" to="6143,7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43,551" to="6196,55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143,666" to="6196,66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6900</wp:posOffset>
                </wp:positionH>
                <wp:positionV relativeFrom="paragraph">
                  <wp:posOffset>309880</wp:posOffset>
                </wp:positionV>
                <wp:extent cx="187325" cy="297180"/>
                <wp:effectExtent l="0" t="2540" r="44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7560" cy="29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pt;margin-top:24.4pt;width:14.65pt;height:23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5430</wp:posOffset>
                </wp:positionH>
                <wp:positionV relativeFrom="paragraph">
                  <wp:posOffset>156210</wp:posOffset>
                </wp:positionV>
                <wp:extent cx="673100" cy="27622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1.75pt;mso-wrap-distance-left:9.05pt;mso-wrap-distance-right:9.05pt;mso-wrap-distance-top:0pt;mso-wrap-distance-bottom:0pt;margin-top:12.3pt;mso-position-vertical-relative:text;margin-left:-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96595</wp:posOffset>
                </wp:positionH>
                <wp:positionV relativeFrom="paragraph">
                  <wp:posOffset>99060</wp:posOffset>
                </wp:positionV>
                <wp:extent cx="1347470" cy="243205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CB6  12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/8 </w:t>
                            </w:r>
                            <w:r>
                              <w:rPr/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19.15pt;mso-wrap-distance-left:9.05pt;mso-wrap-distance-right:9.05pt;mso-wrap-distance-top:0pt;mso-wrap-distance-bottom:0pt;margin-top:7.8pt;mso-position-vertical-relative:text;margin-left:5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CB6  12  </w:t>
                      </w:r>
                      <w:r>
                        <w:rPr>
                          <w:sz w:val="20"/>
                          <w:szCs w:val="20"/>
                        </w:rPr>
                        <w:t xml:space="preserve">3/8 </w:t>
                      </w:r>
                      <w:r>
                        <w:rPr/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5430</wp:posOffset>
                </wp:positionH>
                <wp:positionV relativeFrom="paragraph">
                  <wp:posOffset>295275</wp:posOffset>
                </wp:positionV>
                <wp:extent cx="55689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7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9pt;margin-top:23.25pt;width:43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8295</wp:posOffset>
                </wp:positionH>
                <wp:positionV relativeFrom="paragraph">
                  <wp:posOffset>295275</wp:posOffset>
                </wp:positionV>
                <wp:extent cx="381000" cy="14287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85pt;margin-top:23.25pt;width:29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2465</wp:posOffset>
                </wp:positionH>
                <wp:positionV relativeFrom="paragraph">
                  <wp:posOffset>189865</wp:posOffset>
                </wp:positionV>
                <wp:extent cx="337820" cy="1270"/>
                <wp:effectExtent l="0" t="37465" r="6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8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14.95pt;width:26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6345</wp:posOffset>
                </wp:positionH>
                <wp:positionV relativeFrom="paragraph">
                  <wp:posOffset>255905</wp:posOffset>
                </wp:positionV>
                <wp:extent cx="306705" cy="14287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35pt;margin-top:20.15pt;width:24.1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08730</wp:posOffset>
                </wp:positionH>
                <wp:positionV relativeFrom="paragraph">
                  <wp:posOffset>25400</wp:posOffset>
                </wp:positionV>
                <wp:extent cx="236220" cy="22796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9pt;margin-top:2pt;width:18.5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5600</wp:posOffset>
                </wp:positionH>
                <wp:positionV relativeFrom="paragraph">
                  <wp:posOffset>118110</wp:posOffset>
                </wp:positionV>
                <wp:extent cx="334010" cy="10541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05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pt;margin-top:9.3pt;width:26.25pt;height:8.2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9445</wp:posOffset>
                </wp:positionH>
                <wp:positionV relativeFrom="paragraph">
                  <wp:posOffset>233045</wp:posOffset>
                </wp:positionV>
                <wp:extent cx="1396365" cy="24320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70 GCU 12 - ¼ 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19.15pt;mso-wrap-distance-left:9.05pt;mso-wrap-distance-right:9.05pt;mso-wrap-distance-top:0pt;mso-wrap-distance-bottom:0pt;margin-top:18.35pt;mso-position-vertical-relative:text;margin-left:35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70 GCU 12 - ¼ 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72490</wp:posOffset>
                </wp:positionH>
                <wp:positionV relativeFrom="paragraph">
                  <wp:posOffset>25400</wp:posOffset>
                </wp:positionV>
                <wp:extent cx="1969135" cy="542925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Partie  mâle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3/8 " </w:t>
                            </w:r>
                            <w:r>
                              <w:rPr>
                                <w:szCs w:val="24"/>
                              </w:rPr>
                              <w:t>de l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vann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05pt;height:42.75pt;mso-wrap-distance-left:9.05pt;mso-wrap-distance-right:9.05pt;mso-wrap-distance-top:0pt;mso-wrap-distance-bottom:0pt;margin-top:2pt;mso-position-vertical-relative:text;margin-left:6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Partie  mâle </w:t>
                      </w:r>
                      <w:r>
                        <w:rPr>
                          <w:sz w:val="20"/>
                          <w:szCs w:val="20"/>
                        </w:rPr>
                        <w:t xml:space="preserve">3/8 " </w:t>
                      </w:r>
                      <w:r>
                        <w:rPr>
                          <w:szCs w:val="24"/>
                        </w:rPr>
                        <w:t>de la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vann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9170</wp:posOffset>
                </wp:positionH>
                <wp:positionV relativeFrom="paragraph">
                  <wp:posOffset>22860</wp:posOffset>
                </wp:positionV>
                <wp:extent cx="248285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pt;margin-top:1.8pt;width:19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9170</wp:posOffset>
                </wp:positionH>
                <wp:positionV relativeFrom="paragraph">
                  <wp:posOffset>22860</wp:posOffset>
                </wp:positionV>
                <wp:extent cx="1270" cy="615315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1pt;margin-top:1.8pt;width:0.1pt;height:48.4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73525</wp:posOffset>
                </wp:positionH>
                <wp:positionV relativeFrom="paragraph">
                  <wp:posOffset>56515</wp:posOffset>
                </wp:positionV>
                <wp:extent cx="376555" cy="1270"/>
                <wp:effectExtent l="0" t="37465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5pt;margin-top:4.45pt;width:29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42080</wp:posOffset>
                </wp:positionH>
                <wp:positionV relativeFrom="paragraph">
                  <wp:posOffset>70485</wp:posOffset>
                </wp:positionV>
                <wp:extent cx="1270" cy="73914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5.55pt;width:0.1pt;height:58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17520</wp:posOffset>
                </wp:positionH>
                <wp:positionV relativeFrom="paragraph">
                  <wp:posOffset>166370</wp:posOffset>
                </wp:positionV>
                <wp:extent cx="619125" cy="276225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0 </w:t>
                            </w:r>
                            <w:r>
                              <w:rPr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1.75pt;mso-wrap-distance-left:9.05pt;mso-wrap-distance-right:9.05pt;mso-wrap-distance-top:0pt;mso-wrap-distance-bottom:0pt;margin-top:13.1pt;mso-position-vertical-relative:text;margin-left:23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40 </w:t>
                      </w:r>
                      <w:r>
                        <w:rPr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8695</wp:posOffset>
                </wp:positionH>
                <wp:positionV relativeFrom="paragraph">
                  <wp:posOffset>309245</wp:posOffset>
                </wp:positionV>
                <wp:extent cx="24828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5pt;margin-top:24.35pt;width:19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46830</wp:posOffset>
                </wp:positionH>
                <wp:positionV relativeFrom="paragraph">
                  <wp:posOffset>311150</wp:posOffset>
                </wp:positionV>
                <wp:extent cx="198755" cy="127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9pt;margin-top:24.5pt;width:15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9145</wp:posOffset>
                </wp:positionH>
                <wp:positionV relativeFrom="paragraph">
                  <wp:posOffset>151130</wp:posOffset>
                </wp:positionV>
                <wp:extent cx="1448435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5pt;margin-top:11.9pt;width:11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7295</wp:posOffset>
                </wp:positionH>
                <wp:positionV relativeFrom="paragraph">
                  <wp:posOffset>51435</wp:posOffset>
                </wp:positionV>
                <wp:extent cx="1270" cy="17907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85pt;margin-top:4.05pt;width:0.05pt;height:1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38295</wp:posOffset>
                </wp:positionH>
                <wp:positionV relativeFrom="paragraph">
                  <wp:posOffset>51435</wp:posOffset>
                </wp:positionV>
                <wp:extent cx="1270" cy="17907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5pt;margin-top:4.05pt;width:0.1pt;height:1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00050</wp:posOffset>
                </wp:positionH>
                <wp:positionV relativeFrom="paragraph">
                  <wp:posOffset>31750</wp:posOffset>
                </wp:positionV>
                <wp:extent cx="6777355" cy="3140075"/>
                <wp:effectExtent l="4445" t="571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7360" cy="3139920"/>
                          <a:chOff x="0" y="0"/>
                          <a:chExt cx="6777360" cy="3139920"/>
                        </a:xfrm>
                      </wpg:grpSpPr>
                      <wps:wsp>
                        <wps:cNvSpPr/>
                        <wps:spPr>
                          <a:xfrm>
                            <a:off x="720" y="2182320"/>
                            <a:ext cx="2257920" cy="239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720" y="2182320"/>
                            <a:ext cx="2257920" cy="239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080" y="1589400"/>
                            <a:ext cx="100800" cy="592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8520" y="1337400"/>
                            <a:ext cx="271800" cy="289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0"/>
                              <a:ext cx="1803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84">
                                  <a:moveTo>
                                    <a:pt x="0" y="0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0360" cy="28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400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540400" y="1291680"/>
                            <a:ext cx="278280" cy="295920"/>
                          </a:xfrm>
                        </wpg:grpSpPr>
                        <wps:wsp>
                          <wps:cNvSpPr/>
                          <wps:spPr>
                            <a:xfrm rot="10875600">
                              <a:off x="2880" y="1800"/>
                              <a:ext cx="1803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284">
                                  <a:moveTo>
                                    <a:pt x="0" y="0"/>
                                  </a:moveTo>
                                  <a:lnTo>
                                    <a:pt x="284" y="0"/>
                                  </a:lnTo>
                                  <a:lnTo>
                                    <a:pt x="0" y="284"/>
                                  </a:lnTo>
                                  <a:lnTo>
                                    <a:pt x="284" y="28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6840"/>
                              <a:ext cx="183600" cy="2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0400"/>
                                <a:ext cx="1803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120" y="0"/>
                                <a:ext cx="6480" cy="28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 flipV="1">
                            <a:off x="1118160" y="862920"/>
                            <a:ext cx="1440" cy="47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33640" y="864360"/>
                            <a:ext cx="1800" cy="43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505680" y="343080"/>
                            <a:ext cx="6120" cy="520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8320" y="807840"/>
                            <a:ext cx="1440" cy="12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8600" y="807840"/>
                            <a:ext cx="1800" cy="12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59960" y="718920"/>
                            <a:ext cx="120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01200" y="0"/>
                            <a:ext cx="419760" cy="543600"/>
                          </a:xfrm>
                        </wpg:grpSpPr>
                        <wps:wsp>
                          <wps:cNvSpPr/>
                          <wps:spPr>
                            <a:xfrm>
                              <a:off x="210240" y="181080"/>
                              <a:ext cx="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9760" cy="36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9760" cy="36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920" y="79920"/>
                                <a:ext cx="115560" cy="19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680" y="0"/>
                                  <a:ext cx="6588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112" h="21600">
                                      <a:moveTo>
                                        <a:pt x="10800" y="0"/>
                                      </a:moveTo>
                                      <a:arcTo wR="10800" hR="10800" stAng="-5400000" swAng="112187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112" h="21600">
                                      <a:moveTo>
                                        <a:pt x="10800" y="0"/>
                                      </a:moveTo>
                                      <a:arcTo wR="10800" hR="10800" stAng="-5400000" swAng="1121879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99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2960"/>
                                  <a:ext cx="572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CnPr/>
                        <wps:spPr>
                          <a:xfrm flipV="1">
                            <a:off x="444960" y="1626840"/>
                            <a:ext cx="1800" cy="55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9120" y="1626840"/>
                            <a:ext cx="642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58640" y="2889360"/>
                            <a:ext cx="12546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0600" y="2572560"/>
                            <a:ext cx="459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16480" y="2891880"/>
                            <a:ext cx="10026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3320" y="2572560"/>
                            <a:ext cx="459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18000" y="2421720"/>
                            <a:ext cx="2259360" cy="718200"/>
                          </a:xfrm>
                        </wpg:grpSpPr>
                        <wps:wsp>
                          <wps:cNvCnPr/>
                          <wps:spPr>
                            <a:xfrm>
                              <a:off x="0" y="469440"/>
                              <a:ext cx="1119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1440" cy="71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57920" y="360"/>
                              <a:ext cx="1800" cy="71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1360" y="150840"/>
                              <a:ext cx="45972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18160" y="360"/>
                              <a:ext cx="1800" cy="71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18160" y="468720"/>
                              <a:ext cx="1140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94360" y="150840"/>
                              <a:ext cx="45972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421720"/>
                            <a:ext cx="2259360" cy="718200"/>
                          </a:xfrm>
                        </wpg:grpSpPr>
                        <wps:wsp>
                          <wps:cNvCnPr/>
                          <wps:spPr>
                            <a:xfrm>
                              <a:off x="0" y="469440"/>
                              <a:ext cx="1119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60"/>
                              <a:ext cx="1440" cy="71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57920" y="360"/>
                              <a:ext cx="1800" cy="71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1000" y="150840"/>
                              <a:ext cx="45972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18160" y="360"/>
                              <a:ext cx="1440" cy="71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18160" y="468720"/>
                              <a:ext cx="1140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94000" y="150840"/>
                              <a:ext cx="45972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95760" y="1933560"/>
                            <a:ext cx="13334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T.A.N 26.9 x 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313720" y="2028960"/>
                            <a:ext cx="481680" cy="15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8840" y="2028960"/>
                            <a:ext cx="390240" cy="15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5760" y="1504440"/>
                            <a:ext cx="13334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T.A.N 17.2 x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231920" y="1588680"/>
                            <a:ext cx="1564200" cy="23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8840" y="1626840"/>
                            <a:ext cx="1415160" cy="30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2320" y="296640"/>
                            <a:ext cx="13334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Cuivre 12 x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76480" y="545400"/>
                            <a:ext cx="1440" cy="32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5040" y="457920"/>
                            <a:ext cx="666000" cy="20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46680" y="363960"/>
                            <a:ext cx="169020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fr-FR" w:bidi="ar-SA"/>
                                </w:rPr>
                                <w:t>Té cuivre égal diam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578760" y="545040"/>
                            <a:ext cx="367560" cy="26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5pt;margin-top:2.5pt;width:533.65pt;height:247.2pt" coordorigin="-630,50" coordsize="10673,4944">
                <v:rect id="shape_0" fillcolor="white" stroked="t" o:allowincell="f" style="position:absolute;left:-629;top:3487;width:3555;height:376;mso-wrap-style:none;v-text-anchor:middle">
                  <v:fill o:detectmouseclick="t" color2="#757575"/>
                  <v:stroke color="black" weight="3240" joinstyle="miter" endcap="flat"/>
                  <w10:wrap type="none"/>
                </v:rect>
                <v:rect id="shape_0" fillcolor="white" stroked="t" o:allowincell="f" style="position:absolute;left:6486;top:3487;width:3555;height:376;mso-wrap-style:none;v-text-anchor:middle">
                  <v:fill o:detectmouseclick="t" color2="#757575"/>
                  <v:stroke color="black" weight="3240" joinstyle="miter" endcap="flat"/>
                  <w10:wrap type="none"/>
                </v:rect>
                <v:rect id="shape_0" fillcolor="#757575" stroked="t" o:allowincell="f" style="position:absolute;left:8173;top:2553;width:158;height:933;mso-wrap-style:none;v-text-anchor:middle">
                  <v:fill o:detectmouseclick="t" color2="white"/>
                  <v:stroke color="black" weight="3240" joinstyle="miter" endcap="flat"/>
                  <w10:wrap type="none"/>
                </v:rect>
                <v:group id="shape_0" style="position:absolute;left:848;top:2156;width:428;height:456">
                  <v:shape id="shape_0" coordsize="284,284" path="m0,0l284,0l0,284l284,284l0,0xe" fillcolor="white" stroked="t" o:allowincell="f" style="position:absolute;left:992;top:2156;width:283;height:455;flip:x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848;top:2156;width:283;height:454">
                    <v:line id="shape_0" from="848,2383" to="1131,23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,2156" to="848,2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099;top:2086;width:433;height:463">
                  <v:shape id="shape_0" coordsize="284,284" path="m0,0l284,0l0,284l284,284l0,0xe" fillcolor="white" stroked="t" o:allowincell="f" style="position:absolute;left:8099;top:2087;width:283;height:455;mso-wrap-style:none;v-text-anchor:middle;rotation:181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8244;top:2095;width:288;height:454">
                    <v:line id="shape_0" from="8244,2316" to="8527,2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3,2095" to="8532,2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t" o:allowincell="f" style="position:absolute;left:1131;top:1409;width:1;height:745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42;top:1411;width:2;height:67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91;top:590;width:8;height:818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06;top:1322;width:1;height:18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116;top:1322;width:2;height:18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19;top:1182;width:188;height:1;flip:x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569;top:50;width:661;height:855">
                  <v:line id="shape_0" from="4900,335" to="4900,9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569;top:50;width:661;height:569">
                    <v:oval id="shape_0" fillcolor="white" stroked="t" o:allowincell="f" style="position:absolute;left:4569;top:50;width:660;height:5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4808;top:176;width:183;height:313">
                      <v:rect id="shape_0" coordsize="12112,21600" path="l0,21600xee" stroked="t" o:allowincell="f" style="position:absolute;left:4886;top:176;width:103;height:1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4808,176" to="4808,4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08,176" to="4897,17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808,338" to="4897,33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t" o:allowincell="f" style="position:absolute;left:71;top:2612;width:2;height:874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79;top:2612;width:1010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27;top:4600;width:1975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70;top:4101;width:72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908;top:4604;width:1578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344;top:4101;width:72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485;top:3864;width:3558;height:1131">
                  <v:shape id="shape_0" stroked="t" o:allowincell="f" style="position:absolute;left:6485;top:4603;width:1762;height:2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485;top:3864;width:1;height:113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41;top:3864;width:2;height:113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7038;top:4101;width:723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8246;top:3864;width:2;height:113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246;top:4602;width:1796;height:2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8838;top:4101;width:723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630;top:3864;width:3558;height:1131">
                  <v:shape id="shape_0" stroked="t" o:allowincell="f" style="position:absolute;left:-630;top:4603;width:1762;height:2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629;top:3864;width:1;height:113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26;top:3864;width:2;height:113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-77;top:4101;width:723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131;top:3864;width:1;height:113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31;top:4602;width:1796;height:2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23;top:4101;width:723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773;top:3095;width:209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T.A.N 26.9 x 2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14;top:3245;width:756;height:24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72;top:3245;width:614;height:24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73;top:2419;width:209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T.A.N 17.2 x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10;top:2552;width:2461;height:363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72;top:2612;width:2228;height:48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673;top:517;width:2099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Cuivre 12 x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40;top:909;width:1;height:50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72;top:771;width:1048;height:3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585;top:623;width:2661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fr-FR" w:bidi="ar-SA"/>
                          </w:rPr>
                          <w:t>Té cuivre égal diam.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06;top:908;width:577;height:41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7710</wp:posOffset>
                </wp:positionH>
                <wp:positionV relativeFrom="paragraph">
                  <wp:posOffset>163830</wp:posOffset>
                </wp:positionV>
                <wp:extent cx="4516120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12.9pt;width:355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43600</wp:posOffset>
                </wp:positionH>
                <wp:positionV relativeFrom="paragraph">
                  <wp:posOffset>219710</wp:posOffset>
                </wp:positionV>
                <wp:extent cx="386715" cy="276225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1.75pt;mso-wrap-distance-left:9.05pt;mso-wrap-distance-right:9.05pt;mso-wrap-distance-top:0pt;mso-wrap-distance-bottom:0pt;margin-top:17.3pt;mso-position-vertical-relative:text;margin-left:-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4370</wp:posOffset>
                </wp:positionH>
                <wp:positionV relativeFrom="paragraph">
                  <wp:posOffset>270510</wp:posOffset>
                </wp:positionV>
                <wp:extent cx="100965" cy="554990"/>
                <wp:effectExtent l="2540" t="1905" r="127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555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53.1pt;margin-top:21.3pt;width:7.9pt;height:43.65pt;mso-wrap-style:none;v-text-anchor:middle">
                <v:fill o:detectmouseclick="t" color2="whit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0360</wp:posOffset>
                </wp:positionH>
                <wp:positionV relativeFrom="paragraph">
                  <wp:posOffset>62865</wp:posOffset>
                </wp:positionV>
                <wp:extent cx="544830" cy="285115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9pt;height:22.45pt;mso-wrap-distance-left:9.05pt;mso-wrap-distance-right:9.05pt;mso-wrap-distance-top:0pt;mso-wrap-distance-bottom:0pt;margin-top:4.95pt;mso-position-vertical-relative:text;margin-left:-26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7855</wp:posOffset>
                </wp:positionH>
                <wp:positionV relativeFrom="paragraph">
                  <wp:posOffset>113030</wp:posOffset>
                </wp:positionV>
                <wp:extent cx="56515" cy="55245"/>
                <wp:effectExtent l="5080" t="4445" r="190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5080"/>
                        </a:xfrm>
                        <a:prstGeom prst="triangle">
                          <a:avLst>
                            <a:gd name="adj" fmla="val 98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.65pt;margin-top:8.9pt;width:4.4pt;height:4.3pt;mso-wrap-style:none;v-text-anchor:middle" type="_x0000_t5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2705</wp:posOffset>
                </wp:positionH>
                <wp:positionV relativeFrom="paragraph">
                  <wp:posOffset>113030</wp:posOffset>
                </wp:positionV>
                <wp:extent cx="56515" cy="55245"/>
                <wp:effectExtent l="5080" t="4445" r="190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55080"/>
                        </a:xfrm>
                        <a:prstGeom prst="triangle">
                          <a:avLst>
                            <a:gd name="adj" fmla="val 98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4.15pt;margin-top:8.9pt;width:4.4pt;height:4.3pt;mso-wrap-style:none;v-text-anchor:middle" type="_x0000_t5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90185</wp:posOffset>
                </wp:positionH>
                <wp:positionV relativeFrom="paragraph">
                  <wp:posOffset>113030</wp:posOffset>
                </wp:positionV>
                <wp:extent cx="56515" cy="55245"/>
                <wp:effectExtent l="2540" t="4445" r="444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" cy="55080"/>
                        </a:xfrm>
                        <a:prstGeom prst="triangle">
                          <a:avLst>
                            <a:gd name="adj" fmla="val 98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6.55pt;margin-top:8.9pt;width:4.4pt;height:4.3pt;flip:x;mso-wrap-style:none;v-text-anchor:middle" type="_x0000_t5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5335</wp:posOffset>
                </wp:positionH>
                <wp:positionV relativeFrom="paragraph">
                  <wp:posOffset>113030</wp:posOffset>
                </wp:positionV>
                <wp:extent cx="56515" cy="55245"/>
                <wp:effectExtent l="2540" t="4445" r="444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" cy="55080"/>
                        </a:xfrm>
                        <a:prstGeom prst="triangle">
                          <a:avLst>
                            <a:gd name="adj" fmla="val 9800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1.05pt;margin-top:8.9pt;width:4.4pt;height:4.3pt;flip:x;mso-wrap-style:none;v-text-anchor:middle" type="_x0000_t5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6580</wp:posOffset>
                </wp:positionH>
                <wp:positionV relativeFrom="paragraph">
                  <wp:posOffset>79375</wp:posOffset>
                </wp:positionV>
                <wp:extent cx="1270" cy="71818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4pt;margin-top:6.25pt;width:0.1pt;height:5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Baccalauréat Professionnel TMSEC 2013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96"/>
      <w:gridCol w:w="2014"/>
    </w:tblGrid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BACCALAUREAT PROFESSIONNEL TMSEC</w:t>
          </w:r>
        </w:p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TECHNICIEN DE MAINTENANCE DES SYSTEMES ENERGETIQUES ET CLIMATIQUES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SESSION 2013</w:t>
          </w:r>
        </w:p>
      </w:tc>
    </w:tr>
    <w:tr>
      <w:trPr/>
      <w:tc>
        <w:tcPr>
          <w:tcW w:w="92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szCs w:val="24"/>
            </w:rPr>
            <w:t>E3 – REALISATION, MISE EN SERVICE, CONTRÔLE</w:t>
          </w:r>
        </w:p>
      </w:tc>
    </w:tr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szCs w:val="24"/>
            </w:rPr>
            <w:t>SOUS EPREUVE E.33 : REALISATION D’UNE TUYAUTERIE DE</w:t>
          </w:r>
        </w:p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rFonts w:eastAsia="Times New Roman"/>
              <w:szCs w:val="24"/>
            </w:rPr>
            <w:t xml:space="preserve">                               </w:t>
          </w:r>
          <w:r>
            <w:rPr>
              <w:szCs w:val="24"/>
            </w:rPr>
            <w:t>REMPLACEMENT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UNITE 33</w:t>
          </w:r>
        </w:p>
      </w:tc>
    </w:tr>
    <w:tr>
      <w:trPr/>
      <w:tc>
        <w:tcPr>
          <w:tcW w:w="71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>
              <w:szCs w:val="24"/>
            </w:rPr>
            <w:t>1306-TMS P 33                      DOSSIER SUJET</w:t>
          </w:r>
        </w:p>
      </w:tc>
      <w:tc>
        <w:tcPr>
          <w:tcW w:w="20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szCs w:val="24"/>
            </w:rPr>
            <w:t>3 HEURES</w:t>
          </w:r>
        </w:p>
        <w:p>
          <w:pPr>
            <w:pStyle w:val="Normal"/>
            <w:spacing w:lineRule="auto" w:line="240" w:before="0" w:after="0"/>
            <w:jc w:val="center"/>
            <w:rPr>
              <w:szCs w:val="24"/>
            </w:rPr>
          </w:pPr>
          <w:r>
            <w:rPr>
              <w:szCs w:val="24"/>
            </w:rPr>
            <w:t>COEFFICIENT 1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8"/>
    </w:rPr>
  </w:style>
  <w:style w:type="character" w:styleId="PieddepageCar">
    <w:name w:val="Pied de page Car"/>
    <w:basedOn w:val="Policepardfaut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39:00Z</dcterms:created>
  <dc:creator>utilisateur</dc:creator>
  <dc:description/>
  <cp:keywords/>
  <dc:language>en-US</dc:language>
  <cp:lastModifiedBy>omi</cp:lastModifiedBy>
  <cp:lastPrinted>2013-03-12T16:56:00Z</cp:lastPrinted>
  <dcterms:modified xsi:type="dcterms:W3CDTF">2013-03-12T15:59:00Z</dcterms:modified>
  <cp:revision>21</cp:revision>
  <dc:subject/>
  <dc:title/>
</cp:coreProperties>
</file>