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30"/>
        <w:gridCol w:w="2828"/>
      </w:tblGrid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A FOURNIR PAR LE CENTRE D’EXAM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OUTILLAGE INDIVIDUEL</w:t>
            </w:r>
          </w:p>
          <w:tbl>
            <w:tblPr>
              <w:tblW w:w="9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1950"/>
              <w:gridCol w:w="1482"/>
              <w:gridCol w:w="2145"/>
              <w:gridCol w:w="1905"/>
            </w:tblGrid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ésignation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ractéristiques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Quantité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bservations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rix particulier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TC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ans remise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Panneau bois ou mur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x 40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Tube acier noir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6.9 x 2.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00 [mm]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6,11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Tube acier noir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.2 x 2.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00 [mm]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,10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Métal d’apport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.5 [mm]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Forfait 0,5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Tube cuivre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2 x 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800 [mm]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9,75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Baguette cuivre phosphore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 [mm]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Forfait 0,50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Filasse et patte à joint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collectif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Forfait 0,20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Coupe tube acier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Coupe tube cuivre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Clé à molette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Clé à griffe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Alésoir acier et cuivre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Poste OA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Filière complète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Avec burette d’huile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Etabli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Vanne MF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3/8 </w:t>
                  </w:r>
                  <w:r>
                    <w:rPr/>
                    <w:t>"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9,50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Ecrou CB6 12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3/8 </w:t>
                  </w:r>
                  <w:r>
                    <w:rPr/>
                    <w:t>"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,40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70 GCU 12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1/4 </w:t>
                  </w:r>
                  <w:r>
                    <w:rPr/>
                    <w:t>"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,52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Système de purge manomètre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 1/4 </w:t>
                  </w:r>
                  <w:r>
                    <w:rPr/>
                    <w:t xml:space="preserve">" F </w:t>
                  </w:r>
                  <w:r>
                    <w:rPr>
                      <w:sz w:val="20"/>
                      <w:szCs w:val="20"/>
                    </w:rPr>
                    <w:t xml:space="preserve">1/4 </w:t>
                  </w:r>
                  <w:r>
                    <w:rPr/>
                    <w:t>"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,98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Manomètre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 1/4 </w:t>
                  </w:r>
                  <w:r>
                    <w:rPr/>
                    <w:t>"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7,19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Té cuivre égal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,03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Perceuse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Avec Forets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Décapant 800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Forfait 1,50€</w:t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Patte à vis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x 5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Colliers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Ø 2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Colliers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Ø 1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Rosaces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late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/>
                    <w:t xml:space="preserve">Rosaces 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H = 9 mm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3,28€</w:t>
                  </w:r>
                </w:p>
              </w:tc>
            </w:tr>
            <w:tr>
              <w:trPr/>
              <w:tc>
                <w:tcPr>
                  <w:tcW w:w="97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Le manomètre peut être remplacé par un bouchon </w:t>
                  </w:r>
                  <w:r>
                    <w:rPr>
                      <w:b/>
                      <w:sz w:val="20"/>
                      <w:szCs w:val="20"/>
                    </w:rPr>
                    <w:t xml:space="preserve">M 1/4 </w:t>
                  </w:r>
                  <w:r>
                    <w:rPr>
                      <w:b/>
                    </w:rPr>
                    <w:t>"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EXAMEN : BAC PRO TMSEC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EPREUVE : E33 : REALISATION D’UNE TUYAUTERIE DE  REMPLACEMENT</w:t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SESSION : 201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CODE :1306- TMS P 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Page : 1/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1:06:00Z</dcterms:created>
  <dc:creator>utilisateur</dc:creator>
  <dc:description/>
  <cp:keywords/>
  <dc:language>en-US</dc:language>
  <cp:lastModifiedBy>omi</cp:lastModifiedBy>
  <cp:lastPrinted>2013-03-12T17:00:00Z</cp:lastPrinted>
  <dcterms:modified xsi:type="dcterms:W3CDTF">2013-03-12T16:00:00Z</dcterms:modified>
  <cp:revision>17</cp:revision>
  <dc:subject/>
  <dc:title/>
</cp:coreProperties>
</file>