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Contexte 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ur la rénovation de la centrale de traitement d’air, vous devez réaliser le raccordement de la batterie chaud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n donne 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 plan d’exécution du travail à réalis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 barème de notation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Vous disposez 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e filière pour 3 candida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petit outillage nécessaire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8"/>
        </w:rPr>
        <w:t>(tournevis, scie, …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e perceuse pour 3 candida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 chalumeau O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Des baguettes de soudur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Filasse + pâte à joi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n demande 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 réaliser le raccordement de la voie III ou B de la V3V à l’arrivée d’eau chaude sur la batter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68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ravaux à réaliser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iletage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éalisation d’un piquage en V sur 1’’1/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vanne d’équilibrage sera représentée par un raccord union FF en 1 ‘’ 1/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ourbe à souder en TAN Ø 1 ‘’ 1/4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rbe à souder en TAN Ø 1 ‘’ 1/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994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°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tériaux par candida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mètre de TAN Ø 1’’1/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lliers simples de 42 [mm]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3 Pates à vis 7 x 40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Rosaces de 14 [mm]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Un raccord union FF Ø 1 ‘’ 1/4 en fonte malléable noire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BAREME 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298"/>
        <w:gridCol w:w="343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âches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ot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Cot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00 [mm] (entre les deux courbes à souder)</w:t>
            </w:r>
          </w:p>
          <w:p>
            <w:pPr>
              <w:pStyle w:val="Normal"/>
              <w:ind w:left="705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0 [mm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/ 2.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/ 2.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oudures des courbes à souder  n° 4  et n°5 (1 point par soudure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/ 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iquage en V pointé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/ 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sthétique 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/ 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Joints de filasse sur le raccord union (1 points par joint)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/ 2</w:t>
            </w:r>
          </w:p>
        </w:tc>
      </w:tr>
      <w:tr>
        <w:trPr>
          <w:trHeight w:val="6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letage n°1 (1 point par filetage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/ 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right" w:pos="329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ab/>
              <w:tab/>
              <w:t>/ 2 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1746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eastAsia="Arial" w:cs="Arial" w:ascii="Arial" w:hAnsi="Arial"/>
              <w:b/>
              <w:sz w:val="32"/>
              <w:szCs w:val="32"/>
            </w:rPr>
            <w:t xml:space="preserve">  </w:t>
          </w:r>
          <w:r>
            <w:rPr>
              <w:rFonts w:cs="Arial" w:ascii="Arial" w:hAnsi="Arial"/>
              <w:b/>
              <w:sz w:val="32"/>
              <w:szCs w:val="32"/>
            </w:rPr>
            <w:t>BACCALAURÉAT PROFESSIONNEL TMSEC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Technicien de Maintenance des Systèmes Energétiques et Climatiques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12</w:t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120" w:after="0"/>
            <w:rPr>
              <w:bCs/>
              <w:szCs w:val="24"/>
            </w:rPr>
          </w:pPr>
          <w:r>
            <w:rPr>
              <w:bCs/>
            </w:rPr>
            <w:t>E. 3 Epreuve prenant en compte la formation en milieu professionnel - Réalisation mise en service, contrôle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Cs w:val="24"/>
            </w:rPr>
          </w:pPr>
          <w:r>
            <w:rPr>
              <w:rFonts w:cs="Arial" w:ascii="Arial" w:hAnsi="Arial"/>
              <w:b/>
              <w:bCs/>
              <w:szCs w:val="24"/>
            </w:rPr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</w:rPr>
            <w:t>Sous épreuve. E 33 :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t>Réalisation d’une tuyauterie de remplacement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Unité U. 33</w:t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40" w:after="40"/>
            <w:jc w:val="left"/>
            <w:rPr/>
          </w:pPr>
          <w:r>
            <w:rPr>
              <w:i/>
              <w:iCs/>
            </w:rPr>
            <w:t>1206-TMS P 33                       Dossier sujet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40" w:after="40"/>
            <w:rPr>
              <w:iCs/>
              <w:sz w:val="24"/>
              <w:szCs w:val="24"/>
            </w:rPr>
          </w:pPr>
          <w:r>
            <w:rPr>
              <w:iCs/>
              <w:sz w:val="24"/>
              <w:szCs w:val="24"/>
            </w:rPr>
            <w:t>3h    Coef 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1746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eastAsia="Arial" w:cs="Arial" w:ascii="Arial" w:hAnsi="Arial"/>
              <w:b/>
              <w:sz w:val="32"/>
              <w:szCs w:val="32"/>
            </w:rPr>
            <w:t xml:space="preserve">  </w:t>
          </w:r>
          <w:r>
            <w:rPr>
              <w:rFonts w:cs="Arial" w:ascii="Arial" w:hAnsi="Arial"/>
              <w:b/>
              <w:sz w:val="32"/>
              <w:szCs w:val="32"/>
            </w:rPr>
            <w:t>BACCALAURÉAT PROFESSIONNEL TMSEC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</w:rPr>
            <w:t>Technicien de Maintenance des Systèmes Energétiques et Climatiques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12</w:t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120" w:after="0"/>
            <w:rPr>
              <w:bCs/>
            </w:rPr>
          </w:pPr>
          <w:r>
            <w:rPr>
              <w:bCs/>
            </w:rPr>
            <w:t>E. 3 Epreuve prenant en compte la formation en milieu professionnel - Réalisation mise en service, contrôle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Cs w:val="24"/>
            </w:rPr>
          </w:pPr>
          <w:r>
            <w:rPr>
              <w:rFonts w:cs="Arial" w:ascii="Arial" w:hAnsi="Arial"/>
              <w:b/>
              <w:bCs/>
              <w:szCs w:val="24"/>
            </w:rPr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/>
          </w:pPr>
          <w:r>
            <w:rPr>
              <w:rFonts w:cs="Arial" w:ascii="Arial" w:hAnsi="Arial"/>
              <w:b/>
            </w:rPr>
            <w:t>Sous épreuve. E 33 :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t>Réalisation d’une tuyauterie de remplacement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Unité U. 33</w:t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40" w:after="40"/>
            <w:jc w:val="left"/>
            <w:rPr/>
          </w:pPr>
          <w:r>
            <w:rPr>
              <w:i/>
              <w:iCs/>
            </w:rPr>
            <w:t>1206-TMS P 33                       Dossier sujet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40" w:after="40"/>
            <w:rPr>
              <w:iCs/>
              <w:sz w:val="24"/>
              <w:szCs w:val="24"/>
            </w:rPr>
          </w:pPr>
          <w:r>
            <w:rPr>
              <w:iCs/>
              <w:sz w:val="24"/>
              <w:szCs w:val="24"/>
            </w:rPr>
            <w:t>3h    Coef 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6:31:00Z</dcterms:created>
  <dc:creator>RAYNEAU</dc:creator>
  <dc:description/>
  <cp:keywords/>
  <dc:language>en-US</dc:language>
  <cp:lastModifiedBy>Ourdia Mahrazi</cp:lastModifiedBy>
  <cp:lastPrinted>2012-03-14T18:00:00Z</cp:lastPrinted>
  <dcterms:modified xsi:type="dcterms:W3CDTF">2012-03-14T17:01:00Z</dcterms:modified>
  <cp:revision>12</cp:revision>
  <dc:subject/>
  <dc:title>Contexte :</dc:title>
</cp:coreProperties>
</file>