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  <w:gridCol w:w="1746"/>
      </w:tblGrid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 xml:space="preserve">  </w:t>
            </w:r>
            <w:r>
              <w:rPr>
                <w:rFonts w:cs="Arial" w:ascii="Arial" w:hAnsi="Arial"/>
                <w:b/>
                <w:sz w:val="32"/>
              </w:rPr>
              <w:t>BACCALAURÉAT PROFESSIONNEL TMSE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Technicien de Maintenance des Systèmes Energétiques et Climatique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2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E. 3 Epreuve prenant en compte la formation en milieu professionnel - Réalisation mise en service, contrôl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</w:rPr>
              <w:t>Sous épreuve. E 33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Réalisation d’une tuyauterie de remplacemen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té U. 33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>
                <w:i/>
              </w:rPr>
              <w:t>Tableau des tarifs hors taxe par candida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sz w:val="24"/>
              </w:rPr>
            </w:pPr>
            <w:r>
              <w:rPr>
                <w:sz w:val="24"/>
              </w:rPr>
              <w:t>3h    Coef 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936"/>
        <w:gridCol w:w="202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énomin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t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x unitaire H.T. en euros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x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H.T. en euro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Baguettes de sou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 mètre TAN Ø 42.4 x 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 colliers de 42 [m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5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 rosaces de 14 [m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 pates à vis chevil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1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 chevilles Ø 8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0.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0.3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lang w:val="en-GB"/>
              </w:rPr>
              <w:t xml:space="preserve">1 Raccord union FF Ø ’’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0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0.2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2 courbes à soude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Ø 2.4 x 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4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Filass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7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âte à j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42</w:t>
            </w:r>
          </w:p>
        </w:tc>
      </w:tr>
      <w:tr>
        <w:trPr/>
        <w:tc>
          <w:tcPr>
            <w:tcW w:w="7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RIX TOTAL H.T.</w:t>
              <w:tab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.45 euro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sur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sz w:val="28"/>
      <w:szCs w:val="28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41:00Z</dcterms:created>
  <dc:creator>Administrateur</dc:creator>
  <dc:description/>
  <cp:keywords/>
  <dc:language>en-US</dc:language>
  <cp:lastModifiedBy>Ourdia Mahrazi</cp:lastModifiedBy>
  <cp:lastPrinted>2012-03-15T09:42:00Z</cp:lastPrinted>
  <dcterms:modified xsi:type="dcterms:W3CDTF">2012-03-15T08:45:00Z</dcterms:modified>
  <cp:revision>3</cp:revision>
  <dc:subject/>
  <dc:title/>
</cp:coreProperties>
</file>