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156"/>
        <w:gridCol w:w="3448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ocuments remis au candidat 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g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Note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Question 1</w:t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/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/11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Question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/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/9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OT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ocuments ressources 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ésentation de l’entreprise chargée des travau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xtrait du CCTP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texte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ous travaillez pour une entreprise de maintenance </w:t>
      </w:r>
      <w:r>
        <w:rPr>
          <w:rFonts w:cs="Arial" w:ascii="Arial" w:hAnsi="Arial"/>
          <w:b/>
          <w:i/>
        </w:rPr>
        <w:t>Climplus</w:t>
      </w:r>
      <w:r>
        <w:rPr>
          <w:rFonts w:cs="Arial" w:ascii="Arial" w:hAnsi="Arial"/>
        </w:rPr>
        <w:t xml:space="preserve"> qui exploite les installations de climatisation d’une société d’électroniqu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uite à l’aménagement de nouveaux bureaux dans l’entreprise, le débit et la puissance chaud de la CTA air neuf doivent être adaptés aux nouveaux besoins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Question 1 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Vous devez préparer le chantier concernant les modifications de la CTA air neuf des bureaux pour répondre aux nouveaux besoins de l’entrepr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ous disposez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’un document réponses n° 1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’un dossier ressources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vail demandé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) Planifier les interventions des travaux à réaliser pour la modification de la CTA.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lacer dans le tableau le planning prévu (document ressources n°1) en respectant les lettres suivantes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9555</wp:posOffset>
                </wp:positionH>
                <wp:positionV relativeFrom="paragraph">
                  <wp:posOffset>22225</wp:posOffset>
                </wp:positionV>
                <wp:extent cx="188595" cy="434340"/>
                <wp:effectExtent l="635" t="5080" r="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434520"/>
                        </a:xfrm>
                        <a:custGeom>
                          <a:avLst/>
                          <a:gdLst>
                            <a:gd name="textAreaLeft" fmla="*/ 0 w 106920"/>
                            <a:gd name="textAreaRight" fmla="*/ 38520 w 106920"/>
                            <a:gd name="textAreaTop" fmla="*/ 6120 h 246240"/>
                            <a:gd name="textAreaBottom" fmla="*/ 240120 h 24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9.65pt;margin-top:1.75pt;width:14.8pt;height:34.1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t>A pour l’équipe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1720</wp:posOffset>
                </wp:positionH>
                <wp:positionV relativeFrom="paragraph">
                  <wp:posOffset>94615</wp:posOffset>
                </wp:positionV>
                <wp:extent cx="2895600" cy="325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/9 (1 point par ligne)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5.65pt;mso-wrap-distance-left:9.05pt;mso-wrap-distance-right:9.05pt;mso-wrap-distance-top:0pt;mso-wrap-distance-bottom:0pt;margin-top:7.45pt;mso-position-vertical-relative:text;margin-left:2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/9 (1 point par ligne)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 pour l’équipe 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 pour l’équipe 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b) Donner la date de fin de chantier la plus courte possible.</w:t>
        <w:tab/>
        <w:tab/>
        <w:t xml:space="preserve">  /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ritères d’évaluation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Respect des horaires journaliers et des plages de disponibilité des équip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La date de fin de chantier respecte la réception des travaux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L’enclenchement des tâches est logique.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Question 2 :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travaux de modification de la CTA air neuf  sont achevé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angement de la batterie eau chaud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ugmentation du débit par modification du rapport de poul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n vous demande de déterminer les points de contrôle à effectuer et de choisir le matériel pour effectuer ces mes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ous disposez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’un document réponses n° 2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’un dossier ressources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ravail demandé : </w:t>
      </w:r>
      <w:r>
        <w:rPr>
          <w:rFonts w:cs="Arial" w:ascii="Arial" w:hAnsi="Arial"/>
          <w:b/>
        </w:rPr>
        <w:t xml:space="preserve">   </w:t>
        <w:tab/>
        <w:tab/>
        <w:tab/>
        <w:tab/>
        <w:tab/>
        <w:tab/>
        <w:tab/>
        <w:tab/>
        <w:tab/>
        <w:tab/>
        <w:t>/9</w:t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édiger une fiche de contrôle de fonctionnement de la batterie chaude sur l’air en vue de déterminer sa puissance (période hivernale)  ainsi que l’intensité du moto ventilateur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Indiquer les appareils de mesures utilisés.</w:t>
      </w:r>
    </w:p>
    <w:p>
      <w:pPr>
        <w:pStyle w:val="Normal"/>
        <w:ind w:left="357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firstLine="708"/>
        <w:rPr/>
      </w:pPr>
      <w:r>
        <w:rPr>
          <w:rFonts w:cs="Arial" w:ascii="Arial" w:hAnsi="Arial"/>
        </w:rPr>
        <w:t>Compléter le document réponses n° 2.</w:t>
      </w:r>
    </w:p>
    <w:p>
      <w:pPr>
        <w:pStyle w:val="Normal"/>
        <w:ind w:left="357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firstLine="708"/>
        <w:rPr>
          <w:rFonts w:ascii="Arial" w:hAnsi="Arial" w:cs="Arial"/>
        </w:rPr>
      </w:pPr>
      <w:r>
        <w:rPr>
          <w:rFonts w:cs="Arial" w:ascii="Arial" w:hAnsi="Arial"/>
        </w:rPr>
        <w:t>Indiquer le matériel de sécurité électrique nécessa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ritères d’évaluation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s points de contrôle de fonctionnement sont judicieux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Le choix des appareils de contrôle est adapté aux mesures à effectu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1746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eastAsia="Arial" w:cs="Arial" w:ascii="Arial" w:hAnsi="Arial"/>
              <w:b/>
              <w:sz w:val="32"/>
            </w:rPr>
            <w:t xml:space="preserve">  </w:t>
          </w:r>
          <w:r>
            <w:rPr>
              <w:rFonts w:cs="Arial" w:ascii="Arial" w:hAnsi="Arial"/>
              <w:b/>
              <w:sz w:val="32"/>
            </w:rPr>
            <w:t>BACCALAURÉAT PROFESSIONNEL TMSEC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Technicien de Maintenance des Systèmes Energétiques et Climatiques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12</w:t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120" w:after="0"/>
            <w:rPr/>
          </w:pPr>
          <w:r>
            <w:rPr/>
            <w:t>E. 1 - ÉPREUVE  SCIENTIFIQUE ET DE TECHNOLOGIE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</w:rPr>
            <w:t>SOUS EPREUVE E.11 : Préparation d’intervention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Unité U.11</w:t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jc w:val="left"/>
            <w:rPr/>
          </w:pPr>
          <w:r>
            <w:rPr>
              <w:i/>
            </w:rPr>
            <w:t>1206- TMS ST 11                        Dossier sujet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rPr>
              <w:sz w:val="24"/>
            </w:rPr>
          </w:pPr>
          <w:r>
            <w:rPr>
              <w:sz w:val="24"/>
            </w:rPr>
            <w:t>2h    Coef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4:16:00Z</dcterms:created>
  <dc:creator>RAYNEAU</dc:creator>
  <dc:description/>
  <cp:keywords/>
  <dc:language>en-US</dc:language>
  <cp:lastModifiedBy>Ourdia Mahrazi</cp:lastModifiedBy>
  <cp:lastPrinted>2012-03-14T16:31:00Z</cp:lastPrinted>
  <dcterms:modified xsi:type="dcterms:W3CDTF">2012-03-14T15:32:00Z</dcterms:modified>
  <cp:revision>68</cp:revision>
  <dc:subject/>
  <dc:title>Questions 1 :</dc:title>
</cp:coreProperties>
</file>