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4"/>
        <w:gridCol w:w="10984"/>
      </w:tblGrid>
      <w:tr>
        <w:trPr/>
        <w:tc>
          <w:tcPr>
            <w:tcW w:w="10984" w:type="dxa"/>
            <w:tcBorders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93370</wp:posOffset>
                      </wp:positionV>
                      <wp:extent cx="6553200" cy="7526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3200" cy="7526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our traiter ce sujet, vous disposer d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e dossier sujet comportant le travail demandé, les conditions de fabrication et les données nécessaires à la réalisation de l’ouvrag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 matériaux et matériels nécessaires à cette fabric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 modèle numérique d’une partie de l’ouvrage à fabriquer pour la recherche de données complémentaires et l’impression de fiches de taille d’élém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28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Le modèle numérique est installé sur l’ordinateur à votre disposition sur le poste de travail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28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Progiciel CADWORK ou SEM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24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76730" cy="163068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2" r="-20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6730" cy="1630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Pour accéder au modèle, cliquez sur l’icô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9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39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9085" cy="1533525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1" t="-42" r="-4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9085" cy="1533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6pt;height:592.65pt;mso-wrap-distance-left:9.05pt;mso-wrap-distance-right:9.05pt;mso-wrap-distance-top:0pt;mso-wrap-distance-bottom:0pt;margin-top:23.1pt;mso-position-vertical-relative:text;margin-left:-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our traiter ce sujet, vous disposer d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 dossier sujet comportant le travail demandé, les conditions de fabrication et les données nécessaires à la réalisation de l’ouvrag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 matériaux et matériels nécessaires à cette fabric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modèle numérique d’une partie de l’ouvrage à fabriquer pour la recherche de données complémentaires et l’impression de fiches de taille d’élé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8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Le modèle numérique est installé sur l’ordinateur à votre disposition sur le poste de travail. </w:t>
                            </w:r>
                          </w:p>
                          <w:p>
                            <w:pPr>
                              <w:pStyle w:val="Normal"/>
                              <w:ind w:left="228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Progiciel CADWORK ou SEMA)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76730" cy="163068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6730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ur accéder au modèle, cliquez sur l’icône </w:t>
                            </w:r>
                          </w:p>
                          <w:p>
                            <w:pPr>
                              <w:pStyle w:val="Normal"/>
                              <w:ind w:left="39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9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9085" cy="153352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1" t="-42" r="-4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08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05555</wp:posOffset>
                      </wp:positionH>
                      <wp:positionV relativeFrom="paragraph">
                        <wp:posOffset>6906895</wp:posOffset>
                      </wp:positionV>
                      <wp:extent cx="1532890" cy="7334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C PRO TC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èle numérique   U.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57.75pt;mso-wrap-distance-left:9.05pt;mso-wrap-distance-right:9.05pt;mso-wrap-distance-top:0pt;mso-wrap-distance-bottom:0pt;margin-top:543.85pt;mso-position-vertical-relative:text;margin-left:29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 PRO TC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èle numérique   U.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05555</wp:posOffset>
                      </wp:positionH>
                      <wp:positionV relativeFrom="paragraph">
                        <wp:posOffset>6906895</wp:posOffset>
                      </wp:positionV>
                      <wp:extent cx="1532890" cy="73342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C PRO TC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èle numérique   U.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57.75pt;mso-wrap-distance-left:9.05pt;mso-wrap-distance-right:9.05pt;mso-wrap-distance-top:0pt;mso-wrap-distance-bottom:0pt;margin-top:543.85pt;mso-position-vertical-relative:text;margin-left:29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 PRO TC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èle numérique   U.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84" w:type="dxa"/>
            <w:tcBorders/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snapToGrid w:val="false"/>
              <w:ind w:left="567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ACCALAUREAT PROFESSIONNEL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Heading3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rPr/>
            </w:pPr>
            <w:r>
              <w:rPr/>
              <w:t>Technicien Constructeur Bois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widowControl/>
              <w:tabs>
                <w:tab w:val="clear" w:pos="4703"/>
                <w:tab w:val="clear" w:pos="94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widowControl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3 – EPREUVE  Pratique prenant</w:t>
            </w:r>
          </w:p>
          <w:p>
            <w:pPr>
              <w:pStyle w:val="Heading6"/>
              <w:rPr/>
            </w:pPr>
            <w:r>
              <w:rPr/>
              <w:t>en compte la formation en milieu professionnel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s épreuve E.32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BRICATION D’UN OUVRAG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b/>
                <w:bCs/>
                <w:i/>
                <w:iCs/>
                <w:sz w:val="72"/>
                <w:szCs w:val="72"/>
              </w:rPr>
              <w:t>DOSSIER SUJET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ab/>
              <w:t>Ce dossier comprend 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tbl>
            <w:tblPr>
              <w:tblW w:w="7797" w:type="dxa"/>
              <w:jc w:val="left"/>
              <w:tblInd w:w="148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12"/>
              <w:gridCol w:w="1985"/>
            </w:tblGrid>
            <w:tr>
              <w:trPr>
                <w:trHeight w:val="454" w:hRule="atLeast"/>
              </w:trPr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211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CUMENTS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ge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211" w:hanging="0"/>
                    <w:rPr/>
                  </w:pPr>
                  <w:r>
                    <w:rPr/>
                    <w:t>Page de garde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/ 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0"/>
                    <w:ind w:left="211" w:hanging="0"/>
                    <w:rPr/>
                  </w:pPr>
                  <w:r>
                    <w:rPr/>
                    <w:t>Plan de situation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211" w:hanging="0"/>
                    <w:rPr/>
                  </w:pPr>
                  <w:r>
                    <w:rPr/>
                    <w:t>Plan de masse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0" w:after="120"/>
                    <w:ind w:left="211" w:hanging="0"/>
                    <w:rPr/>
                  </w:pPr>
                  <w:r>
                    <w:rPr/>
                    <w:t>Perspectives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 / 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211" w:hanging="0"/>
                    <w:rPr/>
                  </w:pPr>
                  <w:r>
                    <w:rPr/>
                    <w:t>Fiche Contrat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/ 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211" w:hanging="0"/>
                    <w:rPr/>
                  </w:pPr>
                  <w:r>
                    <w:rPr/>
                    <w:t>Perspectives du travail à réaliser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 / 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211" w:hanging="0"/>
                    <w:rPr/>
                  </w:pPr>
                  <w:r>
                    <w:rPr/>
                    <w:t>Descriptif et Quantitatif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lang w:val="en-GB"/>
                    </w:rPr>
                    <w:t>5 / 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ind w:left="211" w:hanging="0"/>
                    <w:rPr/>
                  </w:pPr>
                  <w:r>
                    <w:rPr/>
                    <w:t>Plan d’exécution de l’ossature du demi-pignon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/ 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ind w:left="211" w:hanging="0"/>
                    <w:rPr/>
                  </w:pPr>
                  <w:r>
                    <w:rPr/>
                    <w:t>Plan d’exécution des panneaux du demi-pignon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 / 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ind w:left="211" w:hanging="0"/>
                    <w:rPr/>
                  </w:pPr>
                  <w:r>
                    <w:rPr/>
                    <w:t>Plan de l’ossature de la cheminée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 / 8</w:t>
                  </w:r>
                </w:p>
              </w:tc>
            </w:tr>
          </w:tbl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6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660" w:leader="none"/>
        </w:tabs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</wp:posOffset>
                </wp:positionH>
                <wp:positionV relativeFrom="paragraph">
                  <wp:posOffset>-213360</wp:posOffset>
                </wp:positionV>
                <wp:extent cx="13427075" cy="95288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6920" cy="9528840"/>
                          <a:chOff x="0" y="0"/>
                          <a:chExt cx="13426920" cy="952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426920" cy="9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40040" y="743760"/>
                            <a:ext cx="3352680" cy="33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16.8pt;width:1057.25pt;height:750.3pt" coordorigin="490,-336" coordsize="21145,150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;top:-336;width:21144;height:1500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545;top:835;width:5279;height:52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1"/>
        <w:gridCol w:w="9189"/>
        <w:gridCol w:w="4881"/>
        <w:gridCol w:w="2008"/>
      </w:tblGrid>
      <w:tr>
        <w:trPr>
          <w:trHeight w:val="481" w:hRule="atLeast"/>
        </w:trPr>
        <w:tc>
          <w:tcPr>
            <w:tcW w:w="22109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4"/>
              <w:ind w:left="113" w:hanging="0"/>
              <w:rPr/>
            </w:pPr>
            <w:r>
              <w:rPr/>
              <w:t>FICHE CONTRAT de Fabrication :</w:t>
              <w:tab/>
              <w:t>Ossature du pignon – Précadre – Cheminée</w:t>
            </w:r>
          </w:p>
        </w:tc>
      </w:tr>
      <w:tr>
        <w:trPr>
          <w:trHeight w:val="454" w:hRule="atLeast"/>
        </w:trPr>
        <w:tc>
          <w:tcPr>
            <w:tcW w:w="60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  <w:tc>
          <w:tcPr>
            <w:tcW w:w="9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ail demandé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Ressources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9"/>
              <w:ind w:left="113" w:hanging="0"/>
              <w:rPr/>
            </w:pPr>
            <w:r>
              <w:rPr>
                <w:i w:val="false"/>
              </w:rPr>
              <w:t>Barème / 200</w:t>
            </w:r>
          </w:p>
        </w:tc>
      </w:tr>
      <w:tr>
        <w:trPr>
          <w:trHeight w:val="2948" w:hRule="atLeast"/>
        </w:trPr>
        <w:tc>
          <w:tcPr>
            <w:tcW w:w="603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vertAlign w:val="superscript"/>
              </w:rPr>
              <w:t>ère</w:t>
            </w:r>
            <w:r>
              <w:rPr>
                <w:b/>
                <w:bCs/>
                <w:sz w:val="28"/>
                <w:szCs w:val="28"/>
              </w:rPr>
              <w:t xml:space="preserve"> Partie : Préparation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C3.3</w:t>
            </w:r>
            <w:r>
              <w:rPr/>
              <w:t xml:space="preserve"> – Rechercher les caractéristique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ab/>
              <w:t xml:space="preserve">   dimensionnelles et géométriques des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ab/>
              <w:t xml:space="preserve">   éléments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357" w:right="113" w:hanging="244"/>
              <w:rPr/>
            </w:pPr>
            <w:r>
              <w:rPr>
                <w:b/>
              </w:rPr>
              <w:t>Partie basse du demi-pignon :</w:t>
            </w:r>
          </w:p>
          <w:p>
            <w:pPr>
              <w:pStyle w:val="Normalcentr"/>
              <w:ind w:left="355" w:right="113" w:hanging="242"/>
              <w:rPr/>
            </w:pPr>
            <w:r>
              <w:rPr/>
              <w:t>- Rechercher sur les plans fournis les données de fabrication des éléments constitutifs de la partie basse du pignon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355" w:right="113" w:hanging="242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355" w:right="113" w:hanging="242"/>
              <w:rPr>
                <w:b/>
                <w:b/>
              </w:rPr>
            </w:pPr>
            <w:r>
              <w:rPr>
                <w:b/>
              </w:rPr>
              <w:t>Précadre :</w:t>
            </w:r>
          </w:p>
          <w:p>
            <w:pPr>
              <w:pStyle w:val="Normal"/>
              <w:ind w:left="355" w:right="113" w:hanging="242"/>
              <w:rPr/>
            </w:pPr>
            <w:r>
              <w:rPr/>
              <w:t>- Editer à partir du modèle 3D, les fiches de taille des éléments du précadre.</w:t>
            </w:r>
          </w:p>
          <w:p>
            <w:pPr>
              <w:pStyle w:val="Normal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ind w:left="355" w:right="113" w:hanging="242"/>
              <w:rPr/>
            </w:pPr>
            <w:r>
              <w:rPr>
                <w:b/>
              </w:rPr>
              <w:t>Ossature de la cheminée :</w:t>
            </w:r>
          </w:p>
          <w:p>
            <w:pPr>
              <w:pStyle w:val="Normal"/>
              <w:widowControl/>
              <w:autoSpaceDE w:val="true"/>
              <w:spacing w:before="0" w:after="120"/>
              <w:ind w:left="357" w:right="113" w:hanging="244"/>
              <w:rPr/>
            </w:pPr>
            <w:r>
              <w:rPr/>
              <w:t>- Tracer l’épure à l’échelle 1 des éléments nécessaires à la fabrication de l’habillage de la cheminée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  <w:t>- Plan de l’ossature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  <w:t>- Plan des panneaux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- Descriptif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Progiciel volumique de construction bois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Modèle volumique de la structure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  <w:t>- Plan de la cheminé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  <w:t>- Une aire d’épure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05 pts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10 pts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35 pt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9782" w:hRule="atLeast"/>
        </w:trPr>
        <w:tc>
          <w:tcPr>
            <w:tcW w:w="603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b/>
                <w:bCs/>
                <w:sz w:val="28"/>
                <w:szCs w:val="28"/>
              </w:rPr>
              <w:t xml:space="preserve"> Partie : Fabrication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 xml:space="preserve">C3.1 </w:t>
            </w:r>
            <w:r>
              <w:rPr/>
              <w:t>– Organiser et mettre en sécurité les postes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ab/>
              <w:t>de travail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 xml:space="preserve">C3.2 </w:t>
            </w:r>
            <w:r>
              <w:rPr/>
              <w:t>– Préparer les matériaux, produits et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ab/>
              <w:t>composants.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C3.4</w:t>
            </w:r>
            <w:r>
              <w:rPr/>
              <w:t xml:space="preserve"> – Installer le poste de travail et les outillages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 xml:space="preserve">C3.5 </w:t>
            </w:r>
            <w:r>
              <w:rPr/>
              <w:t>– Conduire les opérations de taillage,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ab/>
            </w:r>
            <w:r>
              <w:rPr/>
              <w:t>d’usinage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C3.6</w:t>
            </w:r>
            <w:r>
              <w:rPr/>
              <w:t xml:space="preserve"> – Conduire les opérations de préfabrication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ab/>
            </w:r>
            <w:r>
              <w:rPr/>
              <w:t xml:space="preserve"> et d’assemblage.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C3.7</w:t>
            </w:r>
            <w:r>
              <w:rPr/>
              <w:t xml:space="preserve"> – Conduire les opérations de finition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ab/>
            </w:r>
            <w:r>
              <w:rPr/>
              <w:t>et de traitement.</w:t>
            </w:r>
          </w:p>
        </w:tc>
        <w:tc>
          <w:tcPr>
            <w:tcW w:w="9189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Organiser</w:t>
            </w:r>
            <w:r>
              <w:rPr/>
              <w:t xml:space="preserve"> les espaces de travail et  installer les dispositifs de sécurité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/>
              <w:tab/>
              <w:t>individuels et collectifs.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ind w:left="355" w:right="113" w:hanging="242"/>
              <w:rPr/>
            </w:pPr>
            <w:r>
              <w:rPr/>
              <w:t xml:space="preserve">- </w:t>
            </w:r>
            <w:r>
              <w:rPr>
                <w:b/>
              </w:rPr>
              <w:t>Contrôler</w:t>
            </w:r>
            <w:r>
              <w:rPr/>
              <w:t xml:space="preserve"> quantitativement et qualitativement vos pièces.</w:t>
            </w:r>
          </w:p>
          <w:p>
            <w:pPr>
              <w:pStyle w:val="Normal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>
                <w:b/>
                <w:u w:val="single"/>
              </w:rPr>
              <w:t>Partie basse du demi-pignon</w:t>
            </w:r>
            <w:r>
              <w:rPr>
                <w:b/>
              </w:rPr>
              <w:t> :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" w:leader="none"/>
              </w:tabs>
              <w:ind w:left="355" w:right="113" w:hanging="24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abriquer</w:t>
            </w:r>
            <w:r>
              <w:rPr/>
              <w:t xml:space="preserve"> les éléments de la partie basse du pignon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 xml:space="preserve">Orienter, repérer et tracer les éléments selon leur </w:t>
            </w:r>
            <w:r>
              <w:rPr>
                <w:bCs/>
              </w:rPr>
              <w:t>position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>
                <w:bCs/>
              </w:rPr>
            </w:pPr>
            <w:r>
              <w:rPr>
                <w:bCs/>
              </w:rPr>
              <w:t>Tracer, marquer et tailler les pièces.</w:t>
            </w:r>
          </w:p>
          <w:p>
            <w:pPr>
              <w:pStyle w:val="Normal"/>
              <w:ind w:left="355" w:right="113" w:hanging="242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Réaliser </w:t>
            </w:r>
            <w:r>
              <w:rPr/>
              <w:t>la préfabrication de la partie basse du pignon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>Effectuer l’assemblage de l’ossatur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>Contrôler la conformité des composants bois réalisé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>Effectuer l’assemblage de l’ossature avec le voile travaillant.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355" w:right="113" w:hanging="242"/>
              <w:rPr/>
            </w:pPr>
            <w:r>
              <w:rPr>
                <w:b/>
                <w:u w:val="single"/>
              </w:rPr>
              <w:t xml:space="preserve">Précadre </w:t>
            </w:r>
            <w:r>
              <w:rPr>
                <w:b/>
              </w:rPr>
              <w:t>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355" w:right="113" w:hanging="2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" w:leader="none"/>
              </w:tabs>
              <w:ind w:left="355" w:right="113" w:hanging="242"/>
              <w:rPr/>
            </w:pPr>
            <w:r>
              <w:rPr>
                <w:b/>
                <w:bCs/>
              </w:rPr>
              <w:t>Fabriquer</w:t>
            </w:r>
            <w:r>
              <w:rPr>
                <w:bCs/>
              </w:rPr>
              <w:t xml:space="preserve"> les éléments du </w:t>
            </w:r>
            <w:r>
              <w:rPr/>
              <w:t>précadre 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 xml:space="preserve">Orienter, </w:t>
            </w:r>
            <w:r>
              <w:rPr>
                <w:bCs/>
              </w:rPr>
              <w:t>marquer et tracer les pièces selon leur position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>
                <w:bCs/>
              </w:rPr>
            </w:pPr>
            <w:r>
              <w:rPr>
                <w:bCs/>
              </w:rPr>
              <w:t>Profiler et tailler les pièce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>
                <w:bCs/>
              </w:rPr>
            </w:pPr>
            <w:r>
              <w:rPr>
                <w:bCs/>
              </w:rPr>
              <w:t>Raboter la pente de la pièce d’appu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" w:leader="none"/>
              </w:tabs>
              <w:ind w:left="355" w:right="113" w:hanging="242"/>
              <w:rPr/>
            </w:pPr>
            <w:r>
              <w:rPr>
                <w:b/>
              </w:rPr>
              <w:t>Réaliser</w:t>
            </w:r>
            <w:r>
              <w:rPr/>
              <w:t xml:space="preserve"> la préfabrication du précadre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>Assembler le précadre triangulaire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ind w:left="355" w:right="113" w:hanging="242"/>
              <w:rPr/>
            </w:pPr>
            <w:r>
              <w:rPr>
                <w:b/>
                <w:u w:val="single"/>
              </w:rPr>
              <w:t>Ossature de la cheminée</w:t>
            </w:r>
            <w:r>
              <w:rPr>
                <w:b/>
              </w:rPr>
              <w:t> :</w:t>
            </w:r>
          </w:p>
          <w:p>
            <w:pPr>
              <w:pStyle w:val="Normal"/>
              <w:ind w:left="355" w:right="113" w:hanging="2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9"/>
                <w:tab w:val="left" w:pos="72" w:leader="none"/>
              </w:tabs>
              <w:autoSpaceDE w:val="true"/>
              <w:ind w:left="355" w:right="113" w:hanging="242"/>
              <w:rPr>
                <w:i/>
                <w:i/>
                <w:iCs/>
              </w:rPr>
            </w:pPr>
            <w:r>
              <w:rPr>
                <w:b/>
              </w:rPr>
              <w:t>Fabriquer</w:t>
            </w:r>
            <w:r>
              <w:rPr/>
              <w:t xml:space="preserve"> les éléments de la cheminé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 xml:space="preserve">Orienter, repérer et tracer les éléments selon leur </w:t>
            </w:r>
            <w:r>
              <w:rPr>
                <w:bCs/>
              </w:rPr>
              <w:t>position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>
                <w:bCs/>
              </w:rPr>
            </w:pPr>
            <w:r>
              <w:rPr>
                <w:bCs/>
              </w:rPr>
              <w:t>Tailler les pièc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" w:leader="none"/>
              </w:tabs>
              <w:ind w:left="355" w:right="113" w:hanging="242"/>
              <w:rPr/>
            </w:pPr>
            <w:r>
              <w:rPr>
                <w:b/>
              </w:rPr>
              <w:t>Réaliser</w:t>
            </w:r>
            <w:r>
              <w:rPr/>
              <w:t xml:space="preserve"> la préfabrication de la cheminé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 xml:space="preserve">Effectuer </w:t>
            </w:r>
            <w:r>
              <w:rPr>
                <w:bCs/>
              </w:rPr>
              <w:t xml:space="preserve">l’assemblage et le </w:t>
            </w:r>
            <w:r>
              <w:rPr/>
              <w:t>vissage</w:t>
            </w:r>
            <w:r>
              <w:rPr>
                <w:bCs/>
              </w:rPr>
              <w:t xml:space="preserve"> de la cheminé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922" w:leader="none"/>
              </w:tabs>
              <w:autoSpaceDE w:val="true"/>
              <w:ind w:left="355" w:right="113" w:firstLine="174"/>
              <w:rPr/>
            </w:pPr>
            <w:r>
              <w:rPr/>
              <w:t>Contrôler la conformité des composants bois réalisés.</w:t>
            </w:r>
          </w:p>
          <w:p>
            <w:pPr>
              <w:pStyle w:val="Normal"/>
              <w:widowControl/>
              <w:autoSpaceDE w:val="true"/>
              <w:ind w:left="355" w:right="113" w:hanging="242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357" w:right="113" w:hanging="244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Réaliser</w:t>
            </w:r>
            <w:r>
              <w:rPr>
                <w:bCs/>
              </w:rPr>
              <w:t xml:space="preserve"> les opérations de finition</w:t>
            </w:r>
            <w:r>
              <w:rPr/>
              <w:t xml:space="preserve"> des parties d’ouvrage préfabriqués.</w:t>
            </w:r>
          </w:p>
          <w:p>
            <w:pPr>
              <w:pStyle w:val="Normal"/>
              <w:widowControl/>
              <w:autoSpaceDE w:val="true"/>
              <w:ind w:left="357" w:right="113" w:hanging="244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Protections individuelles et collectives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Postes de travail en atelier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Machines fixes et portatives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Bois et dérivés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Listes des composants, et produits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Descriptif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  <w:t>- Plan de l’ossatur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Plan des panneaux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Fiches de taill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Plan de la cheminé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Aire d’épure / de montage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chines d’atelier :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Scie radiale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Scie à ruban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Dégauchisseuse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Raboteuse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Toupie - profileuse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Scie à format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chines portatives :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Défonceuse portative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Perceuses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Visseuses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/>
              <w:t>- Cloueurs et agrafeurs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b/>
                <w:bCs/>
                <w:lang w:val="en-GB"/>
              </w:rPr>
              <w:t>/ 05 pts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b/>
                <w:bCs/>
                <w:lang w:val="en-GB"/>
              </w:rPr>
              <w:t>/ 05 pts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10 pts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b/>
                <w:bCs/>
                <w:lang w:val="en-GB"/>
              </w:rPr>
              <w:t>/ 30 pts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 10 pts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b/>
                <w:bCs/>
                <w:lang w:val="en-GB"/>
              </w:rPr>
              <w:t>/ 30 pts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b/>
                <w:bCs/>
                <w:lang w:val="en-GB"/>
              </w:rPr>
              <w:t>/ 20 pts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b/>
                <w:bCs/>
                <w:lang w:val="en-GB"/>
              </w:rPr>
              <w:t>/ 30 pts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>/ 10 pts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br w:type="page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00965</wp:posOffset>
            </wp:positionV>
            <wp:extent cx="13642975" cy="910526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2975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3119" w:leader="none"/>
          <w:tab w:val="center" w:pos="4703" w:leader="none"/>
          <w:tab w:val="left" w:pos="6521" w:leader="none"/>
          <w:tab w:val="left" w:pos="8789" w:leader="none"/>
          <w:tab w:val="right" w:pos="940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left" w:pos="3119" w:leader="none"/>
          <w:tab w:val="center" w:pos="4703" w:leader="none"/>
          <w:tab w:val="left" w:pos="6521" w:leader="none"/>
          <w:tab w:val="left" w:pos="8789" w:leader="none"/>
          <w:tab w:val="right" w:pos="940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22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  <w:gridCol w:w="11584"/>
      </w:tblGrid>
      <w:tr>
        <w:trPr/>
        <w:tc>
          <w:tcPr>
            <w:tcW w:w="10668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DESCRIPTIF: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</w:tabs>
              <w:autoSpaceDE w:val="true"/>
              <w:ind w:left="24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artie basse du demi-pignon :</w:t>
            </w:r>
          </w:p>
          <w:p>
            <w:pPr>
              <w:pStyle w:val="Normal"/>
              <w:widowControl/>
              <w:autoSpaceDE w:val="true"/>
              <w:ind w:left="24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 xml:space="preserve">- Les montants sont placés dans un entraxe de 0,60 m. 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 xml:space="preserve">- La baie est renforcée par un linteau oblique qui affleure les montants coté extérieur. 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>- Le linteau est assemblé :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ab/>
              <w:t>- En tête il vient à mi-bois de son épaisseur avec la traverse haute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ab/>
              <w:t xml:space="preserve">- En pied il vient en coupe sur la traverse basse et le montant. 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ab/>
              <w:t xml:space="preserve">- Une traverse oblique est placée de chaque coté du linteau de renfort afin de recevoir  </w:t>
              <w:tab/>
              <w:tab/>
              <w:tab/>
              <w:t>les montants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 xml:space="preserve">- La traverse sous la panne est placée pour recevoir le joint de panneaux. Les montants de </w:t>
              <w:tab/>
              <w:tab/>
              <w:tab/>
              <w:t>renfort sont entaillés à son passage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>- Les lisses, les montants, les traverses, les renforts sont assemblés par clouage ou vissage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>- Les panneaux OSB sont agrafés ou cloués sur l’ossature du pignon.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</w:tabs>
              <w:autoSpaceDE w:val="true"/>
              <w:ind w:left="24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écadre :</w:t>
            </w:r>
          </w:p>
          <w:p>
            <w:pPr>
              <w:pStyle w:val="Normal"/>
              <w:widowControl/>
              <w:autoSpaceDE w:val="true"/>
              <w:ind w:left="24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>- Les pièces de bois sont dégauchies et rabotées aux cotes finies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>- Les rainures en bout ne seront pas usinées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 xml:space="preserve">- La pente de la pièce d’appui est réalisée avec un montage d’usinage à la raboteuse, </w:t>
              <w:tab/>
              <w:tab/>
              <w:tab/>
              <w:t>(Montage fourni)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>- Les coupes sont réalisées mécaniquement avec une machine d’atelier fixe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>- Les pièces sont assemblées avec des vis.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</w:tabs>
              <w:autoSpaceDE w:val="true"/>
              <w:ind w:left="24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ssature de cheminée :</w:t>
            </w:r>
          </w:p>
          <w:p>
            <w:pPr>
              <w:pStyle w:val="Normal"/>
              <w:widowControl/>
              <w:autoSpaceDE w:val="true"/>
              <w:ind w:left="24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>- Les quatre pentes sont identiques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 xml:space="preserve">- Toutes les pièces de bois font lattis entre elles. 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 xml:space="preserve">- Chaque versant est composé d’une traverse haute et d’une traverse basse, 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ab/>
              <w:t>de 2 demi-arêtiers chanlattés et d’un chevron placé à l’axe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ab/>
              <w:t>- Les arêtiers sont délardés à l’axe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ab/>
              <w:t>- Toutes les pièces sont assemblés à mi-bois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>- Les bois de la structure sont positionnés à plat par rapport à la herse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>- Les chevrons sont positionnés à chant par rapport à la herse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  <w:tab/>
              <w:t>- Les traverses basses sont délardées au lattis du comble de la maison.</w:t>
            </w:r>
          </w:p>
          <w:p>
            <w:pPr>
              <w:pStyle w:val="Normal"/>
              <w:widowControl/>
              <w:autoSpaceDE w:val="true"/>
              <w:ind w:left="240" w:hanging="0"/>
              <w:rPr/>
            </w:pPr>
            <w:r>
              <w:rPr/>
            </w:r>
          </w:p>
          <w:p>
            <w:pPr>
              <w:pStyle w:val="Normal"/>
              <w:ind w:left="240" w:hanging="0"/>
              <w:rPr/>
            </w:pPr>
            <w:r>
              <w:rPr/>
              <w:tab/>
              <w:t xml:space="preserve">- Les bois sont assemblés et vissés versant par versant en prévision de la mise en œuvre sur </w:t>
              <w:tab/>
              <w:tab/>
              <w:t>le chantier.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5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271780</wp:posOffset>
                      </wp:positionV>
                      <wp:extent cx="6733540" cy="764794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3540" cy="7647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LISTE DES BOI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  <w:t>"Sapin du nord"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ctions des bois "Calibrés"</w:t>
                                    <w:tab/>
                                    <w:tab/>
                                    <w:t>Demi pign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ontants</w:t>
                                    <w:tab/>
                                    <w:tab/>
                                    <w:tab/>
                                    <w:tab/>
                                    <w:t>50  x    97</w:t>
                                    <w:tab/>
                                    <w:tab/>
                                    <w:t>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raverses</w:t>
                                    <w:tab/>
                                    <w:tab/>
                                    <w:tab/>
                                    <w:tab/>
                                    <w:t>50  x    97</w:t>
                                    <w:tab/>
                                    <w:tab/>
                                    <w:t>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isses</w:t>
                                    <w:tab/>
                                    <w:tab/>
                                    <w:tab/>
                                    <w:tab/>
                                    <w:tab/>
                                    <w:t>50  x    97</w:t>
                                    <w:tab/>
                                    <w:tab/>
                                    <w:t>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inteau</w:t>
                                    <w:tab/>
                                    <w:tab/>
                                    <w:tab/>
                                    <w:tab/>
                                    <w:tab/>
                                    <w:t>75  x  225</w:t>
                                    <w:tab/>
                                    <w:tab/>
                                    <w:t>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Bois à débiter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  <w:tab/>
                                    <w:t>Demi-bastaings</w:t>
                                    <w:tab/>
                                    <w:t>50  x      97</w:t>
                                    <w:tab/>
                                    <w:t>mm</w:t>
                                    <w:tab/>
                                    <w:tab/>
                                    <w:t>Long.</w:t>
                                    <w:tab/>
                                    <w:tab/>
                                    <w:t>5,00</w:t>
                                    <w:tab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  <w:tab/>
                                    <w:t>Madrier</w:t>
                                    <w:tab/>
                                    <w:tab/>
                                    <w:t>75  x    225</w:t>
                                    <w:tab/>
                                    <w:t>mm</w:t>
                                    <w:tab/>
                                    <w:tab/>
                                    <w:t>Long.</w:t>
                                    <w:tab/>
                                    <w:tab/>
                                    <w:t>4,00</w:t>
                                    <w:tab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  <w:tab/>
                                    <w:t>Panneaux OSB   1196  x  2500</w:t>
                                    <w:tab/>
                                    <w:t>mm</w:t>
                                    <w:tab/>
                                    <w:tab/>
                                    <w:t>Ep.</w:t>
                                    <w:tab/>
                                    <w:tab/>
                                    <w:t xml:space="preserve">   9 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Sections des bois "Rabotés"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>Précad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èce d’appui</w:t>
                                    <w:tab/>
                                    <w:tab/>
                                    <w:tab/>
                                    <w:t>70  x  200</w:t>
                                    <w:tab/>
                                    <w:tab/>
                                    <w:t>mm</w:t>
                                    <w:tab/>
                                    <w:tab/>
                                    <w:t>Long.</w:t>
                                    <w:tab/>
                                    <w:t>1,30</w:t>
                                    <w:tab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Rejingot</w:t>
                                    <w:tab/>
                                    <w:tab/>
                                    <w:tab/>
                                    <w:tab/>
                                    <w:t>40  x    90</w:t>
                                    <w:tab/>
                                    <w:tab/>
                                    <w:t>mm</w:t>
                                    <w:tab/>
                                    <w:tab/>
                                    <w:t>Long.</w:t>
                                    <w:tab/>
                                    <w:t>1,30</w:t>
                                    <w:tab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ontant</w:t>
                                    <w:tab/>
                                    <w:tab/>
                                    <w:tab/>
                                    <w:tab/>
                                    <w:t>55  x  150</w:t>
                                    <w:tab/>
                                    <w:tab/>
                                    <w:t>mm</w:t>
                                    <w:tab/>
                                    <w:tab/>
                                    <w:t>Long.</w:t>
                                    <w:tab/>
                                    <w:t>1,60</w:t>
                                    <w:tab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ontant oblique</w:t>
                                    <w:tab/>
                                    <w:tab/>
                                    <w:t>55  x  150</w:t>
                                    <w:tab/>
                                    <w:tab/>
                                    <w:t>mm</w:t>
                                    <w:tab/>
                                    <w:tab/>
                                    <w:t>Long.</w:t>
                                    <w:tab/>
                                    <w:t>2,00</w:t>
                                    <w:tab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Sections des bois "Bruts"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Cheminé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ind w:left="120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hevrons</w:t>
                                    <w:tab/>
                                    <w:tab/>
                                    <w:tab/>
                                    <w:tab/>
                                    <w:t>55  x    75</w:t>
                                    <w:tab/>
                                    <w:tab/>
                                    <w:t>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Arêtiers</w:t>
                                    <w:tab/>
                                    <w:tab/>
                                    <w:tab/>
                                    <w:tab/>
                                    <w:tab/>
                                    <w:t>50  x  150</w:t>
                                    <w:tab/>
                                    <w:tab/>
                                    <w:t>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raverses basses</w:t>
                                    <w:tab/>
                                    <w:tab/>
                                    <w:tab/>
                                    <w:t>50  x  150</w:t>
                                    <w:tab/>
                                    <w:tab/>
                                    <w:t>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raverses hautes</w:t>
                                    <w:tab/>
                                    <w:tab/>
                                    <w:tab/>
                                    <w:t>50  x  150</w:t>
                                    <w:tab/>
                                    <w:tab/>
                                    <w:t>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Bois à débiter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  <w:tab/>
                                    <w:t>Bastaings</w:t>
                                    <w:tab/>
                                    <w:tab/>
                                    <w:t>50  x  150</w:t>
                                    <w:tab/>
                                    <w:t>mm</w:t>
                                    <w:tab/>
                                    <w:tab/>
                                    <w:t>Long.</w:t>
                                    <w:tab/>
                                    <w:tab/>
                                    <w:t>4,00</w:t>
                                    <w:tab/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0" w:hanging="0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</w:t>
                                    <w:tab/>
                                    <w:t>Chevron</w:t>
                                    <w:tab/>
                                    <w:tab/>
                                    <w:t>55  x    75</w:t>
                                    <w:tab/>
                                    <w:t>mm</w:t>
                                    <w:tab/>
                                    <w:tab/>
                                    <w:t>Long.</w:t>
                                    <w:tab/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4,50</w:t>
                                    <w:tab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0.2pt;height:602.2pt;mso-wrap-distance-left:9.05pt;mso-wrap-distance-right:9.05pt;mso-wrap-distance-top:0pt;mso-wrap-distance-bottom:0pt;margin-top:21.4pt;mso-position-vertical-relative:text;margin-left: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LISTE DES BOI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"Sapin du nord"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ctions des bois "Calibrés"</w:t>
                              <w:tab/>
                              <w:tab/>
                              <w:t>Demi pign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ontants</w:t>
                              <w:tab/>
                              <w:tab/>
                              <w:tab/>
                              <w:tab/>
                              <w:t>50  x    97</w:t>
                              <w:tab/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raverses</w:t>
                              <w:tab/>
                              <w:tab/>
                              <w:tab/>
                              <w:tab/>
                              <w:t>50  x    97</w:t>
                              <w:tab/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isses</w:t>
                              <w:tab/>
                              <w:tab/>
                              <w:tab/>
                              <w:tab/>
                              <w:tab/>
                              <w:t>50  x    97</w:t>
                              <w:tab/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inteau</w:t>
                              <w:tab/>
                              <w:tab/>
                              <w:tab/>
                              <w:tab/>
                              <w:tab/>
                              <w:t>75  x  225</w:t>
                              <w:tab/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Bois à débiter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  <w:tab/>
                              <w:t>Demi-bastaings</w:t>
                              <w:tab/>
                              <w:t>50  x      97</w:t>
                              <w:tab/>
                              <w:t>mm</w:t>
                              <w:tab/>
                              <w:tab/>
                              <w:t>Long.</w:t>
                              <w:tab/>
                              <w:tab/>
                              <w:t>5,00</w:t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  <w:tab/>
                              <w:t>Madrier</w:t>
                              <w:tab/>
                              <w:tab/>
                              <w:t>75  x    225</w:t>
                              <w:tab/>
                              <w:t>mm</w:t>
                              <w:tab/>
                              <w:tab/>
                              <w:t>Long.</w:t>
                              <w:tab/>
                              <w:tab/>
                              <w:t>4,00</w:t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3</w:t>
                              <w:tab/>
                              <w:t>Panneaux OSB   1196  x  2500</w:t>
                              <w:tab/>
                              <w:t>mm</w:t>
                              <w:tab/>
                              <w:tab/>
                              <w:t>Ep.</w:t>
                              <w:tab/>
                              <w:tab/>
                              <w:t xml:space="preserve">   9 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7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Sections des bois "Rabotés"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ab/>
                            </w:r>
                            <w:r>
                              <w:rPr/>
                              <w:t>Précad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èce d’appui</w:t>
                              <w:tab/>
                              <w:tab/>
                              <w:tab/>
                              <w:t>70  x  200</w:t>
                              <w:tab/>
                              <w:tab/>
                              <w:t>mm</w:t>
                              <w:tab/>
                              <w:tab/>
                              <w:t>Long.</w:t>
                              <w:tab/>
                              <w:t>1,30</w:t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ejingot</w:t>
                              <w:tab/>
                              <w:tab/>
                              <w:tab/>
                              <w:tab/>
                              <w:t>40  x    90</w:t>
                              <w:tab/>
                              <w:tab/>
                              <w:t>mm</w:t>
                              <w:tab/>
                              <w:tab/>
                              <w:t>Long.</w:t>
                              <w:tab/>
                              <w:t>1,30</w:t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ontant</w:t>
                              <w:tab/>
                              <w:tab/>
                              <w:tab/>
                              <w:tab/>
                              <w:t>55  x  150</w:t>
                              <w:tab/>
                              <w:tab/>
                              <w:t>mm</w:t>
                              <w:tab/>
                              <w:tab/>
                              <w:t>Long.</w:t>
                              <w:tab/>
                              <w:t>1,60</w:t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ontant oblique</w:t>
                              <w:tab/>
                              <w:tab/>
                              <w:t>55  x  150</w:t>
                              <w:tab/>
                              <w:tab/>
                              <w:t>mm</w:t>
                              <w:tab/>
                              <w:tab/>
                              <w:t>Long.</w:t>
                              <w:tab/>
                              <w:t>2,00</w:t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7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Sections des bois "Bruts"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Cheminé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120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hevrons</w:t>
                              <w:tab/>
                              <w:tab/>
                              <w:tab/>
                              <w:tab/>
                              <w:t>55  x    75</w:t>
                              <w:tab/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Arêtiers</w:t>
                              <w:tab/>
                              <w:tab/>
                              <w:tab/>
                              <w:tab/>
                              <w:tab/>
                              <w:t>50  x  150</w:t>
                              <w:tab/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raverses basses</w:t>
                              <w:tab/>
                              <w:tab/>
                              <w:tab/>
                              <w:t>50  x  150</w:t>
                              <w:tab/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raverses hautes</w:t>
                              <w:tab/>
                              <w:tab/>
                              <w:tab/>
                              <w:t>50  x  150</w:t>
                              <w:tab/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Bois à débiter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5</w:t>
                              <w:tab/>
                              <w:t>Bastaings</w:t>
                              <w:tab/>
                              <w:tab/>
                              <w:t>50  x  150</w:t>
                              <w:tab/>
                              <w:t>mm</w:t>
                              <w:tab/>
                              <w:tab/>
                              <w:t>Long.</w:t>
                              <w:tab/>
                              <w:tab/>
                              <w:t>4,00</w:t>
                              <w:tab/>
                            </w:r>
                            <w:r>
                              <w:rPr>
                                <w:bCs/>
                                <w:lang w:val="en-GB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</w:t>
                              <w:tab/>
                              <w:t>Chevron</w:t>
                              <w:tab/>
                              <w:tab/>
                              <w:t>55  x    75</w:t>
                              <w:tab/>
                              <w:t>mm</w:t>
                              <w:tab/>
                              <w:tab/>
                              <w:t>Long.</w:t>
                              <w:tab/>
                              <w:tab/>
                            </w:r>
                            <w:r>
                              <w:rPr>
                                <w:bCs/>
                              </w:rPr>
                              <w:t>4,50</w:t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632460</wp:posOffset>
            </wp:positionV>
            <wp:extent cx="14540230" cy="103632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0230" cy="1036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82400</wp:posOffset>
                </wp:positionH>
                <wp:positionV relativeFrom="paragraph">
                  <wp:posOffset>15240</wp:posOffset>
                </wp:positionV>
                <wp:extent cx="2514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-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pacing w:val="-16"/>
                                <w:sz w:val="32"/>
                                <w:szCs w:val="32"/>
                              </w:rPr>
                              <w:t>75    X    225</w:t>
                              <w:tab/>
                              <w:t xml:space="preserve">  mm</w:t>
                              <w:tab/>
                              <w:t xml:space="preserve">     Long   4,0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1.2pt;mso-position-vertical-relative:text;margin-left:9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-16"/>
                          <w:sz w:val="32"/>
                          <w:szCs w:val="3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pacing w:val="-16"/>
                          <w:sz w:val="32"/>
                          <w:szCs w:val="32"/>
                        </w:rPr>
                        <w:t>75    X    225</w:t>
                        <w:tab/>
                        <w:t xml:space="preserve">  mm</w:t>
                        <w:tab/>
                        <w:t xml:space="preserve">     Long   4,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17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99060</wp:posOffset>
                </wp:positionV>
                <wp:extent cx="14504670" cy="105124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4760" cy="10512360"/>
                          <a:chOff x="0" y="0"/>
                          <a:chExt cx="14504760" cy="10512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4504760" cy="1051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989360" y="217080"/>
                            <a:ext cx="2893680" cy="39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-7.8pt;width:1142.1pt;height:827.75pt" coordorigin="-240,-156" coordsize="22842,16555">
                <v:shape id="shape_0" stroked="f" o:allowincell="f" style="position:absolute;left:-240;top:-156;width:22841;height:165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7066;top:186;width:4556;height:628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2993370" cy="89427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3480" cy="8942760"/>
                          <a:chOff x="0" y="0"/>
                          <a:chExt cx="12993480" cy="8942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7840" y="0"/>
                            <a:ext cx="11201400" cy="83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4760"/>
                            <a:ext cx="12993480" cy="89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0pt;width:1023.1pt;height:704.15pt" coordorigin="823,0" coordsize="20462,14083">
                <v:shape id="shape_0" stroked="f" o:allowincell="f" style="position:absolute;left:1245;top:0;width:17639;height:13079;mso-wrap-style:none;v-text-anchor:middle;mso-position-horizontal:cente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23;top:23;width:20461;height:14059;mso-wrap-style:none;v-text-anchor:middle;mso-position-horizontal:cente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footerReference w:type="first" r:id="rId21"/>
      <w:type w:val="nextPage"/>
      <w:pgSz w:orient="landscape" w:w="23811" w:h="16838"/>
      <w:pgMar w:left="851" w:right="851" w:gutter="284" w:header="0" w:top="567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jc w:val="center"/>
      <w:rPr/>
    </w:pPr>
    <w:r>
      <w:rPr>
        <w:i/>
        <w:iCs/>
      </w:rPr>
      <w:t>Examen</w:t>
    </w:r>
    <w:r>
      <w:rPr/>
      <w:t xml:space="preserve"> : </w:t>
    </w:r>
    <w:r>
      <w:rPr>
        <w:b/>
        <w:bCs/>
      </w:rPr>
      <w:t>Baccalauréat professionnel Technicien constructeur Bois</w:t>
    </w:r>
    <w:r>
      <w:rPr/>
      <w:tab/>
      <w:tab/>
    </w:r>
    <w:r>
      <w:rPr>
        <w:b/>
        <w:bCs/>
      </w:rPr>
      <w:t>DOSSIER SUJET</w:t>
    </w:r>
    <w:r>
      <w:rPr/>
      <w:tab/>
      <w:tab/>
    </w:r>
    <w:r>
      <w:rPr>
        <w:b/>
        <w:bCs/>
        <w:i/>
        <w:iCs/>
      </w:rPr>
      <w:t>Epreuve</w:t>
    </w:r>
    <w:r>
      <w:rPr>
        <w:b/>
        <w:bCs/>
      </w:rPr>
      <w:t xml:space="preserve"> : E.3 – </w:t>
    </w:r>
    <w:r>
      <w:rPr>
        <w:b/>
        <w:bCs/>
        <w:i/>
        <w:iCs/>
      </w:rPr>
      <w:t>S/E :</w:t>
    </w:r>
    <w:r>
      <w:rPr>
        <w:b/>
        <w:bCs/>
      </w:rPr>
      <w:t xml:space="preserve"> E.32</w:t>
      <w:tab/>
    </w:r>
    <w:r>
      <w:rPr>
        <w:i/>
        <w:iCs/>
      </w:rPr>
      <w:t>Code épreuve :</w:t>
    </w:r>
    <w:r>
      <w:rPr/>
      <w:tab/>
      <w:tab/>
      <w:tab/>
      <w:tab/>
    </w:r>
    <w:r>
      <w:rPr>
        <w:b/>
        <w:bCs/>
        <w:i/>
        <w:iCs/>
      </w:rPr>
      <w:t xml:space="preserve">Page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PAGE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0</w:t>
    </w:r>
    <w:r>
      <w:rPr>
        <w:i/>
        <w:b/>
        <w:iCs/>
        <w:bCs/>
      </w:rPr>
      <w:fldChar w:fldCharType="end"/>
    </w:r>
    <w:r>
      <w:rPr>
        <w:b/>
        <w:bCs/>
        <w:i/>
        <w:iCs/>
      </w:rPr>
      <w:t xml:space="preserve"> sur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NUMPAGES \* ARABIC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0</w:t>
    </w:r>
    <w:r>
      <w:rPr>
        <w:i/>
        <w:b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2"/>
      <w:gridCol w:w="1417"/>
      <w:gridCol w:w="4431"/>
      <w:gridCol w:w="1948"/>
      <w:gridCol w:w="1628"/>
    </w:tblGrid>
    <w:tr>
      <w:trPr/>
      <w:tc>
        <w:tcPr>
          <w:tcW w:w="2769" w:type="dxa"/>
          <w:gridSpan w:val="2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E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431" w:type="dxa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EAT PROFESSIONNEL</w:t>
          </w:r>
        </w:p>
      </w:tc>
      <w:tc>
        <w:tcPr>
          <w:tcW w:w="3576" w:type="dxa"/>
          <w:gridSpan w:val="2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E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352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09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SSIER SUJET</w:t>
          </w:r>
        </w:p>
      </w:tc>
      <w:tc>
        <w:tcPr>
          <w:tcW w:w="63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/>
          </w:pPr>
          <w:r>
            <w:rPr>
              <w:b/>
              <w:bCs/>
              <w:i/>
              <w:iCs/>
            </w:rPr>
            <w:t>EPREUVE :</w:t>
          </w:r>
          <w:r>
            <w:rPr>
              <w:b/>
              <w:bCs/>
            </w:rPr>
            <w:t xml:space="preserve"> E3 –</w:t>
            <w:tab/>
            <w:t>Pratique prenant en compte la</w:t>
          </w:r>
        </w:p>
        <w:p>
          <w:pPr>
            <w:pStyle w:val="Normal"/>
            <w:spacing w:before="40" w:after="40"/>
            <w:rPr/>
          </w:pPr>
          <w:r>
            <w:rPr>
              <w:b/>
              <w:bCs/>
            </w:rPr>
            <w:tab/>
            <w:tab/>
            <w:tab/>
            <w:t>formation en milieu professionnel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32</w:t>
          </w:r>
        </w:p>
        <w:p>
          <w:pPr>
            <w:pStyle w:val="Heading5"/>
            <w:spacing w:before="40" w:after="40"/>
            <w:rPr/>
          </w:pPr>
          <w:r>
            <w:rPr/>
            <w:t>FABRICATION D’UN OUVRAGE</w:t>
          </w:r>
        </w:p>
      </w:tc>
      <w:tc>
        <w:tcPr>
          <w:tcW w:w="16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u w:val="single"/>
            </w:rPr>
            <w:t>Calculatrice autorisée</w:t>
          </w:r>
        </w:p>
      </w:tc>
    </w:tr>
    <w:tr>
      <w:trPr/>
      <w:tc>
        <w:tcPr>
          <w:tcW w:w="2769" w:type="dxa"/>
          <w:gridSpan w:val="2"/>
          <w:tcBorders>
            <w:top w:val="single" w:sz="6" w:space="0" w:color="000000"/>
            <w:left w:val="single" w:sz="8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>Durée : 18 h 00</w:t>
          </w:r>
        </w:p>
      </w:tc>
      <w:tc>
        <w:tcPr>
          <w:tcW w:w="6379" w:type="dxa"/>
          <w:gridSpan w:val="2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628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>Page : 1 / 8</w:t>
          </w:r>
        </w:p>
      </w:tc>
    </w:tr>
  </w:tbl>
  <w:p>
    <w:pPr>
      <w:pStyle w:val="Footer"/>
      <w:tabs>
        <w:tab w:val="clear" w:pos="4703"/>
        <w:tab w:val="clear" w:pos="9406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39"/>
        </w:tabs>
        <w:ind w:left="1739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39"/>
        </w:tabs>
        <w:ind w:left="17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2" w:color="000000"/>
        <w:right w:val="single" w:sz="8" w:space="4" w:color="000000"/>
      </w:pBdr>
      <w:ind w:left="180" w:right="17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SimSun;宋体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SimSun;宋体" w:cs="Aria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LineNumbering">
    <w:name w:val="Line Number"/>
    <w:basedOn w:val="Policepardfaut"/>
    <w:rPr>
      <w:rFonts w:cs="Times New Roman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113" w:right="21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2:53:00Z</dcterms:created>
  <dc:creator>RECTORAT DE RENNES</dc:creator>
  <dc:description/>
  <cp:keywords/>
  <dc:language>en-US</dc:language>
  <cp:lastModifiedBy>catel</cp:lastModifiedBy>
  <cp:lastPrinted>2009-03-21T20:09:00Z</cp:lastPrinted>
  <dcterms:modified xsi:type="dcterms:W3CDTF">2009-03-21T19:10:00Z</dcterms:modified>
  <cp:revision>95</cp:revision>
  <dc:subject/>
  <dc:title>BACCALAUREAT PROFESSIONNEL T</dc:title>
</cp:coreProperties>
</file>