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5"/>
        <w:gridCol w:w="11226"/>
      </w:tblGrid>
      <w:tr>
        <w:trPr/>
        <w:tc>
          <w:tcPr>
            <w:tcW w:w="112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24600</wp:posOffset>
                      </wp:positionH>
                      <wp:positionV relativeFrom="paragraph">
                        <wp:posOffset>7348855</wp:posOffset>
                      </wp:positionV>
                      <wp:extent cx="1143000" cy="621030"/>
                      <wp:effectExtent l="6985" t="12700" r="508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000" cy="621000"/>
                              </a:xfrm>
                              <a:custGeom>
                                <a:avLst/>
                                <a:gdLst>
                                  <a:gd name="textAreaLeft" fmla="*/ 101160 w 648000"/>
                                  <a:gd name="textAreaRight" fmla="*/ 583200 w 648000"/>
                                  <a:gd name="textAreaTop" fmla="*/ 109440 h 352080"/>
                                  <a:gd name="textAreaBottom" fmla="*/ 242640 h 35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6725"/>
                                    </a:moveTo>
                                    <a:lnTo>
                                      <a:pt x="15873" y="6725"/>
                                    </a:lnTo>
                                    <a:lnTo>
                                      <a:pt x="1587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73" y="21600"/>
                                    </a:lnTo>
                                    <a:lnTo>
                                      <a:pt x="15873" y="14875"/>
                                    </a:lnTo>
                                    <a:lnTo>
                                      <a:pt x="3375" y="1487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6725"/>
                                    </a:moveTo>
                                    <a:lnTo>
                                      <a:pt x="675" y="6725"/>
                                    </a:lnTo>
                                    <a:lnTo>
                                      <a:pt x="675" y="14875"/>
                                    </a:lnTo>
                                    <a:lnTo>
                                      <a:pt x="0" y="1487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6725"/>
                                    </a:moveTo>
                                    <a:lnTo>
                                      <a:pt x="2700" y="6725"/>
                                    </a:lnTo>
                                    <a:lnTo>
                                      <a:pt x="2700" y="14875"/>
                                    </a:lnTo>
                                    <a:lnTo>
                                      <a:pt x="1350" y="148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ffff99" stroked="t" o:allowincell="t" style="position:absolute;margin-left:498pt;margin-top:578.65pt;width:89.95pt;height:48.85pt;mso-wrap-style:none;v-text-anchor:middle;rotation:180" type="_x0000_t93"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6858000" cy="9677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967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ur traiter ce sujet, vous disposez 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54"/>
                                    <w:gridCol w:w="54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techniq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ur papier format A3</w:t>
                                          <w:tab/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902585" cy="163576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02585" cy="1635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127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050"/>
                                    <w:gridCol w:w="2460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80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ressour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ous forme numérique, installé sur l’ordinateur à votre disposition sur le poste de travai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0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15365" cy="82296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1" t="-42" r="-41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15365" cy="822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805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4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Pour accéder au sommaire, cliquez sur l’icône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BAC PRO TC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Ressources  E.1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pBdr>
                                      <w:top w:val="single" w:sz="12" w:space="3" w:color="000000"/>
                                      <w:left w:val="single" w:sz="12" w:space="4" w:color="000000"/>
                                      <w:bottom w:val="single" w:sz="12" w:space="3" w:color="000000"/>
                                      <w:right w:val="single" w:sz="12" w:space="4" w:color="000000"/>
                                    </w:pBdr>
                                    <w:ind w:left="1701" w:right="1701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80"/>
                                      <w:sz w:val="28"/>
                                    </w:rPr>
                                    <w:t>Sommaire des ressources disponibles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our ouvrir les documents cliquer sur les liens soulignés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5"/>
                                    <w:gridCol w:w="5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jc w:val="both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u w:val="single"/>
                                          </w:rPr>
                                          <w:t>THEME 1: ETUDE DU BALC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Détail CND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Fiche-produit du pied de potea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Guide de conception des terrasses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Choix du type de fixation des lames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Essences de bois recommandées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Coupe technique de mise en œuvr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hoix de produi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Fiche-produit lame de terrass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Fiche-produit « ROCKET » Vis acie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Fiche-produit « ROCKET » Vis inox A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  <w:t>THEME 2: ETUDE DU PLANCH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Poids volumique des matériaux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1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Charges d’exploitation des bâtiments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Feuille de calcul E.L.U. sur tableur</w:t>
                                          </w:r>
                                        </w:hyperlink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>THEME 3: ETUDE DE LA TOIT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SOLATION THERMIQ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1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Extrait de la RT 2005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16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Valeurs lambda des matériaux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hoix du complément d’isolation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17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Notice Isoroof natur KN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18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Notice Pavatherm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19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Valeurs r des produits PAVATEX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20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Mise en œuvre Isoroof natur KN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- </w:t>
                                        </w:r>
                                        <w:hyperlink r:id="rId21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Mise en œuvre Pavatherm plus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NTEGRATION DE LA FENETRE DE TO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22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Dimensions des châssis «VELUX»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2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Plan «VELUX» pour toiture ardois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24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Notice de pose des châssis «VELUX»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2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Informations sur les habillages «VELUX»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76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ur traiter ce sujet, vous disposez d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54"/>
                              <w:gridCol w:w="5456"/>
                            </w:tblGrid>
                            <w:tr>
                              <w:trPr/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tech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r papier format A3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902585" cy="163576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2585" cy="163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50"/>
                              <w:gridCol w:w="24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ressour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us forme numérique, installé sur l’ordinateur à votre disposition sur le poste de travail.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365" cy="8229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1" t="-42" r="-4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36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805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ur accéder au sommaire, cliquez sur l’icône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BAC PRO TC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Ressources  E.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pBdr>
                                <w:top w:val="single" w:sz="12" w:space="3" w:color="000000"/>
                                <w:left w:val="single" w:sz="12" w:space="4" w:color="000000"/>
                                <w:bottom w:val="single" w:sz="12" w:space="3" w:color="000000"/>
                                <w:right w:val="single" w:sz="12" w:space="4" w:color="000000"/>
                              </w:pBdr>
                              <w:ind w:left="1701" w:right="1701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28"/>
                              </w:rPr>
                              <w:t>Sommaire des ressources disponibl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our ouvrir les documents cliquer sur les liens souligné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5405"/>
                            </w:tblGrid>
                            <w:tr>
                              <w:trPr/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exact" w:line="32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THEME 1: ETUDE DU BALC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</w:rPr>
                                      <w:t>Détail CNDB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</w:rPr>
                                      <w:t>Fiche-produit du pied de poteau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ide de conception des terrasse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Choix du type de fixation des lam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Essences de bois recommandé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Coupe technique de mise en œuvr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oix de produit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Fiche-produit lame de terrass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Fiche-produit « ROCKET » Vis aci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Fiche-produit « ROCKET » Vis inox A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THEME 2: ETUDE DU PLANCH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</w:rPr>
                                      <w:t>Poids volumique des matériaux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</w:rPr>
                                      <w:t>Charges d’exploitation des bâtiments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</w:rPr>
                                      <w:t>Feuille de calcul E.L.U. sur tableur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THEME 3: ETUDE DE LA TOIT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OLATION THERMIQ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39">
                                    <w:r>
                                      <w:rPr>
                                        <w:rStyle w:val="InternetLink"/>
                                      </w:rPr>
                                      <w:t>Extrait de la RT 2005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Valeurs lambda des matériaux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oix du complément d’isolation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41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Notice Isoroof natur K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42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Notice Pavather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43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Valeurs r des produits PAVATEX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Mise en œuvre Isoroof natur K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</w:t>
                                  </w:r>
                                  <w:hyperlink r:id="rId45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Mise en œuvre Pavatherm plu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GRATION DE LA FENETRE DE TO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46">
                                    <w:r>
                                      <w:rPr>
                                        <w:rStyle w:val="InternetLink"/>
                                      </w:rPr>
                                      <w:t>Dimensions des châssis «VELUX»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47">
                                    <w:r>
                                      <w:rPr>
                                        <w:rStyle w:val="InternetLink"/>
                                      </w:rPr>
                                      <w:t>Plan «VELUX» pour toiture ardois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48">
                                    <w:r>
                                      <w:rPr>
                                        <w:rStyle w:val="InternetLink"/>
                                      </w:rPr>
                                      <w:t>Notice de pose des châssis «VELUX»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</w:rPr>
                                      <w:t>Informations sur les habillages «VELUX»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6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snapToGrid w:val="false"/>
              <w:ind w:left="1134" w:right="1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ACCALAURÉ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1 – Épreuve Scientifique et techniqu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 épreuve E.11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NALYSE TECHNIQUE D’UN OUVR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bCs/>
                <w:i/>
                <w:iCs/>
                <w:sz w:val="56"/>
                <w:szCs w:val="56"/>
              </w:rPr>
              <w:t>DOSSIER RESSOURCE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567"/>
                <w:tab w:val="left" w:pos="-175" w:leader="none"/>
                <w:tab w:val="left" w:pos="12065" w:leader="none"/>
              </w:tabs>
              <w:ind w:left="545" w:right="614" w:firstLine="240"/>
              <w:jc w:val="both"/>
              <w:rPr/>
            </w:pPr>
            <w:r>
              <w:rPr/>
              <w:t xml:space="preserve">Pour cette session du Baccalauréat Professionnel </w:t>
            </w:r>
            <w:r>
              <w:rPr>
                <w:rFonts w:cs="Arial"/>
              </w:rPr>
              <w:t>"</w:t>
            </w:r>
            <w:r>
              <w:rPr/>
              <w:t>Technicien Constructeur Bois</w:t>
            </w:r>
            <w:r>
              <w:rPr>
                <w:rFonts w:cs="Arial"/>
              </w:rPr>
              <w:t>"</w:t>
            </w:r>
            <w:r>
              <w:rPr/>
              <w:t>, le dossier ressource contenant les données techniques et les informations complémentaires nécessaires au traitement du sujet sont rassemblées en un dossier numérique, enregistré sur CD-Rom et transmis à chaque centre d’examen avant l’épreuve.</w:t>
            </w:r>
          </w:p>
          <w:p>
            <w:pPr>
              <w:pStyle w:val="Normal"/>
              <w:tabs>
                <w:tab w:val="clear" w:pos="567"/>
                <w:tab w:val="left" w:pos="-175" w:leader="none"/>
                <w:tab w:val="left" w:pos="12065" w:leader="none"/>
              </w:tabs>
              <w:ind w:left="545" w:right="614" w:first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-175" w:leader="none"/>
                <w:tab w:val="left" w:pos="12065" w:leader="none"/>
              </w:tabs>
              <w:ind w:left="545" w:right="614" w:firstLine="240"/>
              <w:jc w:val="both"/>
              <w:rPr/>
            </w:pPr>
            <w:r>
              <w:rPr/>
              <w:t xml:space="preserve">Chaque centre d’examen doit donc, avant l’épreuve, préparer les postes de travail des candidats selon les directives de la  circulaire d’organisation (table de travail, table à dessin et poste informatique avec tableur …), et installer selon la procédure établie, ces données ressources sur les postes informatiques mis à disposition de chacun des candidats.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cédure d’installati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du Cdrom </w:t>
            </w:r>
            <w:r>
              <w:rPr>
                <w:rFonts w:cs="Arial"/>
                <w:b/>
              </w:rPr>
              <w:t>"</w:t>
            </w:r>
            <w:r>
              <w:rPr>
                <w:b/>
              </w:rPr>
              <w:t>dossier ressource</w:t>
            </w:r>
            <w:r>
              <w:rPr>
                <w:rFonts w:cs="Arial"/>
                <w:b/>
              </w:rPr>
              <w:t>"</w:t>
            </w:r>
            <w:r>
              <w:rPr>
                <w:b/>
              </w:rPr>
              <w:t xml:space="preserve"> de l’épreuve</w:t>
            </w:r>
          </w:p>
          <w:p>
            <w:pPr>
              <w:pStyle w:val="Normal"/>
              <w:ind w:firstLine="5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érifier la désignation du CD-Rom. Elle doit correspondre à l’intitulé de l’épreuv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harger  le CD sur le lecteur et copier sur le disque dur de l’ordinateur le </w:t>
            </w:r>
            <w:r>
              <w:rPr>
                <w:u w:val="single"/>
              </w:rPr>
              <w:t>répertoire</w:t>
            </w:r>
            <w:r>
              <w:rPr/>
              <w:t xml:space="preserve"> intitulé :</w:t>
            </w:r>
          </w:p>
          <w:p>
            <w:pPr>
              <w:pStyle w:val="Normal"/>
              <w:spacing w:before="120" w:after="120"/>
              <w:ind w:left="2520" w:hanging="0"/>
              <w:rPr>
                <w:b/>
                <w:b/>
              </w:rPr>
            </w:pPr>
            <w:r>
              <w:rPr>
                <w:b/>
              </w:rPr>
              <w:t>BAC PRO_TCB_juin09_E.11_Res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uvrir ce répertoire et créer un raccourci sur le bureau pour le lancement du </w:t>
            </w:r>
            <w:r>
              <w:rPr>
                <w:u w:val="single"/>
              </w:rPr>
              <w:t>fichier</w:t>
            </w:r>
            <w:r>
              <w:rPr/>
              <w:t xml:space="preserve"> intitulé :</w:t>
            </w:r>
          </w:p>
          <w:p>
            <w:pPr>
              <w:pStyle w:val="Heading4"/>
              <w:ind w:left="2520" w:hanging="0"/>
              <w:rPr/>
            </w:pPr>
            <w:r>
              <w:rPr/>
              <w:t>BAC PRO_TCB_juin09_E.11_DR_Lancement.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rsonnaliser l’icône par une image de CD et renommer le raccourci : (image de gauche)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C PRO TCB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/>
            </w:pPr>
            <w:r>
              <w:rPr>
                <w:b/>
              </w:rPr>
              <w:t>Ressources</w:t>
            </w:r>
            <w:r>
              <w:rPr>
                <w:b/>
                <w:lang w:val="en-GB"/>
              </w:rPr>
              <w:t xml:space="preserve"> E.1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ier le bon fonctionnement des raccourcis et des liens vers les docume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305" w:leader="none"/>
              </w:tabs>
              <w:ind w:left="545" w:right="134" w:firstLine="240"/>
              <w:jc w:val="both"/>
              <w:rPr>
                <w:i/>
                <w:i/>
              </w:rPr>
            </w:pPr>
            <w:r>
              <w:rPr>
                <w:i/>
              </w:rPr>
              <w:t>La page de gauche de ce document figure sous cette forme sur chaque première page des sujets et doit permettre au candidat de rechercher aisément ses informations. Il permettra aussi, à l’installateur,  de  vérifier le bon fonctionnement des raccourcis et des liens vers les document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ANT !!!</w:t>
              <w:tab/>
              <w:t>Un tableur est nécessaire pour lire la feuille de calcul EL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footerReference w:type="first" r:id="rId51"/>
      <w:type w:val="nextPage"/>
      <w:pgSz w:orient="landscape" w:w="23811" w:h="16838"/>
      <w:pgMar w:left="680" w:right="680" w:gutter="0" w:header="0" w:top="680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20"/>
      <w:gridCol w:w="2040"/>
      <w:gridCol w:w="4309"/>
      <w:gridCol w:w="1948"/>
      <w:gridCol w:w="1627"/>
    </w:tblGrid>
    <w:tr>
      <w:trPr/>
      <w:tc>
        <w:tcPr>
          <w:tcW w:w="3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É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REPARATION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RESSOURCE</w:t>
          </w:r>
        </w:p>
      </w:tc>
      <w:tc>
        <w:tcPr>
          <w:tcW w:w="62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rPr/>
          </w:pPr>
          <w:r>
            <w:rPr>
              <w:b/>
              <w:bCs/>
              <w:i/>
              <w:iCs/>
            </w:rPr>
            <w:t>ÉPREUVE :</w:t>
          </w:r>
          <w:r>
            <w:rPr>
              <w:b/>
              <w:bCs/>
            </w:rPr>
            <w:t xml:space="preserve"> E1 – Épreuve scientifique et technique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11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NALYSE TECHNIQUE D’UN OUVRAGE</w:t>
          </w:r>
        </w:p>
      </w:tc>
      <w:tc>
        <w:tcPr>
          <w:tcW w:w="1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alculatrice autorisée</w:t>
          </w:r>
        </w:p>
      </w:tc>
    </w:tr>
    <w:tr>
      <w:trPr/>
      <w:tc>
        <w:tcPr>
          <w:tcW w:w="3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4 h 00</w:t>
          </w:r>
        </w:p>
      </w:tc>
      <w:tc>
        <w:tcPr>
          <w:tcW w:w="62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6"/>
            <w:spacing w:before="40" w:after="4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ge : </w:t>
          </w:r>
          <w:r>
            <w:rPr>
              <w:rStyle w:val="PageNumber"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bCs/>
            </w:rPr>
            <w:instrText xml:space="preserve"> PAGE </w:instrText>
          </w:r>
          <w:r>
            <w:rPr>
              <w:rStyle w:val="PageNumber"/>
              <w:sz w:val="24"/>
              <w:szCs w:val="24"/>
              <w:bCs/>
            </w:rPr>
            <w:fldChar w:fldCharType="separate"/>
          </w:r>
          <w:r>
            <w:rPr>
              <w:rStyle w:val="PageNumber"/>
              <w:sz w:val="24"/>
              <w:szCs w:val="24"/>
              <w:bCs/>
            </w:rPr>
            <w:t>1</w:t>
          </w:r>
          <w:r>
            <w:rPr>
              <w:rStyle w:val="PageNumber"/>
              <w:sz w:val="24"/>
              <w:szCs w:val="24"/>
              <w:bCs/>
            </w:rPr>
            <w:fldChar w:fldCharType="end"/>
          </w:r>
          <w:r>
            <w:rPr>
              <w:rStyle w:val="PageNumber"/>
              <w:bCs/>
              <w:sz w:val="24"/>
              <w:szCs w:val="24"/>
            </w:rPr>
            <w:t xml:space="preserve"> / </w:t>
          </w:r>
          <w:r>
            <w:rPr>
              <w:rStyle w:val="PageNumber"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bCs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bCs/>
            </w:rPr>
            <w:fldChar w:fldCharType="separate"/>
          </w:r>
          <w:r>
            <w:rPr>
              <w:rStyle w:val="PageNumber"/>
              <w:sz w:val="24"/>
              <w:szCs w:val="24"/>
              <w:bCs/>
            </w:rPr>
            <w:t>2</w:t>
          </w:r>
          <w:r>
            <w:rPr>
              <w:rStyle w:val="PageNumber"/>
              <w:sz w:val="24"/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5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103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</w:tabs>
      <w:autoSpaceDE w:val="false"/>
      <w:spacing w:before="40" w:after="40"/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b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../in/D&#233;tail%20CNDB.pdf" TargetMode="External"/><Relationship Id="rId5" Type="http://schemas.openxmlformats.org/officeDocument/2006/relationships/hyperlink" Target="../in/Fiches-produits%20pied%20de%20poteau.pdf" TargetMode="External"/><Relationship Id="rId6" Type="http://schemas.openxmlformats.org/officeDocument/2006/relationships/hyperlink" Target="../in/Choix%20du%20type%20de%20fixation%20des%20lames.pdf" TargetMode="External"/><Relationship Id="rId7" Type="http://schemas.openxmlformats.org/officeDocument/2006/relationships/hyperlink" Target="../in/Essences%20de%20bois%20recommand&#233;es.pdf" TargetMode="External"/><Relationship Id="rId8" Type="http://schemas.openxmlformats.org/officeDocument/2006/relationships/hyperlink" Target="../in/Coupe%20technique%20de%20mise%20en%20oeuvre.pdf" TargetMode="External"/><Relationship Id="rId9" Type="http://schemas.openxmlformats.org/officeDocument/2006/relationships/hyperlink" Target="../in/Fiche-produit%20lame%20de%20terrasse.pdf" TargetMode="External"/><Relationship Id="rId10" Type="http://schemas.openxmlformats.org/officeDocument/2006/relationships/hyperlink" Target="../in/Fiche%20produit%20ROCKET%20Vis%20acier%20bichromat&#233;e.pdf" TargetMode="External"/><Relationship Id="rId11" Type="http://schemas.openxmlformats.org/officeDocument/2006/relationships/hyperlink" Target="../in/FICHE%20PRODUIT%20ROCKET%20Vis%20inox%20A2.pdf" TargetMode="External"/><Relationship Id="rId12" Type="http://schemas.openxmlformats.org/officeDocument/2006/relationships/hyperlink" Target="../in/EUROCODE%201%20-%20Poids%20Volumiques%20Mat&#233;riaux.pdf" TargetMode="External"/><Relationship Id="rId13" Type="http://schemas.openxmlformats.org/officeDocument/2006/relationships/hyperlink" Target="../in/EUROCODE%201%20-%20Charges%20d&apos;exploitation%20des%20b&#226;timents.pdf" TargetMode="External"/><Relationship Id="rId14" Type="http://schemas.openxmlformats.org/officeDocument/2006/relationships/hyperlink" Target="../in/Ressource%20ELU%20.xls" TargetMode="External"/><Relationship Id="rId15" Type="http://schemas.openxmlformats.org/officeDocument/2006/relationships/hyperlink" Target="../in/extrait%20de%20la%20RT%202005.pdf" TargetMode="External"/><Relationship Id="rId16" Type="http://schemas.openxmlformats.org/officeDocument/2006/relationships/hyperlink" Target="../in/Tableau%20des%20valeurs%20lambda%20des%20mat&#233;riaux.pdf" TargetMode="External"/><Relationship Id="rId17" Type="http://schemas.openxmlformats.org/officeDocument/2006/relationships/hyperlink" Target="../in/Notice%20Isoroof%20natur%20KN.pdf" TargetMode="External"/><Relationship Id="rId18" Type="http://schemas.openxmlformats.org/officeDocument/2006/relationships/hyperlink" Target="../in/Notice%20Pavatherm.pdf" TargetMode="External"/><Relationship Id="rId19" Type="http://schemas.openxmlformats.org/officeDocument/2006/relationships/hyperlink" Target="../in/Valeurs%20r%20des%20produits%20PAVATEX.pdf" TargetMode="External"/><Relationship Id="rId20" Type="http://schemas.openxmlformats.org/officeDocument/2006/relationships/hyperlink" Target="../in/Mise%20en%20oeuvre%20Isoroof%20natur%20KN.pdf" TargetMode="External"/><Relationship Id="rId21" Type="http://schemas.openxmlformats.org/officeDocument/2006/relationships/hyperlink" Target="../in/Mise%20en%20oeuvre%20Pavatherm%20plus%20.pdf" TargetMode="External"/><Relationship Id="rId22" Type="http://schemas.openxmlformats.org/officeDocument/2006/relationships/hyperlink" Target="../in/Dimensions%20des%20chassis%20VELUX.pdf" TargetMode="External"/><Relationship Id="rId23" Type="http://schemas.openxmlformats.org/officeDocument/2006/relationships/hyperlink" Target="../in/Plan%20technique%20VELUX%20pour%20ardoise.pdf" TargetMode="External"/><Relationship Id="rId24" Type="http://schemas.openxmlformats.org/officeDocument/2006/relationships/hyperlink" Target="../in/Notice%20de%20pose%20des%20chassis%20VELUX.pdf" TargetMode="External"/><Relationship Id="rId25" Type="http://schemas.openxmlformats.org/officeDocument/2006/relationships/hyperlink" Target="../in/Informations%20sur%20les%20habillages%20VELUX.pdf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hyperlink" Target="../in/D&#233;tail%20CNDB.pdf" TargetMode="External"/><Relationship Id="rId29" Type="http://schemas.openxmlformats.org/officeDocument/2006/relationships/hyperlink" Target="../in/Fiches-produits%20pied%20de%20poteau.pdf" TargetMode="External"/><Relationship Id="rId30" Type="http://schemas.openxmlformats.org/officeDocument/2006/relationships/hyperlink" Target="../in/Choix%20du%20type%20de%20fixation%20des%20lames.pdf" TargetMode="External"/><Relationship Id="rId31" Type="http://schemas.openxmlformats.org/officeDocument/2006/relationships/hyperlink" Target="../in/Essences%20de%20bois%20recommand&#233;es.pdf" TargetMode="External"/><Relationship Id="rId32" Type="http://schemas.openxmlformats.org/officeDocument/2006/relationships/hyperlink" Target="../in/Coupe%20technique%20de%20mise%20en%20oeuvre.pdf" TargetMode="External"/><Relationship Id="rId33" Type="http://schemas.openxmlformats.org/officeDocument/2006/relationships/hyperlink" Target="../in/Fiche-produit%20lame%20de%20terrasse.pdf" TargetMode="External"/><Relationship Id="rId34" Type="http://schemas.openxmlformats.org/officeDocument/2006/relationships/hyperlink" Target="../in/Fiche%20produit%20ROCKET%20Vis%20acier%20bichromat&#233;e.pdf" TargetMode="External"/><Relationship Id="rId35" Type="http://schemas.openxmlformats.org/officeDocument/2006/relationships/hyperlink" Target="../in/FICHE%20PRODUIT%20ROCKET%20Vis%20inox%20A2.pdf" TargetMode="External"/><Relationship Id="rId36" Type="http://schemas.openxmlformats.org/officeDocument/2006/relationships/hyperlink" Target="../in/EUROCODE%201%20-%20Poids%20Volumiques%20Mat&#233;riaux.pdf" TargetMode="External"/><Relationship Id="rId37" Type="http://schemas.openxmlformats.org/officeDocument/2006/relationships/hyperlink" Target="../in/EUROCODE%201%20-%20Charges%20d&apos;exploitation%20des%20b&#226;timents.pdf" TargetMode="External"/><Relationship Id="rId38" Type="http://schemas.openxmlformats.org/officeDocument/2006/relationships/hyperlink" Target="../in/Ressource%20ELU%20.xls" TargetMode="External"/><Relationship Id="rId39" Type="http://schemas.openxmlformats.org/officeDocument/2006/relationships/hyperlink" Target="../in/extrait%20de%20la%20RT%202005.pdf" TargetMode="External"/><Relationship Id="rId40" Type="http://schemas.openxmlformats.org/officeDocument/2006/relationships/hyperlink" Target="../in/Tableau%20des%20valeurs%20lambda%20des%20mat&#233;riaux.pdf" TargetMode="External"/><Relationship Id="rId41" Type="http://schemas.openxmlformats.org/officeDocument/2006/relationships/hyperlink" Target="../in/Notice%20Isoroof%20natur%20KN.pdf" TargetMode="External"/><Relationship Id="rId42" Type="http://schemas.openxmlformats.org/officeDocument/2006/relationships/hyperlink" Target="../in/Notice%20Pavatherm.pdf" TargetMode="External"/><Relationship Id="rId43" Type="http://schemas.openxmlformats.org/officeDocument/2006/relationships/hyperlink" Target="../in/Valeurs%20r%20des%20produits%20PAVATEX.pdf" TargetMode="External"/><Relationship Id="rId44" Type="http://schemas.openxmlformats.org/officeDocument/2006/relationships/hyperlink" Target="../in/Mise%20en%20oeuvre%20Isoroof%20natur%20KN.pdf" TargetMode="External"/><Relationship Id="rId45" Type="http://schemas.openxmlformats.org/officeDocument/2006/relationships/hyperlink" Target="../in/Mise%20en%20oeuvre%20Pavatherm%20plus%20.pdf" TargetMode="External"/><Relationship Id="rId46" Type="http://schemas.openxmlformats.org/officeDocument/2006/relationships/hyperlink" Target="../in/Dimensions%20des%20chassis%20VELUX.pdf" TargetMode="External"/><Relationship Id="rId47" Type="http://schemas.openxmlformats.org/officeDocument/2006/relationships/hyperlink" Target="../in/Plan%20technique%20VELUX%20pour%20ardoise.pdf" TargetMode="External"/><Relationship Id="rId48" Type="http://schemas.openxmlformats.org/officeDocument/2006/relationships/hyperlink" Target="../in/Notice%20de%20pose%20des%20chassis%20VELUX.pdf" TargetMode="External"/><Relationship Id="rId49" Type="http://schemas.openxmlformats.org/officeDocument/2006/relationships/hyperlink" Target="../in/Informations%20sur%20les%20habillages%20VELUX.pdf" TargetMode="Externa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09:00Z</dcterms:created>
  <dc:creator>Catel</dc:creator>
  <dc:description/>
  <cp:keywords/>
  <dc:language>en-US</dc:language>
  <cp:lastModifiedBy>catel</cp:lastModifiedBy>
  <cp:lastPrinted>2009-03-19T18:52:00Z</cp:lastPrinted>
  <dcterms:modified xsi:type="dcterms:W3CDTF">2009-03-19T17:52:00Z</dcterms:modified>
  <cp:revision>59</cp:revision>
  <dc:subject/>
  <dc:title/>
</cp:coreProperties>
</file>