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065</wp:posOffset>
                </wp:positionH>
                <wp:positionV relativeFrom="paragraph">
                  <wp:posOffset>52070</wp:posOffset>
                </wp:positionV>
                <wp:extent cx="3175" cy="41973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1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4.1pt" to="341.15pt,37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u w:val="single"/>
        </w:rPr>
        <w:t>Distribution Electriqu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514985" cy="45783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7pt;margin-top:5.5pt;width:40.5pt;height:3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2890</wp:posOffset>
                </wp:positionH>
                <wp:positionV relativeFrom="paragraph">
                  <wp:posOffset>37465</wp:posOffset>
                </wp:positionV>
                <wp:extent cx="514985" cy="45783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7pt;margin-top:2.95pt;width:40.5pt;height:3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2120</wp:posOffset>
                </wp:positionH>
                <wp:positionV relativeFrom="paragraph">
                  <wp:posOffset>433070</wp:posOffset>
                </wp:positionV>
                <wp:extent cx="167005" cy="76835"/>
                <wp:effectExtent l="3175" t="6350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4.1pt" to="348.7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320</wp:posOffset>
                </wp:positionH>
                <wp:positionV relativeFrom="paragraph">
                  <wp:posOffset>142875</wp:posOffset>
                </wp:positionV>
                <wp:extent cx="105410" cy="6286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1.25pt" to="349.8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2120</wp:posOffset>
                </wp:positionH>
                <wp:positionV relativeFrom="paragraph">
                  <wp:posOffset>443230</wp:posOffset>
                </wp:positionV>
                <wp:extent cx="167005" cy="76835"/>
                <wp:effectExtent l="3175" t="635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34.9pt" to="348.7pt,4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0700</wp:posOffset>
                </wp:positionH>
                <wp:positionV relativeFrom="paragraph">
                  <wp:posOffset>60960</wp:posOffset>
                </wp:positionV>
                <wp:extent cx="189865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pt;margin-top:4.8pt;width:149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4905</wp:posOffset>
                </wp:positionH>
                <wp:positionV relativeFrom="paragraph">
                  <wp:posOffset>60325</wp:posOffset>
                </wp:positionV>
                <wp:extent cx="4445" cy="3835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15pt;margin-top:4.75pt;width:0.3pt;height:3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1540</wp:posOffset>
                </wp:positionH>
                <wp:positionV relativeFrom="paragraph">
                  <wp:posOffset>-241300</wp:posOffset>
                </wp:positionV>
                <wp:extent cx="661035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V/40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6pt;mso-wrap-distance-left:9.05pt;mso-wrap-distance-right:9.05pt;mso-wrap-distance-top:0pt;mso-wrap-distance-bottom:0pt;margin-top:-19pt;mso-position-vertical-relative:text;margin-left:27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kV/4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45085</wp:posOffset>
                </wp:positionV>
                <wp:extent cx="635" cy="64960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3.55pt" to="341.7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3545</wp:posOffset>
                </wp:positionH>
                <wp:positionV relativeFrom="paragraph">
                  <wp:posOffset>-161290</wp:posOffset>
                </wp:positionV>
                <wp:extent cx="105410" cy="6286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12.7pt" to="341.6pt,-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7845</wp:posOffset>
                </wp:positionH>
                <wp:positionV relativeFrom="paragraph">
                  <wp:posOffset>140970</wp:posOffset>
                </wp:positionV>
                <wp:extent cx="102489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5pt;margin-top:11.1pt;width:8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1270" cy="5905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1.1pt;width:0.05pt;height:4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7040</wp:posOffset>
                </wp:positionH>
                <wp:positionV relativeFrom="paragraph">
                  <wp:posOffset>60325</wp:posOffset>
                </wp:positionV>
                <wp:extent cx="167005" cy="76835"/>
                <wp:effectExtent l="3175" t="6350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4.75pt" to="348.3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320</wp:posOffset>
                </wp:positionH>
                <wp:positionV relativeFrom="paragraph">
                  <wp:posOffset>-243840</wp:posOffset>
                </wp:positionV>
                <wp:extent cx="635" cy="1054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-19.2pt" to="341.6pt,-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4980</wp:posOffset>
                </wp:positionH>
                <wp:positionV relativeFrom="paragraph">
                  <wp:posOffset>333375</wp:posOffset>
                </wp:positionV>
                <wp:extent cx="114935" cy="121285"/>
                <wp:effectExtent l="9525" t="889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6.25pt" to="346.4pt,35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635</wp:posOffset>
                </wp:positionH>
                <wp:positionV relativeFrom="paragraph">
                  <wp:posOffset>5080</wp:posOffset>
                </wp:positionV>
                <wp:extent cx="258445" cy="129222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292400"/>
                          <a:chOff x="0" y="0"/>
                          <a:chExt cx="258480" cy="129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480" cy="129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654120"/>
                              <a:ext cx="152280" cy="63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3080"/>
                                <a:ext cx="15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58032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637560"/>
                                <a:ext cx="26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848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69840" y="0"/>
                            <a:ext cx="11988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96920"/>
                            <a:ext cx="232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Z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05pt;margin-top:0.35pt;width:20.35pt;height:101.75pt" coordorigin="9601,7" coordsize="407,2035">
                <v:group id="shape_0" style="position:absolute;left:9601;top:8;width:407;height:2034">
                  <v:group id="shape_0" style="position:absolute;left:9692;top:1038;width:239;height:1004">
                    <v:line id="shape_0" from="9805,1038" to="980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92,1862" to="9931,18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44,1952" to="9886,1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08,2042" to="9849,20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9601;top:8;width:406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11;top:8;width:188;height:271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24;top:318;width:36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Z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1624330" cy="618490"/>
                <wp:effectExtent l="5080" t="0" r="25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618480"/>
                          <a:chOff x="0" y="0"/>
                          <a:chExt cx="1624320" cy="618480"/>
                        </a:xfrm>
                      </wpg:grpSpPr>
                      <wps:wsp>
                        <wps:cNvSpPr txBox="1"/>
                        <wps:spPr>
                          <a:xfrm>
                            <a:off x="1362600" y="0"/>
                            <a:ext cx="254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2080"/>
                            <a:ext cx="3715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480"/>
                            <a:ext cx="3308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520" y="407880"/>
                            <a:ext cx="886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840" y="321840"/>
                            <a:ext cx="3600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7480" y="309240"/>
                            <a:ext cx="367200" cy="21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5pt;width:127.9pt;height:48.7pt" coordorigin="5400,210" coordsize="2558,974">
                <v:shape id="shape_0" stroked="f" o:allowincell="f" style="position:absolute;left:7546;top:210;width:40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1;top:622;width:58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00;top:716;width:52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85;top:852;width:139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81;top:717;width:566;height: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380;top:697;width:577;height:33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2915</wp:posOffset>
                </wp:positionH>
                <wp:positionV relativeFrom="paragraph">
                  <wp:posOffset>31750</wp:posOffset>
                </wp:positionV>
                <wp:extent cx="121285" cy="114935"/>
                <wp:effectExtent l="889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2.5pt" to="345.95pt,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28575</wp:posOffset>
                </wp:positionV>
                <wp:extent cx="114935" cy="121285"/>
                <wp:effectExtent l="9525" t="8890" r="952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.25pt" to="346.4pt,11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2895</wp:posOffset>
                </wp:positionH>
                <wp:positionV relativeFrom="paragraph">
                  <wp:posOffset>102870</wp:posOffset>
                </wp:positionV>
                <wp:extent cx="229235" cy="381635"/>
                <wp:effectExtent l="11430" t="6985" r="1143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8.1pt" to="341.85pt,3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28575</wp:posOffset>
                </wp:positionV>
                <wp:extent cx="114935" cy="121285"/>
                <wp:effectExtent l="9525" t="889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.25pt" to="346.4pt,11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50610</wp:posOffset>
                </wp:positionH>
                <wp:positionV relativeFrom="paragraph">
                  <wp:posOffset>38735</wp:posOffset>
                </wp:positionV>
                <wp:extent cx="194945" cy="171450"/>
                <wp:effectExtent l="8890" t="10160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pt;margin-top:3.05pt;width:15.3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895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05pt;width:35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055</wp:posOffset>
                </wp:positionH>
                <wp:positionV relativeFrom="paragraph">
                  <wp:posOffset>-635</wp:posOffset>
                </wp:positionV>
                <wp:extent cx="466090" cy="3022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8pt;mso-wrap-distance-left:9.05pt;mso-wrap-distance-right:9.05pt;mso-wrap-distance-top:0pt;mso-wrap-distance-bottom:0pt;margin-top:-0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104775</wp:posOffset>
                </wp:positionV>
                <wp:extent cx="1580515" cy="3206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C =</w:t>
                            </w:r>
                            <w:r>
                              <w:rPr>
                                <w:rFonts w:cs="Arial" w:ascii="Arial" w:hAnsi="Arial"/>
                              </w:rPr>
                              <w:t>42,48 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5.25pt;mso-wrap-distance-left:9.05pt;mso-wrap-distance-right:9.05pt;mso-wrap-distance-top:0pt;mso-wrap-distance-bottom:0pt;margin-top:8.25pt;mso-position-vertical-relative:text;margin-left:1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C =</w:t>
                      </w:r>
                      <w:r>
                        <w:rPr>
                          <w:rFonts w:cs="Arial" w:ascii="Arial" w:hAnsi="Arial"/>
                        </w:rPr>
                        <w:t>42,48 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1495</wp:posOffset>
                </wp:positionH>
                <wp:positionV relativeFrom="paragraph">
                  <wp:posOffset>46355</wp:posOffset>
                </wp:positionV>
                <wp:extent cx="6350" cy="538480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3.65pt" to="342.3pt,4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8115</wp:posOffset>
                </wp:positionH>
                <wp:positionV relativeFrom="paragraph">
                  <wp:posOffset>5715</wp:posOffset>
                </wp:positionV>
                <wp:extent cx="248285" cy="638175"/>
                <wp:effectExtent l="635" t="63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638280"/>
                          <a:chOff x="0" y="0"/>
                          <a:chExt cx="248400" cy="638280"/>
                        </a:xfrm>
                      </wpg:grpSpPr>
                      <wps:wsp>
                        <wps:cNvSpPr/>
                        <wps:spPr>
                          <a:xfrm>
                            <a:off x="117360" y="0"/>
                            <a:ext cx="72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308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580320"/>
                            <a:ext cx="14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637560"/>
                            <a:ext cx="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5pt;margin-top:0.45pt;width:19.5pt;height:50.2pt" coordorigin="8249,9" coordsize="390,1004">
                <v:line id="shape_0" from="8434,9" to="8434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9,833" to="8639,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4,923" to="8566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8,1013" to="8506,1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46355</wp:posOffset>
                </wp:positionV>
                <wp:extent cx="864870" cy="3676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BT Ligne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8.95pt;mso-wrap-distance-left:9.05pt;mso-wrap-distance-right:9.05pt;mso-wrap-distance-top:0pt;mso-wrap-distance-bottom:0pt;margin-top:3.65pt;mso-position-vertical-relative:text;margin-left: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BT Lig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7040</wp:posOffset>
                </wp:positionH>
                <wp:positionV relativeFrom="paragraph">
                  <wp:posOffset>56515</wp:posOffset>
                </wp:positionV>
                <wp:extent cx="172085" cy="206375"/>
                <wp:effectExtent l="3175" t="635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206280"/>
                          <a:chOff x="0" y="0"/>
                          <a:chExt cx="17208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960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pt;margin-top:4.45pt;width:13.5pt;height:16.2pt" coordorigin="6704,89" coordsize="270,324">
                <v:line id="shape_0" from="6704,89" to="6966,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4,210" to="6966,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2,293" to="6974,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3030</wp:posOffset>
                </wp:positionH>
                <wp:positionV relativeFrom="paragraph">
                  <wp:posOffset>28575</wp:posOffset>
                </wp:positionV>
                <wp:extent cx="228600" cy="377190"/>
                <wp:effectExtent l="7620" t="7620" r="1651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72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08.9pt;margin-top:2.25pt;width:17.95pt;height:29.6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1630</wp:posOffset>
                </wp:positionH>
                <wp:positionV relativeFrom="paragraph">
                  <wp:posOffset>56515</wp:posOffset>
                </wp:positionV>
                <wp:extent cx="744855" cy="26606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0.95pt;mso-wrap-distance-left:9.05pt;mso-wrap-distance-right:9.05pt;mso-wrap-distance-top:0pt;mso-wrap-distance-bottom:0pt;margin-top:4.45pt;mso-position-vertical-relative:text;margin-left:2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275</wp:posOffset>
                </wp:positionH>
                <wp:positionV relativeFrom="paragraph">
                  <wp:posOffset>141605</wp:posOffset>
                </wp:positionV>
                <wp:extent cx="282575" cy="1563370"/>
                <wp:effectExtent l="11430" t="635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1563480"/>
                          <a:chOff x="0" y="0"/>
                          <a:chExt cx="282600" cy="1563480"/>
                        </a:xfrm>
                      </wpg:grpSpPr>
                      <wps:wsp>
                        <wps:cNvSpPr/>
                        <wps:spPr>
                          <a:xfrm flipH="1">
                            <a:off x="221040" y="0"/>
                            <a:ext cx="32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87640"/>
                            <a:ext cx="121320" cy="11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229320" cy="38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284400"/>
                            <a:ext cx="114840" cy="12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16760"/>
                            <a:ext cx="720" cy="84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11.15pt;width:22.25pt;height:123.05pt" coordorigin="1865,223" coordsize="445,2461">
                <v:line id="shape_0" from="2213,223" to="2217,778" stroked="t" o:allowincell="f" style="position:absolute;flip:x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110,676" to="2300,8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65,786" to="2225,1386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129,671" to="2309,861" stroked="t" o:allowincell="f" style="position:absolute;flip:x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220,1352" to="2220,2684" stroked="t" o:allowincell="f" style="position:absolute">
                  <v:stroke color="black" weight="25560" dashstyle="dash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129540</wp:posOffset>
                </wp:positionV>
                <wp:extent cx="635" cy="35750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2pt" to="44.4pt,3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3030</wp:posOffset>
                </wp:positionH>
                <wp:positionV relativeFrom="paragraph">
                  <wp:posOffset>129540</wp:posOffset>
                </wp:positionV>
                <wp:extent cx="0" cy="294640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0.2pt" to="208.9pt,3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93980" cy="13652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136440"/>
                          <a:chOff x="0" y="0"/>
                          <a:chExt cx="93960" cy="13644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93600" cy="13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93600" cy="13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5pt;width:7.4pt;height:10.75pt" coordorigin="4680,110" coordsize="148,215">
                <v:shape id="shape_0" stroked="t" o:allowincell="f" style="position:absolute;left:4681;top:110;width:146;height:2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0;width:145;height:21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5340</wp:posOffset>
                </wp:positionH>
                <wp:positionV relativeFrom="paragraph">
                  <wp:posOffset>-306705</wp:posOffset>
                </wp:positionV>
                <wp:extent cx="927735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7pt;mso-wrap-distance-left:9.05pt;mso-wrap-distance-right:9.05pt;mso-wrap-distance-top:0pt;mso-wrap-distance-bottom:0pt;margin-top:-24.15pt;mso-position-vertical-relative:text;margin-left:2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-5715</wp:posOffset>
                </wp:positionV>
                <wp:extent cx="3772535" cy="1270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4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0.45pt" to="341.15pt,-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ragraph">
                  <wp:posOffset>3810</wp:posOffset>
                </wp:positionV>
                <wp:extent cx="0" cy="293370"/>
                <wp:effectExtent l="12700" t="0" r="127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0.3pt" to="74.1pt,23.35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6515</wp:posOffset>
                </wp:positionH>
                <wp:positionV relativeFrom="paragraph">
                  <wp:posOffset>83820</wp:posOffset>
                </wp:positionV>
                <wp:extent cx="121285" cy="114935"/>
                <wp:effectExtent l="8890" t="952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6.6pt" to="213.95pt,1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880</wp:posOffset>
                </wp:positionH>
                <wp:positionV relativeFrom="paragraph">
                  <wp:posOffset>80645</wp:posOffset>
                </wp:positionV>
                <wp:extent cx="114935" cy="121285"/>
                <wp:effectExtent l="9525" t="889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6.35pt" to="213.4pt,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920</wp:posOffset>
                </wp:positionH>
                <wp:positionV relativeFrom="paragraph">
                  <wp:posOffset>80645</wp:posOffset>
                </wp:positionV>
                <wp:extent cx="121285" cy="114935"/>
                <wp:effectExtent l="8890" t="9525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6.35pt" to="79.1pt,1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985</wp:posOffset>
                </wp:positionH>
                <wp:positionV relativeFrom="paragraph">
                  <wp:posOffset>77470</wp:posOffset>
                </wp:positionV>
                <wp:extent cx="114935" cy="121285"/>
                <wp:effectExtent l="9525" t="889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6.1pt" to="79.55pt,15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8345</wp:posOffset>
                </wp:positionH>
                <wp:positionV relativeFrom="paragraph">
                  <wp:posOffset>151130</wp:posOffset>
                </wp:positionV>
                <wp:extent cx="229235" cy="381635"/>
                <wp:effectExtent l="11430" t="6985" r="1143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1.9pt" to="75.35pt,41.9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175</wp:posOffset>
                </wp:positionH>
                <wp:positionV relativeFrom="paragraph">
                  <wp:posOffset>132080</wp:posOffset>
                </wp:positionV>
                <wp:extent cx="114935" cy="121285"/>
                <wp:effectExtent l="9525" t="889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0.4pt" to="49.25pt,1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175</wp:posOffset>
                </wp:positionH>
                <wp:positionV relativeFrom="paragraph">
                  <wp:posOffset>132080</wp:posOffset>
                </wp:positionV>
                <wp:extent cx="114935" cy="121285"/>
                <wp:effectExtent l="9525" t="8890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0.4pt" to="49.25pt,1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1915</wp:posOffset>
                </wp:positionH>
                <wp:positionV relativeFrom="paragraph">
                  <wp:posOffset>137160</wp:posOffset>
                </wp:positionV>
                <wp:extent cx="114935" cy="121285"/>
                <wp:effectExtent l="9525" t="889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0.8pt" to="115.45pt,20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3678555" cy="173863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 monoconducteur âme cuivre  section 35mm² avec un câble par p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érature du local  20°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ode de pose chemins  de  câbles  tablette  perforés,  en parcours horizontal, pose join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0885" cy="347345"/>
                                  <wp:effectExtent l="0" t="0" r="0" b="0"/>
                                  <wp:docPr id="4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olant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mbre de câble dans le chemin de câble 6 (câble moteur levage compris) posés en simple couc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 75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36.9pt;mso-wrap-distance-left:9.05pt;mso-wrap-distance-right:9.05pt;mso-wrap-distance-top:0pt;mso-wrap-distance-bottom:0pt;margin-top:6.1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âble monoconducteur âme cuivre  section 35mm² avec un câble par ph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érature du local  20°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ode de pose chemins  de  câbles  tablette  perforés,  en parcours horizontal, pose join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30885" cy="347345"/>
                            <wp:effectExtent l="0" t="0" r="0" b="0"/>
                            <wp:docPr id="5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olant P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mbre de câble dans le chemin de câble 6 (câble moteur levage compris) posés en simple couc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ueur 75 m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59690</wp:posOffset>
                </wp:positionV>
                <wp:extent cx="229235" cy="381635"/>
                <wp:effectExtent l="11430" t="6985" r="1143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7pt" to="211.5pt,3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</wp:posOffset>
                </wp:positionH>
                <wp:positionV relativeFrom="paragraph">
                  <wp:posOffset>59690</wp:posOffset>
                </wp:positionV>
                <wp:extent cx="238760" cy="405765"/>
                <wp:effectExtent l="11430" t="6985" r="1143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0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.7pt" to="45.15pt,3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-169545</wp:posOffset>
                </wp:positionV>
                <wp:extent cx="121285" cy="114935"/>
                <wp:effectExtent l="8890" t="9525" r="889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13.35pt" to="48.8pt,-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6880</wp:posOffset>
                </wp:positionH>
                <wp:positionV relativeFrom="paragraph">
                  <wp:posOffset>-1905</wp:posOffset>
                </wp:positionV>
                <wp:extent cx="889635" cy="6432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 xml:space="preserve">H162142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ccord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v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50.65pt;mso-wrap-distance-left:9.05pt;mso-wrap-distance-right:9.05pt;mso-wrap-distance-top:0pt;mso-wrap-distance-bottom:0pt;margin-top:-0.15pt;mso-position-vertical-relative:text;margin-left:1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 xml:space="preserve">H162142     </w:t>
                      </w:r>
                      <w:r>
                        <w:rPr>
                          <w:rFonts w:cs="Arial" w:ascii="Arial" w:hAnsi="Arial"/>
                        </w:rPr>
                        <w:t xml:space="preserve"> Raccord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à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145</wp:posOffset>
                </wp:positionH>
                <wp:positionV relativeFrom="paragraph">
                  <wp:posOffset>125095</wp:posOffset>
                </wp:positionV>
                <wp:extent cx="2540" cy="171005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1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9.85pt" to="211.5pt,144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8690</wp:posOffset>
                </wp:positionH>
                <wp:positionV relativeFrom="paragraph">
                  <wp:posOffset>81280</wp:posOffset>
                </wp:positionV>
                <wp:extent cx="4445" cy="898525"/>
                <wp:effectExtent l="38100" t="635" r="342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.4pt" to="75pt,77.1pt" stroked="t" o:allowincell="f" style="position:absolute;flip:x">
                <v:stroke color="black" weight="25560" dashstyle="dash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960</wp:posOffset>
                </wp:positionH>
                <wp:positionV relativeFrom="paragraph">
                  <wp:posOffset>-155575</wp:posOffset>
                </wp:positionV>
                <wp:extent cx="635" cy="824230"/>
                <wp:effectExtent l="38100" t="635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-12.25pt" to="44.8pt,52.6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5405</wp:posOffset>
                </wp:positionH>
                <wp:positionV relativeFrom="paragraph">
                  <wp:posOffset>49530</wp:posOffset>
                </wp:positionV>
                <wp:extent cx="172085" cy="206375"/>
                <wp:effectExtent l="3175" t="6350" r="3175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206280"/>
                          <a:chOff x="0" y="0"/>
                          <a:chExt cx="17208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9600"/>
                            <a:ext cx="1670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3.9pt;width:13.5pt;height:16.2pt" coordorigin="4103,78" coordsize="270,324">
                <v:line id="shape_0" from="4103,78" to="4365,1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3,199" to="4365,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1,282" to="4373,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040</wp:posOffset>
                </wp:positionH>
                <wp:positionV relativeFrom="paragraph">
                  <wp:posOffset>12700</wp:posOffset>
                </wp:positionV>
                <wp:extent cx="1407160" cy="15303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BT incinérati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2.05pt;mso-wrap-distance-left:9.05pt;mso-wrap-distance-right:9.05pt;mso-wrap-distance-top:0pt;mso-wrap-distance-bottom:0pt;margin-top:1pt;mso-position-vertical-relative:text;margin-left: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BT inciné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6540</wp:posOffset>
                </wp:positionH>
                <wp:positionV relativeFrom="paragraph">
                  <wp:posOffset>131445</wp:posOffset>
                </wp:positionV>
                <wp:extent cx="466090" cy="342900"/>
                <wp:effectExtent l="72390" t="0" r="361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5800">
                          <a:off x="0" y="0"/>
                          <a:ext cx="46620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10.35pt;width:36.65pt;height:26.95pt;flip:x;mso-wrap-style:none;v-text-anchor:middle;rotation:339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3505</wp:posOffset>
                </wp:positionH>
                <wp:positionV relativeFrom="paragraph">
                  <wp:posOffset>130810</wp:posOffset>
                </wp:positionV>
                <wp:extent cx="93980" cy="13652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136440"/>
                          <a:chOff x="0" y="0"/>
                          <a:chExt cx="93960" cy="13644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9360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9360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10.3pt;width:7.4pt;height:10.75pt" coordorigin="4163,206" coordsize="148,215">
                <v:shape id="shape_0" stroked="t" o:allowincell="f" style="position:absolute;left:4164;top:206;width:146;height:2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206;width:145;height:21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920</wp:posOffset>
                </wp:positionH>
                <wp:positionV relativeFrom="paragraph">
                  <wp:posOffset>7620</wp:posOffset>
                </wp:positionV>
                <wp:extent cx="854710" cy="3206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5.25pt;mso-wrap-distance-left:9.05pt;mso-wrap-distance-right:9.05pt;mso-wrap-distance-top:0pt;mso-wrap-distance-bottom:0pt;margin-top:0.6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8355</wp:posOffset>
                </wp:positionH>
                <wp:positionV relativeFrom="paragraph">
                  <wp:posOffset>64135</wp:posOffset>
                </wp:positionV>
                <wp:extent cx="1239520" cy="32067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CC au point 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5.25pt;mso-wrap-distance-left:9.05pt;mso-wrap-distance-right:9.05pt;mso-wrap-distance-top:0pt;mso-wrap-distance-bottom:0pt;margin-top:5.05pt;mso-position-vertical-relative:text;margin-left:2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CC au point 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971040" cy="3886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0.65pt;width:155.15pt;height:30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9535</wp:posOffset>
                </wp:positionH>
                <wp:positionV relativeFrom="paragraph">
                  <wp:posOffset>64135</wp:posOffset>
                </wp:positionV>
                <wp:extent cx="114935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5.05pt" to="216.05pt,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9060</wp:posOffset>
                </wp:positionH>
                <wp:positionV relativeFrom="paragraph">
                  <wp:posOffset>83185</wp:posOffset>
                </wp:positionV>
                <wp:extent cx="105410" cy="95885"/>
                <wp:effectExtent l="12700" t="13335" r="133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8pt;margin-top:6.55pt;width:8.25pt;height:7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8725</wp:posOffset>
                </wp:positionH>
                <wp:positionV relativeFrom="paragraph">
                  <wp:posOffset>47625</wp:posOffset>
                </wp:positionV>
                <wp:extent cx="229235" cy="381635"/>
                <wp:effectExtent l="11430" t="6985" r="1143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3.75pt" to="214.75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1580</wp:posOffset>
                </wp:positionH>
                <wp:positionV relativeFrom="paragraph">
                  <wp:posOffset>80010</wp:posOffset>
                </wp:positionV>
                <wp:extent cx="124460" cy="67310"/>
                <wp:effectExtent l="3175" t="5715" r="317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3pt" to="205.15pt,1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1580</wp:posOffset>
                </wp:positionH>
                <wp:positionV relativeFrom="paragraph">
                  <wp:posOffset>147955</wp:posOffset>
                </wp:positionV>
                <wp:extent cx="157480" cy="248285"/>
                <wp:effectExtent l="5715" t="3810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1.65pt" to="207.75pt,3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5405</wp:posOffset>
                </wp:positionH>
                <wp:positionV relativeFrom="paragraph">
                  <wp:posOffset>92710</wp:posOffset>
                </wp:positionV>
                <wp:extent cx="157480" cy="248285"/>
                <wp:effectExtent l="5715" t="3810" r="571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3pt" to="217.5pt,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3505</wp:posOffset>
                </wp:positionH>
                <wp:positionV relativeFrom="paragraph">
                  <wp:posOffset>322580</wp:posOffset>
                </wp:positionV>
                <wp:extent cx="124460" cy="67310"/>
                <wp:effectExtent l="3175" t="5715" r="317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5.4pt" to="217.9pt,3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536575" cy="28765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2.65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0740</wp:posOffset>
                </wp:positionH>
                <wp:positionV relativeFrom="paragraph">
                  <wp:posOffset>-4658995</wp:posOffset>
                </wp:positionV>
                <wp:extent cx="534035" cy="3073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 k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4.2pt;mso-wrap-distance-left:9.05pt;mso-wrap-distance-right:9.05pt;mso-wrap-distance-top:0pt;mso-wrap-distance-bottom:0pt;margin-top:-366.85pt;mso-position-vertical-relative:text;margin-left:3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 k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4150</wp:posOffset>
                </wp:positionH>
                <wp:positionV relativeFrom="paragraph">
                  <wp:posOffset>101600</wp:posOffset>
                </wp:positionV>
                <wp:extent cx="635" cy="664210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8pt" to="214.5pt,6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800</wp:posOffset>
                </wp:positionH>
                <wp:positionV relativeFrom="paragraph">
                  <wp:posOffset>101600</wp:posOffset>
                </wp:positionV>
                <wp:extent cx="635" cy="328930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8pt" to="214pt,3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874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71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  <a:lnTo>
                                <a:pt x="10800" y="10800"/>
                              </a:lnTo>
                              <a:close/>
                            </a:path>
                            <a:path fill="none" w="11339" h="21600">
                              <a:moveTo>
                                <a:pt x="10800" y="0"/>
                              </a:moveTo>
                              <a:arcTo wR="10800" hR="10800" stAng="-5400000" swAng="109717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9,21600" path="l0,21600xee" stroked="t" o:allowincell="f" style="position:absolute;margin-left:206.2pt;margin-top:1.9pt;width:8.9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8725</wp:posOffset>
                </wp:positionH>
                <wp:positionV relativeFrom="paragraph">
                  <wp:posOffset>1905</wp:posOffset>
                </wp:positionV>
                <wp:extent cx="229235" cy="381635"/>
                <wp:effectExtent l="11430" t="6985" r="1143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0.15pt" to="214.75pt,3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4195</wp:posOffset>
                </wp:positionH>
                <wp:positionV relativeFrom="paragraph">
                  <wp:posOffset>1905</wp:posOffset>
                </wp:positionV>
                <wp:extent cx="534035" cy="25463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2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0.05pt;mso-wrap-distance-left:9.05pt;mso-wrap-distance-right:9.05pt;mso-wrap-distance-top:0pt;mso-wrap-distance-bottom:0pt;margin-top:0.15pt;mso-position-vertical-relative:text;margin-left:1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M2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7960</wp:posOffset>
                </wp:positionH>
                <wp:positionV relativeFrom="paragraph">
                  <wp:posOffset>52705</wp:posOffset>
                </wp:positionV>
                <wp:extent cx="0" cy="114300"/>
                <wp:effectExtent l="12700" t="0" r="127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.15pt" to="214.8pt,1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3785</wp:posOffset>
                </wp:positionH>
                <wp:positionV relativeFrom="paragraph">
                  <wp:posOffset>16510</wp:posOffset>
                </wp:positionV>
                <wp:extent cx="923290" cy="58039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V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.3pt;mso-position-vertical-relative:text;margin-left:1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V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5425</wp:posOffset>
                </wp:positionH>
                <wp:positionV relativeFrom="paragraph">
                  <wp:posOffset>8255</wp:posOffset>
                </wp:positionV>
                <wp:extent cx="0" cy="342900"/>
                <wp:effectExtent l="12700" t="0" r="127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0.65pt" to="217.75pt,2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59055</wp:posOffset>
                </wp:positionV>
                <wp:extent cx="800100" cy="8001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25pt;margin-top:4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1580</wp:posOffset>
                </wp:positionH>
                <wp:positionV relativeFrom="paragraph">
                  <wp:posOffset>27305</wp:posOffset>
                </wp:positionV>
                <wp:extent cx="624840" cy="57150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Levag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45pt;mso-wrap-distance-left:9.05pt;mso-wrap-distance-right:9.05pt;mso-wrap-distance-top:0pt;mso-wrap-distance-bottom:0pt;margin-top:2.15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eur Lev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36285</wp:posOffset>
                </wp:positionH>
                <wp:positionV relativeFrom="paragraph">
                  <wp:posOffset>1415415</wp:posOffset>
                </wp:positionV>
                <wp:extent cx="1047115" cy="48514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8.2pt;mso-wrap-distance-left:9.05pt;mso-wrap-distance-right:9.05pt;mso-wrap-distance-top:0pt;mso-wrap-distance-bottom:0pt;margin-top:111.45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54:00Z</dcterms:created>
  <dc:creator>perso</dc:creator>
  <dc:description/>
  <cp:keywords/>
  <dc:language>en-US</dc:language>
  <cp:lastModifiedBy>Schpountz</cp:lastModifiedBy>
  <dcterms:modified xsi:type="dcterms:W3CDTF">2010-11-28T18:54:00Z</dcterms:modified>
  <cp:revision>2</cp:revision>
  <dc:subject/>
  <dc:title>Distribution Electrique</dc:title>
</cp:coreProperties>
</file>