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6930</wp:posOffset>
                </wp:positionH>
                <wp:positionV relativeFrom="paragraph">
                  <wp:posOffset>1163955</wp:posOffset>
                </wp:positionV>
                <wp:extent cx="105410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5.9pt;margin-top:91.65pt;width:8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2985</wp:posOffset>
                </wp:positionH>
                <wp:positionV relativeFrom="paragraph">
                  <wp:posOffset>1163955</wp:posOffset>
                </wp:positionV>
                <wp:extent cx="10033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55pt;margin-top:91.65pt;width:7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3485</wp:posOffset>
                </wp:positionH>
                <wp:positionV relativeFrom="paragraph">
                  <wp:posOffset>1163955</wp:posOffset>
                </wp:positionV>
                <wp:extent cx="11493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5pt;margin-top:91.65pt;width: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1705</wp:posOffset>
                </wp:positionH>
                <wp:positionV relativeFrom="paragraph">
                  <wp:posOffset>1216660</wp:posOffset>
                </wp:positionV>
                <wp:extent cx="146050" cy="27686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616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15pt;margin-top:95.8pt;width:11.4pt;height:21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0135</wp:posOffset>
                </wp:positionH>
                <wp:positionV relativeFrom="paragraph">
                  <wp:posOffset>1478280</wp:posOffset>
                </wp:positionV>
                <wp:extent cx="1270" cy="28194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05pt;margin-top:116.4pt;width:0.1pt;height:22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6030</wp:posOffset>
                </wp:positionH>
                <wp:positionV relativeFrom="paragraph">
                  <wp:posOffset>1492885</wp:posOffset>
                </wp:positionV>
                <wp:extent cx="1270" cy="2667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9pt;margin-top:117.55pt;width:0.05pt;height:2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6810</wp:posOffset>
                </wp:positionH>
                <wp:positionV relativeFrom="paragraph">
                  <wp:posOffset>1216660</wp:posOffset>
                </wp:positionV>
                <wp:extent cx="109855" cy="276860"/>
                <wp:effectExtent l="4445" t="1905" r="444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052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3pt;margin-top:95.8pt;width:8.6pt;height:21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2155</wp:posOffset>
                </wp:positionH>
                <wp:positionV relativeFrom="paragraph">
                  <wp:posOffset>1230630</wp:posOffset>
                </wp:positionV>
                <wp:extent cx="93345" cy="43815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3600" cy="4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65pt;margin-top:96.9pt;width:7.3pt;height:3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2155</wp:posOffset>
                </wp:positionH>
                <wp:positionV relativeFrom="paragraph">
                  <wp:posOffset>1202055</wp:posOffset>
                </wp:positionV>
                <wp:extent cx="154305" cy="5575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557640"/>
                          <a:chOff x="0" y="0"/>
                          <a:chExt cx="154440" cy="5576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520" y="55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920" y="29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080" y="25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080" y="25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65pt;margin-top:94.65pt;width:12.15pt;height:43.9pt" coordorigin="3153,1893" coordsize="243,878">
                <v:shape id="shape_0" stroked="t" o:allowincell="f" style="position:absolute;left:3153;top:189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70;top:277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5;top:235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96;top:229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96;top:229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3605</wp:posOffset>
                </wp:positionH>
                <wp:positionV relativeFrom="paragraph">
                  <wp:posOffset>1216660</wp:posOffset>
                </wp:positionV>
                <wp:extent cx="93345" cy="5715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360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15pt;margin-top:95.8pt;width:7.3pt;height: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2985</wp:posOffset>
                </wp:positionH>
                <wp:positionV relativeFrom="paragraph">
                  <wp:posOffset>1409065</wp:posOffset>
                </wp:positionV>
                <wp:extent cx="86360" cy="508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760" cy="5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55pt;margin-top:110.95pt;width:6.8pt;height:3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2680</wp:posOffset>
                </wp:positionH>
                <wp:positionV relativeFrom="paragraph">
                  <wp:posOffset>1242695</wp:posOffset>
                </wp:positionV>
                <wp:extent cx="91440" cy="3175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1800" cy="3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4pt;margin-top:97.85pt;width:7.2pt;height:2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7450</wp:posOffset>
                </wp:positionH>
                <wp:positionV relativeFrom="paragraph">
                  <wp:posOffset>1409065</wp:posOffset>
                </wp:positionV>
                <wp:extent cx="83820" cy="2667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4240" cy="2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5pt;margin-top:110.95pt;width:6.6pt;height: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3605</wp:posOffset>
                </wp:positionH>
                <wp:positionV relativeFrom="paragraph">
                  <wp:posOffset>1273810</wp:posOffset>
                </wp:positionV>
                <wp:extent cx="120015" cy="186055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240" cy="18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15pt;margin-top:100.3pt;width:9.4pt;height:14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6315</wp:posOffset>
                </wp:positionH>
                <wp:positionV relativeFrom="paragraph">
                  <wp:posOffset>1216660</wp:posOffset>
                </wp:positionV>
                <wp:extent cx="113030" cy="19304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400" cy="19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45pt;margin-top:95.8pt;width:8.9pt;height:15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2680</wp:posOffset>
                </wp:positionH>
                <wp:positionV relativeFrom="paragraph">
                  <wp:posOffset>1273810</wp:posOffset>
                </wp:positionV>
                <wp:extent cx="65405" cy="161925"/>
                <wp:effectExtent l="4445" t="1905" r="444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80" cy="16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4pt;margin-top:100.3pt;width:5.15pt;height:1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3485</wp:posOffset>
                </wp:positionH>
                <wp:positionV relativeFrom="paragraph">
                  <wp:posOffset>1242695</wp:posOffset>
                </wp:positionV>
                <wp:extent cx="57150" cy="167005"/>
                <wp:effectExtent l="5080" t="1905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16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5pt;margin-top:97.85pt;width:4.45pt;height:13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3605</wp:posOffset>
                </wp:positionH>
                <wp:positionV relativeFrom="paragraph">
                  <wp:posOffset>2728595</wp:posOffset>
                </wp:positionV>
                <wp:extent cx="1270" cy="34099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15pt;margin-top:214.85pt;width:0.05pt;height:26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0135</wp:posOffset>
                </wp:positionH>
                <wp:positionV relativeFrom="paragraph">
                  <wp:posOffset>2728595</wp:posOffset>
                </wp:positionV>
                <wp:extent cx="7620" cy="34099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920" cy="34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05pt;margin-top:214.85pt;width:0.5pt;height:26.8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26030</wp:posOffset>
                </wp:positionH>
                <wp:positionV relativeFrom="paragraph">
                  <wp:posOffset>2740660</wp:posOffset>
                </wp:positionV>
                <wp:extent cx="1270" cy="32893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2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9pt;margin-top:215.8pt;width:0.05pt;height:25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5810</wp:posOffset>
                </wp:positionH>
                <wp:positionV relativeFrom="paragraph">
                  <wp:posOffset>2357120</wp:posOffset>
                </wp:positionV>
                <wp:extent cx="138430" cy="372110"/>
                <wp:effectExtent l="5080" t="1905" r="508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896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3pt;margin-top:185.6pt;width:10.85pt;height:29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40280</wp:posOffset>
                </wp:positionH>
                <wp:positionV relativeFrom="paragraph">
                  <wp:posOffset>2357120</wp:posOffset>
                </wp:positionV>
                <wp:extent cx="110490" cy="372110"/>
                <wp:effectExtent l="5080" t="1905" r="508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088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185.6pt;width:8.6pt;height:29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6810</wp:posOffset>
                </wp:positionH>
                <wp:positionV relativeFrom="paragraph">
                  <wp:posOffset>2357120</wp:posOffset>
                </wp:positionV>
                <wp:extent cx="109855" cy="384175"/>
                <wp:effectExtent l="5080" t="1905" r="508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0520" cy="38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3pt;margin-top:185.6pt;width:8.6pt;height:30.1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06930</wp:posOffset>
                </wp:positionH>
                <wp:positionV relativeFrom="paragraph">
                  <wp:posOffset>2249805</wp:posOffset>
                </wp:positionV>
                <wp:extent cx="66675" cy="90805"/>
                <wp:effectExtent l="5080" t="571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65.9pt;margin-top:177.15pt;width:5.2pt;height:7.1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06295</wp:posOffset>
                </wp:positionH>
                <wp:positionV relativeFrom="paragraph">
                  <wp:posOffset>2310765</wp:posOffset>
                </wp:positionV>
                <wp:extent cx="83185" cy="90805"/>
                <wp:effectExtent l="5080" t="127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16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65.85pt;margin-top:181.95pt;width:6.5pt;height:7.1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0115</wp:posOffset>
                </wp:positionH>
                <wp:positionV relativeFrom="paragraph">
                  <wp:posOffset>2326005</wp:posOffset>
                </wp:positionV>
                <wp:extent cx="1270" cy="7683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5pt;margin-top:183.15pt;width:0.05pt;height: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92985</wp:posOffset>
                </wp:positionH>
                <wp:positionV relativeFrom="paragraph">
                  <wp:posOffset>2249805</wp:posOffset>
                </wp:positionV>
                <wp:extent cx="64135" cy="90805"/>
                <wp:effectExtent l="5080" t="571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0.55pt;margin-top:177.15pt;width:5pt;height:7.1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31">
                <wp:simplePos x="0" y="0"/>
                <wp:positionH relativeFrom="column">
                  <wp:posOffset>2292350</wp:posOffset>
                </wp:positionH>
                <wp:positionV relativeFrom="paragraph">
                  <wp:posOffset>2324735</wp:posOffset>
                </wp:positionV>
                <wp:extent cx="85725" cy="73025"/>
                <wp:effectExtent l="5715" t="635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68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331">
                              <a:moveTo>
                                <a:pt x="13946" y="468"/>
                              </a:moveTo>
                              <a:arcTo wR="10800" hR="10800" stAng="-4383787" swAng="438378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331">
                              <a:moveTo>
                                <a:pt x="13946" y="468"/>
                              </a:moveTo>
                              <a:arcTo wR="10800" hR="10800" stAng="-4383787" swAng="43837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68" coordsize="10800,10331" path="l0,21600xee" stroked="t" o:allowincell="f" style="position:absolute;margin-left:180.5pt;margin-top:183.05pt;width:6.7pt;height:5.7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7120</wp:posOffset>
                </wp:positionH>
                <wp:positionV relativeFrom="paragraph">
                  <wp:posOffset>2311400</wp:posOffset>
                </wp:positionV>
                <wp:extent cx="1270" cy="9144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6pt;margin-top:182pt;width:0.05pt;height: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73960</wp:posOffset>
                </wp:positionH>
                <wp:positionV relativeFrom="paragraph">
                  <wp:posOffset>2249805</wp:posOffset>
                </wp:positionV>
                <wp:extent cx="52070" cy="90805"/>
                <wp:effectExtent l="5080" t="571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4.8pt;margin-top:177.15pt;width:4.05pt;height:7.1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34">
                <wp:simplePos x="0" y="0"/>
                <wp:positionH relativeFrom="column">
                  <wp:posOffset>2473325</wp:posOffset>
                </wp:positionH>
                <wp:positionV relativeFrom="paragraph">
                  <wp:posOffset>2307590</wp:posOffset>
                </wp:positionV>
                <wp:extent cx="66675" cy="88265"/>
                <wp:effectExtent l="5715" t="635" r="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0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510">
                              <a:moveTo>
                                <a:pt x="13285" y="290"/>
                              </a:moveTo>
                              <a:arcTo wR="10800" hR="10800" stAng="-4601993" swAng="460199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510">
                              <a:moveTo>
                                <a:pt x="13285" y="290"/>
                              </a:moveTo>
                              <a:arcTo wR="10800" hR="10800" stAng="-4601993" swAng="460199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89" coordsize="10800,10510" path="l0,21600xee" stroked="t" o:allowincell="f" style="position:absolute;margin-left:194.75pt;margin-top:181.7pt;width:5.2pt;height:6.9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26030</wp:posOffset>
                </wp:positionH>
                <wp:positionV relativeFrom="paragraph">
                  <wp:posOffset>2325370</wp:posOffset>
                </wp:positionV>
                <wp:extent cx="1270" cy="7302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9pt;margin-top:183.1pt;width:0.05pt;height: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5025</wp:posOffset>
                </wp:positionH>
                <wp:positionV relativeFrom="paragraph">
                  <wp:posOffset>3409315</wp:posOffset>
                </wp:positionV>
                <wp:extent cx="109855" cy="27876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27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75pt;margin-top:268.45pt;width:8.6pt;height:2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80795</wp:posOffset>
                </wp:positionH>
                <wp:positionV relativeFrom="paragraph">
                  <wp:posOffset>3357245</wp:posOffset>
                </wp:positionV>
                <wp:extent cx="33147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5pt;margin-top:264.35pt;width:26.0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92860</wp:posOffset>
                </wp:positionH>
                <wp:positionV relativeFrom="paragraph">
                  <wp:posOffset>3688080</wp:posOffset>
                </wp:positionV>
                <wp:extent cx="31940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0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8pt;margin-top:290.4pt;width:25.1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83285</wp:posOffset>
                </wp:positionH>
                <wp:positionV relativeFrom="paragraph">
                  <wp:posOffset>3090545</wp:posOffset>
                </wp:positionV>
                <wp:extent cx="1270" cy="31940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1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55pt;margin-top:243.35pt;width:0.05pt;height:25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83285</wp:posOffset>
                </wp:positionH>
                <wp:positionV relativeFrom="paragraph">
                  <wp:posOffset>3688080</wp:posOffset>
                </wp:positionV>
                <wp:extent cx="1270" cy="27940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55pt;margin-top:290.4pt;width:0.05pt;height:2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83285</wp:posOffset>
                </wp:positionH>
                <wp:positionV relativeFrom="paragraph">
                  <wp:posOffset>3090545</wp:posOffset>
                </wp:positionV>
                <wp:extent cx="39814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8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55pt;margin-top:243.35pt;width:31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83285</wp:posOffset>
                </wp:positionH>
                <wp:positionV relativeFrom="paragraph">
                  <wp:posOffset>3966845</wp:posOffset>
                </wp:positionV>
                <wp:extent cx="410210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55pt;margin-top:312.35pt;width:32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80795</wp:posOffset>
                </wp:positionH>
                <wp:positionV relativeFrom="paragraph">
                  <wp:posOffset>3090545</wp:posOffset>
                </wp:positionV>
                <wp:extent cx="1270" cy="26670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5pt;margin-top:243.35pt;width:0.05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92860</wp:posOffset>
                </wp:positionH>
                <wp:positionV relativeFrom="paragraph">
                  <wp:posOffset>3688080</wp:posOffset>
                </wp:positionV>
                <wp:extent cx="1270" cy="2794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8pt;margin-top:290.4pt;width:0.1pt;height:2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32965</wp:posOffset>
                </wp:positionH>
                <wp:positionV relativeFrom="paragraph">
                  <wp:posOffset>1163955</wp:posOffset>
                </wp:positionV>
                <wp:extent cx="57150" cy="6223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95pt;margin-top:91.65pt;width:4.45pt;height: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21560</wp:posOffset>
                </wp:positionH>
                <wp:positionV relativeFrom="paragraph">
                  <wp:posOffset>1165860</wp:posOffset>
                </wp:positionV>
                <wp:extent cx="57150" cy="6477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8pt;margin-top:91.8pt;width:4.45pt;height:5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02535</wp:posOffset>
                </wp:positionH>
                <wp:positionV relativeFrom="paragraph">
                  <wp:posOffset>1165860</wp:posOffset>
                </wp:positionV>
                <wp:extent cx="57150" cy="6223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05pt;margin-top:91.8pt;width:4.45pt;height: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9921875" cy="6802755"/>
            <wp:effectExtent l="0" t="0" r="0" b="0"/>
            <wp:docPr id="45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1875" cy="680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9370</wp:posOffset>
                </wp:positionH>
                <wp:positionV relativeFrom="paragraph">
                  <wp:posOffset>1254760</wp:posOffset>
                </wp:positionV>
                <wp:extent cx="575945" cy="26162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/>
                            </w:pPr>
                            <w:r>
                              <w:rPr/>
                              <w:t>Q1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0.6pt;mso-wrap-distance-left:9.05pt;mso-wrap-distance-right:9.05pt;mso-wrap-distance-top:0pt;mso-wrap-distance-bottom:0pt;margin-top:98.8pt;mso-position-vertical-relative:text;margin-left:10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/>
                      </w:pPr>
                      <w:r>
                        <w:rPr/>
                        <w:t>Q1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70940</wp:posOffset>
                </wp:positionH>
                <wp:positionV relativeFrom="paragraph">
                  <wp:posOffset>2340610</wp:posOffset>
                </wp:positionV>
                <wp:extent cx="733425" cy="30226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/>
                            </w:pPr>
                            <w:r>
                              <w:rPr/>
                              <w:t>KM2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3.8pt;mso-wrap-distance-left:9.05pt;mso-wrap-distance-right:9.05pt;mso-wrap-distance-top:0pt;mso-wrap-distance-bottom:0pt;margin-top:184.3pt;mso-position-vertical-relative:text;margin-left:9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/>
                      </w:pPr>
                      <w:r>
                        <w:rPr/>
                        <w:t>KM2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47470</wp:posOffset>
                </wp:positionH>
                <wp:positionV relativeFrom="paragraph">
                  <wp:posOffset>1478280</wp:posOffset>
                </wp:positionV>
                <wp:extent cx="556895" cy="23114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1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18.2pt;mso-wrap-distance-left:9.05pt;mso-wrap-distance-right:9.05pt;mso-wrap-distance-top:0pt;mso-wrap-distance-bottom:0pt;margin-top:116.4pt;mso-position-vertical-relative:text;margin-left:10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F1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1455</wp:posOffset>
                </wp:positionH>
                <wp:positionV relativeFrom="paragraph">
                  <wp:posOffset>3312160</wp:posOffset>
                </wp:positionV>
                <wp:extent cx="600075" cy="654685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654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ésistanc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e freinage 5 Ω VW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51.55pt;mso-wrap-distance-left:9.05pt;mso-wrap-distance-right:9.05pt;mso-wrap-distance-top:0pt;mso-wrap-distance-bottom:0pt;margin-top:260.8pt;mso-position-vertical-relative:text;margin-left:1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ésistance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e freinage 5 Ω VW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0355</wp:posOffset>
                </wp:positionH>
                <wp:positionV relativeFrom="page">
                  <wp:posOffset>6772275</wp:posOffset>
                </wp:positionV>
                <wp:extent cx="1033145" cy="49022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DC3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5pt;height:38.6pt;mso-wrap-distance-left:9.05pt;mso-wrap-distance-right:9.05pt;mso-wrap-distance-top:0pt;mso-wrap-distance-bottom:0pt;margin-top:533.25pt;mso-position-vertical-relative:page;margin-left:23.65pt;mso-position-horizontal-relative:page"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D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80" w:after="280"/>
      <w:ind w:left="703" w:hanging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BalloonTextChar">
    <w:name w:val="Balloon Text Ch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11:00Z</dcterms:created>
  <dc:creator>perso</dc:creator>
  <dc:description/>
  <cp:keywords/>
  <dc:language>en-US</dc:language>
  <cp:lastModifiedBy>Schpountz</cp:lastModifiedBy>
  <cp:lastPrinted>2010-01-12T10:35:00Z</cp:lastPrinted>
  <dcterms:modified xsi:type="dcterms:W3CDTF">2010-12-01T14:14:00Z</dcterms:modified>
  <cp:revision>3</cp:revision>
  <dc:subject/>
  <dc:title> </dc:title>
</cp:coreProperties>
</file>