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1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e type de structure d’alimentation HT (alimentation EDF de l’usine)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Préciser la tension de service HT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1.1.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Quels sont les deux modes possibles de fourniture d’énergie à l’usine ?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1.1.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éciser le rôle du transformateur TR GTA situé dans le local repéré H60103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nner sa puissance apparente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1.1.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Tension en sortie de l’alternateur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uissance apparente que peut fournir l’alternateur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/>
        <w:t>Q 1.2.1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345"/>
        <w:gridCol w:w="1303"/>
        <w:gridCol w:w="1352"/>
        <w:gridCol w:w="1310"/>
      </w:tblGrid>
      <w:tr>
        <w:trPr>
          <w:trHeight w:val="602" w:hRule="atLeast"/>
        </w:trPr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ion EDF seul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tion GTA seule</w:t>
            </w:r>
          </w:p>
        </w:tc>
      </w:tr>
      <w:tr>
        <w:trPr>
          <w:trHeight w:val="65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e de comman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a cellule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é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4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600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375920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R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29.6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R1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11:00Z</dcterms:created>
  <dc:creator>perso</dc:creator>
  <dc:description/>
  <cp:keywords/>
  <dc:language>en-US</dc:language>
  <cp:lastModifiedBy>Lycée Jean Dupuy</cp:lastModifiedBy>
  <dcterms:modified xsi:type="dcterms:W3CDTF">2010-12-07T16:01:00Z</dcterms:modified>
  <cp:revision>8</cp:revision>
  <dc:subject/>
  <dc:title>Question  Q 1</dc:title>
</cp:coreProperties>
</file>