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72675" cy="6888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720" cy="6888600"/>
                          <a:chOff x="0" y="0"/>
                          <a:chExt cx="9972720" cy="688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72720" cy="68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1767240" cy="97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4662000"/>
                            <a:ext cx="1980000" cy="21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31824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5760" y="1361520"/>
                            <a:ext cx="805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Vers  H600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1760" y="6598800"/>
                            <a:ext cx="290880" cy="43920"/>
                          </a:xfrm>
                        </wpg:grpSpPr>
                        <wps:wsp>
                          <wps:cNvCnPr/>
                          <wps:spPr>
                            <a:xfrm>
                              <a:off x="86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080" y="1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480" y="2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40" y="2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0880" y="4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0" y="3897000"/>
                            <a:ext cx="518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0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320" y="318240"/>
                            <a:ext cx="1208880" cy="2205360"/>
                          </a:xfrm>
                        </wpg:grpSpPr>
                        <wps:wsp>
                          <wps:cNvSpPr/>
                          <wps:spPr>
                            <a:xfrm>
                              <a:off x="0" y="636120"/>
                              <a:ext cx="1208880" cy="156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4480"/>
                              <a:ext cx="1208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 xml:space="preserve">Protection général départ  câble par disjoncteur </w:t>
                                </w:r>
                              </w:p>
                            </w:txbxContent>
                          </wps:txbx>
                          <wps:bodyPr wrap="square" lIns="47160" rIns="4716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0888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H60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7160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46880" y="318240"/>
                            <a:ext cx="1219320" cy="220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1932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 xml:space="preserve">Mesure et comptage HTA  </w:t>
                                </w:r>
                              </w:p>
                            </w:txbxContent>
                          </wps:txbx>
                          <wps:bodyPr wrap="square" lIns="47160" rIns="4716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0"/>
                              <a:ext cx="121788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H600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636840"/>
                              <a:ext cx="1217880" cy="156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5840" y="61272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rotection  par interrupteur et fusible associé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360" y="95580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7280" y="31860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024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844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772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164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164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164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76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144760" y="233496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70772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79760" y="197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9160" y="15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4880" y="1811520"/>
                            <a:ext cx="874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640" y="126000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76960" y="138132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37680" y="158112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227772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0920" y="1645920"/>
                            <a:ext cx="481320" cy="142920"/>
                          </a:xfrm>
                        </wpg:grpSpPr>
                        <wps:wsp>
                          <wps:cNvCnPr/>
                          <wps:spPr>
                            <a:xfrm>
                              <a:off x="0" y="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3840" y="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4560" y="0"/>
                              <a:ext cx="87120" cy="76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6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44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600" y="3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38012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1080" y="14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9880" y="125928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198684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9160" y="21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7640" y="108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5160" y="61272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rotection  par interrupteur et fusible associé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95580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6240" y="31860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3956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776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704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096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096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096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408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64080" y="233496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92704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197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8480" y="15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83840" y="1811520"/>
                            <a:ext cx="874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126000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96280" y="138132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57000" y="158112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227772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70960" y="165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0960" y="172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096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4440" y="165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4440" y="172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93960" y="17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23120" y="168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52280" y="164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944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0040" y="14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9200" y="125928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920" y="198684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28480" y="21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6960" y="108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5560" y="61200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rotection  par interrupteur et fusible associé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7000" y="95580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7000" y="31824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59960" y="24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481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47440" y="234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1360" y="234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1360" y="24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1360" y="247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4480" y="234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84480" y="233424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147440" y="247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19120" y="197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48880" y="154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04240" y="1811160"/>
                            <a:ext cx="874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360" y="125928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16680" y="138060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77400" y="158040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4640" y="227700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90640" y="1645200"/>
                            <a:ext cx="481320" cy="142920"/>
                          </a:xfrm>
                        </wpg:grpSpPr>
                        <wps:wsp>
                          <wps:cNvCnPr/>
                          <wps:spPr>
                            <a:xfrm>
                              <a:off x="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3840" y="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4560" y="0"/>
                              <a:ext cx="87120" cy="76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6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44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600" y="3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6819840" y="141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44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09600" y="125856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0320" y="198612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48880" y="214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37360" y="108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24880" y="61272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rotection  par interrupteur et fusible associé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5960" y="95580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5960" y="318600"/>
                            <a:ext cx="1217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7928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6748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6676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1068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1068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1068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380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03800" y="233496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36676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38440" y="197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68200" y="15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23560" y="1811520"/>
                            <a:ext cx="874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1680" y="126000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36000" y="138132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96720" y="158112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960" y="227772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09960" y="1645920"/>
                            <a:ext cx="481320" cy="142920"/>
                          </a:xfrm>
                        </wpg:grpSpPr>
                        <wps:wsp>
                          <wps:cNvCnPr/>
                          <wps:spPr>
                            <a:xfrm>
                              <a:off x="0" y="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3840" y="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4200" y="0"/>
                              <a:ext cx="87120" cy="76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6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800" y="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960" y="3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71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803916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19760" y="14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8920" y="125928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9640" y="198684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8200" y="21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56680" y="108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3680" y="3227040"/>
                            <a:ext cx="1034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560" y="612000"/>
                            <a:ext cx="121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Protection  par interrupteur et fusible associé</w:t>
                              </w:r>
                            </w:p>
                          </w:txbxContent>
                        </wps:txbx>
                        <wps:bodyPr wrap="square" lIns="47160" rIns="471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955080"/>
                            <a:ext cx="121788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81960" y="24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01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9440" y="234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234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24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247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6480" y="234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06480" y="233424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32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69440" y="247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1120" y="197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0880" y="154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6240" y="1811160"/>
                            <a:ext cx="874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259280"/>
                            <a:ext cx="87480" cy="85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38680" y="138060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99400" y="158040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192680"/>
                            <a:ext cx="174600" cy="16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227700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13360" y="165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172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6840" y="165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6840" y="172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6360" y="170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5520" y="168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4680" y="164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1840" y="141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244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240" y="239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1600" y="125856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198612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70880" y="214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9360" y="108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59520" y="108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520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76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04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696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6960" y="24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696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972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9720" y="2334960"/>
                            <a:ext cx="87480" cy="76320"/>
                          </a:xfrm>
                        </wpg:grpSpPr>
                        <wps:wsp>
                          <wps:cNvCnPr/>
                          <wps:spPr>
                            <a:xfrm>
                              <a:off x="0" y="7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52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680" y="3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03040" y="24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120" y="15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72280" y="1381320"/>
                            <a:ext cx="4428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33000" y="1581120"/>
                            <a:ext cx="43920" cy="66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193040"/>
                            <a:ext cx="174600" cy="16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2277720"/>
                            <a:ext cx="135720" cy="133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7544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040" y="14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6840" y="239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5200" y="1259280"/>
                            <a:ext cx="36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40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986840"/>
                            <a:ext cx="398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,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4120" y="21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3040" y="108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63800" y="1317600"/>
                            <a:ext cx="69120" cy="0"/>
                          </a:xfrm>
                        </wpg:grpSpPr>
                        <wps:wsp>
                          <wps:cNvCnPr/>
                          <wps:spPr>
                            <a:xfrm>
                              <a:off x="69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1942560"/>
                            <a:ext cx="14616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74720" y="197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46960" y="108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02640" y="1433880"/>
                            <a:ext cx="310680" cy="1019880"/>
                          </a:xfrm>
                        </wpg:grpSpPr>
                        <wps:wsp>
                          <wps:cNvCnPr/>
                          <wps:spPr>
                            <a:xfrm>
                              <a:off x="150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10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040" y="8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6200" y="294120"/>
                              <a:ext cx="781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0480" y="75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800" y="750600"/>
                              <a:ext cx="17028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240"/>
                              <a:ext cx="1630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64720"/>
                              <a:ext cx="1630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920" y="1743840"/>
                            <a:ext cx="8535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Fu 6,3 A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1231200"/>
                            <a:ext cx="3747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5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40" y="2590560"/>
                            <a:ext cx="4762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rriv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ép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3422520"/>
                            <a:ext cx="37584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681000"/>
                            <a:ext cx="375840" cy="40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5760" y="342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79360" y="2556000"/>
                            <a:ext cx="770400" cy="5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40" y="0"/>
                              <a:ext cx="7182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L=20m 288.67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3x1x150  AL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9960"/>
                              <a:ext cx="0" cy="152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5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7520" y="3569400"/>
                            <a:ext cx="95400" cy="45720"/>
                          </a:xfrm>
                        </wpg:grpSpPr>
                        <wps:wsp>
                          <wps:cNvCnPr/>
                          <wps:spPr>
                            <a:xfrm>
                              <a:off x="45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400" y="4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7520" y="3868920"/>
                            <a:ext cx="90720" cy="104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3254400"/>
                            <a:ext cx="774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TR G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ELEVAT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6KV/20K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10MVA  YnD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7840" y="4281840"/>
                            <a:ext cx="0" cy="152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086480" y="482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120" y="4203000"/>
                            <a:ext cx="916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L=23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837.15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4x150  A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0560" y="527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2200" y="4066560"/>
                            <a:ext cx="841320" cy="136440"/>
                          </a:xfrm>
                        </wpg:grpSpPr>
                        <wps:wsp>
                          <wps:cNvCnPr/>
                          <wps:spPr>
                            <a:xfrm>
                              <a:off x="144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280" y="9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51520" y="92520"/>
                              <a:ext cx="290160" cy="43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3760" y="43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5720" y="32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7320" y="23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2160" y="17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0160" y="7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21360" y="9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4824720"/>
                            <a:ext cx="131400" cy="1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45760" y="489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2600" y="4696560"/>
                            <a:ext cx="69660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Armo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alternate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5203800"/>
                            <a:ext cx="43884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68960" y="527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8960" y="5178600"/>
                            <a:ext cx="201240" cy="18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5178600"/>
                            <a:ext cx="201240" cy="18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10560" y="527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8640" y="5376600"/>
                            <a:ext cx="7182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COTE PHAS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5853960"/>
                            <a:ext cx="131400" cy="1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6127200"/>
                            <a:ext cx="131400" cy="1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2160" y="660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40320" y="6055920"/>
                            <a:ext cx="291600" cy="32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0" y="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5640" y="6297840"/>
                            <a:ext cx="113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5377320"/>
                            <a:ext cx="37584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5779800"/>
                            <a:ext cx="7182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COTE NEUTR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483160"/>
                            <a:ext cx="619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G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5536080"/>
                            <a:ext cx="153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92">
                                <a:moveTo>
                                  <a:pt x="0" y="173"/>
                                </a:moveTo>
                                <a:cubicBezTo>
                                  <a:pt x="41" y="86"/>
                                  <a:pt x="83" y="0"/>
                                  <a:pt x="120" y="0"/>
                                </a:cubicBezTo>
                                <a:cubicBezTo>
                                  <a:pt x="157" y="0"/>
                                  <a:pt x="185" y="108"/>
                                  <a:pt x="222" y="173"/>
                                </a:cubicBezTo>
                                <a:cubicBezTo>
                                  <a:pt x="259" y="238"/>
                                  <a:pt x="298" y="392"/>
                                  <a:pt x="342" y="392"/>
                                </a:cubicBezTo>
                                <a:cubicBezTo>
                                  <a:pt x="386" y="392"/>
                                  <a:pt x="461" y="210"/>
                                  <a:pt x="485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31880" y="591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2960" y="591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5640" y="619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5640" y="51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240" y="286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3480" y="330768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3462480"/>
                            <a:ext cx="2221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3480" y="3380040"/>
                            <a:ext cx="45000" cy="21600"/>
                          </a:xfrm>
                        </wpg:grpSpPr>
                        <wps:wsp>
                          <wps:cNvCnPr/>
                          <wps:spPr>
                            <a:xfrm>
                              <a:off x="21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360" y="2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7640" y="3551040"/>
                            <a:ext cx="60840" cy="7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3242880"/>
                            <a:ext cx="6609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980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KV/23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3675240"/>
                            <a:ext cx="3250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5080" y="397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03920" y="3966840"/>
                            <a:ext cx="266760" cy="267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9960" y="146880"/>
                              <a:ext cx="157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85">
                                  <a:moveTo>
                                    <a:pt x="41" y="465"/>
                                  </a:moveTo>
                                  <a:cubicBezTo>
                                    <a:pt x="20" y="475"/>
                                    <a:pt x="0" y="485"/>
                                    <a:pt x="41" y="409"/>
                                  </a:cubicBezTo>
                                  <a:cubicBezTo>
                                    <a:pt x="82" y="333"/>
                                    <a:pt x="194" y="0"/>
                                    <a:pt x="288" y="9"/>
                                  </a:cubicBezTo>
                                  <a:cubicBezTo>
                                    <a:pt x="382" y="18"/>
                                    <a:pt x="499" y="465"/>
                                    <a:pt x="608" y="465"/>
                                  </a:cubicBezTo>
                                  <a:cubicBezTo>
                                    <a:pt x="717" y="465"/>
                                    <a:pt x="825" y="9"/>
                                    <a:pt x="940" y="9"/>
                                  </a:cubicBezTo>
                                  <a:cubicBezTo>
                                    <a:pt x="1055" y="9"/>
                                    <a:pt x="1187" y="465"/>
                                    <a:pt x="1301" y="465"/>
                                  </a:cubicBezTo>
                                  <a:cubicBezTo>
                                    <a:pt x="1415" y="465"/>
                                    <a:pt x="1522" y="9"/>
                                    <a:pt x="1627" y="9"/>
                                  </a:cubicBezTo>
                                  <a:cubicBezTo>
                                    <a:pt x="1732" y="9"/>
                                    <a:pt x="1880" y="389"/>
                                    <a:pt x="1931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0520" y="7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676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960" y="36360"/>
                              <a:ext cx="157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485">
                                  <a:moveTo>
                                    <a:pt x="41" y="465"/>
                                  </a:moveTo>
                                  <a:cubicBezTo>
                                    <a:pt x="20" y="475"/>
                                    <a:pt x="0" y="485"/>
                                    <a:pt x="41" y="409"/>
                                  </a:cubicBezTo>
                                  <a:cubicBezTo>
                                    <a:pt x="82" y="333"/>
                                    <a:pt x="194" y="0"/>
                                    <a:pt x="288" y="9"/>
                                  </a:cubicBezTo>
                                  <a:cubicBezTo>
                                    <a:pt x="382" y="18"/>
                                    <a:pt x="499" y="465"/>
                                    <a:pt x="608" y="465"/>
                                  </a:cubicBezTo>
                                  <a:cubicBezTo>
                                    <a:pt x="717" y="465"/>
                                    <a:pt x="825" y="9"/>
                                    <a:pt x="940" y="9"/>
                                  </a:cubicBezTo>
                                  <a:cubicBezTo>
                                    <a:pt x="1055" y="9"/>
                                    <a:pt x="1187" y="465"/>
                                    <a:pt x="1301" y="465"/>
                                  </a:cubicBezTo>
                                  <a:cubicBezTo>
                                    <a:pt x="1415" y="465"/>
                                    <a:pt x="1522" y="9"/>
                                    <a:pt x="1627" y="9"/>
                                  </a:cubicBezTo>
                                  <a:cubicBezTo>
                                    <a:pt x="1732" y="9"/>
                                    <a:pt x="1880" y="389"/>
                                    <a:pt x="1931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7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394720" y="286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4720" y="330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2520" y="2556000"/>
                            <a:ext cx="7182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L=12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50  A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3320" y="2595960"/>
                            <a:ext cx="0" cy="152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242800" y="3724560"/>
                            <a:ext cx="6865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Point Neutre Composante homopola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5080" y="461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8080" y="533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39160" y="533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5080" y="461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1800" y="469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1320" y="2322000"/>
                            <a:ext cx="802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U synchro JDB</w:t>
                              </w:r>
                            </w:p>
                          </w:txbxContent>
                        </wps:txbx>
                        <wps:bodyPr wrap="square" lIns="45720" rIns="4572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26320" y="2310480"/>
                            <a:ext cx="802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U synchro EDF</w:t>
                              </w:r>
                            </w:p>
                          </w:txbxContent>
                        </wps:txbx>
                        <wps:bodyPr wrap="square" lIns="45720" rIns="4572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9160" y="60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7240" y="263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8040" y="271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8760" y="279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1200" y="259524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300m 11.54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5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50240" y="5890680"/>
                            <a:ext cx="702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ép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compostag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28480" y="60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46560" y="261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7360" y="269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8080" y="27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0520" y="257796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80m 11.54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5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8640" y="5900760"/>
                            <a:ext cx="6966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Départ cTr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45640" y="34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66960" y="259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77760" y="267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78480" y="27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0920" y="256104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18m 46,18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5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90680" y="5859360"/>
                            <a:ext cx="700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Vers TGT BT Ligne 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8200" y="33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6280" y="261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7080" y="26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7440" y="277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80240" y="2574360"/>
                            <a:ext cx="432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L=11 m 11.54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3x1x50  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7000" y="3434040"/>
                            <a:ext cx="37656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7640" y="3670200"/>
                            <a:ext cx="37656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360" y="3551040"/>
                            <a:ext cx="9900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04240" y="3889440"/>
                            <a:ext cx="83160" cy="53280"/>
                          </a:xfrm>
                        </wpg:grpSpPr>
                        <wps:wsp>
                          <wps:cNvCnPr/>
                          <wps:spPr>
                            <a:xfrm>
                              <a:off x="39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160" y="5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593760" y="389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9440" y="390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41680" y="60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9000" y="411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8360" y="411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01880" y="4113000"/>
                            <a:ext cx="61560" cy="147960"/>
                          </a:xfrm>
                        </wpg:grpSpPr>
                        <wps:wsp>
                          <wps:cNvCnPr/>
                          <wps:spPr>
                            <a:xfrm>
                              <a:off x="48240" y="10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00" y="11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4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80" y="13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60" y="8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20" y="12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3960" y="3192120"/>
                            <a:ext cx="521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H60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9160" y="3481560"/>
                            <a:ext cx="68004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0K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KV / 40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8280" y="4476240"/>
                            <a:ext cx="2095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89440" y="48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91240" y="5048280"/>
                            <a:ext cx="61560" cy="147960"/>
                          </a:xfrm>
                        </wpg:grpSpPr>
                        <wps:wsp>
                          <wps:cNvCnPr/>
                          <wps:spPr>
                            <a:xfrm>
                              <a:off x="48240" y="10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00" y="11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" y="14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0" y="13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60" y="8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20" y="12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12400" y="4643280"/>
                            <a:ext cx="15948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Z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93760" y="460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8440" y="4554720"/>
                            <a:ext cx="496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SOCOM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ype 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5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4960" y="60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2080" y="3484800"/>
                            <a:ext cx="68004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00K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0KV / 40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5800" y="4557960"/>
                            <a:ext cx="4960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SOCOM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ype 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25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31200" y="108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998480" y="5898960"/>
                            <a:ext cx="700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Vers TGT BT Commu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0" y="5596200"/>
                            <a:ext cx="5580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Vers  H60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22720" y="126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3880" y="125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2840" y="126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468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22560" y="125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1080" y="241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0040" y="241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5400" y="24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24800" y="24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384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9682560" y="5212080"/>
                            <a:ext cx="195120" cy="24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484560" y="965160"/>
                            <a:ext cx="195120" cy="24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200" y="23482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7040" y="23464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9280" y="23464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2120" y="23464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13960" y="23464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1840" y="2346480"/>
                            <a:ext cx="8280" cy="64080"/>
                          </a:xfrm>
                        </wpg:grpSpPr>
                        <wps:wsp>
                          <wps:cNvCnPr/>
                          <wps:spPr>
                            <a:xfrm>
                              <a:off x="8280" y="6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6880" y="4081680"/>
                            <a:ext cx="420480" cy="32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230760"/>
                              <a:ext cx="205200" cy="89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12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360" y="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880" y="41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960" y="55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5200" y="89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5360"/>
                              <a:ext cx="3308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CP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9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0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86000" y="3195360"/>
                            <a:ext cx="1262520" cy="2004120"/>
                          </a:xfrm>
                        </wpg:grpSpPr>
                        <wps:wsp>
                          <wps:cNvSpPr/>
                          <wps:spPr>
                            <a:xfrm>
                              <a:off x="493920" y="241920"/>
                              <a:ext cx="37656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78080"/>
                              <a:ext cx="376560" cy="36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358560"/>
                              <a:ext cx="9900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1520" y="697320"/>
                              <a:ext cx="83160" cy="53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9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53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160" y="53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5480" y="70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440" y="70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5280" y="92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5280" y="92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920880"/>
                              <a:ext cx="61560" cy="147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8240" y="10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0" y="11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60" y="14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40" y="138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560" y="8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20" y="12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41240" y="0"/>
                              <a:ext cx="52128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H601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83760"/>
                              <a:ext cx="2095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1160" y="1636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856160"/>
                              <a:ext cx="61560" cy="147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8240" y="10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0" y="11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60" y="14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138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560" y="8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20" y="12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" y="1450800"/>
                              <a:ext cx="15948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Z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1410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24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33640" y="904680"/>
                              <a:ext cx="420480" cy="32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000" y="230760"/>
                                <a:ext cx="205200" cy="89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0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000" y="25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880" y="41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600" y="5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3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200" y="89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35360"/>
                                <a:ext cx="33084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Calibri" w:cs="Times New Roman"/>
                                      <w:color w:val="auto"/>
                                      <w:lang w:val="fr-FR" w:bidi="ar-SA"/>
                                    </w:rPr>
                                    <w:t>CP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494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04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0480" y="5286960"/>
                            <a:ext cx="68004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V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ocu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D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25pt;height:542.4pt" coordorigin="0,0" coordsize="15705,10848">
                <v:rect id="shape_0" stroked="f" o:allowincell="f" style="position:absolute;left:0;top:0;width:15704;height:10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5073;width:2782;height:153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;top:7342;width:3117;height:34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65;top:501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24;top:2144;width:1267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Vers  H600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83;top:10392;width:458;height:6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619;top:1039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84;top:1041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50;top:1042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11;top:1043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83;top:104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41;top:1046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02;top:6137;width:816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0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9;top:501;width:1904;height:3473">
                  <v:rect id="shape_0" fillcolor="white" stroked="t" o:allowincell="f" style="position:absolute;left:659;top:1503;width:1903;height:247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59;top:965;width:1903;height:53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 xml:space="preserve">Protection général départ  câble par disjoncteur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9;top:501;width:1903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H600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83;top:501;width:1920;height:3474">
                  <v:shape id="shape_0" fillcolor="white" stroked="t" o:allowincell="f" style="position:absolute;left:4483;top:964;width:1919;height:53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 xml:space="preserve">Mesure et comptage HTA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5;top:501;width:1917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H600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485;top:1504;width:1917;height:247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6403;top:965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rotection  par interrupteur et fusible assoc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07;top:1505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05;top:502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76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5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4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83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83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83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2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8102;top:3677;width:138;height:120">
                  <v:shape id="shape_0" stroked="t" o:allowincell="f" style="position:absolute;left:8102;top:379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376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94;top:373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40;top:367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414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97;top:3113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6;top:24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46;top:2853;width:137;height:5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327;top:1984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050;top:2176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9;top:2490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000;top:3587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2;top:2592;width:758;height:225">
                  <v:shape id="shape_0" stroked="t" o:allowincell="f" style="position:absolute;left:7482;top:260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82;top:271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82;top:281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02;top:260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8103;top:2592;width:137;height:120">
                    <v:shape id="shape_0" stroked="t" o:allowincell="f" style="position:absolute;left:8103;top:271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48;top:268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94;top:26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40;top:259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6898;top:22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5;top:22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67;top:1983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3129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16;top:33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98;top:17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23;top:965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rotection  par interrupteur et fusible assoc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325;top:1505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325;top:502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196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5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4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03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03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03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2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022;top:3677;width:138;height:120">
                  <v:shape id="shape_0" stroked="t" o:allowincell="f" style="position:absolute;left:10022;top:379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68;top:376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14;top:373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60;top:367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334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7;top:3113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6;top:24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9266;top:2853;width:137;height:5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247;top:1984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70;top:2176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2490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0;top:3587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403;top:26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03;top:27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03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3;top:26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3;top:27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69;top:26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15;top:26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61;top:25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8;top:22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75;top:22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487;top:1983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8;top:3129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336;top:33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18;top:17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245;top:964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rotection  par interrupteur et fusible assoc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47;top:1505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247;top:501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118;top:37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57;top:28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56;top:36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25;top:36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25;top:37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25;top:39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44;top:36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1944;top:3676;width:138;height:120">
                  <v:shape id="shape_0" stroked="t" o:allowincell="f" style="position:absolute;left:11944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990;top:376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036;top:373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082;top:367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256;top:39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39;top:311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58;top:2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1188;top:2852;width:137;height:5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169;top:1983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2;top:2175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1;top:2489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2;top:3586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324;top:2591;width:758;height:225">
                  <v:shape id="shape_0" stroked="t" o:allowincell="f" style="position:absolute;left:11324;top:260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324;top:271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324;top:281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944;top:260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1945;top:2591;width:137;height:120">
                    <v:shape id="shape_0" stroked="t" o:allowincell="f" style="position:absolute;left:11945;top:271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990;top:268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36;top:265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82;top:259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10740;top:22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97;top:22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0409;top:1982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0;top:3128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258;top:33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40;top:17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165;top:965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rotection  par interrupteur et fusible assoc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167;top:1505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167;top:502;width:19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0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038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77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76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45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45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45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64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3864;top:3677;width:138;height:120">
                  <v:shape id="shape_0" stroked="t" o:allowincell="f" style="position:absolute;left:13864;top:379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910;top:376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956;top:373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02;top:367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3176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59;top:3113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78;top:24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3108;top:2853;width:137;height:5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089;top:1984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2;top:2176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1;top:2490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2;top:3587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244;top:2592;width:758;height:225">
                  <v:shape id="shape_0" stroked="t" o:allowincell="f" style="position:absolute;left:13244;top:260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44;top:271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44;top:281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864;top:260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3865;top:2592;width:137;height:120">
                    <v:shape id="shape_0" stroked="t" o:allowincell="f" style="position:absolute;left:13865;top:271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910;top:268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956;top:26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002;top:259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12660;top:22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17;top:22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329;top:1983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0;top:3129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78;top:33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60;top:17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423;top:5082;width:162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63;top:964;width:1919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Protection  par interrupteur et fusible assoc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66;top:1504;width:1917;height:2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436;top:37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75;top:28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74;top:36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36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37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39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2;top:36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62;top:3676;width:138;height:120">
                  <v:shape id="shape_0" stroked="t" o:allowincell="f" style="position:absolute;left:4262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08;top:376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54;top:373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00;top:367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574;top:39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7;top:311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76;top:2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506;top:2852;width:137;height:5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87;top:1983;width:137;height:134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0;top:2175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489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94;top:1878;width:274;height:2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60;top:3586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43;top:26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27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3;top:28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3;top:26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3;top:27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9;top:26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5;top:26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1;top:25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8;top:22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15;top:22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2;top:37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27;top:1982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3128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76;top:33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58;top:17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212;top:17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9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8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7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6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6;top:37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6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5;top:36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425;top:3677;width:138;height:120">
                  <v:shape id="shape_0" stroked="t" o:allowincell="f" style="position:absolute;left:2425;top:379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1;top:376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17;top:373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3;top:367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737;top:3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9;top:24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73;top:2176;width:69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2;top:2490;width:68;height:104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57;top:1879;width:274;height:2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23;top:3587;width:213;height:20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1;top:22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8;top:22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5;top:37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90;top:1983;width:570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40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3129;width:627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,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39;top:33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7;top:17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675;top:2075;width:109;height:0">
                  <v:shape id="shape_0" stroked="t" o:allowincell="f" style="position:absolute;left:1784;top:20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75;top:20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1368;top:3059;width:229;height:1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220;top:311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62;top:17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01;top:2258;width:489;height:1606">
                  <v:shape id="shape_0" stroked="t" o:allowincell="f" style="position:absolute;left:5438;top:22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21;top:22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21;top:241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21;top:239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368;top:2721;width:122;height:42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438;top:3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5303;top:3440;width:267;height:25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5201;top:3624;width:256;height:2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433;top:3620;width:256;height:2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803;top:2746;width:1343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Fu 6,3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13;top:1939;width:589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50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;top:4080;width:749;height:76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Arriv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ép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414;top:5390;width:591;height:6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414;top:5797;width:591;height:6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710;top:53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857;top:4025;width:1213;height:915">
                  <v:shape id="shape_0" fillcolor="white" stroked="f" o:allowincell="f" style="position:absolute;left:1939;top:4025;width:1130;height:9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L=20m 288.67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3x1x150  AL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57;top:4088;width:0;height:240">
                    <v:shape id="shape_0" stroked="t" o:allowincell="f" style="position:absolute;left:1857;top:408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7;top:420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7;top:432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634;top:5621;width:150;height:72">
                  <v:shape id="shape_0" stroked="t" o:allowincell="f" style="position:absolute;left:1705;top:562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34;top:569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84;top:569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634;top:6093;width:142;height:164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3;top:5125;width:121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TR GT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ELEVATE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6KV/20K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10MVA  YnD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39;top:6743;width:0;height:240">
                  <v:shape id="shape_0" stroked="t" o:allowincell="f" style="position:absolute;left:1839;top:674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39;top:686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39;top:698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711;top:75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38;top:6619;width:1442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L=23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837.15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4x150  A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96;top:8303;width:0;height:0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group id="shape_0" style="position:absolute;left:1925;top:6404;width:1325;height:215">
                  <v:shape id="shape_0" stroked="t" o:allowincell="f" style="position:absolute;left:2152;top:640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5;top:640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37;top:655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2793;top:6550;width:457;height:69">
                    <v:shape id="shape_0" stroked="t" o:allowincell="f" style="position:absolute;left:3114;top:661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49;top:660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83;top:658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22;top:657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50;top:656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93;top:655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903;top:655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oval id="shape_0" fillcolor="white" stroked="t" o:allowincell="f" style="position:absolute;left:1607;top:7598;width:206;height:2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694;top:77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05;top:7396;width:1096;height:7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Armoi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alternateu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37;top:8195;width:690;height:2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628;top:83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628;top:8155;width:316;height:2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798;top:8155;width:316;height:29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3796;top:83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56;top:8467;width:1130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COTE PH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599;top:9219;width:206;height:2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9;top:9649;width:206;height:2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704;top:103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81;top:9537;width:459;height:5">
                  <v:shape id="shape_0" stroked="t" o:allowincell="f" style="position:absolute;left:1481;top:953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40;top:954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40;top:953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1615;top:9918;width:177;height:4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14;top:8468;width:591;height:6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96;top:9102;width:1130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COTE NEU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18;top:8635;width:97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G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85,392" path="m0,173c41,86,83,0,120,0c157,0,185,108,222,173c259,238,298,392,342,392c386,392,461,210,485,173e" stroked="t" o:allowincell="f" style="position:absolute;left:1615;top:8718;width:241;height:1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987;top:9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9;top:9321;width:0;height:0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08;top:97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8;top:8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7;top:45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96;top:5209;width:34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596;top:5453;width:34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738;top:5323;width:71;height:34">
                  <v:shape id="shape_0" stroked="t" o:allowincell="f" style="position:absolute;left:3772;top:532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38;top:535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09;top:535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3713;top:5592;width:95;height:113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61;top:5107;width:1040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980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KV/23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76;top:5788;width:511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772;top:62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471;top:6304;width:420;height:307">
                  <v:shape id="shape_0" coordsize="1931,485" path="m41,465c20,475,0,485,41,409c82,333,194,0,288,9c382,18,499,465,608,465c717,465,825,9,940,9c1055,9,1187,465,1301,465c1415,465,1522,9,1627,9c1732,9,1880,389,1931,465e" stroked="t" o:allowincell="f" style="position:absolute;left:3534;top:6478;width:247;height:132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3645;top:636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91;top:636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coordsize="1931,485" path="m41,465c20,475,0,485,41,409c82,333,194,0,288,9c382,18,499,465,608,465c717,465,825,9,940,9c1055,9,1187,465,1301,465c1415,465,1522,9,1627,9c1732,9,1880,389,1931,465e" stroked="t" o:allowincell="f" style="position:absolute;left:3534;top:6304;width:247;height:132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3471;top:636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71;top:636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771;top:45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1;top:52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831;top:4025;width:1130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L=12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50  AL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06;top:4088;width:0;height:240">
                  <v:shape id="shape_0" stroked="t" o:allowincell="f" style="position:absolute;left:3706;top:408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06;top:420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06;top:432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533;top:5865;width:1080;height:6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Point Neutre Composante homopolai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31;top:72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2;top:84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95;top:84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1;top:72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5;top:73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85;top:3657;width:1262;height:282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U synchro J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3639;width:1262;height:282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U synchro E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16;top:95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02;top:41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19;top:42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0;top:43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750;top:4087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300m 11.54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5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1;top:9277;width:1105;height:3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ép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compostag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336;top:9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22;top:41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39;top:42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40;top:43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670;top:4060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80m 11.54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5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1;top:9293;width:1096;height:38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Départ cTri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253;top:54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44;top:40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61;top:42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62;top:4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1592;top:4033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18m 46,18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5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94;top:9228;width:1103;height:3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Vers TGT BT Ligne 1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178;top:5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64;top:41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81;top:42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82;top:43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512;top:4054;width:68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L=11 m 11.54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3x1x50  A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956;top:5408;width:592;height:5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941;top:5780;width:592;height:56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169;top:5592;width:155;height:14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188;top:6125;width:131;height:84">
                  <v:shape id="shape_0" stroked="t" o:allowincell="f" style="position:absolute;left:11250;top:612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188;top:620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319;top:620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384;top:61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77;top:61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47;top:9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36;top:64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51;top:64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1499;top:6477;width:97;height:233">
                  <v:shape id="shape_0" stroked="t" o:allowincell="f" style="position:absolute;left:11575;top:663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50;top:66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08;top:671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18;top:66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99;top:647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96;top:661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34;top:667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1345;top:5027;width:820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H60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668;top:5483;width:107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0K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KV / 40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0218;top:7049;width:329;height:7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0377;top:76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380;top:7950;width:97;height:233">
                  <v:shape id="shape_0" stroked="t" o:allowincell="f" style="position:absolute;left:10456;top:810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31;top:813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89;top:818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99;top:816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80;top:795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77;top:808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15;top:815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0256;top:7312;width:250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Z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384;top:7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399;top:7173;width:78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SOCOME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ype 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5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73;top:95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594;top:5488;width:107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00K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0KV / 40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285;top:7178;width:78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SOCOME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ype 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25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695;top:17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596;top:9290;width:1103;height:3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Vers TGT BT Commu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780;top:8813;width:878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Vers  H60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58;top:19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2;top:19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22;top:19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46;top:19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64;top:19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5;top:38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75;top:38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9;top:38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25;top:38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9;top:19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248;top:8208;width:306;height:37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36;top:1520;width:306;height:37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84;top:3698;width:13;height:101">
                  <v:shape id="shape_0" stroked="t" o:allowincell="f" style="position:absolute;left:1697;top:37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84;top:3698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3523;top:3695;width:13;height:101">
                  <v:shape id="shape_0" stroked="t" o:allowincell="f" style="position:absolute;left:3536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23;top:3695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7369;top:3695;width:13;height:101">
                  <v:shape id="shape_0" stroked="t" o:allowincell="f" style="position:absolute;left:7382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69;top:3695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9279;top:3695;width:13;height:101">
                  <v:shape id="shape_0" stroked="t" o:allowincell="f" style="position:absolute;left:9292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79;top:3695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11203;top:3695;width:13;height:101">
                  <v:shape id="shape_0" stroked="t" o:allowincell="f" style="position:absolute;left:11216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03;top:3695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13121;top:3695;width:13;height:101">
                  <v:shape id="shape_0" stroked="t" o:allowincell="f" style="position:absolute;left:13134;top:37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121;top:3695;width:0;height:0;mso-position-horizontal-relative:char" type="_x0000_t32">
                    <v:stroke color="white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10578;top:6428;width:662;height:504">
                  <v:group id="shape_0" style="position:absolute;left:10663;top:6791;width:323;height:141">
                    <v:shape id="shape_0" stroked="t" o:allowincell="f" style="position:absolute;left:10759;top:679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734;top:683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710;top:685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83;top:687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3;top:690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986;top:693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10578;top:6641;width:520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CP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813;top:642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40;top:642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2104;top:5032;width:1988;height:3156">
                  <v:oval id="shape_0" fillcolor="white" stroked="t" o:allowincell="f" style="position:absolute;left:12882;top:5413;width:592;height:5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12867;top:5785;width:592;height:56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3095;top:5597;width:155;height:142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4;top:6130;width:131;height:84">
                    <v:shape id="shape_0" stroked="t" o:allowincell="f" style="position:absolute;left:13176;top:613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114;top:621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245;top:621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2270;top:614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76;top:614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577;top:648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577;top:648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3425;top:6482;width:97;height:233">
                    <v:shape id="shape_0" stroked="t" o:allowincell="f" style="position:absolute;left:13501;top:664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76;top:666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34;top:671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44;top:6701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25;top:648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522;top:662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460;top:668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13271;top:5032;width:820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H601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2104;top:7054;width:329;height:7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2263;top:760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12266;top:7955;width:97;height:233">
                    <v:shape id="shape_0" stroked="t" o:allowincell="f" style="position:absolute;left:12342;top:811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317;top:813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275;top:818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285;top:81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266;top:7955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363;top:809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301;top:815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12142;top:7317;width:250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Z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270;top:725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179;top:541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2472;top:6457;width:662;height:504">
                    <v:group id="shape_0" style="position:absolute;left:12557;top:6820;width:323;height:141">
                      <v:shape id="shape_0" stroked="t" o:allowincell="f" style="position:absolute;left:12653;top:682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628;top:686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604;top:688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577;top:690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557;top:693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880;top:6961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12472;top:6670;width:520;height:24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CP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12707;top:645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134;top:645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fillcolor="white" stroked="f" o:allowincell="f" style="position:absolute;left:237;top:8326;width:1070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Vo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ocu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DT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0</wp:posOffset>
                </wp:positionV>
                <wp:extent cx="438912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E DE LIVRAISON HTA UVE Tension de service 20 K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4.75pt;mso-wrap-distance-left:9.05pt;mso-wrap-distance-right:9.05pt;mso-wrap-distance-top:0pt;mso-wrap-distance-bottom:0pt;margin-top:-1.5pt;mso-position-vertical-relative:text;margin-left:2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E DE LIVRAISON HTA UVE Tension de service 20 K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407785</wp:posOffset>
                </wp:positionV>
                <wp:extent cx="84137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38.2pt;mso-wrap-distance-left:9.05pt;mso-wrap-distance-right:9.05pt;mso-wrap-distance-top:0pt;mso-wrap-distance-bottom:0pt;margin-top:504.5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T1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57:00Z</dcterms:created>
  <dc:creator>perso</dc:creator>
  <dc:description/>
  <cp:keywords/>
  <dc:language>en-US</dc:language>
  <cp:lastModifiedBy>Schpountz</cp:lastModifiedBy>
  <cp:lastPrinted>2010-04-20T14:48:00Z</cp:lastPrinted>
  <dcterms:modified xsi:type="dcterms:W3CDTF">2010-11-27T13:58:00Z</dcterms:modified>
  <cp:revision>3</cp:revision>
  <dc:subject/>
  <dc:title> </dc:title>
</cp:coreProperties>
</file>