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15975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6836410" cy="7233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6410" cy="723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77585</wp:posOffset>
                      </wp:positionH>
                      <wp:positionV relativeFrom="paragraph">
                        <wp:posOffset>9478010</wp:posOffset>
                      </wp:positionV>
                      <wp:extent cx="821690" cy="4851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1690" cy="485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80"/>
                                    <w:ind w:left="0" w:hanging="0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DT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7pt;height:38.2pt;mso-wrap-distance-left:9.05pt;mso-wrap-distance-right:9.05pt;mso-wrap-distance-top:0pt;mso-wrap-distance-bottom:0pt;margin-top:746.3pt;mso-position-vertical-relative:text;margin-left:478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80"/>
                              <w:ind w:left="0" w:hanging="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T5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  <w:ind w:left="703" w:hanging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8:07:00Z</dcterms:created>
  <dc:creator>perso</dc:creator>
  <dc:description/>
  <cp:keywords/>
  <dc:language>en-US</dc:language>
  <cp:lastModifiedBy>Schpountz</cp:lastModifiedBy>
  <dcterms:modified xsi:type="dcterms:W3CDTF">2010-11-28T18:11:00Z</dcterms:modified>
  <cp:revision>3</cp:revision>
  <dc:subject/>
  <dc:title> </dc:title>
</cp:coreProperties>
</file>