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330815" cy="6888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0920" cy="6888600"/>
                          <a:chOff x="0" y="0"/>
                          <a:chExt cx="10330920" cy="688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330200" cy="68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3600" y="3193560"/>
                            <a:ext cx="1242720" cy="20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800" y="2829600"/>
                            <a:ext cx="90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440" y="2829600"/>
                            <a:ext cx="907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1015200"/>
                            <a:ext cx="2436480" cy="156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040" y="671040"/>
                            <a:ext cx="1230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Départ cellule de liaison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8680" y="1015200"/>
                            <a:ext cx="121284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377280"/>
                            <a:ext cx="1260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671760"/>
                            <a:ext cx="2426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Protection générale à départ barres par disjoncteur 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1520" y="378000"/>
                            <a:ext cx="2429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41200" y="349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2520" y="265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3320" y="27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3680" y="281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6480" y="262008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11m 352,18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24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5311080"/>
                            <a:ext cx="4795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Depu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H6001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67104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rotection  par interrupteur et fusible associé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0" y="101808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0" y="37728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27320" y="246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5520" y="184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0" y="240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8720" y="240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8720" y="246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8720" y="253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840" y="240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51840" y="239328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14800" y="253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6480" y="2035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5880" y="160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870200"/>
                            <a:ext cx="874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318320"/>
                            <a:ext cx="874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84040" y="1439640"/>
                            <a:ext cx="4428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44760" y="1639440"/>
                            <a:ext cx="4392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33604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8000" y="1704240"/>
                            <a:ext cx="481320" cy="142920"/>
                          </a:xfrm>
                        </wpg:grpSpPr>
                        <wps:wsp>
                          <wps:cNvCnPr/>
                          <wps:spPr>
                            <a:xfrm>
                              <a:off x="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384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94200" y="0"/>
                              <a:ext cx="87120" cy="76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6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80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960" y="38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71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1087200" y="147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7800" y="147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960" y="131760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204516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5880" y="220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4720" y="11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3320" y="67176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Départ protection par interrupteur 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880" y="1014840"/>
                            <a:ext cx="121680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37800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3000" y="349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4320" y="265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5120" y="27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5480" y="281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262008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14 m 46,18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5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7680" y="5918400"/>
                            <a:ext cx="7009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Vers TGT BT Ligne 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5200" y="34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3280" y="267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4080" y="27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4800" y="28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7240" y="263340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11 m 352,18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24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9240" y="4172040"/>
                            <a:ext cx="96480" cy="147960"/>
                          </a:xfrm>
                        </wpg:grpSpPr>
                        <wps:wsp>
                          <wps:cNvCnPr/>
                          <wps:spPr>
                            <a:xfrm>
                              <a:off x="96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560" cy="147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8240" y="10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0" y="11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00" y="14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80" y="138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560" y="8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960" y="127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24360" y="3493080"/>
                            <a:ext cx="37656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3729240"/>
                            <a:ext cx="37656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3610080"/>
                            <a:ext cx="9900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3948480"/>
                            <a:ext cx="83160" cy="53280"/>
                          </a:xfrm>
                        </wpg:grpSpPr>
                        <wps:wsp>
                          <wps:cNvCnPr/>
                          <wps:spPr>
                            <a:xfrm>
                              <a:off x="39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160" y="5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16400" y="39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400" y="39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9040" y="614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1320" y="3251160"/>
                            <a:ext cx="521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540600"/>
                            <a:ext cx="68004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0K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KV / 40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920" y="4535280"/>
                            <a:ext cx="20952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1720" y="488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13880" y="5107320"/>
                            <a:ext cx="61560" cy="147960"/>
                          </a:xfrm>
                        </wpg:grpSpPr>
                        <wps:wsp>
                          <wps:cNvCnPr/>
                          <wps:spPr>
                            <a:xfrm>
                              <a:off x="48240" y="10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00" y="11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0" y="14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80" y="13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60" y="8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960" y="127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5040" y="4702320"/>
                            <a:ext cx="15948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Z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6400" y="46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0" y="4613760"/>
                            <a:ext cx="496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SOCOM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ype 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5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7200" y="671760"/>
                            <a:ext cx="122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esure et comptage HTA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1160" y="101484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1160" y="37800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39480" y="27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8320" y="671760"/>
                            <a:ext cx="121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rrivée ou départ part interrupteur en coupure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8320" y="101412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8320" y="37800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21280" y="24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09840" y="184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09120" y="240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52680" y="240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52680" y="24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52680" y="25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5800" y="240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5800" y="239400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68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709120" y="25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85080" y="132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0200" y="160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53680" y="1319040"/>
                            <a:ext cx="874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960" y="233676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854560" y="145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67160" y="246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0320" y="134424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5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4680" y="180396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10200" y="220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98320" y="113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0200" y="34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28280" y="267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39080" y="27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39800" y="28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22240" y="263340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4854m 11.54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24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1520" y="12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80120" y="1284120"/>
                            <a:ext cx="87480" cy="590040"/>
                          </a:xfrm>
                        </wpg:grpSpPr>
                        <wps:wsp>
                          <wps:cNvCnPr/>
                          <wps:spPr>
                            <a:xfrm>
                              <a:off x="55800" y="58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520" y="34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856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7360" y="1344240"/>
                            <a:ext cx="1062360" cy="12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5040" y="1018440"/>
                              <a:ext cx="787320" cy="200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75320" y="133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2800" y="6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57240"/>
                                <a:ext cx="480600" cy="142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6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3120" y="1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3120" y="0"/>
                                  <a:ext cx="87480" cy="763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160" y="5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8320" y="3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74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262800" y="200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5720" cy="1332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2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400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467000" y="131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4400" y="127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90440" y="1275840"/>
                            <a:ext cx="87480" cy="590040"/>
                          </a:xfrm>
                        </wpg:grpSpPr>
                        <wps:wsp>
                          <wps:cNvCnPr/>
                          <wps:spPr>
                            <a:xfrm>
                              <a:off x="55800" y="58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520" y="34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856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7680" y="1356480"/>
                            <a:ext cx="1062360" cy="12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5040" y="1018440"/>
                              <a:ext cx="787320" cy="200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75320" y="133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2800" y="6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57240"/>
                                <a:ext cx="480600" cy="142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3120" y="1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3120" y="0"/>
                                  <a:ext cx="87480" cy="763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7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160" y="5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8320" y="3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74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262800" y="200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5720" cy="1332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2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400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831480" y="127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9320" y="127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7720" y="3242160"/>
                            <a:ext cx="1462320" cy="175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3645360"/>
                            <a:ext cx="28116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3854520"/>
                            <a:ext cx="281160" cy="282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3960000"/>
                            <a:ext cx="9072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0360" y="3728880"/>
                            <a:ext cx="43488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80" y="360"/>
                              <a:ext cx="30852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780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2304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60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45360"/>
                                <a:ext cx="30780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608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" y="2268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26360" y="1080"/>
                              <a:ext cx="30852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780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2304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600" y="-13608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45000"/>
                                <a:ext cx="30780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" y="2304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852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780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608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2268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60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45000"/>
                                <a:ext cx="30780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" y="22680"/>
                                  <a:ext cx="306720" cy="23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7960" y="-13572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47240" y="-147240"/>
                                    <a:ext cx="1152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5988" h="10800">
                                        <a:moveTo>
                                          <a:pt x="10800" y="0"/>
                                        </a:moveTo>
                                        <a:arcTo wR="10800" hR="10800" stAng="-5400000" swAng="202064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64200" y="4161240"/>
                            <a:ext cx="68760" cy="98280"/>
                          </a:xfrm>
                        </wpg:grpSpPr>
                        <wps:wsp>
                          <wps:cNvCnPr/>
                          <wps:spPr>
                            <a:xfrm>
                              <a:off x="68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200" cy="98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3840" y="6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20" y="76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60" y="98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280" y="92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200" y="58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120" y="84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304440" y="36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5680" y="370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760" y="43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4440" y="4313520"/>
                            <a:ext cx="5778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  F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   12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4705200"/>
                            <a:ext cx="521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1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3357360"/>
                            <a:ext cx="674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Transformateur d’injec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83560" y="3834360"/>
                            <a:ext cx="1003320" cy="6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FILTRE ACTIF 175/188H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20KV/ 350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4480" y="346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1920" y="349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6840" y="1017360"/>
                            <a:ext cx="4820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JDB 400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7800" y="247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33040" y="189612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4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62920" y="249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8400" y="211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1640" y="157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8360" y="157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1640" y="167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1640" y="165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9080" y="249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77280" y="1330920"/>
                            <a:ext cx="1810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30960" y="157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7680" y="157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0960" y="167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0960" y="165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8400" y="182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6197400" y="2184840"/>
                            <a:ext cx="147240" cy="15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01000" y="2303280"/>
                            <a:ext cx="14652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8720" y="1854360"/>
                            <a:ext cx="9648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2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5835240" y="1665000"/>
                            <a:ext cx="90720" cy="10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68720" y="226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98120" y="226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8400" y="162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5960" y="2103120"/>
                            <a:ext cx="3326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58360" y="133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6960" y="133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0" y="24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5840" y="113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9360" y="114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05120" y="1380600"/>
                            <a:ext cx="310680" cy="1019880"/>
                          </a:xfrm>
                        </wpg:grpSpPr>
                        <wps:wsp>
                          <wps:cNvCnPr/>
                          <wps:spPr>
                            <a:xfrm>
                              <a:off x="150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040" y="10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040" y="8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5840" y="293760"/>
                              <a:ext cx="781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0480" y="75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800" y="750600"/>
                              <a:ext cx="17028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240"/>
                              <a:ext cx="1630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64720"/>
                              <a:ext cx="1630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687800" y="113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55160" y="140400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4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8840" y="3429000"/>
                            <a:ext cx="162720" cy="30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5160" y="3792960"/>
                            <a:ext cx="73656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rrivée E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k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00840" y="113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87560" y="27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00" y="273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720" y="330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6840" y="3496320"/>
                            <a:ext cx="9500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Comptage EDF Consomm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+      Q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2600" y="4323240"/>
                            <a:ext cx="9500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Comptage EDF Producti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-      Q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7040" y="4801320"/>
                            <a:ext cx="521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1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7040" y="3998520"/>
                            <a:ext cx="521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1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62040" y="27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62040" y="34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7440" y="57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00" y="57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5640" y="113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3200" y="1007640"/>
                            <a:ext cx="192240" cy="25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5480" y="5606640"/>
                            <a:ext cx="192240" cy="25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522480" y="3897360"/>
                            <a:ext cx="802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U synchro EDF</w:t>
                              </w:r>
                            </w:p>
                          </w:txbxContent>
                        </wps:txbx>
                        <wps:bodyPr wrap="square" lIns="45720" rIns="4572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2320"/>
                            <a:ext cx="443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Depu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H60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16160" y="32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97440" y="32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98160" y="32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83120" y="24058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840" y="243216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8880" y="244404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81760" y="24058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733440" y="238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58560" y="228168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600" y="235152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720" y="4329360"/>
                            <a:ext cx="420480" cy="32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230400"/>
                              <a:ext cx="205200" cy="896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08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000" y="25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880" y="41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00" y="55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3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4840" y="89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5360"/>
                              <a:ext cx="3308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CP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9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0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98160" y="401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97440" y="401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52360" y="432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5200" y="33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82760" y="398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5200" y="39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50400" y="42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3.45pt;height:542.4pt" coordorigin="0,0" coordsize="16269,10848">
                <v:rect id="shape_0" stroked="f" o:allowincell="f" style="position:absolute;left:1;top:0;width:16267;height:10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344;top:5029;width:1956;height:31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44;top:4456;width:142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19;top:4456;width:142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3;top:1599;width:3836;height:2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5;top:1057;width:1936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Départ cellule de lia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53;top:1599;width:1909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979;top:594;width:1983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2;top:1058;width:3820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Protection générale à départ barres par disjoncteu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3;top:595;width:3825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49;top:55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40;top:41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7;top:43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8;top:44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388;top:4126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11m 352,18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24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4;top:8364;width:754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Depu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H6001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7;top:1057;width:191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rotection  par interrupteur et fusible assoc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19;top:1603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19;top:594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90;top:38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29;top:29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28;top:37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7;top:37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7;top:38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7;top:39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16;top:37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916;top:3769;width:138;height:120">
                  <v:shape id="shape_0" stroked="t" o:allowincell="f" style="position:absolute;left:2916;top:38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62;top:385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08;top:382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54;top:376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228;top:39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1;top:320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30;top:25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160;top:2945;width:137;height:5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41;top:2076;width:137;height:134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64;top:2268;width:69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2582;width:68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814;top:3679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96;top:2684;width:758;height:225">
                  <v:shape id="shape_0" stroked="t" o:allowincell="f" style="position:absolute;left:2296;top:26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96;top:280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96;top:290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16;top:26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2917;top:2684;width:137;height:120">
                    <v:shape id="shape_0" stroked="t" o:allowincell="f" style="position:absolute;left:2917;top:280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62;top:27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08;top:274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54;top:268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1712;top:23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69;top:2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381;top:2075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;top:3221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0;top:34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12;top:18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39;top:1058;width:191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Départ protection par interrupteu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137;top:1598;width:1915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141;top:595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25;top:55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6;top:41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3;top:43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4;top:44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564;top:4126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14 m 46,18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5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6;top:9321;width:1103;height:38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Vers TGT BT Ligne 2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50;top:54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36;top:42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3;top:43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4;top:44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484;top:4147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11 m 352,18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24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71;top:6570;width:152;height:233">
                  <v:shape id="shape_0" stroked="t" o:allowincell="f" style="position:absolute;left:2623;top:657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23;top:657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2471;top:6570;width:97;height:233">
                    <v:shape id="shape_0" stroked="t" o:allowincell="f" style="position:absolute;left:2547;top:672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22;top:675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80;top:680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90;top:678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71;top:657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8;top:670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06;top:677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fillcolor="white" stroked="t" o:allowincell="f" style="position:absolute;left:1928;top:5501;width:592;height:5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913;top:5873;width:592;height:56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41;top:5685;width:155;height:14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60;top:6218;width:131;height:84">
                  <v:shape id="shape_0" stroked="t" o:allowincell="f" style="position:absolute;left:2222;top:621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630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91;top:630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28;top:62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8;top:62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19;top:9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17;top:5120;width:820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1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40;top:5576;width:1070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0K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R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KV / 400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62;top:7142;width:329;height:7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121;top:76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124;top:8043;width:97;height:233">
                  <v:shape id="shape_0" stroked="t" o:allowincell="f" style="position:absolute;left:1200;top:820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75;top:822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33;top:827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3;top:826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4;top:804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1;top:81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9;top:824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000;top:7405;width:250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Z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28;top:73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3;top:7266;width:780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SOCOME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ype 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5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83;top:1058;width:1922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esure et comptage H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789;top:1598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89;top:595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873;top:43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706;top:1058;width:1917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Arrivée ou départ part interrupteur en coup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706;top:1597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706;top:595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577;top:38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16;top:29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15;top:37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84;top:37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84;top:38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84;top:399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3;top:37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03;top:3770;width:138;height:120">
                  <v:shape id="shape_0" stroked="t" o:allowincell="f" style="position:absolute;left:14403;top:389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449;top:386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495;top:383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541;top:377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3715;top:399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35;top:20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17;top:25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28;top:2077;width:137;height:134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01;top:3680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944;top:2285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964;top:3886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0977;top:2117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5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1;top:2841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717;top:34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98;top:17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17;top:54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03;top:42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20;top:43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21;top:44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051;top:4147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4854m 11.54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24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70;top:20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063;top:2022;width:138;height:929">
                  <v:shape id="shape_0" stroked="t" o:allowincell="f" style="position:absolute;left:4151;top:295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52;top:256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063;top:2022;width:137;height:134;mso-wrap-style:none;v-text-anchor:middle;mso-position-horizontal-relative:char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303;top:2117;width:1673;height:1919">
                  <v:group id="shape_0" style="position:absolute;left:3736;top:3721;width:1240;height:315">
                    <v:shape id="shape_0" stroked="t" o:allowincell="f" style="position:absolute;left:4012;top:393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50;top:382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4219;top:3811;width:757;height:225">
                      <v:shape id="shape_0" stroked="t" o:allowincell="f" style="position:absolute;left:4219;top:38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219;top:3931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219;top:403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838;top:382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4838;top:3811;width:138;height:120">
                        <v:shape id="shape_0" stroked="t" o:allowincell="f" style="position:absolute;left:4838;top:3931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884;top:3901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930;top:3871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976;top:3811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t" o:allowincell="f" style="position:absolute;left:4150;top:403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736;top:3721;width:213;height:209;mso-wrap-style:none;v-text-anchor:middle;mso-position-horizontal-relative:char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3303;top:2117;width:570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400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310;top:20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3;top:20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969;top:2009;width:138;height:929">
                  <v:shape id="shape_0" stroked="t" o:allowincell="f" style="position:absolute;left:6057;top:293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58;top:255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969;top:2009;width:137;height:134;mso-wrap-style:none;v-text-anchor:middle;mso-position-horizontal-relative:char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209;top:2136;width:1673;height:1919">
                  <v:group id="shape_0" style="position:absolute;left:5642;top:3740;width:1240;height:315">
                    <v:shape id="shape_0" stroked="t" o:allowincell="f" style="position:absolute;left:5918;top:395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56;top:384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6125;top:3830;width:757;height:225">
                      <v:shape id="shape_0" stroked="t" o:allowincell="f" style="position:absolute;left:6125;top:384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125;top:395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125;top:405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744;top:384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6744;top:3830;width:138;height:120">
                        <v:shape id="shape_0" stroked="t" o:allowincell="f" style="position:absolute;left:6744;top:395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790;top:392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836;top:389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882;top:383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t" o:allowincell="f" style="position:absolute;left:6056;top:405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5642;top:3740;width:213;height:209;mso-wrap-style:none;v-text-anchor:middle;mso-position-horizontal-relative:char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209;top:2136;width:570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400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034;top:20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2;top:20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012;top:5106;width:2302;height:27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31;top:5741;width:442;height:4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4831;top:6070;width:442;height:44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4994;top:6236;width:142;height:144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768;top:5639;width:220;height:610">
                  <v:group id="shape_0" style="position:absolute;left:4869;top:5640;width:21;height:608">
                    <v:group id="shape_0" style="position:absolute;left:4869;top:5640;width:20;height:537">
                      <v:group id="shape_0" style="position:absolute;left:4869;top:5640;width:18;height:501">
                        <v:rect id="shape_0" coordsize="5988,10800" path="l0,21600xee" stroked="t" o:allowincell="f" style="position:absolute;left:4870;top:5659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869;top:5641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71;top:5676;width:18;height:501">
                        <v:rect id="shape_0" coordsize="5988,10800" path="l0,21600xee" stroked="t" o:allowincell="f" style="position:absolute;left:4872;top:5695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871;top:5677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870;top:5711;width:20;height:537">
                      <v:group id="shape_0" style="position:absolute;left:4870;top:5711;width:18;height:501">
                        <v:rect id="shape_0" coordsize="5988,10800" path="l0,21600xee" stroked="t" o:allowincell="f" style="position:absolute;left:4871;top:5730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870;top:5712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72;top:5747;width:18;height:501">
                        <v:rect id="shape_0" coordsize="5988,10800" path="l0,21600xee" stroked="t" o:allowincell="f" style="position:absolute;left:4873;top:5766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872;top:5748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967;top:5641;width:21;height:608">
                    <v:group id="shape_0" style="position:absolute;left:4967;top:5641;width:20;height:537">
                      <v:group id="shape_0" style="position:absolute;left:4967;top:5641;width:18;height:501">
                        <v:rect id="shape_0" coordsize="5988,10800" path="l0,21600xee" stroked="t" o:allowincell="f" style="position:absolute;left:4968;top:5660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967;top:5642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69;top:5677;width:18;height:501">
                        <v:rect id="shape_0" coordsize="5988,10800" path="l0,21600xee" stroked="t" o:allowincell="f" style="position:absolute;left:4970;top:5696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969;top:5678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968;top:5712;width:20;height:537">
                      <v:group id="shape_0" style="position:absolute;left:4968;top:5712;width:18;height:501">
                        <v:rect id="shape_0" coordsize="5988,10800" path="l0,21600xee" stroked="t" o:allowincell="f" style="position:absolute;left:4969;top:5731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968;top:5713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70;top:5748;width:18;height:501">
                        <v:rect id="shape_0" coordsize="5988,10800" path="l0,21600xee" stroked="t" o:allowincell="f" style="position:absolute;left:4971;top:5767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970;top:5749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768;top:5639;width:21;height:608">
                    <v:group id="shape_0" style="position:absolute;left:4768;top:5639;width:20;height:537">
                      <v:group id="shape_0" style="position:absolute;left:4768;top:5639;width:18;height:501">
                        <v:rect id="shape_0" coordsize="5988,10800" path="l0,21600xee" stroked="t" o:allowincell="f" style="position:absolute;left:4769;top:5658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768;top:5640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70;top:5675;width:18;height:501">
                        <v:rect id="shape_0" coordsize="5988,10800" path="l0,21600xee" stroked="t" o:allowincell="f" style="position:absolute;left:4771;top:5694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770;top:5676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769;top:5710;width:20;height:537">
                      <v:group id="shape_0" style="position:absolute;left:4769;top:5710;width:18;height:501">
                        <v:rect id="shape_0" coordsize="5988,10800" path="l0,21600xee" stroked="t" o:allowincell="f" style="position:absolute;left:4770;top:5729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769;top:5711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71;top:5746;width:18;height:501">
                        <v:rect id="shape_0" coordsize="5988,10800" path="l0,21600xee" stroked="t" o:allowincell="f" style="position:absolute;left:4772;top:5765;width:17;height:481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5988,10800" path="l0,21600xee" stroked="t" o:allowincell="f" style="position:absolute;left:4771;top:5747;width:17;height:481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group id="shape_0" style="position:absolute;left:5298;top:6553;width:108;height:155">
                  <v:shape id="shape_0" stroked="t" o:allowincell="f" style="position:absolute;left:5406;top:655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06;top:655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5298;top:6553;width:68;height:155">
                    <v:shape id="shape_0" stroked="t" o:allowincell="f" style="position:absolute;left:5351;top:665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33;top:66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04;top:670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11;top:669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298;top:655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66;top:664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22;top:668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5204;top:58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4;top:58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55;top:68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37;top:6793;width:909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     F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   12 M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4;top:7410;width:820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19;top:5287;width:1061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Transformateur d’injec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6038;width:1579;height:106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FILTRE ACTIF 175/188H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20KV/ 350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49;top:54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0;top:55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247;top:1602;width:758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JDB 40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69;top:39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816;top:2986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4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863;top:39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7;top:33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50;top:24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66;top:24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50;top:26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50;top:26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67;top:39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9098;top:2096;width:284;height:2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970;top:24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6;top:24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70;top:26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70;top:26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7;top:28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stroked="t" o:allowincell="f" style="position:absolute;left:9759;top:3441;width:231;height:240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765;top:3628;width:230;height:239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809;top:2920;width:152;height:4">
                  <v:shape id="shape_0" stroked="t" o:allowincell="f" style="position:absolute;left:9809;top:292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61;top:292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9189;top:2623;width:142;height:165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242;top:3561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761;top:3561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887;top:2557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10041;top:3312;width:523;height: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66;top:21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5;top:21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59;top:39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62;top:17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6;top:1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1504;top:2174;width:489;height:1606">
                  <v:shape id="shape_0" stroked="t" o:allowincell="f" style="position:absolute;left:11741;top:217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824;top:217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824;top:233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824;top:230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1671;top:2637;width:122;height:42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1741;top:335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1606;top:3356;width:267;height:25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11504;top:3540;width:256;height:2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1736;top:3536;width:256;height:2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12107;top:17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3000;top:2211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4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589;top:5400;width:255;height:473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567;top:5973;width:1159;height:1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Arrivée ED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k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702;top:17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34;top:43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12;top:43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13;top:52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633;top:5506;width:1495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Comptage EDF Consomm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+      Q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2;top:6808;width:1495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Comptage EDF Productio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-      Q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5;top:7561;width:820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5;top:6297;width:820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1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381;top:43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81;top:55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14;top:90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12;top:90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74;top:17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1;top:1588;width:302;height:39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;top:8830;width:302;height:39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72;top:6138;width:1262;height:282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U synchro E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2161;width:6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Depu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H600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994;top:5120;width:0;height:0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47;top:51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48;top:51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178;top:3789;width:13;height:101">
                  <v:shape id="shape_0" stroked="t" o:allowincell="f" style="position:absolute;left:2191;top:389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78;top:3789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4107;top:3830;width:13;height:101">
                  <v:shape id="shape_0" stroked="t" o:allowincell="f" style="position:absolute;left:4120;top:393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07;top:3830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6014;top:3849;width:13;height:101">
                  <v:shape id="shape_0" stroked="t" o:allowincell="f" style="position:absolute;left:6027;top:395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14;top:3849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13672;top:3789;width:13;height:101">
                  <v:shape id="shape_0" stroked="t" o:allowincell="f" style="position:absolute;left:13685;top:389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672;top:3789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604;top:37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10486;top:3593;width:142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565;top:3703;width:142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560;top:6818;width:662;height:504">
                  <v:group id="shape_0" style="position:absolute;left:1645;top:7181;width:323;height:141">
                    <v:shape id="shape_0" stroked="t" o:allowincell="f" style="position:absolute;left:1741;top:718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16;top:722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92;top:724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65;top:726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45;top:729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68;top:732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1560;top:7031;width:520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CP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795;top:681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22;top:681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548;top:63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47;top:63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36;top:68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04;top:52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16;top:62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04;top:62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35;top:67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340</wp:posOffset>
                </wp:positionH>
                <wp:positionV relativeFrom="paragraph">
                  <wp:posOffset>635</wp:posOffset>
                </wp:positionV>
                <wp:extent cx="438912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E DE LIVRAISON HTA UVE Tension de service 20 K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4.75pt;mso-wrap-distance-left:9.05pt;mso-wrap-distance-right:9.05pt;mso-wrap-distance-top:0pt;mso-wrap-distance-bottom:0pt;margin-top:0pt;mso-position-vertical-relative:text;margin-left:2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E DE LIVRAISON HTA UVE Tension de service 20 K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407785</wp:posOffset>
                </wp:positionV>
                <wp:extent cx="1005840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38.2pt;mso-wrap-distance-left:9.05pt;mso-wrap-distance-right:9.05pt;mso-wrap-distance-top:0pt;mso-wrap-distance-bottom:0pt;margin-top:504.5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T 2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3:59:00Z</dcterms:created>
  <dc:creator>perso</dc:creator>
  <dc:description/>
  <cp:keywords/>
  <dc:language>en-US</dc:language>
  <cp:lastModifiedBy>Schpountz</cp:lastModifiedBy>
  <dcterms:modified xsi:type="dcterms:W3CDTF">2010-11-27T14:00:00Z</dcterms:modified>
  <cp:revision>3</cp:revision>
  <dc:subject/>
  <dc:title> </dc:title>
</cp:coreProperties>
</file>