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Question 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i/>
        </w:rPr>
        <w:t>Q 1.1.1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Déterminer le type de structure d’alimentation HT (alimentation EDF de l’usine) :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i/>
        </w:rPr>
        <w:t>La structure d’alimentation HT est une alimentation antenne, simple dérivation.</w:t>
      </w:r>
    </w:p>
    <w:p>
      <w:pPr>
        <w:pStyle w:val="Normal"/>
        <w:ind w:left="709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Préciser la tension de service HT :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La tension de service HT est de 20kV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Question 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i/>
        </w:rPr>
        <w:t>Q 1.1.2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Quels sont les deux modes possibles de fourniture d’énergie à l’usine ?</w:t>
      </w:r>
    </w:p>
    <w:p>
      <w:pPr>
        <w:pStyle w:val="Normal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’usine peut être alimentée soit par le réseau EDF soit par le GTA (groupe turbo alternateur)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Question 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i/>
        </w:rPr>
        <w:t>Q 1.1.3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réciser le rôle du transformateur TR GTA situé dans le local repéré H60103 :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Ce transformateur permet d’élever la tension de 6kV à 20 kV (tension de service HT)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Donner sa puissance apparente :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 = 10 MVA</w:t>
      </w:r>
    </w:p>
    <w:p>
      <w:pPr>
        <w:pStyle w:val="Normal"/>
        <w:ind w:left="709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Question 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i/>
        </w:rPr>
        <w:t>Q 1.1.4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Tension en sortie de l’alternateur :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La tension en sortie de l’alternateur est 6kV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uissance apparente que peut fournir l’alternateur :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La puissance apparente que peut fournir l’alternateur est 8,725 MVA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i/>
        </w:rPr>
        <w:t xml:space="preserve">Question </w:t>
      </w:r>
      <w:r>
        <w:rPr>
          <w:rFonts w:cs="Arial" w:ascii="Arial" w:hAnsi="Arial"/>
          <w:b/>
          <w:bCs/>
          <w:i/>
        </w:rPr>
        <w:t xml:space="preserve"> </w:t>
      </w:r>
      <w:r>
        <w:rPr/>
        <w:t>Q 1.2.1</w:t>
      </w:r>
    </w:p>
    <w:tbl>
      <w:tblPr>
        <w:tblW w:w="7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9"/>
        <w:gridCol w:w="1345"/>
        <w:gridCol w:w="1303"/>
        <w:gridCol w:w="1352"/>
        <w:gridCol w:w="1310"/>
      </w:tblGrid>
      <w:tr>
        <w:trPr>
          <w:trHeight w:val="602" w:hRule="atLeast"/>
        </w:trPr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mentation EDF seule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mentation GTA seule</w:t>
            </w:r>
          </w:p>
        </w:tc>
      </w:tr>
      <w:tr>
        <w:trPr>
          <w:trHeight w:val="654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e de command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la cellule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ver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mé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v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mé</w:t>
            </w:r>
          </w:p>
        </w:tc>
      </w:tr>
      <w:tr>
        <w:trPr>
          <w:trHeight w:val="43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600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60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43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6000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43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6000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432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6000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4855</wp:posOffset>
                </wp:positionH>
                <wp:positionV relativeFrom="paragraph">
                  <wp:posOffset>255270</wp:posOffset>
                </wp:positionV>
                <wp:extent cx="93599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DC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7pt;height:38.2pt;mso-wrap-distance-left:9.05pt;mso-wrap-distance-right:9.05pt;mso-wrap-distance-top:0pt;mso-wrap-distance-bottom:0pt;margin-top:20.1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DC1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7:22:00Z</dcterms:created>
  <dc:creator>perso</dc:creator>
  <dc:description/>
  <cp:keywords/>
  <dc:language>en-US</dc:language>
  <cp:lastModifiedBy>Schpountz</cp:lastModifiedBy>
  <dcterms:modified xsi:type="dcterms:W3CDTF">2010-11-28T17:35:00Z</dcterms:modified>
  <cp:revision>7</cp:revision>
  <dc:subject/>
  <dc:title>Question  Q 1</dc:title>
</cp:coreProperties>
</file>