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4805</wp:posOffset>
                </wp:positionH>
                <wp:positionV relativeFrom="paragraph">
                  <wp:posOffset>229870</wp:posOffset>
                </wp:positionV>
                <wp:extent cx="5057140" cy="275844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57280" cy="2758320"/>
                          <a:chOff x="0" y="0"/>
                          <a:chExt cx="5057280" cy="2758320"/>
                        </a:xfrm>
                      </wpg:grpSpPr>
                      <wpg:grpSp>
                        <wpg:cNvGrpSpPr/>
                        <wpg:grpSpPr>
                          <a:xfrm>
                            <a:off x="1839600" y="1035000"/>
                            <a:ext cx="1378440" cy="574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76640" cy="5745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0" y="114840"/>
                              <a:ext cx="1376640" cy="459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Porte d’entrée équipag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496520" y="690120"/>
                            <a:ext cx="2068920" cy="45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58" h="1267">
                                <a:moveTo>
                                  <a:pt x="0" y="0"/>
                                </a:moveTo>
                                <a:cubicBezTo>
                                  <a:pt x="543" y="633"/>
                                  <a:pt x="1086" y="1267"/>
                                  <a:pt x="1629" y="1267"/>
                                </a:cubicBezTo>
                                <a:cubicBezTo>
                                  <a:pt x="2172" y="1267"/>
                                  <a:pt x="2715" y="633"/>
                                  <a:pt x="3258" y="0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0440" y="232560"/>
                            <a:ext cx="1264320" cy="574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18376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A qui rend service le système 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33600" y="232560"/>
                            <a:ext cx="1264320" cy="574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73520" y="0"/>
                            <a:ext cx="218376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Sur quoi agit le système 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33600" y="805320"/>
                            <a:ext cx="0" cy="919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28640" y="1724760"/>
                            <a:ext cx="804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29360" y="1724760"/>
                            <a:ext cx="0" cy="230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94720" y="1954440"/>
                            <a:ext cx="2068920" cy="45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65040" y="2413800"/>
                            <a:ext cx="252864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ans quel but ce système existe 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.15pt;margin-top:18.1pt;width:398.2pt;height:217.25pt" coordorigin="543,362" coordsize="7964,4345">
                <v:group id="shape_0" style="position:absolute;left:3440;top:1992;width:2171;height:905">
                  <v:oval id="shape_0" fillcolor="white" stroked="t" o:allowincell="f" style="position:absolute;left:3440;top:1992;width:2167;height:904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oval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443;top:2173;width:2167;height:7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Porte d’entrée équipag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coordsize="3258,1267" path="m0,0c543,633,1086,1267,1629,1267c2172,1267,2715,633,3258,0e" stroked="t" o:allowincell="f" style="position:absolute;left:2900;top:1449;width:3257;height:723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oval id="shape_0" fillcolor="white" stroked="t" o:allowincell="f" style="position:absolute;left:1268;top:729;width:1990;height:904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shape id="shape_0" stroked="f" o:allowincell="f" style="position:absolute;left:543;top:362;width:3438;height:5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A qui rend service le système ?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5793;top:729;width:1990;height:904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shape id="shape_0" stroked="f" o:allowincell="f" style="position:absolute;left:5068;top:362;width:3438;height:5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Sur quoi agit le système ?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93,1630" to="5793,307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525,3078" to="5791,3078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4526,3078" to="4526,3439" stroked="t" o:allowincell="f" style="position:absolute;flip:y">
                  <v:stroke color="black" weight="12600" startarrow="classic" startarrowwidth="medium" start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897;top:3440;width:3257;height:72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stroked="f" o:allowincell="f" style="position:absolute;left:2535;top:4164;width:3981;height:5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ans quel but ce système existe ?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Q1. Expression du besoin</w:t>
      </w:r>
    </w:p>
    <w:p>
      <w:pPr>
        <w:pStyle w:val="Question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2. FAST</w:t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5639"/>
      </w:tblGrid>
      <w:tr>
        <w:trPr/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nctions techniques terminales du FAST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utions techniques</w:t>
            </w:r>
          </w:p>
        </w:tc>
      </w:tr>
      <w:tr>
        <w:trPr/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FT1111: Lier complètement la porte au fuselage</w:t>
            </w:r>
          </w:p>
          <w:p>
            <w:pPr>
              <w:pStyle w:val="Normal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tée, Galet X, Galet X-Z</w:t>
            </w:r>
          </w:p>
        </w:tc>
      </w:tr>
      <w:tr>
        <w:trPr/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FT1112: Assurer la continuité aérodynamique du fuselage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FT1113: Résister aux contraintes à l’égal du fuselage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FT1114: Conserver l’étanchéité</w:t>
            </w:r>
          </w:p>
          <w:p>
            <w:pPr>
              <w:pStyle w:val="Normal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FT1121: Verrouiller la porte fermée</w:t>
            </w:r>
          </w:p>
          <w:p>
            <w:pPr>
              <w:pStyle w:val="Normal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FT1122: Verrouiller la porte ouverte</w:t>
            </w:r>
          </w:p>
          <w:p>
            <w:pPr>
              <w:pStyle w:val="Normal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FT112311: Effectuer une translation circulaire</w:t>
            </w:r>
          </w:p>
          <w:p>
            <w:pPr>
              <w:pStyle w:val="Normal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FT112312: Empêcher le basculement</w:t>
            </w:r>
          </w:p>
          <w:p>
            <w:pPr>
              <w:pStyle w:val="Normal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let X, Galet X-Z</w:t>
            </w:r>
          </w:p>
        </w:tc>
      </w:tr>
      <w:tr>
        <w:trPr/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FT112321: Articuler la porte avec le fuselage</w:t>
            </w:r>
          </w:p>
          <w:p>
            <w:pPr>
              <w:pStyle w:val="Normal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FT112322: Accompagner la descente de la porte</w:t>
            </w:r>
          </w:p>
          <w:p>
            <w:pPr>
              <w:pStyle w:val="Normal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FT112323: Conserver le dégagement des butées</w:t>
            </w:r>
          </w:p>
          <w:p>
            <w:pPr>
              <w:pStyle w:val="Normal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ystème de verrouillage porte levée, Système à genouillère</w:t>
            </w:r>
          </w:p>
        </w:tc>
      </w:tr>
      <w:tr>
        <w:trPr/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FT12: Permettre à une personne adulte valide de monter ou descendre de l’avion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FT2111: Déconnecter le système de contre-balancement 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ignée largage</w:t>
            </w:r>
          </w:p>
        </w:tc>
      </w:tr>
      <w:tr>
        <w:trPr/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FT2112: Permettre la déconnexion de la porte du fuselage</w:t>
            </w:r>
          </w:p>
          <w:p>
            <w:pPr>
              <w:pStyle w:val="Normal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Q3. Schéma cinématique du système d’effacement des butées en position porte verrouillée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851" w:top="1134" w:footer="851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7210425" cy="881443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10440" cy="8814600"/>
                          <a:chOff x="0" y="0"/>
                          <a:chExt cx="7210440" cy="88146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7210440" cy="881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331880" y="4489920"/>
                            <a:ext cx="2216160" cy="370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Vue détaillée des blocs 6 et 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Echelle identique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au dessin du DR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593360" y="1806480"/>
                            <a:ext cx="180360" cy="191160"/>
                          </a:xfrm>
                        </wpg:grpSpPr>
                        <wps:wsp>
                          <wps:cNvSpPr/>
                          <wps:spPr>
                            <a:xfrm>
                              <a:off x="11160" y="25560"/>
                              <a:ext cx="163800" cy="165600"/>
                            </a:xfrm>
                            <a:prstGeom prst="ellipse">
                              <a:avLst/>
                            </a:prstGeom>
                            <a:noFill/>
                            <a:ln w="158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80360" cy="78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rot="14683200">
                            <a:off x="2022120" y="3787200"/>
                            <a:ext cx="724680" cy="563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449000" y="1629360"/>
                            <a:ext cx="247680" cy="2984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71480" y="429840"/>
                            <a:ext cx="725040" cy="676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05" h="9492">
                                <a:moveTo>
                                  <a:pt x="113" y="0"/>
                                </a:moveTo>
                                <a:cubicBezTo>
                                  <a:pt x="1309" y="1469"/>
                                  <a:pt x="2505" y="2938"/>
                                  <a:pt x="2486" y="4520"/>
                                </a:cubicBezTo>
                                <a:cubicBezTo>
                                  <a:pt x="2467" y="6102"/>
                                  <a:pt x="1233" y="7797"/>
                                  <a:pt x="0" y="9492"/>
                                </a:cubicBez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92240" y="1630080"/>
                            <a:ext cx="31860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84360" y="1639080"/>
                            <a:ext cx="476280" cy="1605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704960" y="1990800"/>
                            <a:ext cx="598680" cy="29178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1400" y="4537080"/>
                            <a:ext cx="796320" cy="1130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00" y="1828080"/>
                            <a:ext cx="259200" cy="26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43360" y="6853680"/>
                            <a:ext cx="319320" cy="32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8000" y="158760"/>
                            <a:ext cx="1281600" cy="586080"/>
                          </a:xfrm>
                          <a:prstGeom prst="borderCallout2">
                            <a:avLst>
                              <a:gd name="adj1" fmla="val 18750"/>
                              <a:gd name="adj2" fmla="val -8333"/>
                              <a:gd name="adj3" fmla="val 19481"/>
                              <a:gd name="adj4" fmla="val -68745"/>
                              <a:gd name="adj5" fmla="val 186365"/>
                              <a:gd name="adj6" fmla="val -13274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  <a:head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1 :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9720" y="2202840"/>
                            <a:ext cx="1167120" cy="270000"/>
                          </a:xfrm>
                          <a:prstGeom prst="borderCallout2">
                            <a:avLst>
                              <a:gd name="adj1" fmla="val 18750"/>
                              <a:gd name="adj2" fmla="val -8333"/>
                              <a:gd name="adj3" fmla="val 47245"/>
                              <a:gd name="adj4" fmla="val -65875"/>
                              <a:gd name="adj5" fmla="val 343305"/>
                              <a:gd name="adj6" fmla="val -125398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  <a:head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3 : Bielle V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57560" y="833040"/>
                            <a:ext cx="1305720" cy="471960"/>
                          </a:xfrm>
                          <a:prstGeom prst="borderCallout2">
                            <a:avLst>
                              <a:gd name="adj1" fmla="val 18750"/>
                              <a:gd name="adj2" fmla="val -8333"/>
                              <a:gd name="adj3" fmla="val 27231"/>
                              <a:gd name="adj4" fmla="val -75819"/>
                              <a:gd name="adj5" fmla="val 219666"/>
                              <a:gd name="adj6" fmla="val -146125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  <a:head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2 :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69800" y="3653280"/>
                            <a:ext cx="1468800" cy="457920"/>
                          </a:xfrm>
                          <a:prstGeom prst="borderCallout2">
                            <a:avLst>
                              <a:gd name="adj1" fmla="val 18750"/>
                              <a:gd name="adj2" fmla="val -8333"/>
                              <a:gd name="adj3" fmla="val 28037"/>
                              <a:gd name="adj4" fmla="val -39175"/>
                              <a:gd name="adj5" fmla="val 181620"/>
                              <a:gd name="adj6" fmla="val -73106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  <a:head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4 : Secteur dentée + axe V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747320"/>
                            <a:ext cx="1167840" cy="496440"/>
                          </a:xfrm>
                          <a:prstGeom prst="borderCallout2">
                            <a:avLst>
                              <a:gd name="adj1" fmla="val 18750"/>
                              <a:gd name="adj2" fmla="val -8333"/>
                              <a:gd name="adj3" fmla="val 22990"/>
                              <a:gd name="adj4" fmla="val 121152"/>
                              <a:gd name="adj5" fmla="val -7023"/>
                              <a:gd name="adj6" fmla="val 135944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  <a:head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5 : Pignon + axe W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06200" y="5210280"/>
                            <a:ext cx="1367640" cy="283320"/>
                          </a:xfrm>
                          <a:prstGeom prst="borderCallout2">
                            <a:avLst>
                              <a:gd name="adj1" fmla="val 18750"/>
                              <a:gd name="adj2" fmla="val -8333"/>
                              <a:gd name="adj3" fmla="val 40268"/>
                              <a:gd name="adj4" fmla="val -37449"/>
                              <a:gd name="adj5" fmla="val -18791"/>
                              <a:gd name="adj6" fmla="val -69745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  <a:head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6 :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7840" y="6068520"/>
                            <a:ext cx="1014840" cy="351000"/>
                          </a:xfrm>
                          <a:prstGeom prst="borderCallout2">
                            <a:avLst>
                              <a:gd name="adj1" fmla="val 18750"/>
                              <a:gd name="adj2" fmla="val -8333"/>
                              <a:gd name="adj3" fmla="val 32490"/>
                              <a:gd name="adj4" fmla="val 131791"/>
                              <a:gd name="adj5" fmla="val -37907"/>
                              <a:gd name="adj6" fmla="val 156319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  <a:head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0 : Joug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0440" y="6069240"/>
                            <a:ext cx="1423800" cy="309960"/>
                          </a:xfrm>
                          <a:prstGeom prst="borderCallout2">
                            <a:avLst>
                              <a:gd name="adj1" fmla="val 18750"/>
                              <a:gd name="adj2" fmla="val -8333"/>
                              <a:gd name="adj3" fmla="val 36810"/>
                              <a:gd name="adj4" fmla="val -27060"/>
                              <a:gd name="adj5" fmla="val -125356"/>
                              <a:gd name="adj6" fmla="val -49129"/>
                            </a:avLst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7 :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73680" y="7634520"/>
                            <a:ext cx="1026000" cy="307440"/>
                          </a:xfrm>
                          <a:prstGeom prst="borderCallout2">
                            <a:avLst>
                              <a:gd name="adj1" fmla="val 18750"/>
                              <a:gd name="adj2" fmla="val -8333"/>
                              <a:gd name="adj3" fmla="val 41666"/>
                              <a:gd name="adj4" fmla="val 127291"/>
                              <a:gd name="adj5" fmla="val -246527"/>
                              <a:gd name="adj6" fmla="val 146666"/>
                            </a:avLst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8 :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50800" y="1370880"/>
                            <a:ext cx="29448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95360" y="1956960"/>
                            <a:ext cx="274320" cy="25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095560" y="2061720"/>
                            <a:ext cx="411480" cy="307440"/>
                          </a:xfrm>
                        </wpg:grpSpPr>
                        <wps:wsp>
                          <wps:cNvSpPr/>
                          <wps:spPr>
                            <a:xfrm>
                              <a:off x="205560" y="0"/>
                              <a:ext cx="0" cy="3074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3720"/>
                              <a:ext cx="41148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 flipV="1">
                            <a:off x="1789920" y="4015800"/>
                            <a:ext cx="211320" cy="6202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060640" y="1638360"/>
                            <a:ext cx="240840" cy="5634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ff0000"/>
                            </a:solidFill>
                            <a:miter/>
                            <a:headEnd len="lg" type="oval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1160" y="1857960"/>
                            <a:ext cx="112320" cy="113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1760" y="1571040"/>
                            <a:ext cx="112320" cy="113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89520" y="1511280"/>
                            <a:ext cx="315720" cy="236880"/>
                          </a:xfrm>
                        </wpg:grpSpPr>
                        <wps:wsp>
                          <wps:cNvSpPr/>
                          <wps:spPr>
                            <a:xfrm>
                              <a:off x="157680" y="0"/>
                              <a:ext cx="0" cy="2368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8080"/>
                              <a:ext cx="3157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46200" y="1808640"/>
                            <a:ext cx="285840" cy="213840"/>
                          </a:xfrm>
                        </wpg:grpSpPr>
                        <wps:wsp>
                          <wps:cNvSpPr/>
                          <wps:spPr>
                            <a:xfrm>
                              <a:off x="142920" y="0"/>
                              <a:ext cx="0" cy="213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6560"/>
                              <a:ext cx="28584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428120" y="7201080"/>
                            <a:ext cx="124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53040" y="7093080"/>
                            <a:ext cx="319320" cy="32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88040" y="3962520"/>
                            <a:ext cx="1004400" cy="54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21160" y="6852240"/>
                            <a:ext cx="325080" cy="356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ff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4720" y="5685840"/>
                            <a:ext cx="546120" cy="11631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73240" y="6178680"/>
                            <a:ext cx="19440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8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987560" y="6077520"/>
                            <a:ext cx="83880" cy="25164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83160" y="0"/>
                              <a:ext cx="720" cy="15804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808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20" y="0"/>
                              <a:ext cx="80640" cy="820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808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20" y="82080"/>
                              <a:ext cx="80640" cy="756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808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58760"/>
                              <a:ext cx="83160" cy="928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808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28240" y="5699160"/>
                            <a:ext cx="591120" cy="11880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8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24080" y="6288480"/>
                            <a:ext cx="1361520" cy="3099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50080" y="4786560"/>
                            <a:ext cx="274320" cy="26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08320" y="6654240"/>
                            <a:ext cx="320760" cy="32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16200000">
                            <a:off x="1830240" y="4482000"/>
                            <a:ext cx="410040" cy="41004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077560" y="4731480"/>
                            <a:ext cx="196200" cy="2120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93320" y="4462920"/>
                            <a:ext cx="272520" cy="23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78560" y="4629240"/>
                            <a:ext cx="113760" cy="113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7800" y="6833160"/>
                            <a:ext cx="114480" cy="113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ff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8640" y="6800040"/>
                            <a:ext cx="115560" cy="113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ff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781640" y="4497120"/>
                            <a:ext cx="504720" cy="379080"/>
                          </a:xfrm>
                        </wpg:grpSpPr>
                        <wps:wsp>
                          <wps:cNvSpPr/>
                          <wps:spPr>
                            <a:xfrm>
                              <a:off x="252360" y="0"/>
                              <a:ext cx="720" cy="37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9360"/>
                              <a:ext cx="5047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93000" y="6794640"/>
                            <a:ext cx="248760" cy="186120"/>
                          </a:xfrm>
                        </wpg:grpSpPr>
                        <wps:wsp>
                          <wps:cNvSpPr/>
                          <wps:spPr>
                            <a:xfrm>
                              <a:off x="124560" y="0"/>
                              <a:ext cx="0" cy="1861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2520"/>
                              <a:ext cx="2487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28160" y="6769800"/>
                            <a:ext cx="235080" cy="177840"/>
                          </a:xfrm>
                        </wpg:grpSpPr>
                        <wps:wsp>
                          <wps:cNvSpPr/>
                          <wps:spPr>
                            <a:xfrm>
                              <a:off x="117720" y="0"/>
                              <a:ext cx="0" cy="177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8920"/>
                              <a:ext cx="2350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17960" y="4890600"/>
                            <a:ext cx="211320" cy="222840"/>
                          </a:xfrm>
                        </wpg:grpSpPr>
                        <wps:wsp>
                          <wps:cNvSpPr/>
                          <wps:spPr>
                            <a:xfrm rot="10068000">
                              <a:off x="15480" y="15120"/>
                              <a:ext cx="163800" cy="165600"/>
                            </a:xfrm>
                            <a:prstGeom prst="ellipse">
                              <a:avLst/>
                            </a:prstGeom>
                            <a:noFill/>
                            <a:ln w="158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068000">
                              <a:off x="24480" y="126000"/>
                              <a:ext cx="180360" cy="78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257560" y="4933440"/>
                            <a:ext cx="112320" cy="111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217600" y="4915080"/>
                            <a:ext cx="194400" cy="146160"/>
                          </a:xfrm>
                        </wpg:grpSpPr>
                        <wps:wsp>
                          <wps:cNvSpPr/>
                          <wps:spPr>
                            <a:xfrm>
                              <a:off x="96840" y="0"/>
                              <a:ext cx="0" cy="1461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720"/>
                              <a:ext cx="1944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06080" y="4227840"/>
                            <a:ext cx="1454040" cy="1783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92680" cy="286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P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554400" y="1187280"/>
                              <a:ext cx="244440" cy="248400"/>
                            </a:xfrm>
                          </wpg:grpSpPr>
                          <wps:wsp>
                            <wps:cNvSpPr/>
                            <wps:spPr>
                              <a:xfrm rot="9108600">
                                <a:off x="29160" y="28800"/>
                                <a:ext cx="163800" cy="165600"/>
                              </a:xfrm>
                              <a:prstGeom prst="ellipse">
                                <a:avLst/>
                              </a:prstGeom>
                              <a:noFill/>
                              <a:ln w="15840">
                                <a:solidFill>
                                  <a:srgbClr val="ff66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9108600">
                                <a:off x="56160" y="132120"/>
                                <a:ext cx="180360" cy="78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402840" y="242640"/>
                              <a:ext cx="119880" cy="1879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8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8160" y="1308240"/>
                              <a:ext cx="34920" cy="1116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cc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6880" y="1443960"/>
                              <a:ext cx="306720" cy="234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cc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5680" y="1060920"/>
                              <a:ext cx="240840" cy="226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H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6840" y="1460520"/>
                              <a:ext cx="324000" cy="323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I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7960" y="468720"/>
                              <a:ext cx="255960" cy="239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9000" y="301680"/>
                              <a:ext cx="246240" cy="250200"/>
                            </a:xfrm>
                            <a:prstGeom prst="ellipse">
                              <a:avLst/>
                            </a:prstGeom>
                            <a:noFill/>
                            <a:ln w="15840">
                              <a:solidFill>
                                <a:srgbClr val="8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34720" y="1403280"/>
                              <a:ext cx="319320" cy="322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J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45600" y="370800"/>
                              <a:ext cx="118080" cy="1148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8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7680" y="1240200"/>
                              <a:ext cx="111600" cy="113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cc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840" y="1407960"/>
                              <a:ext cx="113760" cy="113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cc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7080" y="1395720"/>
                              <a:ext cx="114480" cy="113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cc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23560" y="294120"/>
                              <a:ext cx="365040" cy="272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82160" y="0"/>
                                <a:ext cx="0" cy="2728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lg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36440"/>
                                <a:ext cx="3650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lg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05080" y="1178640"/>
                              <a:ext cx="317520" cy="236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58760" y="0"/>
                                <a:ext cx="0" cy="2368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lg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8080"/>
                                <a:ext cx="31752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lg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635760" y="1403280"/>
                              <a:ext cx="168840" cy="127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4600" y="0"/>
                                <a:ext cx="0" cy="1270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lg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3720"/>
                                <a:ext cx="1688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lg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910800" y="1317600"/>
                              <a:ext cx="351000" cy="263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75320" y="0"/>
                                <a:ext cx="0" cy="2635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lg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31400"/>
                                <a:ext cx="3510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lg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358920" y="295920"/>
                              <a:ext cx="275040" cy="9252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ff66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69720" y="241920"/>
                              <a:ext cx="157320" cy="324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8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41920" y="106200"/>
                              <a:ext cx="184320" cy="198720"/>
                            </a:xfrm>
                          </wpg:grpSpPr>
                          <wps:wsp>
                            <wps:cNvSpPr/>
                            <wps:spPr>
                              <a:xfrm rot="21439200">
                                <a:off x="16560" y="28800"/>
                                <a:ext cx="163800" cy="165600"/>
                              </a:xfrm>
                              <a:prstGeom prst="ellipse">
                                <a:avLst/>
                              </a:prstGeom>
                              <a:noFill/>
                              <a:ln w="15840">
                                <a:solidFill>
                                  <a:srgbClr val="ff66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1439200">
                                <a:off x="1440" y="3960"/>
                                <a:ext cx="180360" cy="78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28240" y="130680"/>
                              <a:ext cx="224640" cy="168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3640" y="29160"/>
                                <a:ext cx="114840" cy="113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8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224640" cy="168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12320" y="0"/>
                                  <a:ext cx="0" cy="1681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lgDash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3880"/>
                                  <a:ext cx="22464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lgDash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4433040" y="4718160"/>
                            <a:ext cx="1881360" cy="2791440"/>
                          </a:xfrm>
                        </wpg:grpSpPr>
                        <wpg:grpSp>
                          <wpg:cNvGrpSpPr/>
                          <wpg:grpSpPr>
                            <a:xfrm>
                              <a:off x="578520" y="2016720"/>
                              <a:ext cx="435600" cy="441360"/>
                            </a:xfrm>
                          </wpg:grpSpPr>
                          <wps:wsp>
                            <wps:cNvSpPr/>
                            <wps:spPr>
                              <a:xfrm rot="9108600">
                                <a:off x="52200" y="51120"/>
                                <a:ext cx="290880" cy="294480"/>
                              </a:xfrm>
                              <a:prstGeom prst="ellipse">
                                <a:avLst/>
                              </a:prstGeom>
                              <a:noFill/>
                              <a:ln w="15840">
                                <a:solidFill>
                                  <a:srgbClr val="ff66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9108600">
                                <a:off x="100800" y="233280"/>
                                <a:ext cx="320040" cy="140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782280" y="2229840"/>
                              <a:ext cx="63000" cy="19944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cc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5240" y="2472480"/>
                              <a:ext cx="545400" cy="4176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cc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16480" y="1977840"/>
                              <a:ext cx="315000" cy="27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H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06960" y="2502360"/>
                              <a:ext cx="266040" cy="289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I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63120" y="2452320"/>
                              <a:ext cx="318240" cy="311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J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75000" y="2109960"/>
                              <a:ext cx="198000" cy="2012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cc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3280" y="2408400"/>
                              <a:ext cx="201960" cy="202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cc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9840" y="2385720"/>
                              <a:ext cx="202680" cy="2012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cc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91400" y="2000160"/>
                              <a:ext cx="562680" cy="420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81160" y="0"/>
                                <a:ext cx="0" cy="4204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lg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0240"/>
                                <a:ext cx="56268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lg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724320" y="2399040"/>
                              <a:ext cx="300960" cy="226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50480" y="0"/>
                                <a:ext cx="0" cy="2268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lg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3040"/>
                                <a:ext cx="30096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lg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212120" y="2247120"/>
                              <a:ext cx="622800" cy="468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11040" y="0"/>
                                <a:ext cx="0" cy="4680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lg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33640"/>
                                <a:ext cx="62280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lg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32920" y="431640"/>
                              <a:ext cx="489600" cy="16444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ff66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4120" y="92520"/>
                              <a:ext cx="326880" cy="353520"/>
                            </a:xfrm>
                          </wpg:grpSpPr>
                          <wps:wsp>
                            <wps:cNvSpPr/>
                            <wps:spPr>
                              <a:xfrm rot="21439200">
                                <a:off x="29160" y="52920"/>
                                <a:ext cx="290880" cy="294480"/>
                              </a:xfrm>
                              <a:prstGeom prst="ellipse">
                                <a:avLst/>
                              </a:prstGeom>
                              <a:noFill/>
                              <a:ln w="15840">
                                <a:solidFill>
                                  <a:srgbClr val="ff66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1439200">
                                <a:off x="2880" y="7200"/>
                                <a:ext cx="320040" cy="140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38240"/>
                              <a:ext cx="398880" cy="299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96480" y="52200"/>
                                <a:ext cx="203760" cy="201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8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398880" cy="299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99440" y="0"/>
                                  <a:ext cx="720" cy="2991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lgDash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49400"/>
                                  <a:ext cx="39888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lgDash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 txBox="1"/>
                          <wps:spPr>
                            <a:xfrm>
                              <a:off x="184680" y="0"/>
                              <a:ext cx="370800" cy="326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P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81360" y="8065080"/>
                            <a:ext cx="1684800" cy="749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IJ = K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IK = J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(IK) // (JL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(IJ) // (KL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67.75pt;height:694.05pt" coordorigin="0,0" coordsize="11355,13881">
                <v:rect id="shape_0" stroked="f" o:allowincell="f" style="position:absolute;left:0;top:0;width:11354;height:1388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6822;top:7071;width:3489;height:58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Vue détaillée des blocs 6 et 7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Echelle identique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au dessin du DR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2509;top:2845;width:284;height:301">
                  <v:oval id="shape_0" stroked="t" o:allowincell="f" style="position:absolute;left:2527;top:2885;width:257;height:260;mso-wrap-style:none;v-text-anchor:middle;mso-position-horizontal-relative:char">
                    <v:fill o:detectmouseclick="t" on="false"/>
                    <v:stroke color="blue" weight="15840" joinstyle="miter" endcap="flat"/>
                    <w10:wrap type="none"/>
                  </v:oval>
                  <v:rect id="shape_0" fillcolor="white" stroked="f" o:allowincell="f" style="position:absolute;left:2509;top:2845;width:283;height:123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</v:group>
                <v:rect id="shape_0" fillcolor="white" stroked="f" o:allowincell="f" style="position:absolute;left:3184;top:5964;width:1140;height:887;mso-wrap-style:none;v-text-anchor:middle;rotation:245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line id="shape_0" from="2282,2566" to="2671,3035" stroked="t" o:allowincell="f" style="position:absolute;flip:xy;mso-position-horizontal-relative:char">
                  <v:stroke color="red" weight="15840" joinstyle="miter" endcap="flat"/>
                  <v:fill o:detectmouseclick="t" on="false"/>
                  <w10:wrap type="none"/>
                </v:line>
                <v:shape id="shape_0" coordsize="2505,9492" path="m113,0c1309,1469,2505,2938,2486,4520c2467,6102,1233,7797,0,9492e" stroked="t" o:allowincell="f" style="position:absolute;left:1215;top:677;width:1141;height:10654;flip:x;mso-wrap-style:none;v-text-anchor:middle;mso-position-horizontal-relative:char">
                  <v:fill o:detectmouseclick="t" on="false"/>
                  <v:stroke color="black" weight="15840" joinstyle="round" endcap="flat"/>
                  <w10:wrap type="none"/>
                </v:shape>
                <v:line id="shape_0" from="1720,2567" to="2221,2567" stroked="t" o:allowincell="f" style="position:absolute;flip:x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2495,2581" to="3244,2833" stroked="t" o:allowincell="f" style="position:absolute;flip:x;mso-position-horizontal-relative:char">
                  <v:stroke color="red" weight="15840" joinstyle="miter" endcap="flat"/>
                  <v:fill o:detectmouseclick="t" on="false"/>
                  <w10:wrap type="none"/>
                </v:line>
                <v:line id="shape_0" from="2685,3135" to="3627,7729" stroked="t" o:allowincell="f" style="position:absolute;flip:xy;mso-position-horizontal-relative:char">
                  <v:stroke color="blue" weight="15840" joinstyle="miter" endcap="flat"/>
                  <v:fill o:detectmouseclick="t" on="false"/>
                  <w10:wrap type="none"/>
                </v:line>
                <v:line id="shape_0" from="1341,7145" to="2594,7322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shape id="shape_0" stroked="f" o:allowincell="f" style="position:absolute;left:2778;top:2879;width:407;height:40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B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35;top:10793;width:502;height:51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48" coordsize="21600,21600" o:spt="48" adj="-10080,24300,-3600,4050,-1800,4050" path="m,l21600,l21600,21600l,21600xem@1@0l@3@2l@5@4nfe">
                  <v:stroke joinstyle="miter"/>
                  <v:formulas>
                    <v:f eqn="val #5"/>
                    <v:f eqn="val #4"/>
                    <v:f eqn="val #3"/>
                    <v:f eqn="val #2"/>
                    <v:f eqn="val #1"/>
                    <v:f eqn="val #0"/>
                  </v:formulas>
                  <v:path gradientshapeok="t" o:connecttype="rect" textboxrect="0,0,21600,21600"/>
                  <v:handles>
                    <v:h position="@1,@0"/>
                    <v:h position="@3,@2"/>
                    <v:h position="@5,@4"/>
                  </v:handles>
                </v:shapetype>
                <v:shape id="shape_0" fillcolor="white" stroked="t" o:allowincell="f" style="position:absolute;left:4564;top:250;width:2017;height:922;mso-wrap-style:square;v-text-anchor:top;mso-position-horizontal-relative:char" type="_x0000_t48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1 : </w:t>
                        </w:r>
                      </w:p>
                    </w:txbxContent>
                  </v:textbox>
                  <v:fill o:detectmouseclick="t" type="solid" color2="black"/>
                  <v:stroke color="black" weight="9360" startarrow="classic" startarrowwidth="medium" startarrowlength="medium" joinstyle="miter" endcap="flat"/>
                  <w10:wrap type="none"/>
                </v:shape>
                <v:shape id="shape_0" fillcolor="white" stroked="t" o:allowincell="f" style="position:absolute;left:5401;top:3469;width:1837;height:424;mso-wrap-style:square;v-text-anchor:top;mso-position-horizontal-relative:char" type="_x0000_t48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3 : Bielle V</w:t>
                        </w:r>
                      </w:p>
                    </w:txbxContent>
                  </v:textbox>
                  <v:fill o:detectmouseclick="t" type="solid" color2="black"/>
                  <v:stroke color="black" weight="9360" startarrow="classic" startarrowwidth="medium" startarrowlength="medium" joinstyle="miter" endcap="flat"/>
                  <w10:wrap type="none"/>
                </v:shape>
                <v:shape id="shape_0" fillcolor="white" stroked="t" o:allowincell="f" style="position:absolute;left:6390;top:1312;width:2055;height:742;mso-wrap-style:square;v-text-anchor:top;mso-position-horizontal-relative:char" type="_x0000_t48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2 :</w:t>
                        </w:r>
                      </w:p>
                    </w:txbxContent>
                  </v:textbox>
                  <v:fill o:detectmouseclick="t" type="solid" color2="black"/>
                  <v:stroke color="black" weight="9360" startarrow="classic" startarrowwidth="medium" startarrowlength="medium" joinstyle="miter" endcap="flat"/>
                  <w10:wrap type="none"/>
                </v:shape>
                <v:shape id="shape_0" fillcolor="white" stroked="t" o:allowincell="f" style="position:absolute;left:4992;top:5753;width:2312;height:720;mso-wrap-style:square;v-text-anchor:top;mso-position-horizontal-relative:char" type="_x0000_t48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4 : Secteur dentée + axe V</w:t>
                        </w:r>
                      </w:p>
                    </w:txbxContent>
                  </v:textbox>
                  <v:fill o:detectmouseclick="t" type="solid" color2="black"/>
                  <v:stroke color="black" weight="9360" startarrow="classic" startarrowwidth="medium" startarrowlength="medium" joinstyle="miter" endcap="flat"/>
                  <w10:wrap type="none"/>
                </v:shape>
                <v:shape id="shape_0" fillcolor="white" stroked="t" o:allowincell="f" style="position:absolute;left:0;top:7476;width:1838;height:781;mso-wrap-style:square;v-text-anchor:top;mso-position-horizontal-relative:char" type="_x0000_t48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5 : Pignon + axe W</w:t>
                        </w:r>
                      </w:p>
                    </w:txbxContent>
                  </v:textbox>
                  <v:fill o:detectmouseclick="t" type="solid" color2="black"/>
                  <v:stroke color="black" weight="9360" startarrow="classic" startarrowwidth="medium" startarrowlength="medium" joinstyle="miter" endcap="flat"/>
                  <w10:wrap type="none"/>
                </v:shape>
                <v:shape id="shape_0" fillcolor="white" stroked="t" o:allowincell="f" style="position:absolute;left:4419;top:8205;width:2153;height:445;mso-wrap-style:square;v-text-anchor:top;mso-position-horizontal-relative:char" type="_x0000_t48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6 :</w:t>
                        </w:r>
                      </w:p>
                    </w:txbxContent>
                  </v:textbox>
                  <v:fill o:detectmouseclick="t" type="solid" color2="black"/>
                  <v:stroke color="black" weight="9360" startarrow="classic" startarrowwidth="medium" startarrowlength="medium" joinstyle="miter" endcap="flat"/>
                  <w10:wrap type="none"/>
                </v:shape>
                <v:shape id="shape_0" fillcolor="white" stroked="t" o:allowincell="f" style="position:absolute;left:847;top:9557;width:1597;height:552;mso-wrap-style:square;v-text-anchor:top;mso-position-horizontal-relative:char" type="_x0000_t48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0 : Joug</w:t>
                        </w:r>
                      </w:p>
                    </w:txbxContent>
                  </v:textbox>
                  <v:fill o:detectmouseclick="t" type="solid" color2="black"/>
                  <v:stroke color="black" weight="9360" startarrow="classic" startarrowwidth="medium" startarrowlength="medium" joinstyle="miter" endcap="flat"/>
                  <w10:wrap type="none"/>
                </v:shape>
                <v:shape id="shape_0" fillcolor="white" stroked="t" o:allowincell="f" style="position:absolute;left:4552;top:9558;width:2241;height:487;mso-wrap-style:square;v-text-anchor:top;mso-position-horizontal-relative:char" type="_x0000_t48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7 :</w:t>
                        </w:r>
                      </w:p>
                    </w:txbxContent>
                  </v:textbox>
                  <v:fill o:detectmouseclick="t" type="solid" color2="black"/>
                  <v:stroke color="black" weight="12600" startarrow="classic" startarrowwidth="medium" startarrowlength="medium" joinstyle="miter" endcap="flat"/>
                  <w10:wrap type="none"/>
                </v:shape>
                <v:shape id="shape_0" fillcolor="white" stroked="t" o:allowincell="f" style="position:absolute;left:2006;top:12023;width:1615;height:483;mso-wrap-style:square;v-text-anchor:top;mso-position-horizontal-relative:char" type="_x0000_t48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8 :</w:t>
                        </w:r>
                      </w:p>
                    </w:txbxContent>
                  </v:textbox>
                  <v:fill o:detectmouseclick="t" type="solid" color2="black"/>
                  <v:stroke color="black" weight="12600" startarrow="classic" startarrowwidth="medium" startarrowlength="medium" joinstyle="miter" endcap="flat"/>
                  <w10:wrap type="none"/>
                </v:shape>
                <v:shape id="shape_0" stroked="f" o:allowincell="f" style="position:absolute;left:2285;top:2159;width:463;height:3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15;top:3082;width:431;height:3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300;top:3247;width:647;height:483">
                  <v:line id="shape_0" from="3624,3247" to="3624,3730" stroked="t" o:allowincell="f" style="position:absolute;mso-position-horizontal-relative:char">
                    <v:stroke color="black" weight="3240" dashstyle="longdashdot" joinstyle="miter" endcap="flat"/>
                    <v:fill o:detectmouseclick="t" on="false"/>
                    <w10:wrap type="none"/>
                  </v:line>
                  <v:line id="shape_0" from="3300,3489" to="3947,3489" stroked="t" o:allowincell="f" style="position:absolute;mso-position-horizontal-relative:char">
                    <v:stroke color="black" weight="3240" dashstyle="longdashdot" joinstyle="miter" endcap="flat"/>
                    <v:fill o:detectmouseclick="t" on="false"/>
                    <w10:wrap type="none"/>
                  </v:line>
                </v:group>
                <v:line id="shape_0" from="2819,6324" to="3151,7300" stroked="t" o:allowincell="f" style="position:absolute;flip:xy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3245,2580" to="3623,3466" stroked="t" o:allowincell="f" style="position:absolute;flip:xy;mso-position-horizontal-relative:char">
                  <v:stroke color="red" weight="15840" startarrow="oval" startarrowwidth="wide" startarrowlength="long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569;top:2926;width:176;height:177;mso-wrap-style:none;v-text-anchor:middle;mso-position-horizontal-relative:char">
                  <v:fill o:detectmouseclick="t" type="solid" color2="black"/>
                  <v:stroke color="red" weight="15840" joinstyle="miter" endcap="flat"/>
                  <w10:wrap type="none"/>
                </v:oval>
                <v:oval id="shape_0" fillcolor="white" stroked="t" o:allowincell="f" style="position:absolute;left:2192;top:2474;width:176;height:177;mso-wrap-style:none;v-text-anchor:middle;mso-position-horizontal-relative:char">
                  <v:fill o:detectmouseclick="t" type="solid" color2="black"/>
                  <v:stroke color="black" weight="15840" joinstyle="miter" endcap="flat"/>
                  <w10:wrap type="none"/>
                </v:oval>
                <v:group id="shape_0" style="position:absolute;left:2031;top:2380;width:496;height:372">
                  <v:line id="shape_0" from="2279,2380" to="2279,2752" stroked="t" o:allowincell="f" style="position:absolute;mso-position-horizontal-relative:char">
                    <v:stroke color="black" weight="3240" dashstyle="longdashdot" joinstyle="miter" endcap="flat"/>
                    <v:fill o:detectmouseclick="t" on="false"/>
                    <w10:wrap type="none"/>
                  </v:line>
                  <v:line id="shape_0" from="2031,2566" to="2527,2566" stroked="t" o:allowincell="f" style="position:absolute;mso-position-horizontal-relative:char">
                    <v:stroke color="black" weight="3240" dashstyle="longdashdot" joinstyle="miter" endcap="flat"/>
                    <v:fill o:detectmouseclick="t" on="false"/>
                    <w10:wrap type="none"/>
                  </v:line>
                </v:group>
                <v:group id="shape_0" style="position:absolute;left:2435;top:2848;width:449;height:336">
                  <v:line id="shape_0" from="2660,2848" to="2660,3184" stroked="t" o:allowincell="f" style="position:absolute;mso-position-horizontal-relative:char">
                    <v:stroke color="black" weight="3240" dashstyle="longdashdot" joinstyle="miter" endcap="flat"/>
                    <v:fill o:detectmouseclick="t" on="false"/>
                    <w10:wrap type="none"/>
                  </v:line>
                  <v:line id="shape_0" from="2435,3016" to="2884,3016" stroked="t" o:allowincell="f" style="position:absolute;mso-position-horizontal-relative:char">
                    <v:stroke color="black" weight="3240" dashstyle="longdashdot" joinstyle="miter" endcap="flat"/>
                    <v:fill o:detectmouseclick="t" on="false"/>
                    <w10:wrap type="none"/>
                  </v:line>
                </v:group>
                <v:line id="shape_0" from="2249,11340" to="2445,113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446;top:11170;width:502;height:51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241,6240" to="2822,6325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4128,10791" to="4639,10846" stroked="t" o:allowincell="f" style="position:absolute;flip:x;mso-position-horizontal-relative:char">
                  <v:stroke color="#ffcc00" weight="15840" joinstyle="miter" endcap="flat"/>
                  <v:fill o:detectmouseclick="t" on="false"/>
                  <w10:wrap type="none"/>
                </v:line>
                <v:line id="shape_0" from="3771,8954" to="4630,10785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3265,9730" to="3570,9730" stroked="t" o:allowincell="f" style="position:absolute;flip:y;mso-position-horizontal-relative:char">
                  <v:stroke color="olive" weight="15840" joinstyle="miter" endcap="flat"/>
                  <v:fill o:detectmouseclick="t" on="false"/>
                  <w10:wrap type="none"/>
                </v:line>
                <v:group id="shape_0" style="position:absolute;left:3130;top:9571;width:131;height:395">
                  <v:line id="shape_0" from="3261,9571" to="3261,9819" stroked="t" o:allowincell="f" style="position:absolute;flip:xy;mso-position-horizontal-relative:char">
                    <v:stroke color="olive" weight="15840" joinstyle="miter" endcap="flat"/>
                    <v:fill o:detectmouseclick="t" on="false"/>
                    <w10:wrap type="none"/>
                  </v:line>
                  <v:line id="shape_0" from="3134,9571" to="3260,9699" stroked="t" o:allowincell="f" style="position:absolute;flip:y;mso-position-horizontal-relative:char">
                    <v:stroke color="olive" weight="15840" joinstyle="miter" endcap="flat"/>
                    <v:fill o:detectmouseclick="t" on="false"/>
                    <w10:wrap type="none"/>
                  </v:line>
                  <v:line id="shape_0" from="3134,9700" to="3260,9818" stroked="t" o:allowincell="f" style="position:absolute;flip:y;mso-position-horizontal-relative:char">
                    <v:stroke color="olive" weight="15840" joinstyle="miter" endcap="flat"/>
                    <v:fill o:detectmouseclick="t" on="false"/>
                    <w10:wrap type="none"/>
                  </v:line>
                  <v:line id="shape_0" from="3130,9821" to="3260,9966" stroked="t" o:allowincell="f" style="position:absolute;flip:y;mso-position-horizontal-relative:char">
                    <v:stroke color="olive" weight="15840" joinstyle="miter" endcap="flat"/>
                    <v:fill o:detectmouseclick="t" on="false"/>
                    <w10:wrap type="none"/>
                  </v:line>
                </v:group>
                <v:line id="shape_0" from="3194,8975" to="4124,10845" stroked="t" o:allowincell="f" style="position:absolute;mso-position-horizontal-relative:char">
                  <v:stroke color="olive" weight="15840" joinstyle="miter" endcap="flat"/>
                  <v:fill o:detectmouseclick="t" on="false"/>
                  <w10:wrap type="none"/>
                </v:line>
                <v:line id="shape_0" from="2085,9903" to="4228,10390" stroked="t" o:allowincell="f" style="position:absolute;flip:x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shape id="shape_0" stroked="f" o:allowincell="f" style="position:absolute;left:3701;top:7538;width:431;height:41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35;top:10479;width:504;height:50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2882;top:7058;width:645;height:645;mso-wrap-style:none;v-text-anchor:middle;rotation:270;mso-position-horizontal-relative:char">
                  <v:fill o:detectmouseclick="t" on="false"/>
                  <v:stroke color="green" weight="15840" joinstyle="miter" endcap="flat"/>
                  <w10:wrap type="none"/>
                </v:oval>
                <v:line id="shape_0" from="3272,7451" to="3580,7784" stroked="t" o:allowincell="f" style="position:absolute;flip:xy;mso-position-horizontal-relative:char">
                  <v:stroke color="green" weight="15840" joinstyle="miter" endcap="flat"/>
                  <v:fill o:detectmouseclick="t" on="false"/>
                  <w10:wrap type="none"/>
                </v:line>
                <v:shape id="shape_0" stroked="f" o:allowincell="f" style="position:absolute;left:3139;top:7028;width:428;height:3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3116;top:7290;width:178;height:177;mso-wrap-style:none;v-text-anchor:middle;mso-position-horizontal-relative:char">
                  <v:fill o:detectmouseclick="t" type="solid" color2="black"/>
                  <v:stroke color="green" weight="15840" joinstyle="miter" endcap="flat"/>
                  <w10:wrap type="none"/>
                </v:oval>
                <v:oval id="shape_0" fillcolor="white" stroked="t" o:allowincell="f" style="position:absolute;left:4028;top:10761;width:179;height:177;mso-wrap-style:none;v-text-anchor:middle;mso-position-horizontal-relative:char">
                  <v:fill o:detectmouseclick="t" type="solid" color2="black"/>
                  <v:stroke color="#ffcc00" weight="15840" joinstyle="miter" endcap="flat"/>
                  <w10:wrap type="none"/>
                </v:oval>
                <v:oval id="shape_0" fillcolor="white" stroked="t" o:allowincell="f" style="position:absolute;left:4549;top:10709;width:181;height:177;mso-wrap-style:none;v-text-anchor:middle;mso-position-horizontal-relative:char">
                  <v:fill o:detectmouseclick="t" type="solid" color2="black"/>
                  <v:stroke color="#ffcc00" weight="15840" joinstyle="miter" endcap="flat"/>
                  <w10:wrap type="none"/>
                </v:oval>
                <v:group id="shape_0" style="position:absolute;left:2806;top:7082;width:794;height:596">
                  <v:line id="shape_0" from="3203,7082" to="3203,7678" stroked="t" o:allowincell="f" style="position:absolute;mso-position-horizontal-relative:char">
                    <v:stroke color="black" weight="3240" dashstyle="longdashdot" joinstyle="miter" endcap="flat"/>
                    <v:fill o:detectmouseclick="t" on="false"/>
                    <w10:wrap type="none"/>
                  </v:line>
                  <v:line id="shape_0" from="2806,7380" to="3600,7380" stroked="t" o:allowincell="f" style="position:absolute;mso-position-horizontal-relative:char">
                    <v:stroke color="black" weight="3240" dashstyle="longdashdot" joinstyle="miter" endcap="flat"/>
                    <v:fill o:detectmouseclick="t" on="false"/>
                    <w10:wrap type="none"/>
                  </v:line>
                </v:group>
                <v:group id="shape_0" style="position:absolute;left:3926;top:10700;width:391;height:292">
                  <v:line id="shape_0" from="4122,10700" to="4122,10992" stroked="t" o:allowincell="f" style="position:absolute;mso-position-horizontal-relative:char">
                    <v:stroke color="black" weight="3240" dashstyle="longdashdot" joinstyle="miter" endcap="flat"/>
                    <v:fill o:detectmouseclick="t" on="false"/>
                    <w10:wrap type="none"/>
                  </v:line>
                  <v:line id="shape_0" from="3926,10846" to="4317,10846" stroked="t" o:allowincell="f" style="position:absolute;mso-position-horizontal-relative:char">
                    <v:stroke color="black" weight="3240" dashstyle="longdashdot" joinstyle="miter" endcap="flat"/>
                    <v:fill o:detectmouseclick="t" on="false"/>
                    <w10:wrap type="none"/>
                  </v:line>
                </v:group>
                <v:group id="shape_0" style="position:absolute;left:4454;top:10661;width:369;height:279">
                  <v:line id="shape_0" from="4639,10661" to="4639,10940" stroked="t" o:allowincell="f" style="position:absolute;mso-position-horizontal-relative:char">
                    <v:stroke color="black" weight="3240" dashstyle="longdashdot" joinstyle="miter" endcap="flat"/>
                    <v:fill o:detectmouseclick="t" on="false"/>
                    <w10:wrap type="none"/>
                  </v:line>
                  <v:line id="shape_0" from="4454,10801" to="4823,10801" stroked="t" o:allowincell="f" style="position:absolute;mso-position-horizontal-relative:char">
                    <v:stroke color="black" weight="3240" dashstyle="longdashdot" joinstyle="miter" endcap="flat"/>
                    <v:fill o:detectmouseclick="t" on="false"/>
                    <w10:wrap type="none"/>
                  </v:line>
                </v:group>
                <v:group id="shape_0" style="position:absolute;left:3516;top:7726;width:299;height:298">
                  <v:oval id="shape_0" stroked="t" o:allowincell="f" style="position:absolute;left:3517;top:7726;width:257;height:260;mso-wrap-style:none;v-text-anchor:middle;rotation:168;mso-position-horizontal-relative:char">
                    <v:fill o:detectmouseclick="t" on="false"/>
                    <v:stroke color="blue" weight="15840" joinstyle="miter" endcap="flat"/>
                    <w10:wrap type="none"/>
                  </v:oval>
                  <v:rect id="shape_0" fillcolor="white" stroked="f" o:allowincell="f" style="position:absolute;left:3531;top:7900;width:283;height:123;mso-wrap-style:none;v-text-anchor:middle;rotation:168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</v:group>
                <v:oval id="shape_0" fillcolor="white" stroked="t" o:allowincell="f" style="position:absolute;left:3555;top:7769;width:176;height:175;mso-wrap-style:none;v-text-anchor:middle;mso-position-horizontal-relative:char">
                  <v:fill o:detectmouseclick="t" type="solid" color2="black"/>
                  <v:stroke color="green" weight="15840" joinstyle="miter" endcap="flat"/>
                  <w10:wrap type="none"/>
                </v:oval>
                <v:group id="shape_0" style="position:absolute;left:3492;top:7740;width:305;height:229">
                  <v:line id="shape_0" from="3645,7740" to="3645,7969" stroked="t" o:allowincell="f" style="position:absolute;mso-position-horizontal-relative:char">
                    <v:stroke color="black" weight="3240" dashstyle="longdashdot" joinstyle="miter" endcap="flat"/>
                    <v:fill o:detectmouseclick="t" on="false"/>
                    <w10:wrap type="none"/>
                  </v:line>
                  <v:line id="shape_0" from="3492,7855" to="3797,7855" stroked="t" o:allowincell="f" style="position:absolute;mso-position-horizontal-relative:char">
                    <v:stroke color="black" weight="3240" dashstyle="longdashdot" joinstyle="miter" endcap="flat"/>
                    <v:fill o:detectmouseclick="t" on="false"/>
                    <w10:wrap type="none"/>
                  </v:line>
                </v:group>
                <v:group id="shape_0" style="position:absolute;left:2057;top:6658;width:2290;height:2809">
                  <v:shape id="shape_0" stroked="f" o:allowincell="f" style="position:absolute;left:2057;top:6658;width:460;height:45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2975;top:8573;width:326;height:286">
                    <v:oval id="shape_0" stroked="t" o:allowincell="f" style="position:absolute;left:2976;top:8573;width:257;height:260;mso-wrap-style:none;v-text-anchor:middle;rotation:152;mso-position-horizontal-relative:char">
                      <v:fill o:detectmouseclick="t" on="false"/>
                      <v:stroke color="#ff6600" weight="15840" joinstyle="miter" endcap="flat"/>
                      <w10:wrap type="none"/>
                    </v:oval>
                    <v:rect id="shape_0" fillcolor="white" stroked="t" o:allowincell="f" style="position:absolute;left:3018;top:8735;width:283;height:123;mso-wrap-style:none;v-text-anchor:middle;rotation:152;mso-position-horizontal-relative:char">
                      <v:fill o:detectmouseclick="t" type="solid" color2="black"/>
                      <v:stroke color="white" weight="9360" joinstyle="miter" endcap="flat"/>
                      <w10:wrap type="none"/>
                    </v:rect>
                  </v:group>
                  <v:line id="shape_0" from="2691,7040" to="2879,7335" stroked="t" o:allowincell="f" style="position:absolute;flip:x;mso-position-horizontal-relative:char">
                    <v:stroke color="purple" weight="15840" joinstyle="miter" endcap="flat"/>
                    <v:fill o:detectmouseclick="t" on="false"/>
                    <w10:wrap type="none"/>
                  </v:line>
                  <v:line id="shape_0" from="3109,8718" to="3163,8893" stroked="t" o:allowincell="f" style="position:absolute;mso-position-horizontal-relative:char">
                    <v:stroke color="#00ccff" weight="15840" joinstyle="miter" endcap="flat"/>
                    <v:fill o:detectmouseclick="t" on="false"/>
                    <w10:wrap type="none"/>
                  </v:line>
                  <v:line id="shape_0" from="3280,8932" to="3762,8968" stroked="t" o:allowincell="f" style="position:absolute;flip:x;mso-position-horizontal-relative:char">
                    <v:stroke color="#00ccff" weight="15840" joinstyle="miter" endcap="flat"/>
                    <v:fill o:detectmouseclick="t" on="false"/>
                    <w10:wrap type="none"/>
                  </v:line>
                  <v:shape id="shape_0" stroked="f" o:allowincell="f" style="position:absolute;left:2617;top:8329;width:378;height:35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918;top:8958;width:509;height:50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90;top:7396;width:402;height:37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2496;top:7133;width:387;height:393;mso-wrap-style:none;v-text-anchor:middle;mso-position-horizontal-relative:char">
                    <v:fill o:detectmouseclick="t" on="false"/>
                    <v:stroke color="purple" weight="15840" joinstyle="miter" endcap="flat"/>
                    <w10:wrap type="none"/>
                  </v:oval>
                  <v:shape id="shape_0" stroked="f" o:allowincell="f" style="position:absolute;left:3844;top:8868;width:502;height:50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J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fillcolor="white" stroked="t" o:allowincell="f" style="position:absolute;left:2601;top:7242;width:185;height:180;mso-wrap-style:none;v-text-anchor:middle;mso-position-horizontal-relative:char">
                    <v:fill o:detectmouseclick="t" type="solid" color2="black"/>
                    <v:stroke color="purple" weight="15840" joinstyle="miter" endcap="flat"/>
                    <w10:wrap type="none"/>
                  </v:oval>
                  <v:oval id="shape_0" fillcolor="white" stroked="t" o:allowincell="f" style="position:absolute;left:3014;top:8611;width:175;height:177;mso-wrap-style:none;v-text-anchor:middle;mso-position-horizontal-relative:char">
                    <v:fill o:detectmouseclick="t" type="solid" color2="black"/>
                    <v:stroke color="#00ccff" weight="15840" joinstyle="miter" endcap="flat"/>
                    <w10:wrap type="none"/>
                  </v:oval>
                  <v:oval id="shape_0" fillcolor="white" stroked="t" o:allowincell="f" style="position:absolute;left:3102;top:8875;width:178;height:178;mso-wrap-style:none;v-text-anchor:middle;mso-position-horizontal-relative:char">
                    <v:fill o:detectmouseclick="t" type="solid" color2="black"/>
                    <v:stroke color="#00ccff" weight="15840" joinstyle="miter" endcap="flat"/>
                    <w10:wrap type="none"/>
                  </v:oval>
                  <v:oval id="shape_0" fillcolor="white" stroked="t" o:allowincell="f" style="position:absolute;left:3674;top:8856;width:179;height:177;mso-wrap-style:none;v-text-anchor:middle;mso-position-horizontal-relative:char">
                    <v:fill o:detectmouseclick="t" type="solid" color2="black"/>
                    <v:stroke color="#00ccff" weight="15840" joinstyle="miter" endcap="flat"/>
                    <w10:wrap type="none"/>
                  </v:oval>
                  <v:group id="shape_0" style="position:absolute;left:2409;top:7121;width:574;height:429">
                    <v:line id="shape_0" from="2696,7121" to="2696,7550" stroked="t" o:allowincell="f" style="position:absolute;mso-position-horizontal-relative:char">
                      <v:stroke color="black" weight="3240" dashstyle="longdashdot" joinstyle="miter" endcap="flat"/>
                      <v:fill o:detectmouseclick="t" on="false"/>
                      <w10:wrap type="none"/>
                    </v:line>
                    <v:line id="shape_0" from="2409,7336" to="2983,7336" stroked="t" o:allowincell="f" style="position:absolute;mso-position-horizontal-relative:char">
                      <v:stroke color="black" weight="3240" dashstyle="longdashdot" joinstyle="miter" endcap="flat"/>
                      <v:fill o:detectmouseclick="t" on="false"/>
                      <w10:wrap type="none"/>
                    </v:line>
                  </v:group>
                  <v:group id="shape_0" style="position:absolute;left:2852;top:8514;width:499;height:372">
                    <v:line id="shape_0" from="3102,8514" to="3102,8886" stroked="t" o:allowincell="f" style="position:absolute;mso-position-horizontal-relative:char">
                      <v:stroke color="black" weight="3240" dashstyle="longdashdot" joinstyle="miter" endcap="flat"/>
                      <v:fill o:detectmouseclick="t" on="false"/>
                      <w10:wrap type="none"/>
                    </v:line>
                    <v:line id="shape_0" from="2852,8700" to="3351,8700" stroked="t" o:allowincell="f" style="position:absolute;mso-position-horizontal-relative:char">
                      <v:stroke color="black" weight="3240" dashstyle="longdashdot" joinstyle="miter" endcap="flat"/>
                      <v:fill o:detectmouseclick="t" on="false"/>
                      <w10:wrap type="none"/>
                    </v:line>
                  </v:group>
                  <v:group id="shape_0" style="position:absolute;left:3058;top:8868;width:265;height:199">
                    <v:line id="shape_0" from="3191,8868" to="3191,9067" stroked="t" o:allowincell="f" style="position:absolute;mso-position-horizontal-relative:char">
                      <v:stroke color="black" weight="3240" dashstyle="longdashdot" joinstyle="miter" endcap="flat"/>
                      <v:fill o:detectmouseclick="t" on="false"/>
                      <w10:wrap type="none"/>
                    </v:line>
                    <v:line id="shape_0" from="3058,8968" to="3323,8968" stroked="t" o:allowincell="f" style="position:absolute;mso-position-horizontal-relative:char">
                      <v:stroke color="black" weight="3240" dashstyle="longdashdot" joinstyle="miter" endcap="flat"/>
                      <v:fill o:detectmouseclick="t" on="false"/>
                      <w10:wrap type="none"/>
                    </v:line>
                  </v:group>
                  <v:group id="shape_0" style="position:absolute;left:3491;top:8733;width:552;height:414">
                    <v:line id="shape_0" from="3767,8733" to="3767,9147" stroked="t" o:allowincell="f" style="position:absolute;mso-position-horizontal-relative:char">
                      <v:stroke color="black" weight="3240" dashstyle="longdashdot" joinstyle="miter" endcap="flat"/>
                      <v:fill o:detectmouseclick="t" on="false"/>
                      <w10:wrap type="none"/>
                    </v:line>
                    <v:line id="shape_0" from="3491,8940" to="4043,8940" stroked="t" o:allowincell="f" style="position:absolute;mso-position-horizontal-relative:char">
                      <v:stroke color="black" weight="3240" dashstyle="longdashdot" joinstyle="miter" endcap="flat"/>
                      <v:fill o:detectmouseclick="t" on="false"/>
                      <w10:wrap type="none"/>
                    </v:line>
                  </v:group>
                  <v:line id="shape_0" from="2622,7124" to="3054,8580" stroked="t" o:allowincell="f" style="position:absolute;mso-position-horizontal-relative:char">
                    <v:stroke color="#ff6600" weight="15840" joinstyle="miter" endcap="flat"/>
                    <v:fill o:detectmouseclick="t" on="false"/>
                    <w10:wrap type="none"/>
                  </v:line>
                  <v:line id="shape_0" from="2639,7039" to="2886,7043" stroked="t" o:allowincell="f" style="position:absolute;flip:xy;mso-position-horizontal-relative:char">
                    <v:stroke color="purple" weight="15840" joinstyle="miter" endcap="flat"/>
                    <v:fill o:detectmouseclick="t" on="false"/>
                    <w10:wrap type="none"/>
                  </v:line>
                  <v:group id="shape_0" style="position:absolute;left:2441;top:6831;width:284;height:301">
                    <v:oval id="shape_0" stroked="t" o:allowincell="f" style="position:absolute;left:2463;top:6870;width:257;height:260;mso-wrap-style:none;v-text-anchor:middle;rotation:357;mso-position-horizontal-relative:char">
                      <v:fill o:detectmouseclick="t" on="false"/>
                      <v:stroke color="#ff6600" weight="15840" joinstyle="miter" endcap="flat"/>
                      <w10:wrap type="none"/>
                    </v:oval>
                    <v:rect id="shape_0" fillcolor="white" stroked="t" o:allowincell="f" style="position:absolute;left:2440;top:6831;width:283;height:123;mso-wrap-style:none;v-text-anchor:middle;rotation:357;mso-position-horizontal-relative:char">
                      <v:fill o:detectmouseclick="t" type="solid" color2="black"/>
                      <v:stroke color="white" weight="9360" joinstyle="miter" endcap="flat"/>
                      <w10:wrap type="none"/>
                    </v:rect>
                  </v:group>
                  <v:group id="shape_0" style="position:absolute;left:2416;top:6864;width:353;height:264">
                    <v:oval id="shape_0" fillcolor="white" stroked="t" o:allowincell="f" style="position:absolute;left:2501;top:6910;width:180;height:177;mso-wrap-style:none;v-text-anchor:middle;mso-position-horizontal-relative:char">
                      <v:fill o:detectmouseclick="t" type="solid" color2="black"/>
                      <v:stroke color="purple" weight="15840" joinstyle="miter" endcap="flat"/>
                      <w10:wrap type="none"/>
                    </v:oval>
                    <v:group id="shape_0" style="position:absolute;left:2416;top:6864;width:353;height:264">
                      <v:line id="shape_0" from="2593,6864" to="2593,7128" stroked="t" o:allowincell="f" style="position:absolute;mso-position-horizontal-relative:char">
                        <v:stroke color="black" weight="3240" dashstyle="longdashdot" joinstyle="miter" endcap="flat"/>
                        <v:fill o:detectmouseclick="t" on="false"/>
                        <w10:wrap type="none"/>
                      </v:line>
                      <v:line id="shape_0" from="2416,6996" to="2769,6996" stroked="t" o:allowincell="f" style="position:absolute;mso-position-horizontal-relative:char">
                        <v:stroke color="black" weight="3240" dashstyle="longdashdot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  <v:group id="shape_0" style="position:absolute;left:6981;top:7430;width:2963;height:4396">
                  <v:group id="shape_0" style="position:absolute;left:7973;top:10686;width:581;height:509">
                    <v:oval id="shape_0" stroked="t" o:allowincell="f" style="position:absolute;left:7974;top:10686;width:457;height:463;mso-wrap-style:none;v-text-anchor:middle;rotation:152;mso-position-horizontal-relative:char">
                      <v:fill o:detectmouseclick="t" on="false"/>
                      <v:stroke color="#ff6600" weight="15840" joinstyle="miter" endcap="flat"/>
                      <w10:wrap type="none"/>
                    </v:oval>
                    <v:rect id="shape_0" fillcolor="white" stroked="t" o:allowincell="f" style="position:absolute;left:8051;top:10973;width:503;height:220;mso-wrap-style:none;v-text-anchor:middle;rotation:152;mso-position-horizontal-relative:char">
                      <v:fill o:detectmouseclick="t" type="solid" color2="black"/>
                      <v:stroke color="white" weight="9360" joinstyle="miter" endcap="flat"/>
                      <w10:wrap type="none"/>
                    </v:rect>
                  </v:group>
                  <v:line id="shape_0" from="8213,10942" to="8311,11255" stroked="t" o:allowincell="f" style="position:absolute;mso-position-horizontal-relative:char">
                    <v:stroke color="#00ccff" weight="15840" joinstyle="miter" endcap="flat"/>
                    <v:fill o:detectmouseclick="t" on="false"/>
                    <w10:wrap type="none"/>
                  </v:line>
                  <v:line id="shape_0" from="8517,11324" to="9375,11389" stroked="t" o:allowincell="f" style="position:absolute;flip:x;mso-position-horizontal-relative:char">
                    <v:stroke color="#00ccff" weight="15840" joinstyle="miter" endcap="flat"/>
                    <v:fill o:detectmouseclick="t" on="false"/>
                    <w10:wrap type="none"/>
                  </v:line>
                  <v:shape id="shape_0" stroked="f" o:allowincell="f" style="position:absolute;left:8267;top:10545;width:495;height:42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937;top:11371;width:418;height:45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443;top:11292;width:500;height:49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J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fillcolor="white" stroked="t" o:allowincell="f" style="position:absolute;left:8044;top:10753;width:311;height:316;mso-wrap-style:none;v-text-anchor:middle;mso-position-horizontal-relative:char">
                    <v:fill o:detectmouseclick="t" type="solid" color2="black"/>
                    <v:stroke color="#00ccff" weight="15840" joinstyle="miter" endcap="flat"/>
                    <w10:wrap type="none"/>
                  </v:oval>
                  <v:oval id="shape_0" fillcolor="white" stroked="t" o:allowincell="f" style="position:absolute;left:8199;top:11223;width:317;height:318;mso-wrap-style:none;v-text-anchor:middle;mso-position-horizontal-relative:char">
                    <v:fill o:detectmouseclick="t" type="solid" color2="black"/>
                    <v:stroke color="#00ccff" weight="15840" joinstyle="miter" endcap="flat"/>
                    <w10:wrap type="none"/>
                  </v:oval>
                  <v:oval id="shape_0" fillcolor="white" stroked="t" o:allowincell="f" style="position:absolute;left:9217;top:11187;width:318;height:316;mso-wrap-style:none;v-text-anchor:middle;mso-position-horizontal-relative:char">
                    <v:fill o:detectmouseclick="t" type="solid" color2="black"/>
                    <v:stroke color="#00ccff" weight="15840" joinstyle="miter" endcap="flat"/>
                    <w10:wrap type="none"/>
                  </v:oval>
                  <v:group id="shape_0" style="position:absolute;left:7755;top:10580;width:885;height:661">
                    <v:line id="shape_0" from="8198,10580" to="8198,11241" stroked="t" o:allowincell="f" style="position:absolute;mso-position-horizontal-relative:char">
                      <v:stroke color="black" weight="3240" dashstyle="longdashdot" joinstyle="miter" endcap="flat"/>
                      <v:fill o:detectmouseclick="t" on="false"/>
                      <w10:wrap type="none"/>
                    </v:line>
                    <v:line id="shape_0" from="7755,10911" to="8640,10911" stroked="t" o:allowincell="f" style="position:absolute;mso-position-horizontal-relative:char">
                      <v:stroke color="black" weight="3240" dashstyle="longdashdot" joinstyle="miter" endcap="flat"/>
                      <v:fill o:detectmouseclick="t" on="false"/>
                      <w10:wrap type="none"/>
                    </v:line>
                  </v:group>
                  <v:group id="shape_0" style="position:absolute;left:8122;top:11208;width:473;height:356">
                    <v:line id="shape_0" from="8359,11208" to="8359,11564" stroked="t" o:allowincell="f" style="position:absolute;mso-position-horizontal-relative:char">
                      <v:stroke color="black" weight="3240" dashstyle="longdashdot" joinstyle="miter" endcap="flat"/>
                      <v:fill o:detectmouseclick="t" on="false"/>
                      <w10:wrap type="none"/>
                    </v:line>
                    <v:line id="shape_0" from="8122,11386" to="8595,11386" stroked="t" o:allowincell="f" style="position:absolute;mso-position-horizontal-relative:char">
                      <v:stroke color="black" weight="3240" dashstyle="longdashdot" joinstyle="miter" endcap="flat"/>
                      <v:fill o:detectmouseclick="t" on="false"/>
                      <w10:wrap type="none"/>
                    </v:line>
                  </v:group>
                  <v:group id="shape_0" style="position:absolute;left:8890;top:10969;width:980;height:736">
                    <v:line id="shape_0" from="9380,10969" to="9380,11705" stroked="t" o:allowincell="f" style="position:absolute;mso-position-horizontal-relative:char">
                      <v:stroke color="black" weight="3240" dashstyle="longdashdot" joinstyle="miter" endcap="flat"/>
                      <v:fill o:detectmouseclick="t" on="false"/>
                      <w10:wrap type="none"/>
                    </v:line>
                    <v:line id="shape_0" from="8890,11337" to="9870,11337" stroked="t" o:allowincell="f" style="position:absolute;mso-position-horizontal-relative:char">
                      <v:stroke color="black" weight="3240" dashstyle="longdashdot" joinstyle="miter" endcap="flat"/>
                      <v:fill o:detectmouseclick="t" on="false"/>
                      <w10:wrap type="none"/>
                    </v:line>
                  </v:group>
                  <v:line id="shape_0" from="7348,8110" to="8118,10699" stroked="t" o:allowincell="f" style="position:absolute;mso-position-horizontal-relative:char">
                    <v:stroke color="#ff6600" weight="15840" joinstyle="miter" endcap="flat"/>
                    <v:fill o:detectmouseclick="t" on="false"/>
                    <w10:wrap type="none"/>
                  </v:line>
                  <v:group id="shape_0" style="position:absolute;left:7024;top:7588;width:504;height:535">
                    <v:oval id="shape_0" stroked="t" o:allowincell="f" style="position:absolute;left:7065;top:7659;width:457;height:463;mso-wrap-style:none;v-text-anchor:middle;rotation:357;mso-position-horizontal-relative:char">
                      <v:fill o:detectmouseclick="t" on="false"/>
                      <v:stroke color="#ff6600" weight="15840" joinstyle="miter" endcap="flat"/>
                      <w10:wrap type="none"/>
                    </v:oval>
                    <v:rect id="shape_0" fillcolor="white" stroked="t" o:allowincell="f" style="position:absolute;left:7023;top:7587;width:503;height:220;mso-wrap-style:none;v-text-anchor:middle;rotation:357;mso-position-horizontal-relative:char">
                      <v:fill o:detectmouseclick="t" type="solid" color2="black"/>
                      <v:stroke color="white" weight="9360" joinstyle="miter" endcap="flat"/>
                      <w10:wrap type="none"/>
                    </v:rect>
                  </v:group>
                  <v:group id="shape_0" style="position:absolute;left:6981;top:7648;width:627;height:470">
                    <v:oval id="shape_0" fillcolor="white" stroked="t" o:allowincell="f" style="position:absolute;left:7133;top:7730;width:320;height:317;mso-wrap-style:none;v-text-anchor:middle;mso-position-horizontal-relative:char">
                      <v:fill o:detectmouseclick="t" type="solid" color2="black"/>
                      <v:stroke color="purple" weight="15840" joinstyle="miter" endcap="flat"/>
                      <w10:wrap type="none"/>
                    </v:oval>
                    <v:group id="shape_0" style="position:absolute;left:6981;top:7648;width:627;height:470">
                      <v:line id="shape_0" from="7295,7648" to="7295,8118" stroked="t" o:allowincell="f" style="position:absolute;mso-position-horizontal-relative:char">
                        <v:stroke color="black" weight="3240" dashstyle="longdashdot" joinstyle="miter" endcap="flat"/>
                        <v:fill o:detectmouseclick="t" on="false"/>
                        <w10:wrap type="none"/>
                      </v:line>
                      <v:line id="shape_0" from="6981,7883" to="7608,7883" stroked="t" o:allowincell="f" style="position:absolute;mso-position-horizontal-relative:char">
                        <v:stroke color="black" weight="3240" dashstyle="longdashdot" joinstyle="miter" endcap="flat"/>
                        <v:fill o:detectmouseclick="t" on="false"/>
                        <w10:wrap type="none"/>
                      </v:line>
                    </v:group>
                  </v:group>
                  <v:shape id="shape_0" stroked="f" o:allowincell="f" style="position:absolute;left:7272;top:7430;width:583;height:51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fillcolor="white" stroked="f" o:allowincell="f" style="position:absolute;left:128;top:12701;width:2652;height:11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IJ = KL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IK = JL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(IK) // (JL)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(IJ) // (KL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  <w:t>Q4- Q7. Schéma cinématique du système d’effacement des butées en cours de manœuvre</w:t>
      </w:r>
    </w:p>
    <w:p>
      <w:pPr>
        <w:sectPr>
          <w:headerReference w:type="default" r:id="rId6"/>
          <w:footerReference w:type="default" r:id="rId7"/>
          <w:type w:val="nextPage"/>
          <w:pgSz w:w="16838" w:h="23811"/>
          <w:pgMar w:left="1134" w:right="1134" w:gutter="0" w:header="851" w:top="1134" w:footer="851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9399270" cy="134175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99240" cy="13417560"/>
                          <a:chOff x="0" y="0"/>
                          <a:chExt cx="9399240" cy="134175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9399240" cy="1341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266000" y="8013240"/>
                            <a:ext cx="323280" cy="345960"/>
                          </a:xfrm>
                        </wpg:grpSpPr>
                        <wps:wsp>
                          <wps:cNvSpPr/>
                          <wps:spPr>
                            <a:xfrm rot="10501800">
                              <a:off x="11520" y="11160"/>
                              <a:ext cx="276840" cy="279360"/>
                            </a:xfrm>
                            <a:prstGeom prst="ellipse">
                              <a:avLst/>
                            </a:prstGeom>
                            <a:noFill/>
                            <a:ln w="158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501800">
                              <a:off x="13320" y="199800"/>
                              <a:ext cx="304920" cy="132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37400" y="2376000"/>
                            <a:ext cx="304920" cy="322560"/>
                          </a:xfrm>
                        </wpg:grpSpPr>
                        <wps:wsp>
                          <wps:cNvSpPr/>
                          <wps:spPr>
                            <a:xfrm>
                              <a:off x="19800" y="43200"/>
                              <a:ext cx="276840" cy="279360"/>
                            </a:xfrm>
                            <a:prstGeom prst="ellipse">
                              <a:avLst/>
                            </a:prstGeom>
                            <a:noFill/>
                            <a:ln w="158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04920" cy="132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765040" y="110520"/>
                            <a:ext cx="1580400" cy="413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Echelle des vitesses : 1 cm pour 1 cm/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5228640" y="1842120"/>
                            <a:ext cx="773280" cy="606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3083040" y="7940520"/>
                            <a:ext cx="321480" cy="1854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8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86760" y="8149680"/>
                            <a:ext cx="729720" cy="532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07480" y="2564640"/>
                            <a:ext cx="692640" cy="230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70880" y="394920"/>
                            <a:ext cx="1324440" cy="12376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05" h="9492">
                                <a:moveTo>
                                  <a:pt x="113" y="0"/>
                                </a:moveTo>
                                <a:cubicBezTo>
                                  <a:pt x="1309" y="1469"/>
                                  <a:pt x="2505" y="2938"/>
                                  <a:pt x="2486" y="4520"/>
                                </a:cubicBezTo>
                                <a:cubicBezTo>
                                  <a:pt x="2467" y="6102"/>
                                  <a:pt x="1233" y="7797"/>
                                  <a:pt x="0" y="9492"/>
                                </a:cubicBez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6600" y="2590920"/>
                            <a:ext cx="585000" cy="18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43360" y="1730520"/>
                            <a:ext cx="213840" cy="8460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333600" y="2687400"/>
                            <a:ext cx="1054800" cy="53359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99400" y="2257920"/>
                            <a:ext cx="35748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74080" y="7859520"/>
                            <a:ext cx="24768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45120" y="943560"/>
                            <a:ext cx="493920" cy="276120"/>
                          </a:xfrm>
                          <a:prstGeom prst="borderCallout2">
                            <a:avLst>
                              <a:gd name="adj1" fmla="val 18750"/>
                              <a:gd name="adj2" fmla="val -8333"/>
                              <a:gd name="adj3" fmla="val 41476"/>
                              <a:gd name="adj4" fmla="val 209912"/>
                              <a:gd name="adj5" fmla="val 346314"/>
                              <a:gd name="adj6" fmla="val 30605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  <a:head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907240" y="3707640"/>
                            <a:ext cx="481320" cy="318240"/>
                          </a:xfrm>
                          <a:prstGeom prst="borderCallout2">
                            <a:avLst>
                              <a:gd name="adj1" fmla="val 18750"/>
                              <a:gd name="adj2" fmla="val -8333"/>
                              <a:gd name="adj3" fmla="val 35925"/>
                              <a:gd name="adj4" fmla="val -240314"/>
                              <a:gd name="adj5" fmla="val 175050"/>
                              <a:gd name="adj6" fmla="val -46825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  <a:head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0000FF"/>
                                  <w:lang w:val="fr-F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87400" y="1160640"/>
                            <a:ext cx="503640" cy="286560"/>
                          </a:xfrm>
                          <a:prstGeom prst="borderCallout2">
                            <a:avLst>
                              <a:gd name="adj1" fmla="val 18750"/>
                              <a:gd name="adj2" fmla="val -8333"/>
                              <a:gd name="adj3" fmla="val 39912"/>
                              <a:gd name="adj4" fmla="val -76796"/>
                              <a:gd name="adj5" fmla="val 339467"/>
                              <a:gd name="adj6" fmla="val -1389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  <a:head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FF0000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88800" y="8893080"/>
                            <a:ext cx="525240" cy="290160"/>
                          </a:xfrm>
                          <a:prstGeom prst="borderCallout2">
                            <a:avLst>
                              <a:gd name="adj1" fmla="val 18750"/>
                              <a:gd name="adj2" fmla="val -8333"/>
                              <a:gd name="adj3" fmla="val 39300"/>
                              <a:gd name="adj4" fmla="val -163361"/>
                              <a:gd name="adj5" fmla="val -248689"/>
                              <a:gd name="adj6" fmla="val -315115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8000"/>
                            </a:solidFill>
                            <a:miter/>
                            <a:head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008000"/>
                                  <w:lang w:val="fr-F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33520" y="2306160"/>
                            <a:ext cx="30276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22760" y="2891160"/>
                            <a:ext cx="385560" cy="29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757400" y="2792880"/>
                            <a:ext cx="289440" cy="217080"/>
                          </a:xfrm>
                        </wpg:grpSpPr>
                        <wps:wsp>
                          <wps:cNvSpPr/>
                          <wps:spPr>
                            <a:xfrm>
                              <a:off x="144720" y="0"/>
                              <a:ext cx="0" cy="217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360"/>
                              <a:ext cx="28944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rot="16200000">
                            <a:off x="3308760" y="7805160"/>
                            <a:ext cx="751320" cy="75060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0680" y="8231400"/>
                            <a:ext cx="1836360" cy="9752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80640" y="8183160"/>
                            <a:ext cx="27000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79480" y="8075160"/>
                            <a:ext cx="208440" cy="208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1000" y="8056080"/>
                            <a:ext cx="209520" cy="207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6080" y="2458080"/>
                            <a:ext cx="206280" cy="208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5600" y="2482200"/>
                            <a:ext cx="206280" cy="208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489840" y="8037720"/>
                            <a:ext cx="383040" cy="286560"/>
                          </a:xfrm>
                        </wpg:grpSpPr>
                        <wps:wsp>
                          <wps:cNvSpPr/>
                          <wps:spPr>
                            <a:xfrm>
                              <a:off x="191160" y="0"/>
                              <a:ext cx="720" cy="2865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2920"/>
                              <a:ext cx="38304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10560" y="8004960"/>
                            <a:ext cx="411480" cy="307800"/>
                          </a:xfrm>
                        </wpg:grpSpPr>
                        <wps:wsp>
                          <wps:cNvSpPr/>
                          <wps:spPr>
                            <a:xfrm>
                              <a:off x="205920" y="0"/>
                              <a:ext cx="720" cy="3078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3360"/>
                              <a:ext cx="41148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05880" y="2439000"/>
                            <a:ext cx="401400" cy="300960"/>
                          </a:xfrm>
                        </wpg:grpSpPr>
                        <wps:wsp>
                          <wps:cNvSpPr/>
                          <wps:spPr>
                            <a:xfrm>
                              <a:off x="200880" y="0"/>
                              <a:ext cx="0" cy="3009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0480"/>
                              <a:ext cx="40140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02120" y="2416320"/>
                            <a:ext cx="389880" cy="292680"/>
                          </a:xfrm>
                        </wpg:grpSpPr>
                        <wps:wsp>
                          <wps:cNvSpPr/>
                          <wps:spPr>
                            <a:xfrm>
                              <a:off x="194760" y="0"/>
                              <a:ext cx="0" cy="2926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5800"/>
                              <a:ext cx="38988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514520" y="7903800"/>
                            <a:ext cx="1445400" cy="207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7240" y="7888680"/>
                            <a:ext cx="452880" cy="45720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8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4240" y="8016840"/>
                            <a:ext cx="217800" cy="211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8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894400" y="7989480"/>
                            <a:ext cx="355680" cy="264960"/>
                          </a:xfrm>
                        </wpg:grpSpPr>
                        <wps:wsp>
                          <wps:cNvSpPr/>
                          <wps:spPr>
                            <a:xfrm>
                              <a:off x="177840" y="0"/>
                              <a:ext cx="0" cy="2649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2120"/>
                              <a:ext cx="3556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827080" y="8089200"/>
                            <a:ext cx="259200" cy="25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03360" y="7841520"/>
                            <a:ext cx="209520" cy="210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8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209400" y="7791480"/>
                            <a:ext cx="397440" cy="298440"/>
                          </a:xfrm>
                        </wpg:grpSpPr>
                        <wps:wsp>
                          <wps:cNvSpPr/>
                          <wps:spPr>
                            <a:xfrm>
                              <a:off x="198720" y="0"/>
                              <a:ext cx="720" cy="2984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9040"/>
                              <a:ext cx="39744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149640" y="7679160"/>
                            <a:ext cx="26676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0240" y="6480720"/>
                            <a:ext cx="462960" cy="263520"/>
                          </a:xfrm>
                          <a:prstGeom prst="borderCallout2">
                            <a:avLst>
                              <a:gd name="adj1" fmla="val 18750"/>
                              <a:gd name="adj2" fmla="val -8333"/>
                              <a:gd name="adj3" fmla="val 43268"/>
                              <a:gd name="adj4" fmla="val 196027"/>
                              <a:gd name="adj5" fmla="val 541347"/>
                              <a:gd name="adj6" fmla="val 27753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800080"/>
                            </a:solidFill>
                            <a:miter/>
                            <a:head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800080"/>
                                  <w:lang w:val="fr-FR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357280" y="11089080"/>
                            <a:ext cx="2458800" cy="5353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5160" y="9970920"/>
                            <a:ext cx="999360" cy="21286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41000" y="9721080"/>
                            <a:ext cx="243720" cy="25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J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83920" y="9858240"/>
                            <a:ext cx="209520" cy="207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96960" y="12009240"/>
                            <a:ext cx="213840" cy="207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106520" y="9815040"/>
                            <a:ext cx="371520" cy="278640"/>
                          </a:xfrm>
                        </wpg:grpSpPr>
                        <wps:wsp>
                          <wps:cNvSpPr/>
                          <wps:spPr>
                            <a:xfrm>
                              <a:off x="185400" y="0"/>
                              <a:ext cx="0" cy="2786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9320"/>
                              <a:ext cx="3715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028480" y="11908080"/>
                            <a:ext cx="551880" cy="411480"/>
                          </a:xfrm>
                        </wpg:grpSpPr>
                        <wps:wsp>
                          <wps:cNvSpPr/>
                          <wps:spPr>
                            <a:xfrm>
                              <a:off x="275760" y="0"/>
                              <a:ext cx="0" cy="4114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5920"/>
                              <a:ext cx="55188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463720" y="12093120"/>
                            <a:ext cx="289080" cy="26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60440" y="1726560"/>
                            <a:ext cx="1750680" cy="1179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ff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01400" y="396720"/>
                            <a:ext cx="343440" cy="2508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27120" y="12734280"/>
                            <a:ext cx="289080" cy="26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415600" y="12557880"/>
                            <a:ext cx="551880" cy="411480"/>
                          </a:xfrm>
                        </wpg:grpSpPr>
                        <wps:wsp>
                          <wps:cNvSpPr/>
                          <wps:spPr>
                            <a:xfrm>
                              <a:off x="275400" y="0"/>
                              <a:ext cx="0" cy="4114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5560"/>
                              <a:ext cx="55188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40.1pt;height:1056.5pt" coordorigin="0,0" coordsize="14802,21130">
                <v:rect id="shape_0" stroked="f" o:allowincell="f" style="position:absolute;left:0;top:0;width:14801;height:2112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6735;top:12636;width:483;height:506">
                  <v:oval id="shape_0" stroked="t" o:allowincell="f" style="position:absolute;left:6736;top:12637;width:435;height:439;mso-wrap-style:none;v-text-anchor:middle;rotation:175;mso-position-horizontal-relative:char">
                    <v:fill o:detectmouseclick="t" on="false"/>
                    <v:stroke color="blue" weight="15840" joinstyle="miter" endcap="flat"/>
                    <w10:wrap type="none"/>
                  </v:oval>
                  <v:rect id="shape_0" fillcolor="white" stroked="f" o:allowincell="f" style="position:absolute;left:6739;top:12934;width:479;height:208;mso-wrap-style:none;v-text-anchor:middle;rotation:175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</v:group>
                <v:group id="shape_0" style="position:absolute;left:4941;top:3742;width:480;height:508">
                  <v:oval id="shape_0" stroked="t" o:allowincell="f" style="position:absolute;left:4972;top:3810;width:435;height:439;mso-wrap-style:none;v-text-anchor:middle;mso-position-horizontal-relative:char">
                    <v:fill o:detectmouseclick="t" on="false"/>
                    <v:stroke color="blue" weight="15840" joinstyle="miter" endcap="flat"/>
                    <w10:wrap type="none"/>
                  </v:oval>
                  <v:rect id="shape_0" fillcolor="white" stroked="f" o:allowincell="f" style="position:absolute;left:4941;top:3742;width:479;height:20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</v:group>
                <v:shape id="shape_0" fillcolor="white" stroked="t" o:allowincell="f" style="position:absolute;left:9079;top:174;width:2488;height:65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Echelle des vitesses : 1 cm pour 1 cm/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8234;top:2901;width:1217;height:954;mso-wrap-style:none;v-text-anchor:middle;mso-position-horizontal-relative:char" type="_x0000_t75">
                  <v:imagedata r:id="rId5" o:detectmouseclick="t"/>
                  <v:stroke color="#3465a4" joinstyle="round" endcap="flat"/>
                  <w10:wrap type="none"/>
                </v:shape>
                <v:line id="shape_0" from="4855,12505" to="5360,12796" stroked="t" o:allowincell="f" style="position:absolute;flip:x;mso-position-horizontal-relative:char">
                  <v:stroke color="purple" weight="15840" joinstyle="miter" endcap="flat"/>
                  <v:fill o:detectmouseclick="t" on="false"/>
                  <w10:wrap type="none"/>
                </v:line>
                <v:line id="shape_0" from="5806,12834" to="6954,12917" stroked="t" o:allowincell="f" style="position:absolute;flip:x;mso-position-horizontal-relative:char">
                  <v:stroke color="green" weight="15840" joinstyle="miter" endcap="flat"/>
                  <v:fill o:detectmouseclick="t" on="false"/>
                  <w10:wrap type="none"/>
                </v:line>
                <v:line id="shape_0" from="4106,4039" to="5196,4074" stroked="t" o:allowincell="f" style="position:absolute;flip:x;mso-position-horizontal-relative:char">
                  <v:stroke color="red" weight="15840" joinstyle="miter" endcap="flat"/>
                  <v:fill o:detectmouseclick="t" on="false"/>
                  <w10:wrap type="none"/>
                </v:line>
                <v:shape id="shape_0" coordsize="2505,9492" path="m113,0c1309,1469,2505,2938,2486,4520c2467,6102,1233,7797,0,9492e" stroked="t" o:allowincell="f" style="position:absolute;left:2159;top:622;width:2085;height:19490;flip:x;mso-wrap-style:none;v-text-anchor:middle;mso-position-horizontal-relative:char">
                  <v:fill o:detectmouseclick="t" on="false"/>
                  <v:stroke color="black" weight="15840" joinstyle="round" endcap="flat"/>
                  <w10:wrap type="none"/>
                </v:shape>
                <v:line id="shape_0" from="3081,4080" to="4001,4082" stroked="t" o:allowincell="f" style="position:absolute;flip:x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4635,2725" to="4971,4056" stroked="t" o:allowincell="f" style="position:absolute;flip:x;mso-position-horizontal-relative:char">
                  <v:stroke color="red" weight="15840" joinstyle="miter" endcap="flat"/>
                  <v:fill o:detectmouseclick="t" on="false"/>
                  <w10:wrap type="none"/>
                </v:line>
                <v:line id="shape_0" from="5250,4232" to="6910,12634" stroked="t" o:allowincell="f" style="position:absolute;flip:xy;mso-position-horizontal-relative:char">
                  <v:stroke color="blue" weight="15840" joinstyle="miter" endcap="flat"/>
                  <v:fill o:detectmouseclick="t" on="false"/>
                  <w10:wrap type="none"/>
                </v:line>
                <v:shape id="shape_0" stroked="f" o:allowincell="f" style="position:absolute;left:5196;top:3556;width:562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46;top:12377;width:389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1016;top:1486;width:777;height:434;mso-wrap-style:square;v-text-anchor:top;mso-position-horizontal-relative:char" type="_x0000_t48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startarrow="classic" startarrowwidth="medium" startarrowlength="medium" joinstyle="miter" endcap="flat"/>
                  <w10:wrap type="none"/>
                </v:shape>
                <v:shape id="shape_0" fillcolor="white" stroked="t" o:allowincell="f" style="position:absolute;left:9303;top:5839;width:757;height:500;mso-wrap-style:square;v-text-anchor:top;mso-position-horizontal-relative:char" type="_x0000_t48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0000FF"/>
                            <w:lang w:val="fr-FR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ue" weight="9360" startarrow="classic" startarrowwidth="medium" startarrowlength="medium" joinstyle="miter" endcap="flat"/>
                  <w10:wrap type="none"/>
                </v:shape>
                <v:shape id="shape_0" fillcolor="white" stroked="t" o:allowincell="f" style="position:absolute;left:7067;top:1828;width:792;height:450;mso-wrap-style:square;v-text-anchor:top;mso-position-horizontal-relative:char" type="_x0000_t48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FF0000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red" weight="9360" startarrow="classic" startarrowwidth="medium" startarrowlength="medium" joinstyle="miter" endcap="flat"/>
                  <w10:wrap type="none"/>
                </v:shape>
                <v:shape id="shape_0" fillcolor="white" stroked="t" o:allowincell="f" style="position:absolute;left:9116;top:14005;width:826;height:456;mso-wrap-style:square;v-text-anchor:top;mso-position-horizontal-relative:char" type="_x0000_t48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008000"/>
                            <w:lang w:val="fr-FR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green" weight="9360" startarrow="classic" startarrowwidth="medium" startarrowlength="medium" joinstyle="miter" endcap="flat"/>
                  <w10:wrap type="none"/>
                </v:shape>
                <v:shape id="shape_0" stroked="f" o:allowincell="f" style="position:absolute;left:3675;top:3632;width:476;height:42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80;top:4553;width:606;height:47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7492;top:4398;width:455;height:341">
                  <v:line id="shape_0" from="7720,4398" to="7720,4739" stroked="t" o:allowincell="f" style="position:absolute;mso-position-horizontal-relative:char">
                    <v:stroke color="black" weight="3240" dashstyle="longdashdot" joinstyle="miter" endcap="flat"/>
                    <v:fill o:detectmouseclick="t" on="false"/>
                    <w10:wrap type="none"/>
                  </v:line>
                  <v:line id="shape_0" from="7492,4569" to="7947,4569" stroked="t" o:allowincell="f" style="position:absolute;mso-position-horizontal-relative:char">
                    <v:stroke color="black" weight="3240" dashstyle="longdashdot" joinstyle="miter" endcap="flat"/>
                    <v:fill o:detectmouseclick="t" on="false"/>
                    <w10:wrap type="none"/>
                  </v:line>
                </v:group>
                <v:oval id="shape_0" stroked="t" o:allowincell="f" style="position:absolute;left:5211;top:12291;width:1182;height:1181;mso-wrap-style:none;v-text-anchor:middle;rotation:270;mso-position-horizontal-relative:char">
                  <v:fill o:detectmouseclick="t" on="false"/>
                  <v:stroke color="green" weight="15840" joinstyle="miter" endcap="flat"/>
                  <w10:wrap type="none"/>
                </v:oval>
                <v:line id="shape_0" from="2757,12963" to="5648,14498" stroked="t" o:allowincell="f" style="position:absolute;flip:x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shape id="shape_0" stroked="f" o:allowincell="f" style="position:absolute;left:5796;top:12887;width:424;height:3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5637;top:12717;width:327;height:327;mso-wrap-style:none;v-text-anchor:middle;mso-position-horizontal-relative:char">
                  <v:fill o:detectmouseclick="t" type="solid" color2="black"/>
                  <v:stroke color="green" weight="15840" joinstyle="miter" endcap="flat"/>
                  <w10:wrap type="none"/>
                </v:oval>
                <v:oval id="shape_0" fillcolor="white" stroked="t" o:allowincell="f" style="position:absolute;left:6789;top:12687;width:329;height:326;mso-wrap-style:none;v-text-anchor:middle;mso-position-horizontal-relative:char">
                  <v:fill o:detectmouseclick="t" type="solid" color2="black"/>
                  <v:stroke color="green" weight="15840" joinstyle="miter" endcap="flat"/>
                  <w10:wrap type="none"/>
                </v:oval>
                <v:oval id="shape_0" fillcolor="white" stroked="t" o:allowincell="f" style="position:absolute;left:5033;top:3871;width:324;height:327;mso-wrap-style:none;v-text-anchor:middle;mso-position-horizontal-relative:char">
                  <v:fill o:detectmouseclick="t" type="solid" color2="black"/>
                  <v:stroke color="red" weight="15840" joinstyle="miter" endcap="flat"/>
                  <w10:wrap type="none"/>
                </v:oval>
                <v:oval id="shape_0" fillcolor="white" stroked="t" o:allowincell="f" style="position:absolute;left:3946;top:3909;width:324;height:327;mso-wrap-style:none;v-text-anchor:middle;mso-position-horizontal-relative:char">
                  <v:fill o:detectmouseclick="t" type="solid" color2="black"/>
                  <v:stroke color="black" weight="15840" joinstyle="miter" endcap="flat"/>
                  <w10:wrap type="none"/>
                </v:oval>
                <v:group id="shape_0" style="position:absolute;left:5496;top:12658;width:602;height:450">
                  <v:line id="shape_0" from="5797,12658" to="5797,13108" stroked="t" o:allowincell="f" style="position:absolute;mso-position-horizontal-relative:char">
                    <v:stroke color="black" weight="3240" dashstyle="longdashdot" joinstyle="miter" endcap="flat"/>
                    <v:fill o:detectmouseclick="t" on="false"/>
                    <w10:wrap type="none"/>
                  </v:line>
                  <v:line id="shape_0" from="5496,12883" to="6098,12883" stroked="t" o:allowincell="f" style="position:absolute;mso-position-horizontal-relative:char">
                    <v:stroke color="black" weight="3240" dashstyle="longdashdot" joinstyle="miter" endcap="flat"/>
                    <v:fill o:detectmouseclick="t" on="false"/>
                    <w10:wrap type="none"/>
                  </v:line>
                </v:group>
                <v:group id="shape_0" style="position:absolute;left:6631;top:12606;width:647;height:484">
                  <v:line id="shape_0" from="6955,12606" to="6955,13090" stroked="t" o:allowincell="f" style="position:absolute;mso-position-horizontal-relative:char">
                    <v:stroke color="black" weight="3240" dashstyle="longdashdot" joinstyle="miter" endcap="flat"/>
                    <v:fill o:detectmouseclick="t" on="false"/>
                    <w10:wrap type="none"/>
                  </v:line>
                  <v:line id="shape_0" from="6631,12848" to="7278,12848" stroked="t" o:allowincell="f" style="position:absolute;mso-position-horizontal-relative:char">
                    <v:stroke color="black" weight="3240" dashstyle="longdashdot" joinstyle="miter" endcap="flat"/>
                    <v:fill o:detectmouseclick="t" on="false"/>
                    <w10:wrap type="none"/>
                  </v:line>
                </v:group>
                <v:group id="shape_0" style="position:absolute;left:3789;top:3841;width:631;height:473">
                  <v:line id="shape_0" from="4105,3841" to="4105,4314" stroked="t" o:allowincell="f" style="position:absolute;mso-position-horizontal-relative:char">
                    <v:stroke color="black" weight="3240" dashstyle="longdashdot" joinstyle="miter" endcap="flat"/>
                    <v:fill o:detectmouseclick="t" on="false"/>
                    <w10:wrap type="none"/>
                  </v:line>
                  <v:line id="shape_0" from="3789,4078" to="4420,4078" stroked="t" o:allowincell="f" style="position:absolute;mso-position-horizontal-relative:char">
                    <v:stroke color="black" weight="3240" dashstyle="longdashdot" joinstyle="miter" endcap="flat"/>
                    <v:fill o:detectmouseclick="t" on="false"/>
                    <w10:wrap type="none"/>
                  </v:line>
                </v:group>
                <v:group id="shape_0" style="position:absolute;left:4885;top:3805;width:613;height:460">
                  <v:line id="shape_0" from="5192,3805" to="5192,4265" stroked="t" o:allowincell="f" style="position:absolute;mso-position-horizontal-relative:char">
                    <v:stroke color="black" weight="3240" dashstyle="longdashdot" joinstyle="miter" endcap="flat"/>
                    <v:fill o:detectmouseclick="t" on="false"/>
                    <w10:wrap type="none"/>
                  </v:line>
                  <v:line id="shape_0" from="4885,4035" to="5498,4035" stroked="t" o:allowincell="f" style="position:absolute;mso-position-horizontal-relative:char">
                    <v:stroke color="black" weight="3240" dashstyle="longdashdot" joinstyle="miter" endcap="flat"/>
                    <v:fill o:detectmouseclick="t" on="false"/>
                    <w10:wrap type="none"/>
                  </v:line>
                </v:group>
                <v:line id="shape_0" from="2385,12447" to="4660,12773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oval id="shape_0" stroked="t" o:allowincell="f" style="position:absolute;left:4484;top:12423;width:712;height:719;mso-wrap-style:none;v-text-anchor:middle;mso-position-horizontal-relative:char">
                  <v:fill o:detectmouseclick="t" on="false"/>
                  <v:stroke color="purple" weight="15840" joinstyle="miter" endcap="flat"/>
                  <w10:wrap type="none"/>
                </v:oval>
                <v:oval id="shape_0" fillcolor="white" stroked="t" o:allowincell="f" style="position:absolute;left:4668;top:12625;width:342;height:332;mso-wrap-style:none;v-text-anchor:middle;mso-position-horizontal-relative:char">
                  <v:fill o:detectmouseclick="t" type="solid" color2="black"/>
                  <v:stroke color="purple" weight="15840" joinstyle="miter" endcap="flat"/>
                  <w10:wrap type="none"/>
                </v:oval>
                <v:group id="shape_0" style="position:absolute;left:4558;top:12582;width:559;height:416">
                  <v:line id="shape_0" from="4838,12582" to="4838,12998" stroked="t" o:allowincell="f" style="position:absolute;mso-position-horizontal-relative:char">
                    <v:stroke color="black" weight="3240" dashstyle="longdashdot" joinstyle="miter" endcap="flat"/>
                    <v:fill o:detectmouseclick="t" on="false"/>
                    <w10:wrap type="none"/>
                  </v:line>
                  <v:line id="shape_0" from="4558,12790" to="5117,12790" stroked="t" o:allowincell="f" style="position:absolute;mso-position-horizontal-relative:char">
                    <v:stroke color="black" weight="3240" dashstyle="longdashdot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4452;top:12739;width:407;height:39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5202;top:12349;width:329;height:330;mso-wrap-style:none;v-text-anchor:middle;mso-position-horizontal-relative:char">
                  <v:fill o:detectmouseclick="t" type="solid" color2="black"/>
                  <v:stroke color="purple" weight="15840" joinstyle="miter" endcap="flat"/>
                  <w10:wrap type="none"/>
                </v:oval>
                <v:group id="shape_0" style="position:absolute;left:5054;top:12270;width:625;height:469">
                  <v:line id="shape_0" from="5367,12270" to="5367,12739" stroked="t" o:allowincell="f" style="position:absolute;mso-position-horizontal-relative:char">
                    <v:stroke color="black" weight="3240" dashstyle="longdashdot" joinstyle="miter" endcap="flat"/>
                    <v:fill o:detectmouseclick="t" on="false"/>
                    <w10:wrap type="none"/>
                  </v:line>
                  <v:line id="shape_0" from="5054,12505" to="5679,12505" stroked="t" o:allowincell="f" style="position:absolute;mso-position-horizontal-relative:char">
                    <v:stroke color="black" weight="3240" dashstyle="longdashdot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4960;top:12093;width:419;height:39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2599;top:10206;width:728;height:414;mso-wrap-style:square;v-text-anchor:top;mso-position-horizontal-relative:char" type="_x0000_t48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800080"/>
                            <w:lang w:val="fr-FR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purple" weight="9360" startarrow="classic" startarrowwidth="medium" startarrowlength="medium" joinstyle="miter" endcap="flat"/>
                  <w10:wrap type="none"/>
                </v:shape>
                <v:line id="shape_0" from="3712,17463" to="7583,18305" stroked="t" o:allowincell="f" style="position:absolute;flip:x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6764,15702" to="8337,19053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shape id="shape_0" stroked="f" o:allowincell="f" style="position:absolute;left:6364;top:15309;width:383;height:40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6589;top:15525;width:329;height:326;mso-wrap-style:none;v-text-anchor:middle;mso-position-horizontal-relative:char">
                  <v:fill o:detectmouseclick="t" type="solid" color2="black"/>
                  <v:stroke color="black" weight="15840" joinstyle="miter" endcap="flat"/>
                  <w10:wrap type="none"/>
                </v:oval>
                <v:oval id="shape_0" fillcolor="white" stroked="t" o:allowincell="f" style="position:absolute;left:8184;top:18912;width:336;height:326;mso-wrap-style:none;v-text-anchor:middle;mso-position-horizontal-relative:char">
                  <v:fill o:detectmouseclick="t" type="solid" color2="black"/>
                  <v:stroke color="black" weight="15840" joinstyle="miter" endcap="flat"/>
                  <w10:wrap type="none"/>
                </v:oval>
                <v:group id="shape_0" style="position:absolute;left:6467;top:15457;width:584;height:438">
                  <v:line id="shape_0" from="6759,15457" to="6759,15895" stroked="t" o:allowincell="f" style="position:absolute;mso-position-horizontal-relative:char">
                    <v:stroke color="black" weight="3240" dashstyle="longdashdot" joinstyle="miter" endcap="flat"/>
                    <v:fill o:detectmouseclick="t" on="false"/>
                    <w10:wrap type="none"/>
                  </v:line>
                  <v:line id="shape_0" from="6467,15676" to="7051,15676" stroked="t" o:allowincell="f" style="position:absolute;mso-position-horizontal-relative:char">
                    <v:stroke color="black" weight="3240" dashstyle="longdashdot" joinstyle="miter" endcap="flat"/>
                    <v:fill o:detectmouseclick="t" on="false"/>
                    <w10:wrap type="none"/>
                  </v:line>
                </v:group>
                <v:group id="shape_0" style="position:absolute;left:7919;top:18753;width:868;height:647">
                  <v:line id="shape_0" from="8353,18753" to="8353,19400" stroked="t" o:allowincell="f" style="position:absolute;mso-position-horizontal-relative:char">
                    <v:stroke color="black" weight="3240" dashstyle="longdashdot" joinstyle="miter" endcap="flat"/>
                    <v:fill o:detectmouseclick="t" on="false"/>
                    <w10:wrap type="none"/>
                  </v:line>
                  <v:line id="shape_0" from="7919,19077" to="8787,19077" stroked="t" o:allowincell="f" style="position:absolute;mso-position-horizontal-relative:char">
                    <v:stroke color="black" weight="3240" dashstyle="longdashdot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8604;top:19044;width:454;height:41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977,2719" to="7733,4576" stroked="t" o:allowincell="f" style="position:absolute;mso-position-horizontal-relative:char">
                  <v:stroke color="red" weight="15840" endarrow="oval" endarrowwidth="medium" endarrowlength="medium" joinstyle="miter" endcap="flat"/>
                  <v:fill o:detectmouseclick="t" on="false"/>
                  <w10:wrap type="none"/>
                </v:line>
                <v:line id="shape_0" from="7719,625" to="8259,4575" stroked="t" o:allowincell="f" style="position:absolute;flip:x;mso-position-horizontal-relative:char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822;top:20054;width:454;height:41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804;top:19776;width:868;height:647">
                  <v:line id="shape_0" from="4238,19776" to="4238,20423" stroked="t" o:allowincell="f" style="position:absolute;mso-position-horizontal-relative:char">
                    <v:stroke color="black" weight="3240" dashstyle="longdashdot" joinstyle="miter" endcap="flat"/>
                    <v:fill o:detectmouseclick="t" on="false"/>
                    <w10:wrap type="none"/>
                  </v:line>
                  <v:line id="shape_0" from="3804,20100" to="4672,20100" stroked="t" o:allowincell="f" style="position:absolute;mso-position-horizontal-relative:char">
                    <v:stroke color="black" weight="3240" dashstyle="longdash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  <w:t>Q9.</w:t>
      </w:r>
    </w:p>
    <w:p>
      <w:pPr>
        <w:pStyle w:val="Normal"/>
        <w:rPr/>
      </w:pPr>
      <w:r>
        <w:rPr/>
      </w:r>
    </w:p>
    <w:tbl>
      <w:tblPr>
        <w:tblW w:w="8159" w:type="dxa"/>
        <w:jc w:val="left"/>
        <w:tblInd w:w="1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"/>
        <w:gridCol w:w="1108"/>
        <w:gridCol w:w="1108"/>
        <w:gridCol w:w="811"/>
        <w:gridCol w:w="701"/>
        <w:gridCol w:w="3329"/>
      </w:tblGrid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2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formation visuelle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  <w:t>Q1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trait continu : porte fermée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69290</wp:posOffset>
                </wp:positionH>
                <wp:positionV relativeFrom="paragraph">
                  <wp:posOffset>-3175</wp:posOffset>
                </wp:positionV>
                <wp:extent cx="5932170" cy="8257540"/>
                <wp:effectExtent l="10795" t="5080" r="5715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32080" cy="8257680"/>
                          <a:chOff x="0" y="0"/>
                          <a:chExt cx="5932080" cy="8257680"/>
                        </a:xfrm>
                      </wpg:grpSpPr>
                      <wps:wsp>
                        <wps:cNvSpPr/>
                        <wps:spPr>
                          <a:xfrm flipH="1">
                            <a:off x="3866040" y="372240"/>
                            <a:ext cx="88920" cy="2875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824640" y="213480"/>
                            <a:ext cx="251640" cy="216360"/>
                          </a:xfrm>
                        </wpg:grpSpPr>
                        <wps:wsp>
                          <wps:cNvSpPr/>
                          <wps:spPr>
                            <a:xfrm>
                              <a:off x="79920" y="43560"/>
                              <a:ext cx="114840" cy="11484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9000"/>
                              <a:ext cx="251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7160" y="0"/>
                              <a:ext cx="0" cy="21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369320" y="3451320"/>
                            <a:ext cx="1494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18720" y="3385800"/>
                            <a:ext cx="0" cy="126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1240" y="3516120"/>
                            <a:ext cx="36720" cy="36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0520" y="3455640"/>
                            <a:ext cx="36720" cy="36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0520" y="3387600"/>
                            <a:ext cx="36720" cy="36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199400" y="3341880"/>
                            <a:ext cx="216360" cy="25164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43560" y="56520"/>
                              <a:ext cx="114840" cy="11484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9000" y="0"/>
                              <a:ext cx="0" cy="25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16280"/>
                              <a:ext cx="216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981600" y="367560"/>
                            <a:ext cx="300240" cy="3024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723400" y="402120"/>
                            <a:ext cx="3117240" cy="65030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2818800" y="6268680"/>
                              <a:ext cx="131400" cy="49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6920" y="2929680"/>
                              <a:ext cx="517680" cy="261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988200" y="2803320"/>
                              <a:ext cx="251640" cy="216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9920" y="43200"/>
                                <a:ext cx="114840" cy="11484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7920"/>
                                <a:ext cx="251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37160" y="0"/>
                                <a:ext cx="0" cy="216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2865600" cy="63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37" h="9427">
                                  <a:moveTo>
                                    <a:pt x="4237" y="9427"/>
                                  </a:moveTo>
                                  <a:cubicBezTo>
                                    <a:pt x="2932" y="7968"/>
                                    <a:pt x="1627" y="6510"/>
                                    <a:pt x="921" y="4939"/>
                                  </a:cubicBezTo>
                                  <a:cubicBezTo>
                                    <a:pt x="215" y="3368"/>
                                    <a:pt x="107" y="1684"/>
                                    <a:pt x="0" y="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865960" y="6149880"/>
                              <a:ext cx="251640" cy="353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1720" y="45000"/>
                                <a:ext cx="114840" cy="11484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8240" y="163800"/>
                                <a:ext cx="0" cy="1497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5960" y="313560"/>
                                <a:ext cx="1263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6720" y="316080"/>
                                <a:ext cx="36720" cy="36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7560" y="315360"/>
                                <a:ext cx="36720" cy="363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64880" y="315360"/>
                                <a:ext cx="36360" cy="363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9720"/>
                                <a:ext cx="251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38960" y="0"/>
                                <a:ext cx="0" cy="216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1299240" y="556200"/>
                            <a:ext cx="558720" cy="260280"/>
                          </a:xfrm>
                          <a:prstGeom prst="borderCallout2">
                            <a:avLst>
                              <a:gd name="adj1" fmla="val 18750"/>
                              <a:gd name="adj2" fmla="val -8333"/>
                              <a:gd name="adj3" fmla="val 43902"/>
                              <a:gd name="adj4" fmla="val 188069"/>
                              <a:gd name="adj5" fmla="val 231708"/>
                              <a:gd name="adj6" fmla="val 263634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  <a:head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ort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60320" y="0"/>
                            <a:ext cx="565200" cy="260280"/>
                          </a:xfrm>
                          <a:prstGeom prst="borderCallout2">
                            <a:avLst>
                              <a:gd name="adj1" fmla="val 18750"/>
                              <a:gd name="adj2" fmla="val -8333"/>
                              <a:gd name="adj3" fmla="val 43902"/>
                              <a:gd name="adj4" fmla="val 173819"/>
                              <a:gd name="adj5" fmla="val 605120"/>
                              <a:gd name="adj6" fmla="val 235055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  <a:head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Biell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84480" y="1114560"/>
                            <a:ext cx="1047600" cy="536040"/>
                          </a:xfrm>
                          <a:prstGeom prst="borderCallout2">
                            <a:avLst>
                              <a:gd name="adj1" fmla="val 18750"/>
                              <a:gd name="adj2" fmla="val -8333"/>
                              <a:gd name="adj3" fmla="val 21328"/>
                              <a:gd name="adj4" fmla="val -39939"/>
                              <a:gd name="adj5" fmla="val 102606"/>
                              <a:gd name="adj6" fmla="val -7321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  <a:head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Bras de contre-balancement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240" y="5904360"/>
                            <a:ext cx="1357560" cy="428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α</w:t>
                              </w: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eastAsia="Times New Roman" w:ascii="Times New Roman" w:hAnsi="Times New Roman" w:cs="Times New Roman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eastAsia="Times New Roman" w:ascii="Arial" w:hAnsi="Arial" w:cs="Arial"/>
                                  <w:color w:val="auto"/>
                                  <w:lang w:val="fr-FR" w:bidi="ar-SA"/>
                                </w:rPr>
                                <w:t>=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601960" y="6691680"/>
                            <a:ext cx="89640" cy="108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80440" y="4737600"/>
                            <a:ext cx="317520" cy="484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800000">
                            <a:off x="2370240" y="4632120"/>
                            <a:ext cx="114840" cy="11484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08320" y="4631040"/>
                            <a:ext cx="217080" cy="12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377440" y="4603680"/>
                            <a:ext cx="108000" cy="18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800000">
                            <a:off x="1401480" y="1594080"/>
                            <a:ext cx="2865600" cy="63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37" h="9427">
                                <a:moveTo>
                                  <a:pt x="4237" y="9427"/>
                                </a:moveTo>
                                <a:cubicBezTo>
                                  <a:pt x="2932" y="7968"/>
                                  <a:pt x="1627" y="6510"/>
                                  <a:pt x="921" y="4939"/>
                                </a:cubicBezTo>
                                <a:cubicBezTo>
                                  <a:pt x="215" y="3368"/>
                                  <a:pt x="107" y="1684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prstDash val="sysDot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5pt;margin-top:-0.25pt;width:463.3pt;height:627.4pt" coordorigin="1130,-5" coordsize="9266,12548">
                <v:line id="shape_0" from="7142,581" to="7281,5108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7077;top:331;width:395;height:340">
                  <v:oval id="shape_0" stroked="t" o:allowincell="f" style="position:absolute;left:7203;top:400;width:180;height:180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line id="shape_0" from="7077,487" to="7472,48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293,331" to="7293,67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7935,5430" to="8169,543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170,5327" to="8170,5525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8174,5532" to="8231,558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173,5437" to="8230,549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173,5330" to="8230,538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7667;top:5258;width:340;height:395">
                  <v:oval id="shape_0" stroked="t" o:allowincell="f" style="position:absolute;left:7736;top:5347;width:180;height:180;mso-wrap-style:none;v-text-anchor:middle;rotation:270">
                    <v:fill o:detectmouseclick="t" on="false"/>
                    <v:stroke color="black" weight="19080" joinstyle="miter" endcap="flat"/>
                    <w10:wrap type="none"/>
                  </v:oval>
                  <v:line id="shape_0" from="7823,5258" to="7823,565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667,5441" to="8007,544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7324,574" to="7796,533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5343;top:628;width:4908;height:10240">
                  <v:line id="shape_0" from="9782,10500" to="9988,10577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6220,5242" to="7034,5652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group id="shape_0" style="position:absolute;left:6899;top:5043;width:395;height:339">
                    <v:oval id="shape_0" stroked="t" o:allowincell="f" style="position:absolute;left:7025;top:5111;width:180;height:180;mso-wrap-style:none;v-text-anchor:middle">
                      <v:fill o:detectmouseclick="t" on="false"/>
                      <v:stroke color="black" weight="19080" joinstyle="miter" endcap="flat"/>
                      <w10:wrap type="none"/>
                    </v:oval>
                    <v:line id="shape_0" from="6899,5197" to="7294,519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115,5043" to="7115,538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coordsize="4237,9427" path="m4237,9427c2932,7968,1627,6510,921,4939c215,3368,107,1684,0,0e" stroked="t" o:allowincell="f" style="position:absolute;left:5343;top:628;width:4512;height:10037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group id="shape_0" style="position:absolute;left:9856;top:10313;width:395;height:555">
                    <v:oval id="shape_0" stroked="t" o:allowincell="f" style="position:absolute;left:9985;top:10384;width:180;height:180;mso-wrap-style:none;v-text-anchor:middle">
                      <v:fill o:detectmouseclick="t" on="false"/>
                      <v:stroke color="black" weight="19080" joinstyle="miter" endcap="flat"/>
                      <w10:wrap type="none"/>
                    </v:oval>
                    <v:line id="shape_0" from="10074,10571" to="10074,10806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9976,10807" to="10174,10807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9914,10811" to="9971,10868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0010,10810" to="10067,10866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0116,10810" to="10172,10866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9856,10470" to="10251,1047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075,10313" to="10075,1065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shape id="shape_0" fillcolor="white" stroked="t" o:allowincell="f" style="position:absolute;left:3100;top:871;width:879;height:409;mso-wrap-style:square;v-text-anchor:top" type="_x0000_t48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orte</w:t>
                        </w:r>
                      </w:p>
                    </w:txbxContent>
                  </v:textbox>
                  <v:fill o:detectmouseclick="t" type="solid" color2="black"/>
                  <v:stroke color="black" weight="9360" startarrow="classic" startarrowwidth="medium" startarrowlength="medium" joinstyle="miter" endcap="flat"/>
                  <w10:wrap type="none"/>
                </v:shape>
                <v:shape id="shape_0" fillcolor="white" stroked="t" o:allowincell="f" style="position:absolute;left:5086;top:-5;width:889;height:409;mso-wrap-style:square;v-text-anchor:top" type="_x0000_t48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Bielle</w:t>
                        </w:r>
                      </w:p>
                    </w:txbxContent>
                  </v:textbox>
                  <v:fill o:detectmouseclick="t" type="solid" color2="black"/>
                  <v:stroke color="black" weight="9360" startarrow="classic" startarrowwidth="medium" startarrowlength="medium" joinstyle="miter" endcap="flat"/>
                  <w10:wrap type="none"/>
                </v:shape>
                <v:shape id="shape_0" fillcolor="white" stroked="t" o:allowincell="f" style="position:absolute;left:8746;top:1750;width:1649;height:843;mso-wrap-style:square;v-text-anchor:top" type="_x0000_t48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Bras de contre-balancement</w:t>
                        </w:r>
                      </w:p>
                    </w:txbxContent>
                  </v:textbox>
                  <v:fill o:detectmouseclick="t" type="solid" color2="black"/>
                  <v:stroke color="black" weight="9360" startarrow="classic" startarrowwidth="medium" startarrowlength="medium" joinstyle="miter" endcap="flat"/>
                  <w10:wrap type="none"/>
                </v:shape>
                <v:shape id="shape_0" fillcolor="white" stroked="t" o:allowincell="f" style="position:absolute;left:1130;top:9293;width:2137;height:6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α</w:t>
                        </w:r>
                        <w:r>
                          <w:rPr>
                            <w:kern w:val="2"/>
                            <w:sz w:val="40"/>
                            <w:szCs w:val="40"/>
                            <w:rFonts w:eastAsia="Times New Roman" w:ascii="Times New Roman" w:hAnsi="Times New Roman" w:cs="Times New Roman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40"/>
                            <w:szCs w:val="40"/>
                            <w:rFonts w:eastAsia="Times New Roman" w:ascii="Arial" w:hAnsi="Arial" w:cs="Arial"/>
                            <w:color w:val="auto"/>
                            <w:lang w:val="fr-FR" w:bidi="ar-SA"/>
                          </w:rPr>
                          <w:t>=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876,10533" to="10016,10703" stroked="t" o:allowincell="f" style="position:absolute;flip:x">
                  <v:stroke color="black" weight="19080" dashstyle="shortdot" joinstyle="miter" endcap="flat"/>
                  <v:fill o:detectmouseclick="t" on="false"/>
                  <w10:wrap type="none"/>
                </v:line>
                <v:line id="shape_0" from="4330,7456" to="4829,8218" stroked="t" o:allowincell="f" style="position:absolute;flip:x">
                  <v:stroke color="black" weight="19080" dashstyle="shortdot" joinstyle="miter" endcap="flat"/>
                  <v:fill o:detectmouseclick="t" on="false"/>
                  <w10:wrap type="none"/>
                </v:line>
                <v:oval id="shape_0" stroked="t" o:allowincell="f" style="position:absolute;left:4787;top:7290;width:180;height:180;mso-wrap-style:none;v-text-anchor:middle;rotation:330">
                  <v:fill o:detectmouseclick="t" on="false"/>
                  <v:stroke color="black" weight="19080" dashstyle="shortdot" joinstyle="miter" endcap="flat"/>
                  <w10:wrap type="none"/>
                </v:oval>
                <v:line id="shape_0" from="4689,7288" to="5030,748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798,7245" to="4967,7538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shape id="shape_0" coordsize="4237,9427" path="m4237,9427c2932,7968,1627,6510,921,4939c215,3368,107,1684,0,0e" stroked="t" o:allowincell="f" style="position:absolute;left:3261;top:2505;width:4512;height:10037;mso-wrap-style:none;v-text-anchor:middle;rotation:330">
                  <v:fill o:detectmouseclick="t" on="false"/>
                  <v:stroke color="black" weight="19080" dashstyle="shortdot" joinstyle="round" endcap="flat"/>
                  <w10:wrap type="none"/>
                </v:shape>
              </v:group>
            </w:pict>
          </mc:Fallback>
        </mc:AlternateContent>
      </w:r>
      <w:r>
        <w:rPr/>
        <w:t>En trait pointillé : porte ouverte à 30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Q11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trait continu : porte fermé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522470</wp:posOffset>
                </wp:positionH>
                <wp:positionV relativeFrom="paragraph">
                  <wp:posOffset>69850</wp:posOffset>
                </wp:positionV>
                <wp:extent cx="1752600" cy="4279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427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/>
                                <w:sz w:val="32"/>
                                <w:szCs w:val="32"/>
                              </w:rPr>
                              <w:t>Echelle : 1: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pt;height:33.7pt;mso-wrap-distance-left:9.05pt;mso-wrap-distance-right:9.05pt;mso-wrap-distance-top:0pt;mso-wrap-distance-bottom:0pt;margin-top:5.5pt;mso-position-vertical-relative:text;margin-left:35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/>
                          <w:sz w:val="32"/>
                          <w:szCs w:val="32"/>
                        </w:rPr>
                        <w:t>Echelle : 1: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970020</wp:posOffset>
                </wp:positionH>
                <wp:positionV relativeFrom="paragraph">
                  <wp:posOffset>1270</wp:posOffset>
                </wp:positionV>
                <wp:extent cx="667385" cy="4022725"/>
                <wp:effectExtent l="9525" t="1905" r="952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67440" cy="4022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6pt,0.1pt" to="365.1pt,316.8pt" stroked="t" o:allowincell="f" style="position:absolute;flip:x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En trait pointillé : porte ouverte à 30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48180</wp:posOffset>
                </wp:positionH>
                <wp:positionV relativeFrom="paragraph">
                  <wp:posOffset>64135</wp:posOffset>
                </wp:positionV>
                <wp:extent cx="2025015" cy="333375"/>
                <wp:effectExtent l="1905" t="9525" r="1905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25000" cy="333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4pt,5.05pt" to="312.8pt,31.2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953895</wp:posOffset>
                </wp:positionH>
                <wp:positionV relativeFrom="paragraph">
                  <wp:posOffset>101600</wp:posOffset>
                </wp:positionV>
                <wp:extent cx="2019300" cy="335915"/>
                <wp:effectExtent l="1270" t="5080" r="127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19240" cy="335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85pt,8pt" to="312.8pt,34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873250</wp:posOffset>
                </wp:positionH>
                <wp:positionV relativeFrom="paragraph">
                  <wp:posOffset>158115</wp:posOffset>
                </wp:positionV>
                <wp:extent cx="671195" cy="4048125"/>
                <wp:effectExtent l="9525" t="1905" r="9525" b="19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71040" cy="4048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5pt,12.45pt" to="200.3pt,331.15pt" stroked="t" o:allowincell="f" style="position:absolute;flip:x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105660</wp:posOffset>
                </wp:positionH>
                <wp:positionV relativeFrom="paragraph">
                  <wp:posOffset>102235</wp:posOffset>
                </wp:positionV>
                <wp:extent cx="1864995" cy="1268730"/>
                <wp:effectExtent l="3175" t="4445" r="3175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65160" cy="126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8pt,8.05pt" to="312.6pt,107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61005</wp:posOffset>
                </wp:positionH>
                <wp:positionV relativeFrom="paragraph">
                  <wp:posOffset>67310</wp:posOffset>
                </wp:positionV>
                <wp:extent cx="348615" cy="2066925"/>
                <wp:effectExtent l="9525" t="1905" r="9525" b="19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8480" cy="20667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15pt,5.3pt" to="260.55pt,168pt" stroked="t" o:allowincell="f" style="position:absolute;flip:x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652010</wp:posOffset>
                </wp:positionH>
                <wp:positionV relativeFrom="paragraph">
                  <wp:posOffset>39370</wp:posOffset>
                </wp:positionV>
                <wp:extent cx="565150" cy="260350"/>
                <wp:effectExtent l="1461135" t="5080" r="5715" b="57023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200" cy="2602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43902"/>
                            <a:gd name="adj4" fmla="val -134944"/>
                            <a:gd name="adj5" fmla="val 318050"/>
                            <a:gd name="adj6" fmla="val -25831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Tig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6.3pt;margin-top:3.1pt;width:44.45pt;height:20.4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Tige</w:t>
                      </w:r>
                    </w:p>
                  </w:txbxContent>
                </v:textbox>
                <v:fill o:detectmouseclick="t" type="solid" color2="black"/>
                <v:stroke color="black" weight="9360" startarrow="classic" startarrowwidth="medium" startarrowlength="medium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114550</wp:posOffset>
                </wp:positionH>
                <wp:positionV relativeFrom="paragraph">
                  <wp:posOffset>70485</wp:posOffset>
                </wp:positionV>
                <wp:extent cx="2019300" cy="335915"/>
                <wp:effectExtent l="1270" t="5080" r="127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19240" cy="335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5pt,5.55pt" to="325.45pt,31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266315</wp:posOffset>
                </wp:positionH>
                <wp:positionV relativeFrom="paragraph">
                  <wp:posOffset>71120</wp:posOffset>
                </wp:positionV>
                <wp:extent cx="1864995" cy="1268730"/>
                <wp:effectExtent l="3175" t="4445" r="3175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65160" cy="126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45pt,5.6pt" to="325.25pt,105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264410</wp:posOffset>
                </wp:positionH>
                <wp:positionV relativeFrom="paragraph">
                  <wp:posOffset>45085</wp:posOffset>
                </wp:positionV>
                <wp:extent cx="2019300" cy="335915"/>
                <wp:effectExtent l="1270" t="5080" r="127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19240" cy="335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3pt,3.55pt" to="337.25pt,29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416175</wp:posOffset>
                </wp:positionH>
                <wp:positionV relativeFrom="paragraph">
                  <wp:posOffset>45720</wp:posOffset>
                </wp:positionV>
                <wp:extent cx="1864995" cy="1268730"/>
                <wp:effectExtent l="3175" t="4445" r="3175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65160" cy="126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25pt,3.6pt" to="337.05pt,103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18915</wp:posOffset>
                </wp:positionH>
                <wp:positionV relativeFrom="paragraph">
                  <wp:posOffset>95250</wp:posOffset>
                </wp:positionV>
                <wp:extent cx="124460" cy="770890"/>
                <wp:effectExtent l="9525" t="1905" r="9525" b="19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4560" cy="7707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45pt,7.5pt" to="326.2pt,68.15pt" stroked="t" o:allowincell="f" style="position:absolute;flip:x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296285</wp:posOffset>
                </wp:positionH>
                <wp:positionV relativeFrom="paragraph">
                  <wp:posOffset>98425</wp:posOffset>
                </wp:positionV>
                <wp:extent cx="716915" cy="116205"/>
                <wp:effectExtent l="1905" t="9525" r="1905" b="952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16760" cy="116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55pt,7.75pt" to="315.95pt,16.8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982210</wp:posOffset>
                </wp:positionH>
                <wp:positionV relativeFrom="paragraph">
                  <wp:posOffset>117475</wp:posOffset>
                </wp:positionV>
                <wp:extent cx="1194435" cy="373380"/>
                <wp:effectExtent l="1550670" t="5080" r="5080" b="2178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4480" cy="37332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0611"/>
                            <a:gd name="adj4" fmla="val -67569"/>
                            <a:gd name="adj5" fmla="val 158162"/>
                            <a:gd name="adj6" fmla="val -12966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Axe d’articulation du véri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2.3pt;margin-top:9.25pt;width:94pt;height:29.3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Axe d’articulation du vérin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startarrow="classic" startarrowwidth="medium" startarrowlength="medium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21995</wp:posOffset>
                </wp:positionH>
                <wp:positionV relativeFrom="paragraph">
                  <wp:posOffset>59055</wp:posOffset>
                </wp:positionV>
                <wp:extent cx="1024255" cy="607060"/>
                <wp:effectExtent l="5715" t="5080" r="1671320" b="11557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4200" cy="60696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18828"/>
                            <a:gd name="adj4" fmla="val 184685"/>
                            <a:gd name="adj5" fmla="val 118935"/>
                            <a:gd name="adj6" fmla="val 26311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Surface d’appui tige Point N (DT9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.85pt;margin-top:4.65pt;width:80.6pt;height:47.7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Surface d’appui tige Point N (DT9)</w:t>
                      </w:r>
                    </w:p>
                  </w:txbxContent>
                </v:textbox>
                <v:fill o:detectmouseclick="t" type="solid" color2="black"/>
                <v:stroke color="black" weight="9360" startarrow="classic" startarrowwidth="medium" startarrowlength="medium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01365</wp:posOffset>
                </wp:positionH>
                <wp:positionV relativeFrom="paragraph">
                  <wp:posOffset>-6350</wp:posOffset>
                </wp:positionV>
                <wp:extent cx="353060" cy="251460"/>
                <wp:effectExtent l="0" t="0" r="6985" b="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3160" cy="251640"/>
                          <a:chOff x="0" y="0"/>
                          <a:chExt cx="353160" cy="251640"/>
                        </a:xfrm>
                      </wpg:grpSpPr>
                      <wps:wsp>
                        <wps:cNvSpPr/>
                        <wps:spPr>
                          <a:xfrm rot="16200000">
                            <a:off x="45000" y="54720"/>
                            <a:ext cx="114840" cy="11484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800" y="113040"/>
                            <a:ext cx="1497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3560" y="48960"/>
                            <a:ext cx="0" cy="126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080" y="177840"/>
                            <a:ext cx="36720" cy="36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720" y="117000"/>
                            <a:ext cx="36360" cy="36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720" y="50040"/>
                            <a:ext cx="36360" cy="36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720" y="0"/>
                            <a:ext cx="0" cy="25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12320"/>
                            <a:ext cx="21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9.95pt;margin-top:-0.5pt;width:27.75pt;height:19.75pt" coordorigin="5199,-10" coordsize="555,395">
                <v:oval id="shape_0" stroked="t" o:allowincell="f" style="position:absolute;left:5270;top:76;width:180;height:180;mso-wrap-style:none;v-text-anchor:middle;rotation:270">
                  <v:fill o:detectmouseclick="t" on="false"/>
                  <v:stroke color="black" weight="19080" joinstyle="miter" endcap="flat"/>
                  <w10:wrap type="none"/>
                </v:oval>
                <v:line id="shape_0" from="5457,168" to="5692,16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693,67" to="5693,265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5697,270" to="5754,32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696,174" to="5752,23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696,69" to="5752,12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356,-10" to="5356,38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199,167" to="5538,16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351405</wp:posOffset>
                </wp:positionH>
                <wp:positionV relativeFrom="paragraph">
                  <wp:posOffset>113665</wp:posOffset>
                </wp:positionV>
                <wp:extent cx="986790" cy="201930"/>
                <wp:effectExtent l="2540" t="9525" r="2540" b="952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86760" cy="2019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15pt,8.95pt" to="262.8pt,24.8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38525</wp:posOffset>
                </wp:positionH>
                <wp:positionV relativeFrom="paragraph">
                  <wp:posOffset>61595</wp:posOffset>
                </wp:positionV>
                <wp:extent cx="716915" cy="116205"/>
                <wp:effectExtent l="1905" t="9525" r="1905" b="952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16760" cy="116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75pt,4.85pt" to="327.15pt,13.9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416175</wp:posOffset>
                </wp:positionH>
                <wp:positionV relativeFrom="paragraph">
                  <wp:posOffset>10160</wp:posOffset>
                </wp:positionV>
                <wp:extent cx="2019300" cy="335915"/>
                <wp:effectExtent l="1270" t="5080" r="127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19240" cy="335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25pt,0.8pt" to="349.2pt,27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522220</wp:posOffset>
                </wp:positionH>
                <wp:positionV relativeFrom="paragraph">
                  <wp:posOffset>10795</wp:posOffset>
                </wp:positionV>
                <wp:extent cx="1910715" cy="956310"/>
                <wp:effectExtent l="2540" t="4445" r="2540" b="444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10880" cy="956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6pt,0.85pt" to="349pt,76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35350</wp:posOffset>
                </wp:positionH>
                <wp:positionV relativeFrom="paragraph">
                  <wp:posOffset>15240</wp:posOffset>
                </wp:positionV>
                <wp:extent cx="421005" cy="2536825"/>
                <wp:effectExtent l="9525" t="1905" r="9525" b="190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20840" cy="25369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5pt,1.2pt" to="303.6pt,200.9pt" stroked="t" o:allowincell="f" style="position:absolute;flip:x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72790</wp:posOffset>
                </wp:positionH>
                <wp:positionV relativeFrom="paragraph">
                  <wp:posOffset>97790</wp:posOffset>
                </wp:positionV>
                <wp:extent cx="422275" cy="71755"/>
                <wp:effectExtent l="1905" t="9525" r="1905" b="952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22280" cy="71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7pt,7.7pt" to="290.9pt,13.3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522220</wp:posOffset>
                </wp:positionH>
                <wp:positionV relativeFrom="paragraph">
                  <wp:posOffset>149225</wp:posOffset>
                </wp:positionV>
                <wp:extent cx="2019300" cy="335915"/>
                <wp:effectExtent l="1270" t="5080" r="127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19240" cy="335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6pt,11.75pt" to="357.55pt,38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17775</wp:posOffset>
                </wp:positionH>
                <wp:positionV relativeFrom="paragraph">
                  <wp:posOffset>60325</wp:posOffset>
                </wp:positionV>
                <wp:extent cx="2072005" cy="349885"/>
                <wp:effectExtent l="1905" t="9525" r="1905" b="952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72160" cy="3499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25pt,4.75pt" to="361.35pt,32.2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48435</wp:posOffset>
                </wp:positionH>
                <wp:positionV relativeFrom="paragraph">
                  <wp:posOffset>154940</wp:posOffset>
                </wp:positionV>
                <wp:extent cx="565150" cy="260350"/>
                <wp:effectExtent l="5080" t="793750" r="467360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200" cy="2602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43902"/>
                            <a:gd name="adj4" fmla="val 145842"/>
                            <a:gd name="adj5" fmla="val -304148"/>
                            <a:gd name="adj6" fmla="val 17865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Corp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4.05pt;margin-top:12.2pt;width:44.45pt;height:20.4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Corps</w:t>
                      </w:r>
                    </w:p>
                  </w:txbxContent>
                </v:textbox>
                <v:fill o:detectmouseclick="t" type="solid" color2="black"/>
                <v:stroke color="black" weight="9360" startarrow="classic" startarrowwidth="medium" startarrowlength="medium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926330</wp:posOffset>
                </wp:positionH>
                <wp:positionV relativeFrom="paragraph">
                  <wp:posOffset>99060</wp:posOffset>
                </wp:positionV>
                <wp:extent cx="1016000" cy="387350"/>
                <wp:effectExtent l="610235" t="802640" r="5080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920" cy="38736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29509"/>
                            <a:gd name="adj4" fmla="val -32750"/>
                            <a:gd name="adj5" fmla="val -206722"/>
                            <a:gd name="adj6" fmla="val -58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Surface d’appui corp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7.9pt;margin-top:7.8pt;width:79.95pt;height:30.4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Surface d’appui corps</w:t>
                      </w:r>
                    </w:p>
                  </w:txbxContent>
                </v:textbox>
                <v:fill o:detectmouseclick="t" type="solid" color2="black"/>
                <v:stroke color="black" weight="9360" startarrow="classic" startarrowwidth="medium" startarrowlength="medium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730625</wp:posOffset>
                </wp:positionH>
                <wp:positionV relativeFrom="paragraph">
                  <wp:posOffset>92075</wp:posOffset>
                </wp:positionV>
                <wp:extent cx="251460" cy="215900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640" cy="216000"/>
                          <a:chOff x="0" y="0"/>
                          <a:chExt cx="251640" cy="216000"/>
                        </a:xfrm>
                      </wpg:grpSpPr>
                      <wps:wsp>
                        <wps:cNvSpPr/>
                        <wps:spPr>
                          <a:xfrm>
                            <a:off x="82080" y="45000"/>
                            <a:ext cx="114840" cy="11484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9720"/>
                            <a:ext cx="251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8960" y="0"/>
                            <a:ext cx="0" cy="21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3.75pt;margin-top:7.25pt;width:19.75pt;height:16.95pt" coordorigin="5875,145" coordsize="395,339">
                <v:oval id="shape_0" stroked="t" o:allowincell="f" style="position:absolute;left:6004;top:216;width:180;height:180;mso-wrap-style:none;v-text-anchor:middle">
                  <v:fill o:detectmouseclick="t" on="false"/>
                  <v:stroke color="black" weight="19080" joinstyle="miter" endcap="flat"/>
                  <w10:wrap type="none"/>
                </v:oval>
                <v:line id="shape_0" from="5875,302" to="6270,3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94,145" to="6094,48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92630</wp:posOffset>
                </wp:positionH>
                <wp:positionV relativeFrom="paragraph">
                  <wp:posOffset>85725</wp:posOffset>
                </wp:positionV>
                <wp:extent cx="671830" cy="260350"/>
                <wp:effectExtent l="5080" t="5080" r="1348740" b="7874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1760" cy="2602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43902"/>
                            <a:gd name="adj4" fmla="val 205199"/>
                            <a:gd name="adj5" fmla="val 125120"/>
                            <a:gd name="adj6" fmla="val 30037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Renvoi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6.9pt;margin-top:6.75pt;width:52.85pt;height:20.4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Renvoi</w:t>
                      </w:r>
                    </w:p>
                  </w:txbxContent>
                </v:textbox>
                <v:fill o:detectmouseclick="t" type="solid" color2="black"/>
                <v:stroke color="black" weight="9360" startarrow="classic" startarrowwidth="medium" startarrowlength="medium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90010</wp:posOffset>
                </wp:positionH>
                <wp:positionV relativeFrom="paragraph">
                  <wp:posOffset>74295</wp:posOffset>
                </wp:positionV>
                <wp:extent cx="387985" cy="1098550"/>
                <wp:effectExtent l="9525" t="3175" r="9525" b="317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88080" cy="1098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3pt,5.85pt" to="336.8pt,92.3pt" stroked="t" o:allowincell="f" style="position:absolute;flip:x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05765</wp:posOffset>
                </wp:positionH>
                <wp:positionV relativeFrom="paragraph">
                  <wp:posOffset>71120</wp:posOffset>
                </wp:positionV>
                <wp:extent cx="1366520" cy="436880"/>
                <wp:effectExtent l="0" t="0" r="0" b="0"/>
                <wp:wrapNone/>
                <wp:docPr id="3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6520" cy="4368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/>
                                <w:sz w:val="40"/>
                                <w:szCs w:val="40"/>
                              </w:rPr>
                              <w:t>e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>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6pt;height:34.4pt;mso-wrap-distance-left:9.05pt;mso-wrap-distance-right:9.05pt;mso-wrap-distance-top:0pt;mso-wrap-distance-bottom:0pt;margin-top:5.6pt;mso-position-vertical-relative:text;margin-left:31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/>
                          <w:sz w:val="40"/>
                          <w:szCs w:val="40"/>
                        </w:rPr>
                        <w:t>e</w:t>
                      </w:r>
                      <w:r>
                        <w:rPr>
                          <w:sz w:val="40"/>
                          <w:szCs w:val="40"/>
                        </w:rPr>
                        <w:t>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084830</wp:posOffset>
                </wp:positionH>
                <wp:positionV relativeFrom="paragraph">
                  <wp:posOffset>195580</wp:posOffset>
                </wp:positionV>
                <wp:extent cx="1201420" cy="382270"/>
                <wp:effectExtent l="3175" t="9525" r="3175" b="952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01320" cy="382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9pt,15.4pt" to="337.45pt,45.45pt" stroked="t" o:allowincell="f" style="position:absolute;flip:xy">
                <v:stroke color="black" weight="190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954020</wp:posOffset>
                </wp:positionH>
                <wp:positionV relativeFrom="paragraph">
                  <wp:posOffset>99060</wp:posOffset>
                </wp:positionV>
                <wp:extent cx="243840" cy="209550"/>
                <wp:effectExtent l="1270" t="1270" r="1905" b="1270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3720" cy="209520"/>
                          <a:chOff x="0" y="0"/>
                          <a:chExt cx="243720" cy="209520"/>
                        </a:xfrm>
                      </wpg:grpSpPr>
                      <wps:wsp>
                        <wps:cNvSpPr/>
                        <wps:spPr>
                          <a:xfrm rot="840000">
                            <a:off x="76680" y="41760"/>
                            <a:ext cx="114840" cy="11484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3000"/>
                            <a:ext cx="243720" cy="60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6560" y="0"/>
                            <a:ext cx="52560" cy="20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2.6pt;margin-top:7.8pt;width:19.15pt;height:16.45pt" coordorigin="4652,156" coordsize="383,329">
                <v:oval id="shape_0" stroked="t" o:allowincell="f" style="position:absolute;left:4773;top:222;width:180;height:180;mso-wrap-style:none;v-text-anchor:middle;rotation:14">
                  <v:fill o:detectmouseclick="t" on="false"/>
                  <v:stroke color="black" weight="19080" dashstyle="shortdot" joinstyle="miter" endcap="flat"/>
                  <w10:wrap type="none"/>
                </v:oval>
                <v:line id="shape_0" from="4652,255" to="5035,350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4820,156" to="4902,485" stroked="t" o:allowincell="f" style="position:absolute;flip:y">
                  <v:stroke color="black" weight="9360" dashstyle="shortdo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149090</wp:posOffset>
                </wp:positionH>
                <wp:positionV relativeFrom="paragraph">
                  <wp:posOffset>-2540</wp:posOffset>
                </wp:positionV>
                <wp:extent cx="251460" cy="353060"/>
                <wp:effectExtent l="0" t="0" r="0" b="6985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640" cy="353160"/>
                          <a:chOff x="0" y="0"/>
                          <a:chExt cx="251640" cy="353160"/>
                        </a:xfrm>
                      </wpg:grpSpPr>
                      <wps:wsp>
                        <wps:cNvSpPr/>
                        <wps:spPr>
                          <a:xfrm>
                            <a:off x="82080" y="45000"/>
                            <a:ext cx="114840" cy="11484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600" y="163800"/>
                            <a:ext cx="0" cy="1497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313560"/>
                            <a:ext cx="126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720" y="316080"/>
                            <a:ext cx="36720" cy="36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7920" y="315720"/>
                            <a:ext cx="36720" cy="36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5240" y="315720"/>
                            <a:ext cx="36360" cy="36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9720"/>
                            <a:ext cx="251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8960" y="0"/>
                            <a:ext cx="0" cy="21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6.7pt;margin-top:-0.2pt;width:19.75pt;height:27.75pt" coordorigin="6534,-4" coordsize="395,555">
                <v:oval id="shape_0" stroked="t" o:allowincell="f" style="position:absolute;left:6663;top:67;width:180;height:180;mso-wrap-style:none;v-text-anchor:middle">
                  <v:fill o:detectmouseclick="t" on="false"/>
                  <v:stroke color="black" weight="19080" joinstyle="miter" endcap="flat"/>
                  <w10:wrap type="none"/>
                </v:oval>
                <v:line id="shape_0" from="6752,254" to="6752,48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654,490" to="6852,49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592,494" to="6649,551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6688,493" to="6745,549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6794,493" to="6850,549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6534,153" to="6929,1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53,-4" to="6753,33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Q1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11150</wp:posOffset>
                </wp:positionH>
                <wp:positionV relativeFrom="paragraph">
                  <wp:posOffset>13335</wp:posOffset>
                </wp:positionV>
                <wp:extent cx="6451600" cy="4998720"/>
                <wp:effectExtent l="0" t="508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51560" cy="4998600"/>
                          <a:chOff x="0" y="0"/>
                          <a:chExt cx="6451560" cy="4998600"/>
                        </a:xfrm>
                      </wpg:grpSpPr>
                      <wps:wsp>
                        <wps:cNvSpPr/>
                        <wps:spPr>
                          <a:xfrm>
                            <a:off x="276840" y="2232000"/>
                            <a:ext cx="558720" cy="260280"/>
                          </a:xfrm>
                          <a:prstGeom prst="borderCallout2">
                            <a:avLst>
                              <a:gd name="adj1" fmla="val 18750"/>
                              <a:gd name="adj2" fmla="val -8333"/>
                              <a:gd name="adj3" fmla="val 43902"/>
                              <a:gd name="adj4" fmla="val 193180"/>
                              <a:gd name="adj5" fmla="val 451217"/>
                              <a:gd name="adj6" fmla="val 273865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  <a:head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ort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87160" y="0"/>
                            <a:ext cx="893520" cy="260280"/>
                          </a:xfrm>
                          <a:prstGeom prst="borderCallout2">
                            <a:avLst>
                              <a:gd name="adj1" fmla="val 18750"/>
                              <a:gd name="adj2" fmla="val -8333"/>
                              <a:gd name="adj3" fmla="val 43902"/>
                              <a:gd name="adj4" fmla="val -102060"/>
                              <a:gd name="adj5" fmla="val 320731"/>
                              <a:gd name="adj6" fmla="val -196875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  <a:head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Axe biell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3427200" y="3366720"/>
                            <a:ext cx="1800" cy="175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55920" y="3404160"/>
                            <a:ext cx="475560" cy="44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54520" y="2439000"/>
                            <a:ext cx="475560" cy="44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6125760" y="1120320"/>
                            <a:ext cx="0" cy="95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059880" y="931680"/>
                            <a:ext cx="391680" cy="31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137120" y="2524680"/>
                            <a:ext cx="995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48920" y="2196000"/>
                            <a:ext cx="391680" cy="31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5040" y="2648520"/>
                            <a:ext cx="475560" cy="44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4104000"/>
                            <a:ext cx="1263600" cy="843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 flipV="1">
                            <a:off x="2373120" y="591120"/>
                            <a:ext cx="740880" cy="4090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5880" y="2944440"/>
                            <a:ext cx="2311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793960" y="2849400"/>
                            <a:ext cx="720" cy="20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4600" y="588600"/>
                            <a:ext cx="6188040" cy="4410000"/>
                          </a:xfrm>
                        </wpg:grpSpPr>
                        <wpg:grpSp>
                          <wpg:cNvGrpSpPr/>
                          <wpg:grpSpPr>
                            <a:xfrm>
                              <a:off x="5935320" y="1861200"/>
                              <a:ext cx="252720" cy="296640"/>
                            </a:xfrm>
                          </wpg:grpSpPr>
                          <wps:wsp>
                            <wps:cNvSpPr/>
                            <wps:spPr>
                              <a:xfrm rot="19332600">
                                <a:off x="47160" y="19800"/>
                                <a:ext cx="99720" cy="9972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8880" y="112320"/>
                                <a:ext cx="79920" cy="1029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66320" y="182160"/>
                                <a:ext cx="86400" cy="66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59840" y="252000"/>
                                <a:ext cx="5760" cy="442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01240" y="219240"/>
                                <a:ext cx="5760" cy="442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46960" y="184320"/>
                                <a:ext cx="5760" cy="432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8280"/>
                                <a:ext cx="172800" cy="133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42480" y="0"/>
                                <a:ext cx="114840" cy="148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6084720" cy="441000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6022800" y="1991520"/>
                                <a:ext cx="3960" cy="1220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15840" y="2405520"/>
                                <a:ext cx="39960" cy="5029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7533200">
                                <a:off x="2661120" y="2305440"/>
                                <a:ext cx="99720" cy="9972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7533200">
                                <a:off x="1793880" y="-571320"/>
                                <a:ext cx="2496240" cy="5553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37" h="9427">
                                    <a:moveTo>
                                      <a:pt x="4237" y="9427"/>
                                    </a:moveTo>
                                    <a:cubicBezTo>
                                      <a:pt x="2932" y="7968"/>
                                      <a:pt x="1627" y="6510"/>
                                      <a:pt x="921" y="4939"/>
                                    </a:cubicBezTo>
                                    <a:cubicBezTo>
                                      <a:pt x="215" y="3368"/>
                                      <a:pt x="107" y="1684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5pt;margin-top:1.05pt;width:508pt;height:438.55pt" coordorigin="490,21" coordsize="10160,8771">
                <v:shape id="shape_0" fillcolor="white" stroked="t" o:allowincell="f" style="position:absolute;left:926;top:3536;width:879;height:409;mso-wrap-style:square;v-text-anchor:top" type="_x0000_t48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orte</w:t>
                        </w:r>
                      </w:p>
                    </w:txbxContent>
                  </v:textbox>
                  <v:fill o:detectmouseclick="t" type="solid" color2="black"/>
                  <v:stroke color="black" weight="9360" startarrow="classic" startarrowwidth="medium" startarrowlength="medium" joinstyle="miter" endcap="flat"/>
                  <w10:wrap type="none"/>
                </v:shape>
                <v:shape id="shape_0" fillcolor="white" stroked="t" o:allowincell="f" style="position:absolute;left:7084;top:21;width:1406;height:409;mso-wrap-style:square;v-text-anchor:top" type="_x0000_t48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Axe bielle</w:t>
                        </w:r>
                      </w:p>
                    </w:txbxContent>
                  </v:textbox>
                  <v:fill o:detectmouseclick="t" type="solid" color2="black"/>
                  <v:stroke color="black" weight="9360" startarrow="classic" startarrowwidth="medium" startarrowlength="medium" joinstyle="miter" endcap="flat"/>
                  <w10:wrap type="none"/>
                </v:shape>
                <v:line id="shape_0" from="5887,5323" to="5889,5598" stroked="t" o:allowincell="f" style="position:absolute;flip:xy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5775;top:5382;width:748;height:6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95;top:3862;width:748;height:6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137,1785" to="10137,3292" stroked="t" o:allowincell="f" style="position:absolute;flip:y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0033;top:1488;width:616;height:4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005,3997" to="8571,3997" stroked="t" o:allowincell="f" style="position:absolute;flip:x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866;top:3479;width:616;height:4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50;top:4192;width:748;height:6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0;top:6484;width:1989;height:1327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line id="shape_0" from="4227,952" to="5393,7393" stroked="t" o:allowincell="f" style="position:absolute;flip:xy">
                  <v:stroke color="black" weight="9360" dashstyle="dashdot" joinstyle="miter" endcap="flat"/>
                  <v:fill o:detectmouseclick="t" on="false"/>
                  <w10:wrap type="none"/>
                </v:line>
                <v:line id="shape_0" from="4704,4658" to="5067,46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90,4508" to="4890,4822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3449;top:47;width:6918;height:8745">
                  <v:group id="shape_0" style="position:absolute;left:9970;top:3879;width:397;height:467">
                    <v:oval id="shape_0" stroked="t" o:allowincell="f" style="position:absolute;left:10044;top:3910;width:156;height:156;mso-wrap-style:none;v-text-anchor:middle;rotation:322">
                      <v:fill o:detectmouseclick="t" on="false"/>
                      <v:stroke color="black" weight="19080" joinstyle="miter" endcap="flat"/>
                      <w10:wrap type="none"/>
                    </v:oval>
                    <v:line id="shape_0" from="10173,4056" to="10298,4217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0232,4166" to="10367,4270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0222,4276" to="10230,4345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0287,4224" to="10295,4293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0359,4169" to="10367,4236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9970,3892" to="10241,410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037,3879" to="10217,4112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3449;top:47;width:6664;height:8745">
                    <v:line id="shape_0" from="10108,4084" to="10113,4275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900,4736" to="4962,5527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oval id="shape_0" stroked="t" o:allowincell="f" style="position:absolute;left:4813;top:4578;width:156;height:156;mso-wrap-style:none;v-text-anchor:middle;rotation:292">
                      <v:fill o:detectmouseclick="t" on="false"/>
                      <v:stroke color="black" weight="19080" joinstyle="miter" endcap="flat"/>
                      <w10:wrap type="none"/>
                    </v:oval>
                    <v:shape id="shape_0" coordsize="4237,9427" path="m4237,9427c2932,7968,1627,6510,921,4939c215,3368,107,1684,0,0e" stroked="t" o:allowincell="f" style="position:absolute;left:3448;top:49;width:3930;height:8744;mso-wrap-style:none;v-text-anchor:middle;rotation:292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  <w:r>
        <w:rPr/>
        <w:t>Position porte horizonta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Q19. Diagramme des interacteu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758815" cy="3331210"/>
                <wp:effectExtent l="0" t="0" r="0" b="0"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58920" cy="3331080"/>
                          <a:chOff x="0" y="0"/>
                          <a:chExt cx="5758920" cy="333108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5758920" cy="333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2532960" y="687600"/>
                            <a:ext cx="976680" cy="433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76680" cy="4338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71280"/>
                              <a:ext cx="976680" cy="289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Cal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720000" y="0"/>
                            <a:ext cx="1558440" cy="594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58440" cy="594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98280"/>
                              <a:ext cx="1558440" cy="39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 xml:space="preserve">Surface d’appui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corp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728160" y="0"/>
                            <a:ext cx="1441440" cy="600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1440" cy="6008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99000"/>
                              <a:ext cx="1441440" cy="399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 xml:space="preserve"> Surface d’appu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tig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532960" y="1555920"/>
                            <a:ext cx="976680" cy="433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76680" cy="4338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70920"/>
                              <a:ext cx="976680" cy="289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 xml:space="preserve"> Utilisateu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158120" y="2099160"/>
                            <a:ext cx="3004920" cy="32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FP :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7760" y="2388960"/>
                            <a:ext cx="3005280" cy="32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FC1 :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7760" y="2714760"/>
                            <a:ext cx="3005280" cy="32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FC2 :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8120" y="3004200"/>
                            <a:ext cx="4269600" cy="25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FC3 :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36600" y="468000"/>
                            <a:ext cx="1708200" cy="31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91" h="562">
                                <a:moveTo>
                                  <a:pt x="0" y="19"/>
                                </a:moveTo>
                                <a:cubicBezTo>
                                  <a:pt x="463" y="290"/>
                                  <a:pt x="926" y="562"/>
                                  <a:pt x="1374" y="559"/>
                                </a:cubicBezTo>
                                <a:cubicBezTo>
                                  <a:pt x="1822" y="556"/>
                                  <a:pt x="2256" y="278"/>
                                  <a:pt x="2691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71680" y="406440"/>
                            <a:ext cx="52380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F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02680" y="527040"/>
                            <a:ext cx="573480" cy="27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32240" y="513000"/>
                            <a:ext cx="503640" cy="262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25080" y="1128240"/>
                            <a:ext cx="720" cy="426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38160" y="673200"/>
                            <a:ext cx="523800" cy="27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FC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14400" y="626040"/>
                            <a:ext cx="524520" cy="27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FC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61800" y="1222920"/>
                            <a:ext cx="52380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FC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3.45pt;height:262.3pt" coordorigin="0,0" coordsize="9069,5246">
                <v:rect id="shape_0" stroked="f" o:allowincell="f" style="position:absolute;left:0;top:0;width:9068;height:524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3989;top:1083;width:1538;height:683">
                  <v:oval id="shape_0" fillcolor="white" stroked="t" o:allowincell="f" style="position:absolute;left:3989;top:1083;width:1537;height:682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3989;top:1195;width:1537;height:45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Ca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34;top:0;width:2454;height:936">
                  <v:oval id="shape_0" fillcolor="white" stroked="t" o:allowincell="f" style="position:absolute;left:1134;top:0;width:2453;height:935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1134;top:155;width:2453;height:62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 xml:space="preserve">Surface d’appui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corp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871;top:0;width:2270;height:946">
                  <v:oval id="shape_0" fillcolor="white" stroked="t" o:allowincell="f" style="position:absolute;left:5871;top:0;width:2269;height:945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5871;top:156;width:2269;height:62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 xml:space="preserve"> Surface d’appu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tig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989;top:2450;width:1538;height:683">
                  <v:oval id="shape_0" fillcolor="white" stroked="t" o:allowincell="f" style="position:absolute;left:3989;top:2450;width:1537;height:682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3989;top:2562;width:1537;height:45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 xml:space="preserve"> Utilisateu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824;top:3306;width:4731;height:51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FP :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23;top:3762;width:4732;height:51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FC1 :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23;top:4275;width:4732;height:51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FC2 :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24;top:4731;width:6723;height:39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FC3 :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691,562" path="m0,19c463,290,926,562,1374,559c1822,556,2256,278,2691,0e" stroked="t" o:allowincell="f" style="position:absolute;left:3365;top:737;width:2689;height:492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3735;top:640;width:824;height:42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F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154,830" to="4056,126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05,808" to="6197,1221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764,1777" to="4764,244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895;top:1060;width:824;height:42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FC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92;top:986;width:825;height:42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FC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22;top:1926;width:824;height:42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FC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20. Cahier des charges fonctionnelles</w:t>
      </w:r>
    </w:p>
    <w:p>
      <w:pPr>
        <w:pStyle w:val="Normal"/>
        <w:rPr/>
      </w:pPr>
      <w:r>
        <w:rPr/>
      </w:r>
    </w:p>
    <w:tbl>
      <w:tblPr>
        <w:tblW w:w="82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563"/>
        <w:gridCol w:w="2912"/>
      </w:tblGrid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itère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veau (valeur)/Solution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P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Épaisseur de la cale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C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ssion de matage inférieure à 90 MPa</w:t>
            </w:r>
          </w:p>
          <w:p>
            <w:pPr>
              <w:pStyle w:val="Normal"/>
              <w:rPr/>
            </w:pPr>
            <w:r>
              <w:rPr/>
              <w:t>Définition des dimensions de la cale (longueur et largeur)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C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ession de matage inférieure à 90 MP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itionnement de la cale sur l’écrou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C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égagement possible de la tige d’un diamètre de 10 mm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ab/>
      <w:tab/>
      <w:tab/>
      <w:tab/>
      <w:t>DR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ab/>
      <w:tab/>
      <w:tab/>
      <w:tab/>
      <w:t>DR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ab/>
      <w:tab/>
      <w:tab/>
      <w:tab/>
      <w:t>DR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jc w:val="right"/>
      <w:rPr/>
    </w:pPr>
    <w:r>
      <w:rPr/>
      <w:t>AE4EMPT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jc w:val="right"/>
      <w:rPr/>
    </w:pPr>
    <w:r>
      <w:rPr/>
      <w:t>AE4EMPT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jc w:val="right"/>
      <w:rPr/>
    </w:pPr>
    <w:r>
      <w:rPr/>
      <w:t>AE4EMP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suff w:val="nothing"/>
      <w:lvlText w:val="%1 - 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2. 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lowerLetter"/>
      <w:suff w:val="nothing"/>
      <w:lvlText w:val="%3) 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lowerRoman"/>
      <w:suff w:val="nothing"/>
      <w:lvlText w:val="%4) 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lowerLetter"/>
      <w:lvlText w:val="(%5)"/>
      <w:lvlJc w:val="left"/>
      <w:pPr>
        <w:tabs>
          <w:tab w:val="num" w:pos="2700"/>
        </w:tabs>
        <w:ind w:left="27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3060"/>
        </w:tabs>
        <w:ind w:left="3060" w:hanging="360"/>
      </w:pPr>
      <w:rPr/>
    </w:lvl>
    <w:lvl w:ilvl="6">
      <w:start w:val="1"/>
      <w:numFmt w:val="decimal"/>
      <w:lvlText w:val="%7."/>
      <w:lvlJc w:val="left"/>
      <w:pPr>
        <w:tabs>
          <w:tab w:val="num" w:pos="3420"/>
        </w:tabs>
        <w:ind w:left="34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780"/>
        </w:tabs>
        <w:ind w:left="37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4140"/>
        </w:tabs>
        <w:ind w:left="4140" w:hanging="360"/>
      </w:pPr>
      <w:rPr/>
    </w:lvl>
  </w:abstractNum>
  <w:abstractNum w:abstractNumId="2">
    <w:lvl w:ilvl="0">
      <w:start w:val="1"/>
      <w:numFmt w:val="decimal"/>
      <w:suff w:val="nothing"/>
      <w:lvlText w:val="Q%1. "/>
      <w:lvlJc w:val="left"/>
      <w:pPr>
        <w:tabs>
          <w:tab w:val="num" w:pos="0"/>
        </w:tabs>
        <w:ind w:left="0" w:hanging="0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144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2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8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left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left"/>
      <w:outlineLvl w:val="3"/>
    </w:pPr>
    <w:rPr>
      <w:bCs/>
      <w:i/>
      <w:sz w:val="24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  <w:i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  <w:i w:val="false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Symbol" w:hAnsi="Symbol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Policepardfaut">
    <w:name w:val="Police par défaut"/>
    <w:qFormat/>
    <w:rPr/>
  </w:style>
  <w:style w:type="character" w:styleId="CadreCar">
    <w:name w:val="Cadre Car"/>
    <w:basedOn w:val="Policepardfaut"/>
    <w:qFormat/>
    <w:rPr>
      <w:rFonts w:ascii="Arial" w:hAnsi="Arial" w:cs="Arial"/>
      <w:lang w:val="fr-F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adre">
    <w:name w:val="Cadre"/>
    <w:basedOn w:val="Normal"/>
    <w:qFormat/>
    <w:pPr>
      <w:jc w:val="center"/>
    </w:pPr>
    <w:rPr>
      <w:rFonts w:cs="Arial"/>
      <w:sz w:val="20"/>
      <w:szCs w:val="20"/>
    </w:rPr>
  </w:style>
  <w:style w:type="paragraph" w:styleId="Lgende">
    <w:name w:val="Légende"/>
    <w:basedOn w:val="Normal"/>
    <w:next w:val="Normal"/>
    <w:qFormat/>
    <w:pPr>
      <w:jc w:val="left"/>
    </w:pPr>
    <w:rPr>
      <w:bCs/>
      <w:sz w:val="20"/>
      <w:szCs w:val="20"/>
    </w:rPr>
  </w:style>
  <w:style w:type="paragraph" w:styleId="Question">
    <w:name w:val="Question"/>
    <w:basedOn w:val="Normal"/>
    <w:next w:val="Normal"/>
    <w:qFormat/>
    <w:pPr>
      <w:numPr>
        <w:ilvl w:val="0"/>
        <w:numId w:val="2"/>
      </w:numPr>
      <w:spacing w:before="12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image" Target="media/image2.wmf"/><Relationship Id="rId9" Type="http://schemas.openxmlformats.org/officeDocument/2006/relationships/image" Target="media/image2.wmf"/><Relationship Id="rId10" Type="http://schemas.openxmlformats.org/officeDocument/2006/relationships/header" Target="header3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e_Sujet_BTS2.dot</Template>
  <TotalTime>17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14:03:00Z</dcterms:created>
  <dc:creator>Matthieu Nué</dc:creator>
  <dc:description/>
  <cp:keywords/>
  <dc:language>en-US</dc:language>
  <cp:lastModifiedBy>chefuser</cp:lastModifiedBy>
  <cp:lastPrinted>2012-01-27T12:02:00Z</cp:lastPrinted>
  <dcterms:modified xsi:type="dcterms:W3CDTF">2012-01-27T11:36:00Z</dcterms:modified>
  <cp:revision>148</cp:revision>
  <dc:subject/>
  <dc:title>I – Mise en situation</dc:title>
</cp:coreProperties>
</file>