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ontenu informatique Bac GM Antilles/Mexique/Guadeloupe Juin 200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>Système TAKE OU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Technique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ossierTechnique.doc ou DossierTechnique.rt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t4_A3H.dwg ou Dt4_A3H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Travail Demandé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ossierTravailDemandé.doc ou DossierTravailDemandé.rtf</w:t>
      </w:r>
    </w:p>
    <w:p>
      <w:pPr>
        <w:pStyle w:val="Heading1"/>
        <w:ind w:left="567" w:hanging="0"/>
        <w:rPr/>
      </w:pPr>
      <w:r>
        <w:rPr/>
        <w:t>TD8_A3H.dwg ou TD8_A3H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rrection.doc ou Correction.rt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rrigé_TD8.dwg ou Corrigé_TD8.dx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ichiers supplémentaires :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Fichiers Mechanical Deskstop 3.0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Take Out.dwg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Modification de poulie Fixe Take Out.dwg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Fichiers Animation à ouvrir avec Aawin.exe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Takeout1.fl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Takeout2.fl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Fichiers Mechanical Deskstop 3.0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Actionneur rotatif.bmp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- Tendeur de courroie.bm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4:44:00Z</dcterms:created>
  <dc:creator>leveiller</dc:creator>
  <dc:description/>
  <dc:language>en-US</dc:language>
  <cp:lastModifiedBy>leveiller</cp:lastModifiedBy>
  <dcterms:modified xsi:type="dcterms:W3CDTF">2000-11-14T15:43:00Z</dcterms:modified>
  <cp:revision>10</cp:revision>
  <dc:subject/>
  <dc:title>Contenu informatique</dc:title>
</cp:coreProperties>
</file>