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3465</wp:posOffset>
                </wp:positionH>
                <wp:positionV relativeFrom="paragraph">
                  <wp:posOffset>-5715</wp:posOffset>
                </wp:positionV>
                <wp:extent cx="2354580" cy="2182495"/>
                <wp:effectExtent l="10160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2182320"/>
                          <a:chOff x="0" y="0"/>
                          <a:chExt cx="2354760" cy="218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4760" cy="2182320"/>
                          </a:xfrm>
                        </wpg:grpSpPr>
                        <wps:wsp>
                          <wps:cNvSpPr/>
                          <wps:spPr>
                            <a:xfrm>
                              <a:off x="638640" y="244440"/>
                              <a:ext cx="0" cy="181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70668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u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3840"/>
                              <a:ext cx="1278360" cy="33732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tecter fro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 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886320"/>
                              <a:ext cx="960840" cy="396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B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40" y="1436400"/>
                              <a:ext cx="965880" cy="227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Sens anti-hora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1936080"/>
                              <a:ext cx="70668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7960" y="1068120"/>
                              <a:ext cx="0" cy="74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108072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81368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442880"/>
                              <a:ext cx="965880" cy="227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Sens hora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12040" y="1060560"/>
                            <a:ext cx="4500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-0.45pt;width:185.4pt;height:171.85pt" coordorigin="5659,-9" coordsize="3708,3437">
                <v:group id="shape_0" style="position:absolute;left:5659;top:-9;width:3708;height:3437">
                  <v:line id="shape_0" from="6665,376" to="6665,32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6109;top:-9;width:1112;height:38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5659;top:611;width:2012;height:530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tecter fron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 d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909;top:1387;width:1512;height:623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B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5905;top:2253;width:1520;height:35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Sens anti-horai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109;top:3040;width:1112;height:38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i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585,1673" to="8585,28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7,1693" to="8590,16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0,2847" to="8579,28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846;top:2263;width:1520;height:35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Sens horai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oval id="shape_0" fillcolor="white" stroked="t" o:allowincell="f" style="position:absolute;left:7410;top:1661;width:70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sz w:val="28"/>
          <w:szCs w:val="28"/>
        </w:rPr>
        <w:t>DOCUMENT DR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9155</wp:posOffset>
                </wp:positionH>
                <wp:positionV relativeFrom="paragraph">
                  <wp:posOffset>-26035</wp:posOffset>
                </wp:positionV>
                <wp:extent cx="1697990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estion 2D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léter  l’algorigramm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40.35pt;mso-wrap-distance-left:9.05pt;mso-wrap-distance-right:9.05pt;mso-wrap-distance-top:0pt;mso-wrap-distance-bottom:0pt;margin-top:-2.05pt;mso-position-vertical-relative:text;margin-left:3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2" w:hanging="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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estion 2D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72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compléter  l’algorigramm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" w:hanging="0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1A</w:t>
      </w:r>
      <w:r>
        <w:rPr>
          <w:i/>
          <w:iCs/>
          <w:sz w:val="22"/>
          <w:szCs w:val="22"/>
        </w:rPr>
        <w:t xml:space="preserve"> compléter  par des croi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69640" cy="1503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802"/>
                              <w:gridCol w:w="887"/>
                              <w:gridCol w:w="1144"/>
                              <w:gridCol w:w="802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Zone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Lign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Virage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Sas d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nettoyage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Usine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Zone d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½ t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118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802"/>
                        <w:gridCol w:w="887"/>
                        <w:gridCol w:w="1144"/>
                        <w:gridCol w:w="802"/>
                        <w:gridCol w:w="1003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Zones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Lign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droite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Virage 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Sas d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nettoyage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Usine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Zone d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½ t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b/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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Questions 3D et 3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90"/>
        <w:gridCol w:w="1752"/>
        <w:gridCol w:w="1802"/>
        <w:gridCol w:w="2046"/>
      </w:tblGrid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ype de braquag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ou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u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al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 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quage en courbe simp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pproché en 2 roues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quage sur bifurcat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pproché en 2 rou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 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-tour sur zone d’arrê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ossib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-tour sur pist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ossib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sib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ossible</w:t>
            </w:r>
          </w:p>
        </w:tc>
      </w:tr>
    </w:tbl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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Question 3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6"/>
        <w:gridCol w:w="1133"/>
        <w:gridCol w:w="1323"/>
        <w:gridCol w:w="1322"/>
        <w:gridCol w:w="1323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C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D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sse tangentielle au so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Km/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équence de rotation (tr/mn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4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3N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73"/>
        <w:gridCol w:w="865"/>
        <w:gridCol w:w="865"/>
        <w:gridCol w:w="864"/>
        <w:gridCol w:w="865"/>
        <w:gridCol w:w="864"/>
        <w:gridCol w:w="865"/>
        <w:gridCol w:w="866"/>
        <w:gridCol w:w="134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4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io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uvement Tig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/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2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/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4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imentation Moteu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it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ti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8V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édiane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cu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V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uch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tré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48V</w:t>
            </w:r>
          </w:p>
        </w:tc>
      </w:tr>
    </w:tbl>
    <w:p>
      <w:pPr>
        <w:pStyle w:val="NormalWeb"/>
        <w:spacing w:before="0" w:after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37"/>
        <w:gridCol w:w="701"/>
        <w:gridCol w:w="699"/>
        <w:gridCol w:w="699"/>
        <w:gridCol w:w="700"/>
        <w:gridCol w:w="699"/>
        <w:gridCol w:w="669"/>
        <w:gridCol w:w="669"/>
        <w:gridCol w:w="669"/>
        <w:gridCol w:w="669"/>
        <w:gridCol w:w="634"/>
        <w:gridCol w:w="699"/>
        <w:gridCol w:w="69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5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90"/>
        <w:gridCol w:w="3842"/>
        <w:gridCol w:w="184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br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ésignation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alcul P unitaire maxim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 totale maximal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teurs de propuls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color w:val="FF0000"/>
              </w:rPr>
              <w:t>900W /0.9 = 1000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iCs/>
                <w:color w:val="FF0000"/>
              </w:rPr>
              <w:t>4000W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2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Vérins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FF0000"/>
              </w:rPr>
              <w:t>14A x 48V = 672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FF0000"/>
              </w:rPr>
              <w:t>1344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PC embarqu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00W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00W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Variateur AMC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FF0000"/>
              </w:rPr>
              <w:t>60W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FF0000"/>
              </w:rPr>
              <w:t>120W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1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FF0000"/>
              </w:rPr>
              <w:t>Laser (chauf. + électronique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5A x 24V + 2.5 x 24V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0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mposants électroniques divers (codeurs, calculateur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b/>
                <w:iCs/>
                <w:color w:val="FF0000"/>
              </w:rPr>
              <w:t>5994W</w:t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5D 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15:00Z</dcterms:created>
  <dc:creator>FBA</dc:creator>
  <dc:description/>
  <cp:keywords/>
  <dc:language>en-US</dc:language>
  <cp:lastModifiedBy>phil</cp:lastModifiedBy>
  <dcterms:modified xsi:type="dcterms:W3CDTF">2006-10-10T20:14:00Z</dcterms:modified>
  <cp:revision>7</cp:revision>
  <dc:subject/>
  <dc:title>DOCUMENT DR06</dc:title>
</cp:coreProperties>
</file>