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-114300</wp:posOffset>
            </wp:positionV>
            <wp:extent cx="2743200" cy="3314700"/>
            <wp:effectExtent l="0" t="0" r="0" b="0"/>
            <wp:wrapSquare wrapText="bothSides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84" t="25822" r="54132" b="6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628900</wp:posOffset>
            </wp:positionV>
            <wp:extent cx="2743200" cy="38862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4163" r="57639" b="5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4114800</wp:posOffset>
            </wp:positionV>
            <wp:extent cx="2743200" cy="21717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35281" r="57639" b="19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7086600</wp:posOffset>
            </wp:positionV>
            <wp:extent cx="1943100" cy="1333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38086" r="69992" b="34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1943100" cy="19431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46" t="13302" r="68232" b="46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5625</wp:posOffset>
                </wp:positionH>
                <wp:positionV relativeFrom="paragraph">
                  <wp:posOffset>9029700</wp:posOffset>
                </wp:positionV>
                <wp:extent cx="2514600" cy="685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ièces et Assemblages – fichiers SW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DO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11pt;mso-position-vertical-relative:text;margin-left:1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ièces et Assemblages – fichiers SW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ADO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6:03:00Z</dcterms:created>
  <dc:creator>Joël Roudier</dc:creator>
  <dc:description/>
  <dc:language>en-US</dc:language>
  <cp:lastModifiedBy>Joël Roudier</cp:lastModifiedBy>
  <dcterms:modified xsi:type="dcterms:W3CDTF">2006-04-01T16:20:00Z</dcterms:modified>
  <cp:revision>11</cp:revision>
  <dc:subject/>
  <dc:title/>
</cp:coreProperties>
</file>