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0220</wp:posOffset>
                </wp:positionH>
                <wp:positionV relativeFrom="paragraph">
                  <wp:posOffset>635</wp:posOffset>
                </wp:positionV>
                <wp:extent cx="425450" cy="1071245"/>
                <wp:effectExtent l="5080" t="127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520" cy="1071360"/>
                          <a:chOff x="0" y="0"/>
                          <a:chExt cx="425520" cy="1071360"/>
                        </a:xfrm>
                      </wpg:grpSpPr>
                      <wps:wsp>
                        <wps:cNvSpPr/>
                        <wps:spPr>
                          <a:xfrm flipV="1">
                            <a:off x="0" y="459000"/>
                            <a:ext cx="14148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459000"/>
                            <a:ext cx="14148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80" y="0"/>
                            <a:ext cx="14148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6pt;margin-top:0pt;width:33.45pt;height:84.3pt" coordorigin="4772,0" coordsize="669,1686">
                <v:line id="shape_0" from="4772,723" to="4994,1686" stroked="t" o:allowincell="f" style="position:absolute;flip:y">
                  <v:stroke color="navy" weight="9360" joinstyle="miter" endcap="flat"/>
                  <v:fill o:detectmouseclick="t" on="false"/>
                  <w10:wrap type="none"/>
                </v:line>
                <v:line id="shape_0" from="4995,723" to="5217,963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line id="shape_0" from="5219,0" to="5441,963" stroked="t" o:allowincell="f" style="position:absolute;flip:y">
                  <v:stroke color="nav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45710</wp:posOffset>
                </wp:positionH>
                <wp:positionV relativeFrom="paragraph">
                  <wp:posOffset>635</wp:posOffset>
                </wp:positionV>
                <wp:extent cx="425450" cy="1071245"/>
                <wp:effectExtent l="5080" t="127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520" cy="1071360"/>
                          <a:chOff x="0" y="0"/>
                          <a:chExt cx="425520" cy="1071360"/>
                        </a:xfrm>
                      </wpg:grpSpPr>
                      <wps:wsp>
                        <wps:cNvSpPr/>
                        <wps:spPr>
                          <a:xfrm flipV="1">
                            <a:off x="0" y="459000"/>
                            <a:ext cx="14148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459000"/>
                            <a:ext cx="14148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80" y="0"/>
                            <a:ext cx="14148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3pt;margin-top:0pt;width:33.45pt;height:84.3pt" coordorigin="7946,0" coordsize="669,1686">
                <v:line id="shape_0" from="7946,723" to="8168,1686" stroked="t" o:allowincell="f" style="position:absolute;flip:y">
                  <v:stroke color="navy" weight="9360" joinstyle="miter" endcap="flat"/>
                  <v:fill o:detectmouseclick="t" on="false"/>
                  <w10:wrap type="none"/>
                </v:line>
                <v:line id="shape_0" from="8169,723" to="8391,963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line id="shape_0" from="8393,0" to="8615,963" stroked="t" o:allowincell="f" style="position:absolute;flip:y">
                  <v:stroke color="nav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33030</wp:posOffset>
                </wp:positionH>
                <wp:positionV relativeFrom="paragraph">
                  <wp:posOffset>635</wp:posOffset>
                </wp:positionV>
                <wp:extent cx="425450" cy="1071245"/>
                <wp:effectExtent l="5080" t="1270" r="5080" b="1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520" cy="1071360"/>
                          <a:chOff x="0" y="0"/>
                          <a:chExt cx="425520" cy="1071360"/>
                        </a:xfrm>
                      </wpg:grpSpPr>
                      <wps:wsp>
                        <wps:cNvSpPr/>
                        <wps:spPr>
                          <a:xfrm flipV="1">
                            <a:off x="0" y="459000"/>
                            <a:ext cx="14148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459000"/>
                            <a:ext cx="14148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80" y="0"/>
                            <a:ext cx="14148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8.9pt;margin-top:0pt;width:33.45pt;height:84.3pt" coordorigin="12178,0" coordsize="669,1686">
                <v:line id="shape_0" from="12178,723" to="12400,1686" stroked="t" o:allowincell="f" style="position:absolute;flip:y">
                  <v:stroke color="navy" weight="9360" joinstyle="miter" endcap="flat"/>
                  <v:fill o:detectmouseclick="t" on="false"/>
                  <w10:wrap type="none"/>
                </v:line>
                <v:line id="shape_0" from="12401,723" to="12623,963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line id="shape_0" from="12625,0" to="12847,963" stroked="t" o:allowincell="f" style="position:absolute;flip:y">
                  <v:stroke color="nav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4730</wp:posOffset>
                </wp:positionH>
                <wp:positionV relativeFrom="paragraph">
                  <wp:posOffset>-57150</wp:posOffset>
                </wp:positionV>
                <wp:extent cx="425450" cy="1071245"/>
                <wp:effectExtent l="5080" t="127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520" cy="1071360"/>
                          <a:chOff x="0" y="0"/>
                          <a:chExt cx="425520" cy="1071360"/>
                        </a:xfrm>
                      </wpg:grpSpPr>
                      <wps:wsp>
                        <wps:cNvSpPr/>
                        <wps:spPr>
                          <a:xfrm flipV="1">
                            <a:off x="0" y="459000"/>
                            <a:ext cx="14148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459000"/>
                            <a:ext cx="14148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80" y="0"/>
                            <a:ext cx="14148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9pt;margin-top:-4.5pt;width:33.45pt;height:84.3pt" coordorigin="1598,-90" coordsize="669,1686">
                <v:line id="shape_0" from="1598,633" to="1820,1596" stroked="t" o:allowincell="f" style="position:absolute;flip:y">
                  <v:stroke color="navy" weight="9360" joinstyle="miter" endcap="flat"/>
                  <v:fill o:detectmouseclick="t" on="false"/>
                  <w10:wrap type="none"/>
                </v:line>
                <v:line id="shape_0" from="1821,633" to="2043,873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line id="shape_0" from="2045,-90" to="2267,873" stroked="t" o:allowincell="f" style="position:absolute;flip:y">
                  <v:stroke color="nav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21717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8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0000"/>
                              </w:rPr>
                              <w:t>Chaîne d’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-18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80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800000"/>
                        </w:rPr>
                        <w:t>Chaîne d’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341995</wp:posOffset>
                </wp:positionH>
                <wp:positionV relativeFrom="paragraph">
                  <wp:posOffset>-114300</wp:posOffset>
                </wp:positionV>
                <wp:extent cx="916305" cy="8001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fo vers ordinateur cent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63pt;mso-wrap-distance-left:9.05pt;mso-wrap-distance-right:9.05pt;mso-wrap-distance-top:0pt;mso-wrap-distance-bottom:0pt;margin-top:-9pt;mso-position-vertical-relative:text;margin-left:6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fo vers ordinateur cent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color w:val="800000"/>
        </w:rPr>
      </w:pPr>
      <w:r>
        <w:rPr>
          <w:rFonts w:cs="Comic Sans MS" w:ascii="Comic Sans MS" w:hAnsi="Comic Sans MS"/>
          <w:color w:val="800000"/>
        </w:rPr>
      </w:r>
    </w:p>
    <w:p>
      <w:pPr>
        <w:pStyle w:val="Normal"/>
        <w:rPr>
          <w:rFonts w:ascii="Comic Sans MS" w:hAnsi="Comic Sans MS" w:cs="Comic Sans MS"/>
          <w:color w:val="800000"/>
        </w:rPr>
      </w:pPr>
      <w:r>
        <w:rPr>
          <w:rFonts w:cs="Comic Sans MS" w:ascii="Comic Sans MS" w:hAnsi="Comic Sans MS"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135064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106.3pt,9.1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46200</wp:posOffset>
                </wp:positionH>
                <wp:positionV relativeFrom="paragraph">
                  <wp:posOffset>-3175</wp:posOffset>
                </wp:positionV>
                <wp:extent cx="1520190" cy="351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3517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CQUER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19.7pt;height:27.7pt;mso-wrap-distance-left:9.05pt;mso-wrap-distance-right:9.05pt;mso-wrap-distance-top:0pt;mso-wrap-distance-bottom:0pt;margin-top:-0.25pt;mso-position-vertical-relative:text;margin-left:10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CQUER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1690</wp:posOffset>
                </wp:positionH>
                <wp:positionV relativeFrom="paragraph">
                  <wp:posOffset>-3810</wp:posOffset>
                </wp:positionV>
                <wp:extent cx="1520190" cy="3524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352425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AI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19.7pt;height:27.75pt;mso-wrap-distance-left:9.05pt;mso-wrap-distance-right:9.05pt;mso-wrap-distance-top:0pt;mso-wrap-distance-bottom:0pt;margin-top:-0.3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RAI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7180</wp:posOffset>
                </wp:positionH>
                <wp:positionV relativeFrom="paragraph">
                  <wp:posOffset>-3175</wp:posOffset>
                </wp:positionV>
                <wp:extent cx="2192020" cy="3517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020" cy="3517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MUNIQU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72.6pt;height:27.7pt;mso-wrap-distance-left:9.05pt;mso-wrap-distance-right:9.05pt;mso-wrap-distance-top:0pt;mso-wrap-distance-bottom:0pt;margin-top:-0.25pt;mso-position-vertical-relative:text;margin-left:42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MUNIQU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4610</wp:posOffset>
                </wp:positionV>
                <wp:extent cx="5943600" cy="2583815"/>
                <wp:effectExtent l="2540" t="9525" r="952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583720"/>
                          <a:chOff x="0" y="0"/>
                          <a:chExt cx="5943600" cy="2583720"/>
                        </a:xfrm>
                      </wpg:grpSpPr>
                      <wps:wsp>
                        <wps:cNvSpPr/>
                        <wps:spPr>
                          <a:xfrm>
                            <a:off x="4622760" y="0"/>
                            <a:ext cx="1320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0"/>
                            <a:ext cx="0" cy="83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35560"/>
                            <a:ext cx="5943600" cy="129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121480"/>
                            <a:ext cx="0" cy="45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583720"/>
                            <a:ext cx="329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4.3pt;width:467.95pt;height:203.4pt" coordorigin="3780,86" coordsize="9359,4068">
                <v:line id="shape_0" from="11060,86" to="13138,86" stroked="t" o:allowincell="f" style="position:absolute">
                  <v:stroke color="#ff0066" weight="19080" joinstyle="miter" endcap="flat"/>
                  <v:fill o:detectmouseclick="t" on="false"/>
                  <w10:wrap type="none"/>
                </v:line>
                <v:line id="shape_0" from="13140,86" to="13140,1401" stroked="t" o:allowincell="f" style="position:absolute">
                  <v:stroke color="#ff0066" weight="19080" joinstyle="miter" endcap="flat"/>
                  <v:fill o:detectmouseclick="t" on="false"/>
                  <w10:wrap type="none"/>
                </v:line>
                <v:line id="shape_0" from="3780,1402" to="13139,3443" stroked="t" o:allowincell="f" style="position:absolute;flip:x">
                  <v:stroke color="#ff0066" weight="19080" joinstyle="miter" endcap="flat"/>
                  <v:fill o:detectmouseclick="t" on="false"/>
                  <w10:wrap type="none"/>
                </v:line>
                <v:line id="shape_0" from="3798,3427" to="3798,4144" stroked="t" o:allowincell="f" style="position:absolute">
                  <v:stroke color="#ff0066" weight="19080" joinstyle="miter" endcap="flat"/>
                  <v:fill o:detectmouseclick="t" on="false"/>
                  <w10:wrap type="none"/>
                </v:line>
                <v:line id="shape_0" from="3783,4155" to="4301,4155" stroked="t" o:allowincell="f" style="position:absolute">
                  <v:stroke color="#ff0066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1945</wp:posOffset>
                </wp:positionH>
                <wp:positionV relativeFrom="paragraph">
                  <wp:posOffset>-2540</wp:posOffset>
                </wp:positionV>
                <wp:extent cx="51054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5pt,-0.2pt" to="265.5pt,-0.2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77435</wp:posOffset>
                </wp:positionH>
                <wp:positionV relativeFrom="paragraph">
                  <wp:posOffset>-2540</wp:posOffset>
                </wp:positionV>
                <wp:extent cx="5105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05pt,-0.2pt" to="424.2pt,-0.2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64755</wp:posOffset>
                </wp:positionH>
                <wp:positionV relativeFrom="paragraph">
                  <wp:posOffset>-2540</wp:posOffset>
                </wp:positionV>
                <wp:extent cx="1579245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65pt,-0.2pt" to="719.95pt,-0.2pt" stroked="t" o:allowincell="f" style="position:absolute">
                <v:stroke color="nav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1371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107.95pt,4.3pt" stroked="t" o:allowincell="f" style="position:absolute">
                <v:stroke color="#339966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3175" cy="1443990"/>
                <wp:effectExtent l="9525" t="635" r="952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44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0.2pt,117.95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-6985</wp:posOffset>
                </wp:positionV>
                <wp:extent cx="434975" cy="445770"/>
                <wp:effectExtent l="4445" t="254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880" cy="445680"/>
                          <a:chOff x="0" y="0"/>
                          <a:chExt cx="434880" cy="445680"/>
                        </a:xfrm>
                      </wpg:grpSpPr>
                      <wps:wsp>
                        <wps:cNvSpPr/>
                        <wps:spPr>
                          <a:xfrm flipV="1">
                            <a:off x="0" y="191160"/>
                            <a:ext cx="144720" cy="2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91880"/>
                            <a:ext cx="14472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160" y="0"/>
                            <a:ext cx="144720" cy="2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55pt;width:34.2pt;height:35.05pt" coordorigin="0,-11" coordsize="684,701">
                <v:line id="shape_0" from="0,290" to="227,690" stroked="t" o:allowincell="f" style="position:absolute;flip:y">
                  <v:stroke color="#339966" weight="9360" joinstyle="miter" endcap="flat"/>
                  <v:fill o:detectmouseclick="t" on="false"/>
                  <w10:wrap type="none"/>
                </v:line>
                <v:line id="shape_0" from="228,291" to="455,390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  <v:line id="shape_0" from="457,-11" to="684,389" stroked="t" o:allowincell="f" style="position:absolute;flip:y">
                  <v:stroke color="#33996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61290</wp:posOffset>
                </wp:positionV>
                <wp:extent cx="1828800" cy="685800"/>
                <wp:effectExtent l="5080" t="351790" r="20701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wedgeRectCallout">
                          <a:avLst>
                            <a:gd name="adj1" fmla="val 59513"/>
                            <a:gd name="adj2" fmla="val -98888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Lecteur de code bar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Boutons armoi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ffff99" stroked="t" o:allowincell="f" style="position:absolute;margin-left:36pt;margin-top:12.7pt;width:143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Lecteur de code bar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Boutons armoire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161290</wp:posOffset>
                </wp:positionV>
                <wp:extent cx="1714500" cy="457200"/>
                <wp:effectExtent l="5080" t="33083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wedgeRectCallout">
                          <a:avLst>
                            <a:gd name="adj1" fmla="val 25222"/>
                            <a:gd name="adj2" fmla="val -120416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Voyants sur pupit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96pt;margin-top:12.7pt;width:134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Voyants sur pupitre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343900</wp:posOffset>
                </wp:positionH>
                <wp:positionV relativeFrom="paragraph">
                  <wp:posOffset>-241300</wp:posOffset>
                </wp:positionV>
                <wp:extent cx="342900" cy="685165"/>
                <wp:effectExtent l="5080" t="1905" r="5080" b="19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685080"/>
                          <a:chOff x="0" y="0"/>
                          <a:chExt cx="343080" cy="685080"/>
                        </a:xfrm>
                      </wpg:grpSpPr>
                      <wps:wsp>
                        <wps:cNvSpPr/>
                        <wps:spPr>
                          <a:xfrm flipH="1">
                            <a:off x="228600" y="0"/>
                            <a:ext cx="11448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480" y="293400"/>
                            <a:ext cx="11448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3400"/>
                            <a:ext cx="11448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7pt;margin-top:-19pt;width:26.95pt;height:53.9pt" coordorigin="13140,-380" coordsize="539,1078">
                <v:line id="shape_0" from="13500,-380" to="13679,236" stroked="t" o:allowincell="f" style="position:absolute;flip:x">
                  <v:stroke color="#ff0066" weight="9360" joinstyle="miter" endcap="flat"/>
                  <v:fill o:detectmouseclick="t" on="false"/>
                  <w10:wrap type="none"/>
                </v:line>
                <v:line id="shape_0" from="13321,82" to="13500,235" stroked="t" o:allowincell="f" style="position:absolute;flip:xy">
                  <v:stroke color="#ff0066" weight="9360" joinstyle="miter" endcap="flat"/>
                  <v:fill o:detectmouseclick="t" on="false"/>
                  <w10:wrap type="none"/>
                </v:line>
                <v:line id="shape_0" from="13140,82" to="13319,698" stroked="t" o:allowincell="f" style="position:absolute;flip:x">
                  <v:stroke color="#ff006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</wp:posOffset>
                </wp:positionH>
                <wp:positionV relativeFrom="paragraph">
                  <wp:posOffset>161290</wp:posOffset>
                </wp:positionV>
                <wp:extent cx="1714500" cy="342900"/>
                <wp:effectExtent l="19050" t="19050" r="19685" b="196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12.7pt;width:134.95pt;height:26.95pt;mso-wrap-style:none;v-text-anchor:middle">
                <v:fill o:detectmouseclick="t" on="false"/>
                <v:stroke color="lime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61945</wp:posOffset>
                </wp:positionH>
                <wp:positionV relativeFrom="paragraph">
                  <wp:posOffset>100330</wp:posOffset>
                </wp:positionV>
                <wp:extent cx="1710055" cy="685800"/>
                <wp:effectExtent l="5715" t="4622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0000" cy="685800"/>
                        </a:xfrm>
                        <a:prstGeom prst="wedgeRectCallout">
                          <a:avLst>
                            <a:gd name="adj1" fmla="val 34513"/>
                            <a:gd name="adj2" fmla="val -115555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AP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Cartes électroniques spécifiqu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25.35pt;margin-top:7.9pt;width:134.6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AP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Cartes électroniques spécifiques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0</wp:posOffset>
                </wp:positionH>
                <wp:positionV relativeFrom="paragraph">
                  <wp:posOffset>100330</wp:posOffset>
                </wp:positionV>
                <wp:extent cx="1028700" cy="342900"/>
                <wp:effectExtent l="19050" t="19050" r="19685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7.9pt;width:80.95pt;height:26.95pt;mso-wrap-style:none;v-text-anchor:middle">
                <v:fill o:detectmouseclick="t" on="false"/>
                <v:stroke color="lime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53655</wp:posOffset>
                </wp:positionH>
                <wp:positionV relativeFrom="paragraph">
                  <wp:posOffset>141605</wp:posOffset>
                </wp:positionV>
                <wp:extent cx="2066290" cy="3517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</w:rPr>
                              <w:t>Blocs de documents ; cart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162.7pt;height:27.7pt;mso-wrap-distance-left:9.05pt;mso-wrap-distance-right:9.05pt;mso-wrap-distance-top:0pt;mso-wrap-distance-bottom:0pt;margin-top:11.15pt;mso-position-vertical-relative:text;margin-left:60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F00FF"/>
                        </w:rPr>
                      </w:pPr>
                      <w:r>
                        <w:rPr>
                          <w:color w:val="FF00FF"/>
                        </w:rPr>
                        <w:t>Blocs de documents ; cart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115300</wp:posOffset>
                </wp:positionH>
                <wp:positionV relativeFrom="paragraph">
                  <wp:posOffset>138430</wp:posOffset>
                </wp:positionV>
                <wp:extent cx="685800" cy="685800"/>
                <wp:effectExtent l="20320" t="5080" r="2095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fuchsia" stroked="t" o:allowincell="f" style="position:absolute;margin-left:639pt;margin-top:10.9pt;width:53.95pt;height:53.95pt;mso-wrap-style:none;v-text-anchor:middle" type="_x0000_t67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753999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39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593.65pt,7.35pt" stroked="t" o:allowincell="f" style="position:absolute;flip:x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543165</wp:posOffset>
                </wp:positionH>
                <wp:positionV relativeFrom="paragraph">
                  <wp:posOffset>91440</wp:posOffset>
                </wp:positionV>
                <wp:extent cx="0" cy="113919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9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95pt,7.2pt" to="593.95pt,96.85pt" stroked="t" o:allowincell="f" style="position:absolute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72390" simplePos="0" locked="0" layoutInCell="0" allowOverlap="1" relativeHeight="63">
                <wp:simplePos x="0" y="0"/>
                <wp:positionH relativeFrom="column">
                  <wp:posOffset>-899160</wp:posOffset>
                </wp:positionH>
                <wp:positionV relativeFrom="paragraph">
                  <wp:posOffset>801370</wp:posOffset>
                </wp:positionV>
                <wp:extent cx="2333625" cy="992505"/>
                <wp:effectExtent l="137795" t="85725" r="0" b="609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328600">
                          <a:off x="0" y="0"/>
                          <a:ext cx="2333520" cy="992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CORRIG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red" stroked="t" o:allowincell="f" style="position:absolute;margin-left:-70.85pt;margin-top:63.05pt;width:183.7pt;height:78.1pt;mso-wrap-style:none;v-text-anchor:middle;rotation:89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CORRIGÉ</w:t>
                      </w:r>
                    </w:p>
                  </w:txbxContent>
                </v:textbox>
                <v:path textpathok="t"/>
                <v:textpath on="t" fitshape="t" string="CORRIGÉ" style="font-family:&quot;Arial Black&quot;;font-size:12pt"/>
                <v:fill o:detectmouseclick="t" type="solid" color2="aqua" opacity="0.5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16510</wp:posOffset>
                </wp:positionV>
                <wp:extent cx="1371600" cy="4572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bars régulé filtr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V 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.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bars régulé filtr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 V ~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629400</wp:posOffset>
                </wp:positionH>
                <wp:positionV relativeFrom="paragraph">
                  <wp:posOffset>16510</wp:posOffset>
                </wp:positionV>
                <wp:extent cx="1143000" cy="45720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 mécaniq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ilis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.3pt;mso-position-vertical-relative:text;margin-left:5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 mécaniq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tilis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29100</wp:posOffset>
                </wp:positionH>
                <wp:positionV relativeFrom="paragraph">
                  <wp:posOffset>16510</wp:posOffset>
                </wp:positionV>
                <wp:extent cx="1485900" cy="4572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 pneumatique et électrique distribu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.3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 pneumatique et électrique distribu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00700</wp:posOffset>
                </wp:positionH>
                <wp:positionV relativeFrom="paragraph">
                  <wp:posOffset>16510</wp:posOffset>
                </wp:positionV>
                <wp:extent cx="1143000" cy="45720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 mécaniq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poni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.3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 mécaniq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spon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69850</wp:posOffset>
                </wp:positionV>
                <wp:extent cx="114300" cy="72771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727560"/>
                          <a:chOff x="0" y="0"/>
                          <a:chExt cx="114480" cy="727560"/>
                        </a:xfrm>
                      </wpg:grpSpPr>
                      <wps:wsp>
                        <wps:cNvSpPr/>
                        <wps:spPr>
                          <a:xfrm flipH="1" flipV="1">
                            <a:off x="76320" y="311760"/>
                            <a:ext cx="38160" cy="4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60" y="312480"/>
                            <a:ext cx="3816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38160" cy="4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5.5pt;width:8.95pt;height:57.25pt" coordorigin="3240,110" coordsize="179,1145">
                <v:line id="shape_0" from="3360,601" to="3419,1255" stroked="t" o:allowincell="f" style="position:absolute;flip:xy">
                  <v:stroke color="navy" weight="9360" joinstyle="miter" endcap="flat"/>
                  <v:fill o:detectmouseclick="t" on="false"/>
                  <w10:wrap type="none"/>
                </v:line>
                <v:line id="shape_0" from="3300,602" to="3359,764" stroked="t" o:allowincell="f" style="position:absolute;flip:x">
                  <v:stroke color="navy" weight="9360" joinstyle="miter" endcap="flat"/>
                  <v:fill o:detectmouseclick="t" on="false"/>
                  <w10:wrap type="none"/>
                </v:line>
                <v:line id="shape_0" from="3240,110" to="3299,764" stroked="t" o:allowincell="f" style="position:absolute;flip:xy">
                  <v:stroke color="nav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51300</wp:posOffset>
                </wp:positionH>
                <wp:positionV relativeFrom="paragraph">
                  <wp:posOffset>69215</wp:posOffset>
                </wp:positionV>
                <wp:extent cx="289560" cy="727710"/>
                <wp:effectExtent l="5080" t="1270" r="5080" b="127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727560"/>
                          <a:chOff x="0" y="0"/>
                          <a:chExt cx="289440" cy="727560"/>
                        </a:xfrm>
                      </wpg:grpSpPr>
                      <wps:wsp>
                        <wps:cNvSpPr/>
                        <wps:spPr>
                          <a:xfrm flipV="1">
                            <a:off x="0" y="311760"/>
                            <a:ext cx="96480" cy="4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312480"/>
                            <a:ext cx="9648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960" y="0"/>
                            <a:ext cx="96480" cy="4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5.45pt;width:22.75pt;height:57.25pt" coordorigin="6380,109" coordsize="455,1145">
                <v:line id="shape_0" from="6380,600" to="6531,1254" stroked="t" o:allowincell="f" style="position:absolute;flip:y">
                  <v:stroke color="navy" weight="9360" joinstyle="miter" endcap="flat"/>
                  <v:fill o:detectmouseclick="t" on="false"/>
                  <w10:wrap type="none"/>
                </v:line>
                <v:line id="shape_0" from="6532,601" to="6683,763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line id="shape_0" from="6684,109" to="6835,763" stroked="t" o:allowincell="f" style="position:absolute;flip:y">
                  <v:stroke color="nav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11775</wp:posOffset>
                </wp:positionH>
                <wp:positionV relativeFrom="paragraph">
                  <wp:posOffset>69215</wp:posOffset>
                </wp:positionV>
                <wp:extent cx="289560" cy="727710"/>
                <wp:effectExtent l="5080" t="1270" r="5080" b="127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727560"/>
                          <a:chOff x="0" y="0"/>
                          <a:chExt cx="289440" cy="727560"/>
                        </a:xfrm>
                      </wpg:grpSpPr>
                      <wps:wsp>
                        <wps:cNvSpPr/>
                        <wps:spPr>
                          <a:xfrm flipV="1">
                            <a:off x="0" y="311760"/>
                            <a:ext cx="96480" cy="4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312480"/>
                            <a:ext cx="9648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960" y="0"/>
                            <a:ext cx="96480" cy="4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25pt;margin-top:5.45pt;width:22.75pt;height:57.25pt" coordorigin="8365,109" coordsize="455,1145">
                <v:line id="shape_0" from="8365,600" to="8516,1254" stroked="t" o:allowincell="f" style="position:absolute;flip:y">
                  <v:stroke color="navy" weight="9360" joinstyle="miter" endcap="flat"/>
                  <v:fill o:detectmouseclick="t" on="false"/>
                  <w10:wrap type="none"/>
                </v:line>
                <v:line id="shape_0" from="8517,601" to="8668,763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line id="shape_0" from="8669,109" to="8820,763" stroked="t" o:allowincell="f" style="position:absolute;flip:y">
                  <v:stroke color="nav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69215</wp:posOffset>
                </wp:positionV>
                <wp:extent cx="289560" cy="727710"/>
                <wp:effectExtent l="5080" t="1270" r="5080" b="127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727560"/>
                          <a:chOff x="0" y="0"/>
                          <a:chExt cx="289440" cy="727560"/>
                        </a:xfrm>
                      </wpg:grpSpPr>
                      <wps:wsp>
                        <wps:cNvSpPr/>
                        <wps:spPr>
                          <a:xfrm flipV="1">
                            <a:off x="0" y="311760"/>
                            <a:ext cx="96480" cy="4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312480"/>
                            <a:ext cx="9648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960" y="0"/>
                            <a:ext cx="96480" cy="4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5.45pt;width:22.75pt;height:57.25pt" coordorigin="900,109" coordsize="455,1145">
                <v:line id="shape_0" from="900,600" to="1051,1254" stroked="t" o:allowincell="f" style="position:absolute;flip:y">
                  <v:stroke color="navy" weight="9360" joinstyle="miter" endcap="flat"/>
                  <v:fill o:detectmouseclick="t" on="false"/>
                  <w10:wrap type="none"/>
                </v:line>
                <v:line id="shape_0" from="1052,601" to="1203,763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line id="shape_0" from="1204,109" to="1355,763" stroked="t" o:allowincell="f" style="position:absolute;flip:y">
                  <v:stroke color="nav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33260</wp:posOffset>
                </wp:positionH>
                <wp:positionV relativeFrom="paragraph">
                  <wp:posOffset>69215</wp:posOffset>
                </wp:positionV>
                <wp:extent cx="289560" cy="727710"/>
                <wp:effectExtent l="5080" t="1270" r="5080" b="127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727560"/>
                          <a:chOff x="0" y="0"/>
                          <a:chExt cx="289440" cy="727560"/>
                        </a:xfrm>
                      </wpg:grpSpPr>
                      <wps:wsp>
                        <wps:cNvSpPr/>
                        <wps:spPr>
                          <a:xfrm flipV="1">
                            <a:off x="0" y="311760"/>
                            <a:ext cx="96480" cy="4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312480"/>
                            <a:ext cx="9648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960" y="0"/>
                            <a:ext cx="96480" cy="4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3.8pt;margin-top:5.45pt;width:22.75pt;height:57.25pt" coordorigin="11076,109" coordsize="455,1145">
                <v:line id="shape_0" from="11076,600" to="11227,1254" stroked="t" o:allowincell="f" style="position:absolute;flip:y">
                  <v:stroke color="navy" weight="9360" joinstyle="miter" endcap="flat"/>
                  <v:fill o:detectmouseclick="t" on="false"/>
                  <w10:wrap type="none"/>
                </v:line>
                <v:line id="shape_0" from="11228,601" to="11379,763" stroked="t" o:allowincell="f" style="position:absolute">
                  <v:stroke color="navy" weight="9360" joinstyle="miter" endcap="flat"/>
                  <v:fill o:detectmouseclick="t" on="false"/>
                  <w10:wrap type="none"/>
                </v:line>
                <v:line id="shape_0" from="11380,109" to="11531,763" stroked="t" o:allowincell="f" style="position:absolute;flip:y">
                  <v:stroke color="nav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42900</wp:posOffset>
                </wp:positionH>
                <wp:positionV relativeFrom="paragraph">
                  <wp:posOffset>69850</wp:posOffset>
                </wp:positionV>
                <wp:extent cx="1257300" cy="45720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 V ; 50 H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bars atel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5.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 V ; 50 H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 bars atel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80350</wp:posOffset>
                </wp:positionH>
                <wp:positionV relativeFrom="paragraph">
                  <wp:posOffset>118745</wp:posOffset>
                </wp:positionV>
                <wp:extent cx="1151890" cy="149479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33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IER documents et cart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MADOC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3399" strokecolor="#000000" strokeweight="0pt" style="position:absolute;rotation:-0;width:90.7pt;height:117.7pt;mso-wrap-distance-left:9.05pt;mso-wrap-distance-right:9.05pt;mso-wrap-distance-top:0pt;mso-wrap-distance-bottom:0pt;margin-top:9.35pt;mso-position-vertical-relative:text;margin-left:62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RIER documents et carton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MADOC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00965</wp:posOffset>
                </wp:positionV>
                <wp:extent cx="1147445" cy="35369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353695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STRIBU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90.35pt;height:27.85pt;mso-wrap-distance-left:9.05pt;mso-wrap-distance-right:9.05pt;mso-wrap-distance-top:0pt;mso-wrap-distance-bottom:0pt;margin-top:7.95pt;mso-position-vertical-relative:text;margin-left:2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STRIBU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100330</wp:posOffset>
                </wp:positionV>
                <wp:extent cx="1147445" cy="35433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35433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VERT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90.35pt;height:27.9pt;mso-wrap-distance-left:9.05pt;mso-wrap-distance-right:9.05pt;mso-wrap-distance-top:0pt;mso-wrap-distance-bottom:0pt;margin-top:7.9pt;mso-position-vertical-relative:text;margin-left:3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VERT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0</wp:posOffset>
                </wp:positionH>
                <wp:positionV relativeFrom="paragraph">
                  <wp:posOffset>100965</wp:posOffset>
                </wp:positionV>
                <wp:extent cx="1494790" cy="353695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3695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ANSMET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17.7pt;height:27.85pt;mso-wrap-distance-left:9.05pt;mso-wrap-distance-right:9.05pt;mso-wrap-distance-top:0pt;mso-wrap-distance-bottom:0pt;margin-top:7.95pt;mso-position-vertical-relative:text;margin-left:43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RANSMET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10260</wp:posOffset>
                </wp:positionH>
                <wp:positionV relativeFrom="paragraph">
                  <wp:posOffset>100965</wp:posOffset>
                </wp:positionV>
                <wp:extent cx="1270635" cy="353695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353695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IMEN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00.05pt;height:27.85pt;mso-wrap-distance-left:9.05pt;mso-wrap-distance-right:9.05pt;mso-wrap-distance-top:0pt;mso-wrap-distance-bottom:0pt;margin-top:7.95pt;mso-position-vertical-relative:text;margin-left:6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LIME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94145</wp:posOffset>
                </wp:positionH>
                <wp:positionV relativeFrom="paragraph">
                  <wp:posOffset>-3175</wp:posOffset>
                </wp:positionV>
                <wp:extent cx="1044575" cy="5080"/>
                <wp:effectExtent l="635" t="9525" r="63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4720" cy="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5pt,-0.25pt" to="593.55pt,0.1pt" stroked="t" o:allowincell="f" style="position:absolute;flip:x">
                <v:stroke color="#3399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100330</wp:posOffset>
                </wp:positionV>
                <wp:extent cx="23114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9pt" to="324.1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7800</wp:posOffset>
                </wp:positionH>
                <wp:positionV relativeFrom="paragraph">
                  <wp:posOffset>102235</wp:posOffset>
                </wp:positionV>
                <wp:extent cx="237490" cy="0"/>
                <wp:effectExtent l="635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.05pt" to="432.65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76745</wp:posOffset>
                </wp:positionH>
                <wp:positionV relativeFrom="paragraph">
                  <wp:posOffset>102235</wp:posOffset>
                </wp:positionV>
                <wp:extent cx="909955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35pt,8.05pt" to="620.95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102235</wp:posOffset>
                </wp:positionV>
                <wp:extent cx="1033145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05pt" to="216.3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102235</wp:posOffset>
                </wp:positionV>
                <wp:extent cx="5715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05pt" to="62.95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color w:val="800000"/>
        </w:rPr>
      </w:pPr>
      <w:r>
        <w:rPr>
          <w:rFonts w:cs="Comic Sans MS" w:ascii="Comic Sans MS" w:hAnsi="Comic Sans MS"/>
          <w:color w:val="800000"/>
        </w:rPr>
      </w:r>
    </w:p>
    <w:p>
      <w:pPr>
        <w:pStyle w:val="Normal"/>
        <w:rPr>
          <w:rFonts w:ascii="Comic Sans MS" w:hAnsi="Comic Sans MS" w:cs="Comic Sans MS"/>
          <w:color w:val="800000"/>
          <w:sz w:val="20"/>
          <w:lang w:val="en-US" w:eastAsia="en-US"/>
        </w:rPr>
      </w:pPr>
      <w:r>
        <w:rPr>
          <w:rFonts w:cs="Comic Sans MS" w:ascii="Comic Sans MS" w:hAnsi="Comic Sans MS"/>
          <w:color w:val="8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168910</wp:posOffset>
                </wp:positionV>
                <wp:extent cx="1485900" cy="1371600"/>
                <wp:effectExtent l="61595" t="46736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wedgeRectCallout">
                          <a:avLst>
                            <a:gd name="adj1" fmla="val -53032"/>
                            <a:gd name="adj2" fmla="val -8277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Distributeurs pneumatiqu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Carte de puissance du marge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34pt;margin-top:13.3pt;width:116.95pt;height:10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Distributeurs pneumatiqu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Carte de puissance du margeu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43600</wp:posOffset>
                </wp:positionH>
                <wp:positionV relativeFrom="paragraph">
                  <wp:posOffset>168910</wp:posOffset>
                </wp:positionV>
                <wp:extent cx="1485900" cy="694690"/>
                <wp:effectExtent l="5080" t="452755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94800"/>
                        </a:xfrm>
                        <a:prstGeom prst="wedgeRectCallout">
                          <a:avLst>
                            <a:gd name="adj1" fmla="val -15805"/>
                            <a:gd name="adj2" fmla="val -11334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 Courro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 Br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-  Ventouse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468pt;margin-top:13.3pt;width:116.95pt;height:54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 Courro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 Br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-  Ventouses 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14400</wp:posOffset>
                </wp:positionH>
                <wp:positionV relativeFrom="paragraph">
                  <wp:posOffset>63500</wp:posOffset>
                </wp:positionV>
                <wp:extent cx="1600200" cy="685800"/>
                <wp:effectExtent l="19050" t="19050" r="19685" b="196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5pt;width:125.95pt;height:53.95pt;mso-wrap-style:none;v-text-anchor:middle">
                <v:fill o:detectmouseclick="t" on="false"/>
                <v:stroke color="lime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06855</wp:posOffset>
                </wp:positionH>
                <wp:positionV relativeFrom="paragraph">
                  <wp:posOffset>171450</wp:posOffset>
                </wp:positionV>
                <wp:extent cx="2759075" cy="4324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59040" cy="43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ADOCA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18.7pt;margin-top:13.5pt;width:217.2pt;height:34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MADOCA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1031240</wp:posOffset>
                </wp:positionV>
                <wp:extent cx="2514600" cy="1028700"/>
                <wp:effectExtent l="5080" t="1525905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wedgeRectCallout">
                          <a:avLst>
                            <a:gd name="adj1" fmla="val -37652"/>
                            <a:gd name="adj2" fmla="val -195865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Vire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Vér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Moteur marge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Moteur convoye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Ventu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360pt;margin-top:81.2pt;width:197.95pt;height:8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Vireu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Véri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Moteur margeu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Moteur convoyeu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Ventu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1270</wp:posOffset>
                </wp:positionV>
                <wp:extent cx="1714500" cy="1371600"/>
                <wp:effectExtent l="5080" t="481965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371600"/>
                        </a:xfrm>
                        <a:prstGeom prst="wedgeRectCallout">
                          <a:avLst>
                            <a:gd name="adj1" fmla="val -4296"/>
                            <a:gd name="adj2" fmla="val -84166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Unité de conditionnement d’a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Transformateur électr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72pt;margin-top:0.1pt;width:134.95pt;height:10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Unité de conditionnement d’ai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Transformateur électrique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115300</wp:posOffset>
                </wp:positionH>
                <wp:positionV relativeFrom="paragraph">
                  <wp:posOffset>345440</wp:posOffset>
                </wp:positionV>
                <wp:extent cx="685800" cy="739140"/>
                <wp:effectExtent l="19050" t="5080" r="1968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39080"/>
                        </a:xfrm>
                        <a:prstGeom prst="downArrow">
                          <a:avLst>
                            <a:gd name="adj1" fmla="val 50000"/>
                            <a:gd name="adj2" fmla="val 26942"/>
                          </a:avLst>
                        </a:prstGeom>
                        <a:solidFill>
                          <a:srgbClr val="cc00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0099" stroked="t" o:allowincell="f" style="position:absolute;margin-left:639pt;margin-top:27.2pt;width:53.95pt;height:58.15pt;mso-wrap-style:none;v-text-anchor:middle" type="_x0000_t67">
                <v:fill o:detectmouseclick="t" type="solid" color2="#33ff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798830</wp:posOffset>
                </wp:positionH>
                <wp:positionV relativeFrom="paragraph">
                  <wp:posOffset>802640</wp:posOffset>
                </wp:positionV>
                <wp:extent cx="1943735" cy="8007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43640" cy="80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Document réponse DR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chéma blocs fonctionnels: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2.9pt;margin-top:63.2pt;width:153pt;height:6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Document réponse DR1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chéma blocs fonctionnels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7500</wp:posOffset>
                </wp:positionH>
                <wp:positionV relativeFrom="paragraph">
                  <wp:posOffset>2540</wp:posOffset>
                </wp:positionV>
                <wp:extent cx="1371600" cy="571500"/>
                <wp:effectExtent l="19050" t="19050" r="19685" b="196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0.2pt;width:107.95pt;height:44.95pt;mso-wrap-style:none;v-text-anchor:middle">
                <v:fill o:detectmouseclick="t" on="false"/>
                <v:stroke color="lim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57700</wp:posOffset>
                </wp:positionH>
                <wp:positionV relativeFrom="paragraph">
                  <wp:posOffset>916940</wp:posOffset>
                </wp:positionV>
                <wp:extent cx="1028700" cy="342900"/>
                <wp:effectExtent l="19050" t="19050" r="20320" b="196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1pt;margin-top:72.2pt;width:80.95pt;height:26.95pt;mso-wrap-style:none;v-text-anchor:middle">
                <v:fill o:detectmouseclick="t" on="false"/>
                <v:stroke color="lim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5000</wp:posOffset>
                </wp:positionH>
                <wp:positionV relativeFrom="paragraph">
                  <wp:posOffset>116840</wp:posOffset>
                </wp:positionV>
                <wp:extent cx="1028700" cy="342900"/>
                <wp:effectExtent l="19050" t="19050" r="19685" b="196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0pt;margin-top:9.2pt;width:80.95pt;height:26.95pt;mso-wrap-style:none;v-text-anchor:middle">
                <v:fill o:detectmouseclick="t" on="false"/>
                <v:stroke color="lime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95235</wp:posOffset>
                </wp:positionH>
                <wp:positionV relativeFrom="paragraph">
                  <wp:posOffset>1095375</wp:posOffset>
                </wp:positionV>
                <wp:extent cx="2063115" cy="51181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</w:rPr>
                              <w:t>Documents  répartis dans les cart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0pt" style="position:absolute;rotation:-0;width:162.45pt;height:40.3pt;mso-wrap-distance-left:9.05pt;mso-wrap-distance-right:9.05pt;mso-wrap-distance-top:0pt;mso-wrap-distance-bottom:0pt;margin-top:86.25pt;mso-position-vertical-relative:text;margin-left:598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F00FF"/>
                        </w:rPr>
                      </w:pPr>
                      <w:r>
                        <w:rPr>
                          <w:color w:val="FF00FF"/>
                        </w:rPr>
                        <w:t>Documents  répartis dans les cart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1717040</wp:posOffset>
                </wp:positionV>
                <wp:extent cx="1485900" cy="457200"/>
                <wp:effectExtent l="0" t="0" r="0" b="0"/>
                <wp:wrapNone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8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800000"/>
                              </w:rPr>
                              <w:t>Chaîne d’éner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35.2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80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800000"/>
                        </w:rPr>
                        <w:t>Chaîne d’éner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23:51:00Z</dcterms:created>
  <dc:creator>Roudier</dc:creator>
  <dc:description/>
  <dc:language>en-US</dc:language>
  <cp:lastModifiedBy>Joël Roudier</cp:lastModifiedBy>
  <dcterms:modified xsi:type="dcterms:W3CDTF">2006-11-08T16:30:00Z</dcterms:modified>
  <cp:revision>8</cp:revision>
  <dc:subject/>
  <dc:title>Après avoir consulté le synoptique interactif montrant l’architecture fonctionnelle d’un système pluritechnique, renseigner le</dc:title>
</cp:coreProperties>
</file>