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1363345" cy="1977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Objectifs : </w:t>
      </w:r>
    </w:p>
    <w:p>
      <w:pPr>
        <w:pStyle w:val="Normal"/>
        <w:rPr/>
      </w:pPr>
      <w:r>
        <w:rPr/>
        <w:t>Analyser le fonctionnement de l’ensemble « déplacement feuill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alléger la notation, toutes les pièces encastrées seront désignées par le nom de la pièce principale du bloc cinématique.</w:t>
      </w:r>
    </w:p>
    <w:p>
      <w:pPr>
        <w:pStyle w:val="Normal"/>
        <w:rPr/>
      </w:pPr>
      <w:r>
        <w:rPr/>
        <w:t>Ex : « bras » désigne toutes les pièces encastrées sur le bras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Question 4.A :</w:t>
      </w:r>
      <w:r>
        <w:rPr>
          <w:lang w:val="en-US"/>
        </w:rPr>
        <w:t xml:space="preserve"> Pour les pièces suivantes , indiquer à quel sous ensemble cinématique elles appartienn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, 3, 3bis, 5, 6, 12, 14, 15, 18, 20, 21, 24, 24bis, 27corps, 27 tige, 28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âti = { bâti machine, 4,  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ras = { 16, 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rps vérin = { 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pport ventouses = { ……………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3200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Question 4.C :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Compléter le schéma cinématique normalisé ci desso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1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en-US"/>
                        </w:rPr>
                        <w:t>Question 4.C :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Compléter le schéma cinématique normalisé ci des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32004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Question 4.B :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Compléter le graphe de liaison ci-dessous, en précisant pour chacune son ori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7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  <w:lang w:val="en-US"/>
                        </w:rPr>
                        <w:t>Question 4.B :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Compléter le graphe de liaison ci-dessous, en précisant pour chacune son ori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6565</wp:posOffset>
                </wp:positionH>
                <wp:positionV relativeFrom="paragraph">
                  <wp:posOffset>99060</wp:posOffset>
                </wp:positionV>
                <wp:extent cx="0" cy="351726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1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7.8pt" to="335.95pt,284.7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31115</wp:posOffset>
                </wp:positionV>
                <wp:extent cx="2541270" cy="3627120"/>
                <wp:effectExtent l="7620" t="5080" r="635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240" cy="3627000"/>
                          <a:chOff x="0" y="0"/>
                          <a:chExt cx="2541240" cy="3627000"/>
                        </a:xfrm>
                      </wpg:grpSpPr>
                      <wpg:grpSp>
                        <wpg:cNvGrpSpPr/>
                        <wpg:grpSpPr>
                          <a:xfrm>
                            <a:off x="0" y="138960"/>
                            <a:ext cx="1226160" cy="1574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11640" y="0"/>
                              <a:ext cx="0" cy="1382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82400"/>
                              <a:ext cx="1212120" cy="4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3120"/>
                              <a:ext cx="144000" cy="1918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383120"/>
                              <a:ext cx="144000" cy="1918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490400" y="2845440"/>
                            <a:ext cx="48024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9120" y="466560"/>
                            <a:ext cx="93780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144360" y="0"/>
                              <a:ext cx="57708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92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937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6200"/>
                              <a:ext cx="0" cy="255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7560" y="177120"/>
                            <a:ext cx="553680" cy="960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0"/>
                              <a:ext cx="266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640" y="960840"/>
                              <a:ext cx="266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0" cy="960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360"/>
                              <a:ext cx="288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380680" y="176400"/>
                            <a:ext cx="0" cy="330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8240" y="548280"/>
                            <a:ext cx="7689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7600" y="2483640"/>
                            <a:ext cx="553680" cy="960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7640" y="0"/>
                              <a:ext cx="266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640" y="960480"/>
                              <a:ext cx="266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0"/>
                              <a:ext cx="0" cy="960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360"/>
                              <a:ext cx="288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4680" y="2675160"/>
                            <a:ext cx="0" cy="480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4680" y="2916000"/>
                            <a:ext cx="288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00" y="2763000"/>
                            <a:ext cx="937800" cy="86436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0"/>
                              <a:ext cx="57708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937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5840"/>
                              <a:ext cx="0" cy="255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72480"/>
                              <a:ext cx="360720" cy="191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670320"/>
                              <a:ext cx="360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286200"/>
                              <a:ext cx="0" cy="3841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4520" y="752400"/>
                            <a:ext cx="0" cy="2164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13440"/>
                            <a:ext cx="340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432360" cy="124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34440" y="130320"/>
                            <a:ext cx="576720" cy="93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84720" y="2399400"/>
                            <a:ext cx="576720" cy="93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.45pt;width:200.05pt;height:285.6pt" coordorigin="5760,49" coordsize="4001,5712">
                <v:group id="shape_0" style="position:absolute;left:5760;top:268;width:1931;height:2480">
                  <v:line id="shape_0" from="6723,268" to="6723,2444" stroked="t" o:allowincell="f" style="position:absolute;flip:y">
                    <v:stroke color="purple" weight="38160" joinstyle="miter" endcap="flat"/>
                    <v:fill o:detectmouseclick="t" on="false"/>
                    <w10:wrap type="square"/>
                  </v:line>
                  <v:line id="shape_0" from="5760,2445" to="7668,2451" stroked="t" o:allowincell="f" style="position:absolute;flip:y">
                    <v:stroke color="purple" weight="38160" joinstyle="miter" endcap="flat"/>
                    <v:fill o:detectmouseclick="t" on="false"/>
                    <w10:wrap type="square"/>
                  </v:line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5760;top:2446;width:226;height:301;mso-wrap-style:none;v-text-anchor:middle" type="_x0000_t127">
                    <v:fill o:detectmouseclick="t" type="solid" color2="black"/>
                    <v:stroke color="purple" weight="9360" joinstyle="miter" endcap="flat"/>
                    <w10:wrap type="square"/>
                  </v:shape>
                  <v:shape id="shape_0" fillcolor="white" stroked="t" o:allowincell="f" style="position:absolute;left:7464;top:2446;width:226;height:301;mso-wrap-style:none;v-text-anchor:middle" type="_x0000_t127">
                    <v:fill o:detectmouseclick="t" type="solid" color2="black"/>
                    <v:stroke color="purple" weight="9360" joinstyle="miter" endcap="flat"/>
                    <w10:wrap type="square"/>
                  </v:shape>
                </v:group>
                <v:rect id="shape_0" stroked="f" o:allowincell="f" style="position:absolute;left:8108;top:4529;width:755;height:226;mso-wrap-style:none;v-text-anchor:middle;rotation:90">
                  <v:imagedata r:id="rId5" o:detectmouseclick="t"/>
                  <v:stroke color="#3465a4" joinstyle="round" endcap="flat"/>
                  <w10:wrap type="square"/>
                </v:rect>
                <v:group id="shape_0" style="position:absolute;left:7428;top:783;width:1476;height:454">
                  <v:rect id="shape_0" fillcolor="white" stroked="t" o:allowincell="f" style="position:absolute;left:7655;top:783;width:908;height:453;mso-wrap-style:none;v-text-anchor:middle">
                    <v:fill o:detectmouseclick="t" type="solid" color2="black"/>
                    <v:stroke color="red" weight="38160" joinstyle="miter" endcap="flat"/>
                    <w10:wrap type="square"/>
                  </v:rect>
                  <v:line id="shape_0" from="8659,783" to="8659,1185" stroked="t" o:allowincell="f" style="position:absolute">
                    <v:stroke color="#339966" weight="38160" joinstyle="miter" endcap="flat"/>
                    <v:fill o:detectmouseclick="t" on="false"/>
                    <w10:wrap type="square"/>
                  </v:line>
                  <v:line id="shape_0" from="7428,1011" to="8904,1011" stroked="t" o:allowincell="f" style="position:absolute">
                    <v:stroke color="#339966" weight="38160" joinstyle="miter" endcap="flat"/>
                    <v:fill o:detectmouseclick="t" on="false"/>
                    <w10:wrap type="square"/>
                  </v:line>
                  <v:line id="shape_0" from="7551,809" to="7551,1211" stroked="t" o:allowincell="f" style="position:absolute">
                    <v:stroke color="#339966" weight="38160" joinstyle="miter" endcap="flat"/>
                    <v:fill o:detectmouseclick="t" on="false"/>
                    <w10:wrap type="square"/>
                  </v:line>
                </v:group>
                <v:group id="shape_0" style="position:absolute;left:8890;top:328;width:871;height:1513">
                  <v:line id="shape_0" from="9343,328" to="9761,328" stroked="t" o:allowincell="f" style="position:absolute;flip:x">
                    <v:stroke color="#339966" weight="38160" joinstyle="miter" endcap="flat"/>
                    <v:fill o:detectmouseclick="t" on="false"/>
                    <w10:wrap type="square"/>
                  </v:line>
                  <v:line id="shape_0" from="9343,1841" to="9761,1841" stroked="t" o:allowincell="f" style="position:absolute;flip:x">
                    <v:stroke color="#339966" weight="38160" joinstyle="miter" endcap="flat"/>
                    <v:fill o:detectmouseclick="t" on="false"/>
                    <w10:wrap type="square"/>
                  </v:line>
                  <v:line id="shape_0" from="9344,328" to="9344,1840" stroked="t" o:allowincell="f" style="position:absolute">
                    <v:stroke color="#339966" weight="38160" joinstyle="miter" endcap="flat"/>
                    <v:fill o:detectmouseclick="t" on="false"/>
                    <w10:wrap type="square"/>
                  </v:line>
                  <v:line id="shape_0" from="8890,1009" to="9343,1009" stroked="t" o:allowincell="f" style="position:absolute;flip:x">
                    <v:stroke color="#339966" weight="38160" joinstyle="miter" endcap="flat"/>
                    <v:fill o:detectmouseclick="t" on="false"/>
                    <w10:wrap type="square"/>
                  </v:line>
                </v:group>
                <v:line id="shape_0" from="9509,327" to="9509,5524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912;width:1210;height:339;mso-wrap-style:none;v-text-anchor:middle;rotation:270">
                  <v:fill o:detectmouseclick="t" type="solid" color2="black"/>
                  <v:stroke color="#339966" weight="38160" joinstyle="miter" endcap="flat"/>
                  <w10:wrap type="square"/>
                </v:rect>
                <v:group id="shape_0" style="position:absolute;left:8827;top:3960;width:871;height:1512">
                  <v:line id="shape_0" from="9280,3960" to="9698,3960" stroked="t" o:allowincell="f" style="position:absolute;flip:x">
                    <v:stroke color="blue" weight="38160" joinstyle="miter" endcap="flat"/>
                    <v:fill o:detectmouseclick="t" on="false"/>
                    <w10:wrap type="square"/>
                  </v:line>
                  <v:line id="shape_0" from="9280,5473" to="9698,5473" stroked="t" o:allowincell="f" style="position:absolute;flip:x">
                    <v:stroke color="blue" weight="38160" joinstyle="miter" endcap="flat"/>
                    <v:fill o:detectmouseclick="t" on="false"/>
                    <w10:wrap type="square"/>
                  </v:line>
                  <v:line id="shape_0" from="9281,3960" to="9281,5472" stroked="t" o:allowincell="f" style="position:absolute">
                    <v:stroke color="blue" weight="38160" joinstyle="miter" endcap="flat"/>
                    <v:fill o:detectmouseclick="t" on="false"/>
                    <w10:wrap type="square"/>
                  </v:line>
                  <v:line id="shape_0" from="8827,4641" to="9280,4641" stroked="t" o:allowincell="f" style="position:absolute;flip:x">
                    <v:stroke color="blue" weight="38160" joinstyle="miter" endcap="flat"/>
                    <v:fill o:detectmouseclick="t" on="false"/>
                    <w10:wrap type="square"/>
                  </v:line>
                </v:group>
                <v:line id="shape_0" from="8602,4262" to="8602,5017" stroked="t" o:allowincell="f" style="position:absolute">
                  <v:stroke color="blue" weight="38160" joinstyle="miter" endcap="flat"/>
                  <v:fill o:detectmouseclick="t" on="false"/>
                  <w10:wrap type="square"/>
                </v:line>
                <v:line id="shape_0" from="8602,4641" to="9055,4641" stroked="t" o:allowincell="f" style="position:absolute;flip:x">
                  <v:stroke color="blue" weight="38160" joinstyle="miter" endcap="flat"/>
                  <v:fill o:detectmouseclick="t" on="false"/>
                  <w10:wrap type="square"/>
                </v:line>
                <v:group id="shape_0" style="position:absolute;left:6667;top:4400;width:1476;height:1361">
                  <v:rect id="shape_0" fillcolor="white" stroked="t" o:allowincell="f" style="position:absolute;left:6894;top:4400;width:908;height:453;mso-wrap-style:none;v-text-anchor:middle">
                    <v:fill o:detectmouseclick="t" type="solid" color2="black"/>
                    <v:stroke color="blue" weight="38160" joinstyle="miter" endcap="flat"/>
                    <w10:wrap type="square"/>
                  </v:rect>
                  <v:line id="shape_0" from="7898,4400" to="7898,4802" stroked="t" o:allowincell="f" style="position:absolute">
                    <v:stroke color="red" weight="38160" joinstyle="miter" endcap="flat"/>
                    <v:fill o:detectmouseclick="t" on="false"/>
                    <w10:wrap type="square"/>
                  </v:line>
                  <v:line id="shape_0" from="6667,4627" to="8143,4627" stroked="t" o:allowincell="f" style="position:absolute">
                    <v:stroke color="red" weight="38160" joinstyle="miter" endcap="flat"/>
                    <v:fill o:detectmouseclick="t" on="false"/>
                    <w10:wrap type="square"/>
                  </v:line>
                  <v:line id="shape_0" from="6790,4425" to="6790,4827" stroked="t" o:allowincell="f" style="position:absolute">
                    <v:stroke color="red" weight="38160" joinstyle="miter" endcap="flat"/>
                    <v:fill o:detectmouseclick="t" on="false"/>
                    <w10:wrap type="square"/>
                  </v:line>
                  <v:rect id="shape_0" stroked="f" o:allowincell="f" style="position:absolute;left:7066;top:5459;width:567;height:301;mso-wrap-style:none;v-text-anchor:middle">
                    <v:imagedata r:id="rId6" o:detectmouseclick="t"/>
                    <v:stroke color="#3465a4" joinstyle="round" endcap="flat"/>
                    <w10:wrap type="square"/>
                  </v:rect>
                  <v:line id="shape_0" from="7064,5456" to="7631,5456" stroked="t" o:allowincell="f" style="position:absolute">
                    <v:stroke color="blue" weight="38160" joinstyle="miter" endcap="flat"/>
                    <v:fill o:detectmouseclick="t" on="false"/>
                    <w10:wrap type="square"/>
                  </v:line>
                  <v:line id="shape_0" from="7348,4851" to="7348,5455" stroked="t" o:allowincell="f" style="position:absolute">
                    <v:stroke color="blue" weight="38160" joinstyle="miter" endcap="flat"/>
                    <v:fill o:detectmouseclick="t" on="false"/>
                    <w10:wrap type="square"/>
                  </v:line>
                </v:group>
                <v:line id="shape_0" from="8145,1234" to="8145,4642" stroked="t" o:allowincell="f" style="position:absolute;flip:y">
                  <v:stroke color="red" weight="38160" joinstyle="miter" endcap="flat"/>
                  <v:fill o:detectmouseclick="t" on="false"/>
                  <w10:wrap type="square"/>
                </v:line>
                <v:line id="shape_0" from="6896,1015" to="7432,1015" stroked="t" o:allowincell="f" style="position:absolute">
                  <v:stroke color="#339966" weight="381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390;top:49;width:680;height:196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704;top:255;width:907;height:1476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38;top:3828;width:907;height:1476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545715</wp:posOffset>
                </wp:positionV>
                <wp:extent cx="10287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â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00.45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â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02715</wp:posOffset>
                </wp:positionV>
                <wp:extent cx="1028700" cy="571500"/>
                <wp:effectExtent l="5080" t="5080" r="5715" b="514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upport ventou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10.45pt;width:8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upport ventous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602615</wp:posOffset>
                </wp:positionV>
                <wp:extent cx="11430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rps vér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47.45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rps vér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17015</wp:posOffset>
                </wp:positionV>
                <wp:extent cx="9144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r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19.4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r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831215</wp:posOffset>
                </wp:positionV>
                <wp:extent cx="571500" cy="685800"/>
                <wp:effectExtent l="12700" t="1270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080">
                              <a:moveTo>
                                <a:pt x="0" y="1080"/>
                              </a:moveTo>
                              <a:cubicBezTo>
                                <a:pt x="62" y="960"/>
                                <a:pt x="220" y="538"/>
                                <a:pt x="370" y="358"/>
                              </a:cubicBezTo>
                              <a:cubicBezTo>
                                <a:pt x="520" y="178"/>
                                <a:pt x="790" y="75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080" path="m0,1080c62,960,220,538,370,358c520,178,790,75,900,0e" stroked="t" o:allowincell="f" style="position:absolute;margin-left:63pt;margin-top:65.45pt;width:44.95pt;height:53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945515</wp:posOffset>
                </wp:positionV>
                <wp:extent cx="382270" cy="659765"/>
                <wp:effectExtent l="12700" t="13335" r="133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65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2" h="1039">
                              <a:moveTo>
                                <a:pt x="602" y="1039"/>
                              </a:moveTo>
                              <a:cubicBezTo>
                                <a:pt x="576" y="945"/>
                                <a:pt x="548" y="633"/>
                                <a:pt x="448" y="460"/>
                              </a:cubicBezTo>
                              <a:cubicBezTo>
                                <a:pt x="348" y="287"/>
                                <a:pt x="93" y="9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2,1039" path="m602,1039c576,945,548,633,448,460c348,287,93,96,0,0e" stroked="t" o:allowincell="f" style="position:absolute;margin-left:180pt;margin-top:74.45pt;width:30.05pt;height:51.9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090930</wp:posOffset>
                </wp:positionV>
                <wp:extent cx="447675" cy="1569085"/>
                <wp:effectExtent l="0" t="1333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56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2471">
                              <a:moveTo>
                                <a:pt x="209" y="2471"/>
                              </a:moveTo>
                              <a:cubicBezTo>
                                <a:pt x="179" y="2263"/>
                                <a:pt x="0" y="1633"/>
                                <a:pt x="27" y="1221"/>
                              </a:cubicBezTo>
                              <a:cubicBezTo>
                                <a:pt x="54" y="809"/>
                                <a:pt x="302" y="254"/>
                                <a:pt x="374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,2471" path="m209,2471c179,2263,0,1633,27,1221c54,809,302,254,374,0e" stroked="t" o:allowincell="f" style="position:absolute;margin-left:99pt;margin-top:85.9pt;width:35.2pt;height:123.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5615</wp:posOffset>
                </wp:positionH>
                <wp:positionV relativeFrom="paragraph">
                  <wp:posOffset>1923415</wp:posOffset>
                </wp:positionV>
                <wp:extent cx="922655" cy="947420"/>
                <wp:effectExtent l="13335" t="12700" r="1270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9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3" h="1492">
                              <a:moveTo>
                                <a:pt x="0" y="1492"/>
                              </a:moveTo>
                              <a:cubicBezTo>
                                <a:pt x="161" y="1348"/>
                                <a:pt x="722" y="879"/>
                                <a:pt x="964" y="630"/>
                              </a:cubicBezTo>
                              <a:cubicBezTo>
                                <a:pt x="1206" y="381"/>
                                <a:pt x="1371" y="105"/>
                                <a:pt x="1453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3,1492" path="m0,1492c161,1348,722,879,964,630c1206,381,1371,105,1453,0e" stroked="t" o:allowincell="f" style="position:absolute;margin-left:137.45pt;margin-top:151.45pt;width:72.6pt;height:74.5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2948940</wp:posOffset>
                </wp:positionV>
                <wp:extent cx="2857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2.2pt" to="530.95pt,232.2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295</wp:posOffset>
                </wp:positionH>
                <wp:positionV relativeFrom="paragraph">
                  <wp:posOffset>1761490</wp:posOffset>
                </wp:positionV>
                <wp:extent cx="914400" cy="274320"/>
                <wp:effectExtent l="102870" t="5080" r="571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borderCallout1">
                          <a:avLst>
                            <a:gd name="adj1" fmla="val -2430"/>
                            <a:gd name="adj2" fmla="val 23400"/>
                            <a:gd name="adj3" fmla="val 18900"/>
                            <a:gd name="adj4" fmla="val 234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entu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95.85pt;margin-top:138.7pt;width:71.95pt;height:21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entu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431415</wp:posOffset>
                </wp:positionV>
                <wp:extent cx="17145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91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945515</wp:posOffset>
                </wp:positionV>
                <wp:extent cx="17145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4.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716915</wp:posOffset>
                </wp:positionV>
                <wp:extent cx="1143000" cy="5715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56.4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631315</wp:posOffset>
                </wp:positionV>
                <wp:extent cx="1028700" cy="5715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ulie-courroie d’axes //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28.4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ulie-courroie d’axes //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4473575</wp:posOffset>
                </wp:positionV>
                <wp:extent cx="2628900" cy="6858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ument réponse DR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PCL - liaisons – schéma cinématique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/>
                              <w:t>Sous ensemble déplacement feuille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352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ument réponse DR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PCL - liaisons – schéma cinématique</w:t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/>
                        <w:t>Sous ensemble déplacement feuille</w:t>
                      </w:r>
                    </w:p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00</wp:posOffset>
                </wp:positionH>
                <wp:positionV relativeFrom="paragraph">
                  <wp:posOffset>2606040</wp:posOffset>
                </wp:positionV>
                <wp:extent cx="342900" cy="342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5.2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7:49:00Z</dcterms:created>
  <dc:creator>Joël Roudier</dc:creator>
  <dc:description/>
  <dc:language>en-US</dc:language>
  <cp:lastModifiedBy>SIGE</cp:lastModifiedBy>
  <cp:lastPrinted>2006-05-07T12:26:00Z</cp:lastPrinted>
  <dcterms:modified xsi:type="dcterms:W3CDTF">2006-12-26T11:33:00Z</dcterms:modified>
  <cp:revision>30</cp:revision>
  <dc:subject/>
  <dc:title/>
</cp:coreProperties>
</file>