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53975" distR="93980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974725</wp:posOffset>
                </wp:positionV>
                <wp:extent cx="2527935" cy="18256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7920" cy="1825560"/>
                          <a:chOff x="0" y="0"/>
                          <a:chExt cx="2527920" cy="1825560"/>
                        </a:xfrm>
                      </wpg:grpSpPr>
                      <wps:wsp>
                        <wps:cNvSpPr/>
                        <wps:spPr>
                          <a:xfrm rot="17997000">
                            <a:off x="1947960" y="166320"/>
                            <a:ext cx="579240" cy="33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997000">
                            <a:off x="1080" y="1302840"/>
                            <a:ext cx="579240" cy="33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60" y="201960"/>
                            <a:ext cx="2440800" cy="140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640" y="11397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3520" y="450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400" y="91440"/>
                            <a:ext cx="1906920" cy="11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240" y="573480"/>
                            <a:ext cx="1979280" cy="11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85pt;margin-top:80.3pt;width:198.9pt;height:140.15pt" coordorigin="717,1606" coordsize="3978,2803">
                <v:oval id="shape_0" fillcolor="white" stroked="t" o:allowincell="f" style="position:absolute;left:3782;top:1797;width:911;height:530;mso-wrap-style:none;v-text-anchor:middle;rotation:30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6;top:3587;width:911;height:530;mso-wrap-style:none;v-text-anchor:middle;rotation:30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15,1853" to="4658,4057" stroked="t" o:allowincell="f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182,3330" to="1182,4409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248,1606" to="4248,2685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248,1679" to="4250,34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17,2438" to="4233,42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-62230</wp:posOffset>
                </wp:positionV>
                <wp:extent cx="2762250" cy="2171700"/>
                <wp:effectExtent l="3175" t="0" r="317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2280" cy="2171880"/>
                          <a:chOff x="0" y="0"/>
                          <a:chExt cx="2762280" cy="2171880"/>
                        </a:xfrm>
                      </wpg:grpSpPr>
                      <wps:wsp>
                        <wps:cNvSpPr/>
                        <wps:spPr>
                          <a:xfrm rot="17997000">
                            <a:off x="2076120" y="205560"/>
                            <a:ext cx="579240" cy="33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997000">
                            <a:off x="142560" y="1649160"/>
                            <a:ext cx="579240" cy="33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760"/>
                            <a:ext cx="2762280" cy="211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120" y="1486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672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123840"/>
                            <a:ext cx="2020680" cy="150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3760" y="628560"/>
                            <a:ext cx="1839600" cy="13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5pt;margin-top:-4.9pt;width:217.45pt;height:170.95pt" coordorigin="-9,-98" coordsize="4349,3419">
                <v:oval id="shape_0" fillcolor="white" stroked="t" o:allowincell="f" style="position:absolute;left:3260;top:226;width:911;height:530;mso-wrap-style:none;v-text-anchor:middle;rotation:30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5;top:2499;width:911;height:530;mso-wrap-style:none;v-text-anchor:middle;rotation:30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9,-18" to="4340,3316" stroked="t" o:allowincell="f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681,2242" to="681,3321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3734,-98" to="3734,981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561,97" to="3742,24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7,892" to="3633,30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1265</wp:posOffset>
                </wp:positionH>
                <wp:positionV relativeFrom="paragraph">
                  <wp:posOffset>2289175</wp:posOffset>
                </wp:positionV>
                <wp:extent cx="3502660" cy="2091690"/>
                <wp:effectExtent l="3175" t="5715" r="317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2800" cy="2091600"/>
                          <a:chOff x="0" y="0"/>
                          <a:chExt cx="3502800" cy="2091600"/>
                        </a:xfrm>
                      </wpg:grpSpPr>
                      <wpg:grpSp>
                        <wpg:cNvGrpSpPr/>
                        <wpg:grpSpPr>
                          <a:xfrm>
                            <a:off x="0" y="662400"/>
                            <a:ext cx="2503080" cy="14295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6480" y="157320"/>
                              <a:ext cx="2214720" cy="1271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81160" cy="162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920" y="1266840"/>
                              <a:ext cx="281160" cy="162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6560" y="0"/>
                            <a:ext cx="2496240" cy="14324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81160" y="0"/>
                              <a:ext cx="2214720" cy="1271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80"/>
                              <a:ext cx="281160" cy="162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9600" y="1270800"/>
                              <a:ext cx="281160" cy="162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160" y="17280"/>
                            <a:ext cx="3424680" cy="20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5" h="2437">
                                <a:moveTo>
                                  <a:pt x="0" y="952"/>
                                </a:moveTo>
                                <a:lnTo>
                                  <a:pt x="1485" y="0"/>
                                </a:lnTo>
                                <a:lnTo>
                                  <a:pt x="4035" y="1485"/>
                                </a:lnTo>
                                <a:lnTo>
                                  <a:pt x="2573" y="2437"/>
                                </a:lnTo>
                                <a:lnTo>
                                  <a:pt x="0" y="9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6840" y="1421640"/>
                            <a:ext cx="8028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euil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95pt;margin-top:180.25pt;width:275.75pt;height:164.65pt" coordorigin="3939,3605" coordsize="5515,3293">
                <v:group id="shape_0" style="position:absolute;left:3939;top:4648;width:3941;height:2250">
                  <v:line id="shape_0" from="3949,4896" to="7436,689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39,4648" to="4381,490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438,6643" to="7880,689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524;top:3605;width:3930;height:2255">
                  <v:line id="shape_0" from="5967,3605" to="9454,5606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5524,3618" to="5966,387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8988,5606" to="9430,586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coordsize="4035,2437" path="m0,952l1485,0l4035,1485l2573,2437l0,952xe" fillcolor="silver" stroked="f" o:allowincell="f" style="position:absolute;left:4013;top:3632;width:5392;height:3237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68;top:5844;width:126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euil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46755</wp:posOffset>
                </wp:positionH>
                <wp:positionV relativeFrom="paragraph">
                  <wp:posOffset>4057650</wp:posOffset>
                </wp:positionV>
                <wp:extent cx="3886835" cy="8007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886920" cy="80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ocument technique DT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ispositif d’entraînement des feuilles : schéma cinémati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Sous ensemble margeur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55.7pt;margin-top:319.5pt;width:306pt;height:6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ocument technique DT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ispositif d’entraînement des feuilles : schéma cinématique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Sous ensemble margeur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8750</wp:posOffset>
                </wp:positionH>
                <wp:positionV relativeFrom="paragraph">
                  <wp:posOffset>1318895</wp:posOffset>
                </wp:positionV>
                <wp:extent cx="767715" cy="443230"/>
                <wp:effectExtent l="9525" t="16510" r="9525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7880" cy="443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pt,103.85pt" to="272.9pt,138.7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7755</wp:posOffset>
                </wp:positionH>
                <wp:positionV relativeFrom="paragraph">
                  <wp:posOffset>295910</wp:posOffset>
                </wp:positionV>
                <wp:extent cx="963295" cy="556260"/>
                <wp:effectExtent l="10160" t="16510" r="10160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63360" cy="556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5pt,23.3pt" to="261.45pt,67.0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69565</wp:posOffset>
                </wp:positionH>
                <wp:positionV relativeFrom="paragraph">
                  <wp:posOffset>240030</wp:posOffset>
                </wp:positionV>
                <wp:extent cx="1043305" cy="20656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3280" cy="2065680"/>
                          <a:chOff x="0" y="0"/>
                          <a:chExt cx="1043280" cy="2065680"/>
                        </a:xfrm>
                      </wpg:grpSpPr>
                      <wps:wsp>
                        <wps:cNvSpPr/>
                        <wps:spPr>
                          <a:xfrm rot="17997000">
                            <a:off x="1800" y="309240"/>
                            <a:ext cx="1038960" cy="60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997000">
                            <a:off x="1800" y="1161360"/>
                            <a:ext cx="1038960" cy="60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000" y="0"/>
                            <a:ext cx="0" cy="206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1pt;margin-top:18.9pt;width:81.8pt;height:162.25pt" coordorigin="4522,378" coordsize="1636,3245">
                <v:oval id="shape_0" fillcolor="white" stroked="t" o:allowincell="f" style="position:absolute;left:4522;top:865;width:1635;height:952;mso-wrap-style:none;v-text-anchor:middle;rotation:30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22;top:2207;width:1635;height:952;mso-wrap-style:none;v-text-anchor:middle;rotation:30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341,378" to="5341,3623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33905</wp:posOffset>
                </wp:positionH>
                <wp:positionV relativeFrom="paragraph">
                  <wp:posOffset>3177540</wp:posOffset>
                </wp:positionV>
                <wp:extent cx="598170" cy="346075"/>
                <wp:effectExtent l="10160" t="16510" r="10160" b="165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8320" cy="345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5pt,250.2pt" to="207.2pt,277.4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54430</wp:posOffset>
                </wp:positionH>
                <wp:positionV relativeFrom="paragraph">
                  <wp:posOffset>2688590</wp:posOffset>
                </wp:positionV>
                <wp:extent cx="1336040" cy="752475"/>
                <wp:effectExtent l="10160" t="16510" r="10160" b="165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960" cy="752400"/>
                          <a:chOff x="0" y="0"/>
                          <a:chExt cx="1335960" cy="752400"/>
                        </a:xfrm>
                      </wpg:grpSpPr>
                      <wps:wsp>
                        <wps:cNvSpPr/>
                        <wps:spPr>
                          <a:xfrm flipH="1" flipV="1">
                            <a:off x="865440" y="480600"/>
                            <a:ext cx="470520" cy="271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1200" y="492120"/>
                            <a:ext cx="210240" cy="122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470520" cy="271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480" y="176400"/>
                            <a:ext cx="210240" cy="122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9pt;margin-top:211.7pt;width:105.15pt;height:59.15pt" coordorigin="1818,4234" coordsize="2103,1183">
                <v:line id="shape_0" from="3181,4991" to="3921,5418" stroked="t" o:allowincell="f" style="position:absolute;flip:xy">
                  <v:stroke color="black" weight="38160" joinstyle="miter" endcap="flat"/>
                  <v:fill o:detectmouseclick="t" on="false"/>
                  <w10:wrap type="none"/>
                </v:line>
                <v:line id="shape_0" from="3190,5009" to="3520,5200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1818,4234" to="2558,4661" stroked="t" o:allowincell="f" style="position:absolute;flip:xy">
                  <v:stroke color="black" weight="38160" joinstyle="miter" endcap="flat"/>
                  <v:fill o:detectmouseclick="t" on="false"/>
                  <w10:wrap type="none"/>
                </v:line>
                <v:line id="shape_0" from="2282,4512" to="2612,4703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2330</wp:posOffset>
                </wp:positionH>
                <wp:positionV relativeFrom="paragraph">
                  <wp:posOffset>1646555</wp:posOffset>
                </wp:positionV>
                <wp:extent cx="158750" cy="91440"/>
                <wp:effectExtent l="9525" t="16510" r="9525" b="165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76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pt,129.65pt" to="380.35pt,136.8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4415</wp:posOffset>
                </wp:positionH>
                <wp:positionV relativeFrom="paragraph">
                  <wp:posOffset>2858770</wp:posOffset>
                </wp:positionV>
                <wp:extent cx="327025" cy="188595"/>
                <wp:effectExtent l="9525" t="16510" r="9525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6880" cy="18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225.1pt" to="207.15pt,239.9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474210</wp:posOffset>
                </wp:positionH>
                <wp:positionV relativeFrom="paragraph">
                  <wp:posOffset>46990</wp:posOffset>
                </wp:positionV>
                <wp:extent cx="1388745" cy="1401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8880" cy="1401480"/>
                          <a:chOff x="0" y="0"/>
                          <a:chExt cx="1388880" cy="1401480"/>
                        </a:xfrm>
                      </wpg:grpSpPr>
                      <wps:wsp>
                        <wps:cNvSpPr/>
                        <wps:spPr>
                          <a:xfrm rot="7163400">
                            <a:off x="173880" y="196560"/>
                            <a:ext cx="1040760" cy="1007640"/>
                          </a:xfrm>
                          <a:prstGeom prst="can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280800">
                            <a:off x="227880" y="471960"/>
                            <a:ext cx="961920" cy="37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Moteur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416092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95pt;margin-top:19.2pt;width:81.95pt;height:79.35pt" coordorigin="7319,384" coordsize="1639,1587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stroked="t" o:allowincell="f" style="position:absolute;left:7320;top:383;width:1638;height:1586;mso-wrap-style:none;v-text-anchor:middle;rotation:119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fillcolor="black" stroked="t" o:allowincell="f" style="position:absolute;left:7406;top:817;width:1514;height:594;mso-wrap-style:none;v-text-anchor:middle;rotation:30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Moteur</w:t>
                        </w:r>
                      </w:p>
                    </w:txbxContent>
                  </v:textbox>
                  <v:path textpathok="t"/>
                  <v:textpath on="t" fitshape="t" string="Moteur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5380</wp:posOffset>
                </wp:positionH>
                <wp:positionV relativeFrom="paragraph">
                  <wp:posOffset>2206625</wp:posOffset>
                </wp:positionV>
                <wp:extent cx="1336040" cy="752475"/>
                <wp:effectExtent l="10160" t="16510" r="10160" b="1651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960" cy="752400"/>
                          <a:chOff x="0" y="0"/>
                          <a:chExt cx="1335960" cy="752400"/>
                        </a:xfrm>
                      </wpg:grpSpPr>
                      <wps:wsp>
                        <wps:cNvSpPr/>
                        <wps:spPr>
                          <a:xfrm flipH="1" flipV="1">
                            <a:off x="865440" y="480600"/>
                            <a:ext cx="470520" cy="271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1200" y="492120"/>
                            <a:ext cx="210240" cy="122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470520" cy="271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480" y="176400"/>
                            <a:ext cx="210240" cy="122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4pt;margin-top:173.75pt;width:105.15pt;height:59.2pt" coordorigin="1788,3475" coordsize="2103,1184">
                <v:line id="shape_0" from="3151,4232" to="3891,4659" stroked="t" o:allowincell="f" style="position:absolute;flip:xy">
                  <v:stroke color="black" weight="38160" joinstyle="miter" endcap="flat"/>
                  <v:fill o:detectmouseclick="t" on="false"/>
                  <w10:wrap type="none"/>
                </v:line>
                <v:line id="shape_0" from="3160,4250" to="3490,4441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1788,3475" to="2528,3902" stroked="t" o:allowincell="f" style="position:absolute;flip:xy">
                  <v:stroke color="black" weight="38160" joinstyle="miter" endcap="flat"/>
                  <v:fill o:detectmouseclick="t" on="false"/>
                  <w10:wrap type="none"/>
                </v:line>
                <v:line id="shape_0" from="2252,3753" to="2582,3944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84455" distR="83820" simplePos="0" locked="0" layoutInCell="0" allowOverlap="1" relativeHeight="15">
                <wp:simplePos x="0" y="0"/>
                <wp:positionH relativeFrom="column">
                  <wp:posOffset>1541145</wp:posOffset>
                </wp:positionH>
                <wp:positionV relativeFrom="paragraph">
                  <wp:posOffset>2359025</wp:posOffset>
                </wp:positionV>
                <wp:extent cx="589280" cy="95123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320" cy="951120"/>
                          <a:chOff x="0" y="0"/>
                          <a:chExt cx="589320" cy="951120"/>
                        </a:xfrm>
                      </wpg:grpSpPr>
                      <wps:wsp>
                        <wps:cNvSpPr/>
                        <wps:spPr>
                          <a:xfrm rot="7218600">
                            <a:off x="165960" y="447480"/>
                            <a:ext cx="247680" cy="527040"/>
                          </a:xfrm>
                          <a:prstGeom prst="can">
                            <a:avLst>
                              <a:gd name="adj" fmla="val 2676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880" y="381600"/>
                            <a:ext cx="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18600">
                            <a:off x="174960" y="-23400"/>
                            <a:ext cx="247680" cy="526320"/>
                          </a:xfrm>
                          <a:prstGeom prst="can">
                            <a:avLst>
                              <a:gd name="adj" fmla="val 2676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35pt;margin-top:183.85pt;width:20.25pt;height:78.6pt" coordorigin="2687,3677" coordsize="405,1572">
                <v:shape id="shape_0" stroked="t" o:allowincell="f" style="position:absolute;left:2688;top:4420;width:389;height:829;mso-wrap-style:none;v-text-anchor:middle;rotation:120" type="_x0000_t22">
                  <v:fill o:detectmouseclick="t" on="false"/>
                  <v:stroke color="black" weight="9360" joinstyle="miter" endcap="flat"/>
                  <w10:wrap type="none"/>
                </v:shape>
                <v:line id="shape_0" from="2885,4316" to="2885,47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703;top:3679;width:389;height:828;mso-wrap-style:none;v-text-anchor:middle;rotation:120" type="_x0000_t2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860</wp:posOffset>
                </wp:positionH>
                <wp:positionV relativeFrom="paragraph">
                  <wp:posOffset>1790065</wp:posOffset>
                </wp:positionV>
                <wp:extent cx="986155" cy="568960"/>
                <wp:effectExtent l="9525" t="16510" r="9525" b="165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86040" cy="56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140.95pt" to="109.4pt,185.7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69310</wp:posOffset>
                </wp:positionH>
                <wp:positionV relativeFrom="paragraph">
                  <wp:posOffset>1677035</wp:posOffset>
                </wp:positionV>
                <wp:extent cx="1336040" cy="751205"/>
                <wp:effectExtent l="9525" t="16510" r="9525" b="1651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960" cy="751320"/>
                          <a:chOff x="0" y="0"/>
                          <a:chExt cx="1335960" cy="751320"/>
                        </a:xfrm>
                      </wpg:grpSpPr>
                      <wps:wsp>
                        <wps:cNvSpPr/>
                        <wps:spPr>
                          <a:xfrm flipH="1" flipV="1">
                            <a:off x="865440" y="480240"/>
                            <a:ext cx="470520" cy="271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1200" y="492840"/>
                            <a:ext cx="210240" cy="121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470520" cy="271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480" y="177120"/>
                            <a:ext cx="210240" cy="121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3pt;margin-top:132.05pt;width:105.15pt;height:59.1pt" coordorigin="5306,2641" coordsize="2103,1182">
                <v:line id="shape_0" from="6669,3397" to="7409,3823" stroked="t" o:allowincell="f" style="position:absolute;flip:xy">
                  <v:stroke color="black" weight="38160" joinstyle="miter" endcap="flat"/>
                  <v:fill o:detectmouseclick="t" on="false"/>
                  <w10:wrap type="none"/>
                </v:line>
                <v:line id="shape_0" from="6678,3417" to="7008,3607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5306,2641" to="6046,3067" stroked="t" o:allowincell="f" style="position:absolute;flip:xy">
                  <v:stroke color="black" weight="38160" joinstyle="miter" endcap="flat"/>
                  <v:fill o:detectmouseclick="t" on="false"/>
                  <w10:wrap type="none"/>
                </v:line>
                <v:line id="shape_0" from="5770,2920" to="6100,3110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79875</wp:posOffset>
                </wp:positionH>
                <wp:positionV relativeFrom="paragraph">
                  <wp:posOffset>1802130</wp:posOffset>
                </wp:positionV>
                <wp:extent cx="179705" cy="10541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64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5pt,141.9pt" to="335.35pt,15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53535</wp:posOffset>
                </wp:positionH>
                <wp:positionV relativeFrom="paragraph">
                  <wp:posOffset>1539240</wp:posOffset>
                </wp:positionV>
                <wp:extent cx="300990" cy="502285"/>
                <wp:effectExtent l="5080" t="3810" r="3810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60" cy="502200"/>
                          <a:chOff x="0" y="0"/>
                          <a:chExt cx="300960" cy="502200"/>
                        </a:xfrm>
                      </wpg:grpSpPr>
                      <wpg:grpSp>
                        <wpg:cNvGrpSpPr/>
                        <wpg:grpSpPr>
                          <a:xfrm>
                            <a:off x="0" y="33480"/>
                            <a:ext cx="273600" cy="468720"/>
                          </a:xfrm>
                        </wpg:grpSpPr>
                        <wps:wsp>
                          <wps:cNvSpPr/>
                          <wps:spPr>
                            <a:xfrm>
                              <a:off x="1440" y="313200"/>
                              <a:ext cx="27180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0" cy="31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180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55880"/>
                              <a:ext cx="1440" cy="31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6840" y="470520"/>
                            <a:ext cx="241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840" y="444600"/>
                            <a:ext cx="241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840" y="417960"/>
                            <a:ext cx="241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840" y="391320"/>
                            <a:ext cx="241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840" y="365040"/>
                            <a:ext cx="241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560" y="338400"/>
                            <a:ext cx="234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560" y="311760"/>
                            <a:ext cx="234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560" y="285840"/>
                            <a:ext cx="234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840" y="259560"/>
                            <a:ext cx="234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840" y="232920"/>
                            <a:ext cx="234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840" y="206280"/>
                            <a:ext cx="234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120" y="179640"/>
                            <a:ext cx="241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240" y="151920"/>
                            <a:ext cx="234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720" y="139680"/>
                            <a:ext cx="234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280" y="128160"/>
                            <a:ext cx="234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760" y="117000"/>
                            <a:ext cx="241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104760"/>
                            <a:ext cx="241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800" y="93240"/>
                            <a:ext cx="234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00" y="82080"/>
                            <a:ext cx="234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" y="69840"/>
                            <a:ext cx="234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680" y="58320"/>
                            <a:ext cx="241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80" y="46440"/>
                            <a:ext cx="234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34200"/>
                            <a:ext cx="234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20" y="23400"/>
                            <a:ext cx="234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00" y="11520"/>
                            <a:ext cx="241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" y="0"/>
                            <a:ext cx="2412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05pt;margin-top:121.2pt;width:23.7pt;height:39.55pt" coordorigin="6541,2424" coordsize="474,791">
                <v:group id="shape_0" style="position:absolute;left:6541;top:2477;width:430;height:737">
                  <v:line id="shape_0" from="6543,2970" to="6970,32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41,2477" to="6542,29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41,2477" to="6968,27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70,2722" to="6971,32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977,3165" to="7014,32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77,3124" to="7014,31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77,3082" to="7014,31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77,3040" to="7014,30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77,2999" to="7014,30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78,2957" to="7014,30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78,2915" to="7014,29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78,2874" to="7014,29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77,2833" to="7013,28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77,2791" to="7013,28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77,2749" to="7013,27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76,2707" to="7013,27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57,2663" to="6993,27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25,2644" to="6961,26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94,2626" to="6930,26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62,2608" to="6899,26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30,2589" to="6867,26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99,2571" to="6835,26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68,2553" to="6804,25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36,2534" to="6772,25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05,2516" to="6742,25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73,2497" to="6709,25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41,2478" to="6677,25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10,2461" to="6646,25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78,2442" to="6615,24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46,2424" to="6583,24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1125" distR="110490" simplePos="0" locked="0" layoutInCell="0" allowOverlap="1" relativeHeight="20">
                <wp:simplePos x="0" y="0"/>
                <wp:positionH relativeFrom="column">
                  <wp:posOffset>3950970</wp:posOffset>
                </wp:positionH>
                <wp:positionV relativeFrom="paragraph">
                  <wp:posOffset>1805305</wp:posOffset>
                </wp:positionV>
                <wp:extent cx="247015" cy="527050"/>
                <wp:effectExtent l="0" t="92075" r="0" b="914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18600">
                          <a:off x="0" y="0"/>
                          <a:ext cx="246960" cy="527040"/>
                        </a:xfrm>
                        <a:prstGeom prst="can">
                          <a:avLst>
                            <a:gd name="adj" fmla="val 2676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05pt;margin-top:142.2pt;width:19.4pt;height:41.45pt;mso-wrap-style:none;v-text-anchor:middle;rotation:120" type="_x0000_t2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74795</wp:posOffset>
                </wp:positionH>
                <wp:positionV relativeFrom="paragraph">
                  <wp:posOffset>1450340</wp:posOffset>
                </wp:positionV>
                <wp:extent cx="0" cy="52133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5pt,114.2pt" to="320.85pt,15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78200</wp:posOffset>
                </wp:positionH>
                <wp:positionV relativeFrom="paragraph">
                  <wp:posOffset>916305</wp:posOffset>
                </wp:positionV>
                <wp:extent cx="1336040" cy="752475"/>
                <wp:effectExtent l="10160" t="16510" r="10160" b="1651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960" cy="752400"/>
                          <a:chOff x="0" y="0"/>
                          <a:chExt cx="1335960" cy="75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5960" cy="7524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865440" y="480600"/>
                              <a:ext cx="470520" cy="271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1200" y="492120"/>
                              <a:ext cx="210240" cy="1220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470520" cy="271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480" y="176400"/>
                              <a:ext cx="210240" cy="1220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7218600">
                            <a:off x="580680" y="128160"/>
                            <a:ext cx="246960" cy="526320"/>
                          </a:xfrm>
                          <a:prstGeom prst="can">
                            <a:avLst>
                              <a:gd name="adj" fmla="val 2676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72.15pt;width:105.15pt;height:59.15pt" coordorigin="5320,1443" coordsize="2103,1183">
                <v:group id="shape_0" style="position:absolute;left:5320;top:1443;width:2103;height:1183">
                  <v:line id="shape_0" from="6683,2200" to="7423,2627" stroked="t" o:allowincell="f" style="position:absolute;flip:xy">
                    <v:stroke color="black" weight="38160" joinstyle="miter" endcap="flat"/>
                    <v:fill o:detectmouseclick="t" on="false"/>
                    <w10:wrap type="none"/>
                  </v:line>
                  <v:line id="shape_0" from="6692,2218" to="7022,2409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5320,1443" to="6060,1870" stroked="t" o:allowincell="f" style="position:absolute;flip:xy">
                    <v:stroke color="black" weight="38160" joinstyle="miter" endcap="flat"/>
                    <v:fill o:detectmouseclick="t" on="false"/>
                    <w10:wrap type="none"/>
                  </v:line>
                  <v:line id="shape_0" from="5784,1721" to="6114,1912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6234;top:1645;width:388;height:828;mso-wrap-style:none;v-text-anchor:middle;rotation:120" type="_x0000_t22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4220</wp:posOffset>
                </wp:positionH>
                <wp:positionV relativeFrom="paragraph">
                  <wp:posOffset>2448560</wp:posOffset>
                </wp:positionV>
                <wp:extent cx="588645" cy="340360"/>
                <wp:effectExtent l="10160" t="16510" r="10160" b="165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8600" cy="340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pt,192.8pt" to="104.9pt,219.5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97015</wp:posOffset>
                </wp:positionH>
                <wp:positionV relativeFrom="paragraph">
                  <wp:posOffset>1556385</wp:posOffset>
                </wp:positionV>
                <wp:extent cx="542290" cy="313690"/>
                <wp:effectExtent l="10160" t="16510" r="10160" b="165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2160" cy="313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45pt,122.55pt" to="562.1pt,147.2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32655</wp:posOffset>
                </wp:positionH>
                <wp:positionV relativeFrom="paragraph">
                  <wp:posOffset>1478280</wp:posOffset>
                </wp:positionV>
                <wp:extent cx="875665" cy="847725"/>
                <wp:effectExtent l="48260" t="67310" r="48260" b="666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63400">
                          <a:off x="0" y="0"/>
                          <a:ext cx="875520" cy="847800"/>
                        </a:xfrm>
                        <a:prstGeom prst="can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65pt;margin-top:116.35pt;width:68.9pt;height:66.7pt;mso-wrap-style:none;v-text-anchor:middle;rotation:119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07025</wp:posOffset>
                </wp:positionH>
                <wp:positionV relativeFrom="paragraph">
                  <wp:posOffset>2066925</wp:posOffset>
                </wp:positionV>
                <wp:extent cx="659765" cy="381000"/>
                <wp:effectExtent l="10160" t="16510" r="10160" b="165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9880" cy="380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5pt,162.75pt" to="477.65pt,192.7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64770" distR="114935" simplePos="0" locked="0" layoutInCell="0" allowOverlap="1" relativeHeight="27">
                <wp:simplePos x="0" y="0"/>
                <wp:positionH relativeFrom="column">
                  <wp:posOffset>5565140</wp:posOffset>
                </wp:positionH>
                <wp:positionV relativeFrom="paragraph">
                  <wp:posOffset>1494155</wp:posOffset>
                </wp:positionV>
                <wp:extent cx="1866900" cy="1539875"/>
                <wp:effectExtent l="0" t="0" r="254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1539720"/>
                          <a:chOff x="0" y="0"/>
                          <a:chExt cx="1866960" cy="1539720"/>
                        </a:xfrm>
                      </wpg:grpSpPr>
                      <wps:wsp>
                        <wps:cNvSpPr/>
                        <wps:spPr>
                          <a:xfrm rot="17997000">
                            <a:off x="1249200" y="185400"/>
                            <a:ext cx="544320" cy="31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997000">
                            <a:off x="1800" y="635760"/>
                            <a:ext cx="1038960" cy="60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60" y="149760"/>
                            <a:ext cx="1814040" cy="10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3800" y="329400"/>
                            <a:ext cx="0" cy="11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7760" y="0"/>
                            <a:ext cx="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920" y="99720"/>
                            <a:ext cx="1013400" cy="40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0" y="539280"/>
                            <a:ext cx="1009800" cy="8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.4pt;margin-top:117.65pt;width:146.8pt;height:118.9pt" coordorigin="8768,2353" coordsize="2936,2378">
                <v:oval id="shape_0" fillcolor="white" stroked="t" o:allowincell="f" style="position:absolute;left:10731;top:2645;width:856;height:498;mso-wrap-style:none;v-text-anchor:middle;rotation:30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767;top:3354;width:1635;height:952;mso-wrap-style:none;v-text-anchor:middle;rotation:30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847,2589" to="11703,4237" stroked="t" o:allowincell="f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9589,2871" to="9589,4731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1154,2353" to="11154,3477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9627,2510" to="11222,31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643,3202" to="11232,44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52070" simplePos="0" locked="0" layoutInCell="0" allowOverlap="1" relativeHeight="28">
                <wp:simplePos x="0" y="0"/>
                <wp:positionH relativeFrom="column">
                  <wp:posOffset>2012950</wp:posOffset>
                </wp:positionH>
                <wp:positionV relativeFrom="paragraph">
                  <wp:posOffset>4157980</wp:posOffset>
                </wp:positionV>
                <wp:extent cx="1351280" cy="1024255"/>
                <wp:effectExtent l="2540" t="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1440" cy="1024200"/>
                          <a:chOff x="0" y="0"/>
                          <a:chExt cx="1351440" cy="1024200"/>
                        </a:xfrm>
                      </wpg:grpSpPr>
                      <wps:wsp>
                        <wps:cNvSpPr/>
                        <wps:spPr>
                          <a:xfrm rot="7163400">
                            <a:off x="755640" y="96480"/>
                            <a:ext cx="510480" cy="493920"/>
                          </a:xfrm>
                          <a:prstGeom prst="can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080" y="183600"/>
                            <a:ext cx="840240" cy="4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0" y="620280"/>
                            <a:ext cx="69912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0840"/>
                            <a:ext cx="951840" cy="55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60" y="508680"/>
                            <a:ext cx="69912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915840"/>
                            <a:ext cx="2973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360">
                                <a:moveTo>
                                  <a:pt x="0" y="0"/>
                                </a:moveTo>
                                <a:cubicBezTo>
                                  <a:pt x="45" y="75"/>
                                  <a:pt x="90" y="150"/>
                                  <a:pt x="180" y="180"/>
                                </a:cubicBezTo>
                                <a:cubicBezTo>
                                  <a:pt x="270" y="210"/>
                                  <a:pt x="420" y="150"/>
                                  <a:pt x="540" y="180"/>
                                </a:cubicBezTo>
                                <a:cubicBezTo>
                                  <a:pt x="660" y="210"/>
                                  <a:pt x="780" y="285"/>
                                  <a:pt x="90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09120"/>
                            <a:ext cx="3182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360">
                                <a:moveTo>
                                  <a:pt x="0" y="0"/>
                                </a:moveTo>
                                <a:cubicBezTo>
                                  <a:pt x="45" y="75"/>
                                  <a:pt x="90" y="150"/>
                                  <a:pt x="180" y="180"/>
                                </a:cubicBezTo>
                                <a:cubicBezTo>
                                  <a:pt x="270" y="210"/>
                                  <a:pt x="420" y="150"/>
                                  <a:pt x="540" y="180"/>
                                </a:cubicBezTo>
                                <a:cubicBezTo>
                                  <a:pt x="660" y="210"/>
                                  <a:pt x="780" y="285"/>
                                  <a:pt x="90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0000">
                            <a:off x="599400" y="167760"/>
                            <a:ext cx="40140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5pt;margin-top:332.2pt;width:99.65pt;height:75.85pt" coordorigin="3170,6644" coordsize="1993,1517">
                <v:shape id="shape_0" fillcolor="white" stroked="t" o:allowincell="f" style="position:absolute;left:4360;top:6700;width:803;height:777;mso-wrap-style:none;v-text-anchor:middle;rotation:119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82,6837" to="5004,76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71,7525" to="4871,81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70,6644" to="4668,75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04,7349" to="4404,79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900,360" path="m0,0c45,75,90,150,180,180c270,210,420,150,540,180c660,210,780,285,900,360e" stroked="t" o:allowincell="f" style="position:absolute;left:3300;top:7990;width:467;height:1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0,360" path="m0,0c45,75,90,150,180,180c270,210,420,150,540,180c660,210,780,285,900,360e" stroked="t" o:allowincell="f" style="position:absolute;left:3175;top:7507;width:500;height: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f" o:allowincell="f" style="position:absolute;left:4114;top:6812;width:631;height:326;mso-wrap-style:none;v-text-anchor:middle;rotation:330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70600</wp:posOffset>
                </wp:positionH>
                <wp:positionV relativeFrom="paragraph">
                  <wp:posOffset>2406015</wp:posOffset>
                </wp:positionV>
                <wp:extent cx="1720850" cy="993775"/>
                <wp:effectExtent l="10160" t="16510" r="10160" b="165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0800" cy="993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pt,189.45pt" to="613.45pt,267.6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79375" simplePos="0" locked="0" layoutInCell="0" allowOverlap="1" relativeHeight="30">
                <wp:simplePos x="0" y="0"/>
                <wp:positionH relativeFrom="column">
                  <wp:posOffset>5247005</wp:posOffset>
                </wp:positionH>
                <wp:positionV relativeFrom="paragraph">
                  <wp:posOffset>364490</wp:posOffset>
                </wp:positionV>
                <wp:extent cx="741680" cy="659765"/>
                <wp:effectExtent l="153670" t="22225" r="0" b="495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36800">
                          <a:off x="0" y="0"/>
                          <a:ext cx="741600" cy="659880"/>
                        </a:xfrm>
                        <a:custGeom>
                          <a:avLst/>
                          <a:gdLst>
                            <a:gd name="textAreaLeft" fmla="*/ 56160 w 420480"/>
                            <a:gd name="textAreaRight" fmla="*/ 364320 w 420480"/>
                            <a:gd name="textAreaTop" fmla="*/ 59400 h 374040"/>
                            <a:gd name="textAreaBottom" fmla="*/ 282240 h 37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6892" stAng="-5400000" swAng="5400000"/>
                              <a:lnTo>
                                <a:pt x="21600" y="12839"/>
                              </a:lnTo>
                              <a:arcTo wR="21600" hR="6892" stAng="0" swAng="2108884"/>
                              <a:lnTo>
                                <a:pt x="8916" y="20985"/>
                              </a:lnTo>
                              <a:lnTo>
                                <a:pt x="0" y="16758"/>
                              </a:lnTo>
                              <a:lnTo>
                                <a:pt x="8916" y="11300"/>
                              </a:lnTo>
                              <a:lnTo>
                                <a:pt x="8916" y="13169"/>
                              </a:lnTo>
                              <a:arcTo wR="21600" hR="6892" stAng="2108884" swAng="-1588318"/>
                              <a:lnTo>
                                <a:pt x="19486" y="9866"/>
                              </a:lnTo>
                              <a:arcTo wR="21600" hR="6892" stAng="-520567" swAng="-4879433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6892" stAng="-5400000" swAng="5400000"/>
                              <a:lnTo>
                                <a:pt x="21600" y="12839"/>
                              </a:lnTo>
                              <a:arcTo wR="21600" hR="6892" stAng="0" swAng="-520567"/>
                              <a:lnTo>
                                <a:pt x="19486" y="9866"/>
                              </a:lnTo>
                              <a:arcTo wR="21600" hR="6892" stAng="-520567" swAng="-4879433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15pt;margin-top:28.65pt;width:58.35pt;height:51.9pt;mso-wrap-style:none;v-text-anchor:middle;rotation:30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07025</wp:posOffset>
                </wp:positionH>
                <wp:positionV relativeFrom="paragraph">
                  <wp:posOffset>887095</wp:posOffset>
                </wp:positionV>
                <wp:extent cx="1336040" cy="1029335"/>
                <wp:effectExtent l="10160" t="16510" r="10160" b="190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960" cy="1029240"/>
                          <a:chOff x="0" y="0"/>
                          <a:chExt cx="1335960" cy="102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5960" cy="7524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865440" y="480600"/>
                              <a:ext cx="470520" cy="271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1200" y="492120"/>
                              <a:ext cx="210240" cy="1220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470520" cy="271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480" y="176400"/>
                              <a:ext cx="210240" cy="1220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720" y="151920"/>
                            <a:ext cx="579240" cy="877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81160" y="381600"/>
                              <a:ext cx="0" cy="31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320" y="532080"/>
                              <a:ext cx="556920" cy="345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41800" cy="313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70360" cy="156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1080" y="0"/>
                                  <a:ext cx="270360" cy="156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1080" y="156240"/>
                                  <a:ext cx="270360" cy="156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56600"/>
                                  <a:ext cx="270360" cy="156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6128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7460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18792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0" y="20124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1456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22788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24120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840" y="25452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26712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560" y="28044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29376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280" y="30708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880" y="31032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040" y="29916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560" y="28764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720" y="27612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26460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2680" y="25344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200" y="24192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360" y="23040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160" y="21888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20772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40" y="19620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3640" y="18468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800" y="17316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16200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7218600">
                              <a:off x="165960" y="-23400"/>
                              <a:ext cx="246960" cy="526320"/>
                            </a:xfrm>
                            <a:prstGeom prst="can">
                              <a:avLst>
                                <a:gd name="adj" fmla="val 26763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75pt;margin-top:69.85pt;width:105.15pt;height:81pt" coordorigin="8515,1397" coordsize="2103,1620">
                <v:group id="shape_0" style="position:absolute;left:8515;top:1397;width:2103;height:1184">
                  <v:line id="shape_0" from="9878,2154" to="10618,2581" stroked="t" o:allowincell="f" style="position:absolute;flip:xy">
                    <v:stroke color="black" weight="38160" joinstyle="miter" endcap="flat"/>
                    <v:fill o:detectmouseclick="t" on="false"/>
                    <w10:wrap type="none"/>
                  </v:line>
                  <v:line id="shape_0" from="9887,2172" to="10217,2363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8515,1397" to="9255,1824" stroked="t" o:allowincell="f" style="position:absolute;flip:xy">
                    <v:stroke color="black" weight="38160" joinstyle="miter" endcap="flat"/>
                    <v:fill o:detectmouseclick="t" on="false"/>
                    <w10:wrap type="none"/>
                  </v:line>
                  <v:line id="shape_0" from="8979,1675" to="9309,1866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9189;top:1598;width:876;height:1419">
                  <v:line id="shape_0" from="9611,2237" to="9611,27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189;top:2474;width:876;height:543">
                    <v:group id="shape_0" style="position:absolute;left:9189;top:2474;width:852;height:492">
                      <v:line id="shape_0" from="9189,2474" to="9614,271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16,2474" to="10041,2719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16,2720" to="10041,296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89,2721" to="9614,296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9189,2728" to="9208,27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25,2749" to="9244,28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61,2770" to="9280,28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97,2791" to="9316,2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33,2812" to="9352,28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69,2833" to="9388,28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05,2854" to="9424,29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41,2875" to="9460,29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77,2895" to="9496,29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13,2916" to="9532,29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49,2937" to="9568,29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85,2958" to="9604,30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33,2963" to="9652,30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65,2945" to="9684,29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97,2927" to="9716,29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29,2909" to="9748,29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60,2891" to="9779,29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92,2873" to="9811,29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24,2855" to="9843,29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56,2837" to="9875,28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87,2819" to="9906,28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20,2801" to="9939,28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51,2783" to="9970,28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82,2765" to="10001,28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14,2747" to="10033,28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47,2729" to="10066,27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9429;top:1599;width:388;height:828;mso-wrap-style:none;v-text-anchor:middle;rotation:120" type="_x0000_t22"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8535</wp:posOffset>
                </wp:positionH>
                <wp:positionV relativeFrom="paragraph">
                  <wp:posOffset>1748790</wp:posOffset>
                </wp:positionV>
                <wp:extent cx="549275" cy="175260"/>
                <wp:effectExtent l="201295" t="55245" r="698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193200">
                          <a:off x="0" y="0"/>
                          <a:ext cx="549360" cy="175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Embray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électriqu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7.05pt;margin-top:137.7pt;width:43.2pt;height:13.75pt;mso-wrap-style:none;v-text-anchor:middle;rotation:30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Embraya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électrique</w:t>
                      </w:r>
                    </w:p>
                  </w:txbxContent>
                </v:textbox>
                <v:path textpathok="t"/>
                <v:textpath on="t" fitshape="t" string="Embrayage&#10;électrique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14195</wp:posOffset>
                </wp:positionH>
                <wp:positionV relativeFrom="paragraph">
                  <wp:posOffset>3194050</wp:posOffset>
                </wp:positionV>
                <wp:extent cx="0" cy="31623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5pt,251.5pt" to="142.85pt,27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44955</wp:posOffset>
                </wp:positionH>
                <wp:positionV relativeFrom="paragraph">
                  <wp:posOffset>3344545</wp:posOffset>
                </wp:positionV>
                <wp:extent cx="558165" cy="345440"/>
                <wp:effectExtent l="4445" t="4445" r="5080" b="190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000" cy="345600"/>
                          <a:chOff x="0" y="0"/>
                          <a:chExt cx="558000" cy="34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2160" cy="313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7108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1080" y="0"/>
                              <a:ext cx="27108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080" y="156240"/>
                              <a:ext cx="27108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56960"/>
                              <a:ext cx="27108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161280"/>
                            <a:ext cx="1260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74600"/>
                            <a:ext cx="1260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87920"/>
                            <a:ext cx="1260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201240"/>
                            <a:ext cx="1260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214560"/>
                            <a:ext cx="1260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227880"/>
                            <a:ext cx="1260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241200"/>
                            <a:ext cx="1260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254520"/>
                            <a:ext cx="1260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267480"/>
                            <a:ext cx="1260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280800"/>
                            <a:ext cx="1260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294120"/>
                            <a:ext cx="1260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307440"/>
                            <a:ext cx="1260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310680"/>
                            <a:ext cx="1260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299160"/>
                            <a:ext cx="1260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287640"/>
                            <a:ext cx="1260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76120"/>
                            <a:ext cx="1260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264960"/>
                            <a:ext cx="1260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253440"/>
                            <a:ext cx="1260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241920"/>
                            <a:ext cx="1260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230400"/>
                            <a:ext cx="1260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219240"/>
                            <a:ext cx="1260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207720"/>
                            <a:ext cx="1260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196200"/>
                            <a:ext cx="1260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184680"/>
                            <a:ext cx="1260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173520"/>
                            <a:ext cx="1260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162000"/>
                            <a:ext cx="1260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65pt;margin-top:263.35pt;width:43.9pt;height:27.15pt" coordorigin="2433,5267" coordsize="878,543">
                <v:group id="shape_0" style="position:absolute;left:2433;top:5267;width:853;height:492">
                  <v:line id="shape_0" from="2433,5267" to="2859,55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60,5267" to="3286,55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860,5513" to="3286,57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33,5514" to="2859,57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434,5521" to="2453,5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0,5542" to="2489,5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6,5563" to="2525,5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2,5584" to="2561,5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8,5605" to="2597,5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4,5626" to="2633,5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0,5647" to="2669,5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6,5668" to="2705,5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2,5688" to="2741,5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8,5709" to="2777,5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4,5730" to="2813,5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1,5751" to="2850,5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9,5756" to="2898,5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1,5738" to="2930,5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2,5720" to="2961,5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74,5702" to="2993,5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6,5684" to="3025,5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8,5666" to="3057,5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9,5648" to="3088,5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1,5630" to="3120,5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3,5612" to="3152,5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5,5594" to="3184,5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7,5576" to="3216,5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8,5558" to="3247,5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0,5540" to="3279,5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2,5522" to="3311,5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55900</wp:posOffset>
                </wp:positionH>
                <wp:positionV relativeFrom="paragraph">
                  <wp:posOffset>3847465</wp:posOffset>
                </wp:positionV>
                <wp:extent cx="530860" cy="514350"/>
                <wp:effectExtent l="31115" t="42545" r="31115" b="431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63400">
                          <a:off x="0" y="0"/>
                          <a:ext cx="531000" cy="514440"/>
                        </a:xfrm>
                        <a:prstGeom prst="can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pt;margin-top:302.9pt;width:41.75pt;height:40.45pt;mso-wrap-style:none;v-text-anchor:middle;rotation:119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10230</wp:posOffset>
                </wp:positionH>
                <wp:positionV relativeFrom="paragraph">
                  <wp:posOffset>4559935</wp:posOffset>
                </wp:positionV>
                <wp:extent cx="1336040" cy="1028700"/>
                <wp:effectExtent l="9525" t="16510" r="9525" b="190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960" cy="1028880"/>
                          <a:chOff x="0" y="0"/>
                          <a:chExt cx="1335960" cy="102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5960" cy="7513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865440" y="480240"/>
                              <a:ext cx="470520" cy="271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1200" y="492840"/>
                              <a:ext cx="210240" cy="1213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470520" cy="271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480" y="177120"/>
                              <a:ext cx="210240" cy="1213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720" y="151920"/>
                            <a:ext cx="579240" cy="876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81160" y="380880"/>
                              <a:ext cx="0" cy="31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320" y="531360"/>
                              <a:ext cx="556920" cy="345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41800" cy="313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70360" cy="156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1080" y="0"/>
                                  <a:ext cx="270360" cy="156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1080" y="156240"/>
                                  <a:ext cx="270360" cy="156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56960"/>
                                  <a:ext cx="270360" cy="156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6128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7460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18792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0" y="20124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1456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22788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24120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840" y="25452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26748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560" y="28080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29412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280" y="30744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880" y="31032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040" y="29916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560" y="28764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720" y="27612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26460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2680" y="25344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200" y="24192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360" y="23040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160" y="21888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20772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40" y="19620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3640" y="18468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800" y="17316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162000"/>
                                <a:ext cx="1260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7218600">
                              <a:off x="165960" y="-23400"/>
                              <a:ext cx="246960" cy="526320"/>
                            </a:xfrm>
                            <a:prstGeom prst="can">
                              <a:avLst>
                                <a:gd name="adj" fmla="val 26763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9pt;margin-top:359.05pt;width:105.15pt;height:80.95pt" coordorigin="4898,7181" coordsize="2103,1619">
                <v:group id="shape_0" style="position:absolute;left:4898;top:7181;width:2103;height:1182">
                  <v:line id="shape_0" from="6261,7937" to="7001,8363" stroked="t" o:allowincell="f" style="position:absolute;flip:xy">
                    <v:stroke color="black" weight="38160" joinstyle="miter" endcap="flat"/>
                    <v:fill o:detectmouseclick="t" on="false"/>
                    <w10:wrap type="none"/>
                  </v:line>
                  <v:line id="shape_0" from="6270,7957" to="6600,8147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4898,7181" to="5638,7607" stroked="t" o:allowincell="f" style="position:absolute;flip:xy">
                    <v:stroke color="black" weight="38160" joinstyle="miter" endcap="flat"/>
                    <v:fill o:detectmouseclick="t" on="false"/>
                    <w10:wrap type="none"/>
                  </v:line>
                  <v:line id="shape_0" from="5362,7460" to="5692,7650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5572;top:7382;width:876;height:1417">
                  <v:line id="shape_0" from="5994,8020" to="5994,85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572;top:8257;width:876;height:543">
                    <v:group id="shape_0" style="position:absolute;left:5572;top:8257;width:852;height:492">
                      <v:line id="shape_0" from="5572,8257" to="5997,85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99,8257" to="6424,8502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99,8503" to="6424,874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72,8504" to="5997,8749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5572,8511" to="5591,85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08,8532" to="5627,85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44,8553" to="5663,86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80,8574" to="5699,86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16,8595" to="5735,86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52,8616" to="5771,86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88,8637" to="5807,8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4,8658" to="5843,87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60,8678" to="5879,87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96,8699" to="5915,87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32,8720" to="5951,87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8,8741" to="5987,87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16,8745" to="6035,87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48,8728" to="6067,87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80,8710" to="6099,87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12,8692" to="6131,87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43,8673" to="6162,87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75,8656" to="6194,87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07,8638" to="6226,8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9,8620" to="6258,86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70,8601" to="6289,8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3,8584" to="6322,86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34,8566" to="6353,86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65,8548" to="6384,86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97,8529" to="6416,85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30,8512" to="6449,85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5812;top:7383;width:388;height:828;mso-wrap-style:none;v-text-anchor:middle;rotation:120" type="_x0000_t22"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48895" distR="48895" simplePos="0" locked="0" layoutInCell="0" allowOverlap="1" relativeHeight="38">
                <wp:simplePos x="0" y="0"/>
                <wp:positionH relativeFrom="column">
                  <wp:posOffset>2401570</wp:posOffset>
                </wp:positionH>
                <wp:positionV relativeFrom="paragraph">
                  <wp:posOffset>2783205</wp:posOffset>
                </wp:positionV>
                <wp:extent cx="708660" cy="110998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840" cy="1109880"/>
                          <a:chOff x="0" y="0"/>
                          <a:chExt cx="708840" cy="1109880"/>
                        </a:xfrm>
                      </wpg:grpSpPr>
                      <wps:wsp>
                        <wps:cNvSpPr/>
                        <wps:spPr>
                          <a:xfrm rot="7163400">
                            <a:off x="88560" y="495000"/>
                            <a:ext cx="531000" cy="514440"/>
                          </a:xfrm>
                          <a:prstGeom prst="can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63400">
                            <a:off x="88560" y="100080"/>
                            <a:ext cx="531000" cy="514440"/>
                          </a:xfrm>
                          <a:prstGeom prst="can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05pt;margin-top:227.05pt;width:41.8pt;height:71.6pt" coordorigin="3921,4541" coordsize="836,1432">
                <v:shape id="shape_0" fillcolor="white" stroked="t" o:allowincell="f" style="position:absolute;left:3922;top:5162;width:835;height:809;mso-wrap-style:none;v-text-anchor:middle;rotation:119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22;top:4540;width:835;height:809;mso-wrap-style:none;v-text-anchor:middle;rotation:119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60675</wp:posOffset>
                </wp:positionH>
                <wp:positionV relativeFrom="paragraph">
                  <wp:posOffset>3618865</wp:posOffset>
                </wp:positionV>
                <wp:extent cx="1485900" cy="858520"/>
                <wp:effectExtent l="10160" t="16510" r="10160" b="165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85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5pt,284.95pt" to="342.2pt,352.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60675</wp:posOffset>
                </wp:positionH>
                <wp:positionV relativeFrom="paragraph">
                  <wp:posOffset>3197225</wp:posOffset>
                </wp:positionV>
                <wp:extent cx="1485900" cy="857885"/>
                <wp:effectExtent l="10160" t="16510" r="10160" b="165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857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5pt,251.75pt" to="342.2pt,319.2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48895" distR="48895" simplePos="0" locked="0" layoutInCell="0" allowOverlap="1" relativeHeight="41">
                <wp:simplePos x="0" y="0"/>
                <wp:positionH relativeFrom="column">
                  <wp:posOffset>4135120</wp:posOffset>
                </wp:positionH>
                <wp:positionV relativeFrom="paragraph">
                  <wp:posOffset>3754755</wp:posOffset>
                </wp:positionV>
                <wp:extent cx="708660" cy="110998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840" cy="1109880"/>
                          <a:chOff x="0" y="0"/>
                          <a:chExt cx="708840" cy="1109880"/>
                        </a:xfrm>
                      </wpg:grpSpPr>
                      <wps:wsp>
                        <wps:cNvSpPr/>
                        <wps:spPr>
                          <a:xfrm rot="7163400">
                            <a:off x="88560" y="495000"/>
                            <a:ext cx="531000" cy="514440"/>
                          </a:xfrm>
                          <a:prstGeom prst="can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63400">
                            <a:off x="88560" y="100080"/>
                            <a:ext cx="531000" cy="514440"/>
                          </a:xfrm>
                          <a:prstGeom prst="can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55pt;margin-top:303.55pt;width:41.8pt;height:71.6pt" coordorigin="6651,6071" coordsize="836,1432">
                <v:shape id="shape_0" fillcolor="white" stroked="t" o:allowincell="f" style="position:absolute;left:6652;top:6692;width:835;height:809;mso-wrap-style:none;v-text-anchor:middle;rotation:119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2;top:6070;width:835;height:809;mso-wrap-style:none;v-text-anchor:middle;rotation:119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32175</wp:posOffset>
                </wp:positionH>
                <wp:positionV relativeFrom="paragraph">
                  <wp:posOffset>2589530</wp:posOffset>
                </wp:positionV>
                <wp:extent cx="488950" cy="1221740"/>
                <wp:effectExtent l="5080" t="5715" r="4445" b="127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" cy="1221840"/>
                          <a:chOff x="0" y="0"/>
                          <a:chExt cx="488880" cy="1221840"/>
                        </a:xfrm>
                      </wpg:grpSpPr>
                      <wps:wsp>
                        <wps:cNvSpPr/>
                        <wps:spPr>
                          <a:xfrm>
                            <a:off x="106200" y="210960"/>
                            <a:ext cx="228600" cy="571680"/>
                          </a:xfrm>
                          <a:prstGeom prst="can">
                            <a:avLst>
                              <a:gd name="adj" fmla="val 18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476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" y="828720"/>
                            <a:ext cx="7560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811440"/>
                            <a:ext cx="151920" cy="31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831240"/>
                            <a:ext cx="10296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34480"/>
                            <a:ext cx="0" cy="38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0"/>
                            <a:ext cx="18720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405">
                                <a:moveTo>
                                  <a:pt x="180" y="390"/>
                                </a:moveTo>
                                <a:lnTo>
                                  <a:pt x="180" y="405"/>
                                </a:lnTo>
                                <a:cubicBezTo>
                                  <a:pt x="195" y="386"/>
                                  <a:pt x="295" y="318"/>
                                  <a:pt x="273" y="276"/>
                                </a:cubicBezTo>
                                <a:cubicBezTo>
                                  <a:pt x="251" y="234"/>
                                  <a:pt x="93" y="196"/>
                                  <a:pt x="48" y="150"/>
                                </a:cubicBezTo>
                                <a:cubicBezTo>
                                  <a:pt x="3" y="104"/>
                                  <a:pt x="1" y="52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25pt;margin-top:203.9pt;width:38.45pt;height:96.15pt" coordorigin="5405,4078" coordsize="769,1923">
                <v:shape id="shape_0" fillcolor="white" stroked="t" o:allowincell="f" style="position:absolute;left:5572;top:4410;width:359;height:899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5,5377" to="5584,59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76,5383" to="5694,60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36,5356" to="6174,5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6,5387" to="6017,5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5,5392" to="5765,5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95,405" path="m180,390l180,405c195,386,295,318,273,276c251,234,93,196,48,150c3,104,1,52,0,0e" stroked="t" o:allowincell="f" style="position:absolute;left:5573;top:4078;width:294;height:4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90035</wp:posOffset>
                </wp:positionH>
                <wp:positionV relativeFrom="paragraph">
                  <wp:posOffset>3037205</wp:posOffset>
                </wp:positionV>
                <wp:extent cx="4085590" cy="2604135"/>
                <wp:effectExtent l="2540" t="0" r="254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5640" cy="2604240"/>
                          <a:chOff x="0" y="0"/>
                          <a:chExt cx="4085640" cy="2604240"/>
                        </a:xfrm>
                      </wpg:grpSpPr>
                      <wps:wsp>
                        <wps:cNvSpPr/>
                        <wps:spPr>
                          <a:xfrm rot="17997000">
                            <a:off x="139320" y="2185560"/>
                            <a:ext cx="417960" cy="243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997000">
                            <a:off x="3414960" y="205560"/>
                            <a:ext cx="579240" cy="33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0680"/>
                            <a:ext cx="4085640" cy="235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720" y="191844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556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120" y="123840"/>
                            <a:ext cx="3381480" cy="201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920" y="604440"/>
                            <a:ext cx="3359160" cy="18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05pt;margin-top:239.15pt;width:321.65pt;height:205.05pt" coordorigin="6441,4783" coordsize="6433,4101">
                <v:oval id="shape_0" fillcolor="white" stroked="t" o:allowincell="f" style="position:absolute;left:6660;top:8225;width:657;height:382;mso-wrap-style:none;v-text-anchor:middle;rotation:30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818;top:5107;width:911;height:530;mso-wrap-style:none;v-text-anchor:middle;rotation:30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441,4989" to="12874,8702" stroked="t" o:allowincell="f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6995,7804" to="6995,8883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2292,4783" to="12292,5862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6975,4978" to="12299,81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92,5735" to="12281,86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48150</wp:posOffset>
                </wp:positionH>
                <wp:positionV relativeFrom="paragraph">
                  <wp:posOffset>-228600</wp:posOffset>
                </wp:positionV>
                <wp:extent cx="685800" cy="685800"/>
                <wp:effectExtent l="0" t="0" r="3810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40" y="22788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28600"/>
                            <a:ext cx="3999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5pt;margin-top:-18pt;width:53.95pt;height:53.95pt" coordorigin="6690,-360" coordsize="1079,1079">
                <v:shape id="shape_0" stroked="f" o:allowincell="f" style="position:absolute;left:6690;top:-3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80,-1" to="7139,-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140,0" to="7769,719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105650</wp:posOffset>
                </wp:positionH>
                <wp:positionV relativeFrom="paragraph">
                  <wp:posOffset>1028700</wp:posOffset>
                </wp:positionV>
                <wp:extent cx="342900" cy="669925"/>
                <wp:effectExtent l="0" t="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669960"/>
                          <a:chOff x="0" y="0"/>
                          <a:chExt cx="343080" cy="669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40" y="22788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40" y="228600"/>
                            <a:ext cx="207000" cy="44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9.5pt;margin-top:81pt;width:27pt;height:52.7pt" coordorigin="11190,1620" coordsize="540,1054">
                <v:shape id="shape_0" stroked="f" o:allowincell="f" style="position:absolute;left:11190;top:16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280,1979" to="11639,197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1314,1980" to="11639,2674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762115</wp:posOffset>
                </wp:positionH>
                <wp:positionV relativeFrom="paragraph">
                  <wp:posOffset>1943100</wp:posOffset>
                </wp:positionV>
                <wp:extent cx="1029335" cy="365760"/>
                <wp:effectExtent l="38735" t="0" r="0" b="3873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365760"/>
                          <a:chOff x="0" y="0"/>
                          <a:chExt cx="1029240" cy="365760"/>
                        </a:xfrm>
                      </wpg:grpSpPr>
                      <wps:wsp>
                        <wps:cNvSpPr txBox="1"/>
                        <wps:spPr>
                          <a:xfrm>
                            <a:off x="68652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3760" y="22788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5960"/>
                            <a:ext cx="77220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2.45pt;margin-top:153pt;width:81.1pt;height:28.8pt" coordorigin="10649,3060" coordsize="1622,576">
                <v:shape id="shape_0" stroked="f" o:allowincell="f" style="position:absolute;left:11730;top:30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820,3419" to="12179,341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0649,3463" to="11864,3635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62650</wp:posOffset>
                </wp:positionH>
                <wp:positionV relativeFrom="paragraph">
                  <wp:posOffset>2743200</wp:posOffset>
                </wp:positionV>
                <wp:extent cx="685800" cy="356870"/>
                <wp:effectExtent l="38100" t="38100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56760"/>
                          <a:chOff x="0" y="0"/>
                          <a:chExt cx="685800" cy="356760"/>
                        </a:xfrm>
                      </wpg:grpSpPr>
                      <wps:wsp>
                        <wps:cNvSpPr txBox="1"/>
                        <wps:spPr>
                          <a:xfrm>
                            <a:off x="34308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60" y="34236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419040" cy="3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9.5pt;margin-top:216pt;width:54.05pt;height:28.05pt" coordorigin="9390,4320" coordsize="1081,561">
                <v:shape id="shape_0" stroked="f" o:allowincell="f" style="position:absolute;left:9930;top:45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20,4859" to="10379,485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9390,4320" to="10049,4881" stroked="t" o:allowincell="f" style="position:absolute;flip:x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334250</wp:posOffset>
                </wp:positionH>
                <wp:positionV relativeFrom="paragraph">
                  <wp:posOffset>2514600</wp:posOffset>
                </wp:positionV>
                <wp:extent cx="552450" cy="721360"/>
                <wp:effectExtent l="0" t="0" r="3810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00" cy="721440"/>
                          <a:chOff x="0" y="0"/>
                          <a:chExt cx="552600" cy="72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40" y="22788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28600"/>
                            <a:ext cx="266760" cy="49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7.5pt;margin-top:198pt;width:43.45pt;height:56.75pt" coordorigin="11550,3960" coordsize="869,1135">
                <v:shape id="shape_0" stroked="f" o:allowincell="f" style="position:absolute;left:11550;top:39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40,4319" to="11999,431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2000,4320" to="12419,5095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19850</wp:posOffset>
                </wp:positionH>
                <wp:positionV relativeFrom="paragraph">
                  <wp:posOffset>3314700</wp:posOffset>
                </wp:positionV>
                <wp:extent cx="697865" cy="266065"/>
                <wp:effectExtent l="0" t="0" r="38735" b="3873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040" cy="266040"/>
                          <a:chOff x="0" y="0"/>
                          <a:chExt cx="698040" cy="266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40" y="22788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28600"/>
                            <a:ext cx="41220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5.5pt;margin-top:261pt;width:54.9pt;height:20.9pt" coordorigin="10110,5220" coordsize="1098,418">
                <v:shape id="shape_0" stroked="f" o:allowincell="f" style="position:absolute;left:10110;top:52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00,5579" to="10559,557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0560,5580" to="11208,5638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05250</wp:posOffset>
                </wp:positionH>
                <wp:positionV relativeFrom="paragraph">
                  <wp:posOffset>5462270</wp:posOffset>
                </wp:positionV>
                <wp:extent cx="482600" cy="481330"/>
                <wp:effectExtent l="0" t="38100" r="38100" b="1841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481320"/>
                          <a:chOff x="0" y="0"/>
                          <a:chExt cx="482760" cy="481320"/>
                        </a:xfrm>
                      </wpg:grpSpPr>
                      <wps:wsp>
                        <wps:cNvSpPr txBox="1"/>
                        <wps:spPr>
                          <a:xfrm>
                            <a:off x="0" y="252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40" y="48060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40" y="0"/>
                            <a:ext cx="196920" cy="48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5pt;margin-top:430.1pt;width:37.95pt;height:37.9pt" coordorigin="6150,8602" coordsize="759,758">
                <v:shape id="shape_0" stroked="f" o:allowincell="f" style="position:absolute;left:6150;top:90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40,9359" to="6599,935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600,8602" to="6909,9359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47950</wp:posOffset>
                </wp:positionH>
                <wp:positionV relativeFrom="paragraph">
                  <wp:posOffset>5486400</wp:posOffset>
                </wp:positionV>
                <wp:extent cx="342900" cy="228600"/>
                <wp:effectExtent l="0" t="0" r="0" b="1841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40" y="22788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5pt;margin-top:432pt;width:27pt;height:18pt" coordorigin="4170,8640" coordsize="540,360">
                <v:shape id="shape_0" stroked="f" o:allowincell="f" style="position:absolute;left:4170;top:864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60,8999" to="4619,899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33700</wp:posOffset>
                </wp:positionH>
                <wp:positionV relativeFrom="paragraph">
                  <wp:posOffset>4653280</wp:posOffset>
                </wp:positionV>
                <wp:extent cx="155575" cy="1061085"/>
                <wp:effectExtent l="5080" t="38735" r="38735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520" cy="106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366.4pt" to="243.2pt,449.9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19250</wp:posOffset>
                </wp:positionH>
                <wp:positionV relativeFrom="paragraph">
                  <wp:posOffset>4343400</wp:posOffset>
                </wp:positionV>
                <wp:extent cx="820420" cy="297180"/>
                <wp:effectExtent l="0" t="0" r="38735" b="3873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0440" cy="297360"/>
                          <a:chOff x="0" y="0"/>
                          <a:chExt cx="82044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40" y="22788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28600"/>
                            <a:ext cx="5346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5pt;margin-top:342pt;width:64.55pt;height:23.35pt" coordorigin="2550,6840" coordsize="1291,467">
                <v:shape id="shape_0" stroked="f" o:allowincell="f" style="position:absolute;left:2550;top:684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40,7199" to="2999,719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000,7200" to="3841,7307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19250</wp:posOffset>
                </wp:positionH>
                <wp:positionV relativeFrom="paragraph">
                  <wp:posOffset>4114800</wp:posOffset>
                </wp:positionV>
                <wp:extent cx="1257300" cy="228600"/>
                <wp:effectExtent l="0" t="38100" r="38100" b="1841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28600"/>
                          <a:chOff x="0" y="0"/>
                          <a:chExt cx="125748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40" y="22788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40" y="0"/>
                            <a:ext cx="9716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5pt;margin-top:324pt;width:98.95pt;height:18pt" coordorigin="2550,6480" coordsize="1979,360">
                <v:shape id="shape_0" stroked="f" o:allowincell="f" style="position:absolute;left:2550;top:64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40,6839" to="2999,683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000,6480" to="4529,6839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19550</wp:posOffset>
                </wp:positionH>
                <wp:positionV relativeFrom="paragraph">
                  <wp:posOffset>571500</wp:posOffset>
                </wp:positionV>
                <wp:extent cx="1021715" cy="914400"/>
                <wp:effectExtent l="0" t="0" r="3810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1680" cy="914400"/>
                          <a:chOff x="0" y="0"/>
                          <a:chExt cx="102168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40" y="22788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28600"/>
                            <a:ext cx="73584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5pt;margin-top:45pt;width:80.4pt;height:71.95pt" coordorigin="6330,900" coordsize="1608,1439">
                <v:shape id="shape_0" stroked="f" o:allowincell="f" style="position:absolute;left:6330;top:9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20,1259" to="6779,125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780,1260" to="7938,2339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48050</wp:posOffset>
                </wp:positionH>
                <wp:positionV relativeFrom="paragraph">
                  <wp:posOffset>-228600</wp:posOffset>
                </wp:positionV>
                <wp:extent cx="342900" cy="800100"/>
                <wp:effectExtent l="0" t="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800280"/>
                          <a:chOff x="0" y="0"/>
                          <a:chExt cx="34308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40" y="22788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228600"/>
                            <a:ext cx="1713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5pt;margin-top:-18pt;width:27pt;height:62.95pt" coordorigin="5430,-360" coordsize="540,1259">
                <v:shape id="shape_0" stroked="f" o:allowincell="f" style="position:absolute;left:5430;top:-3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20,-1" to="5879,-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610,0" to="5879,899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76550</wp:posOffset>
                </wp:positionH>
                <wp:positionV relativeFrom="paragraph">
                  <wp:posOffset>1943100</wp:posOffset>
                </wp:positionV>
                <wp:extent cx="571500" cy="457200"/>
                <wp:effectExtent l="0" t="38100" r="38100" b="1841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7200"/>
                          <a:chOff x="0" y="0"/>
                          <a:chExt cx="5716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40" y="45648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40" y="0"/>
                            <a:ext cx="2858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5pt;margin-top:153pt;width:44.95pt;height:36pt" coordorigin="4530,3060" coordsize="899,720">
                <v:shape id="shape_0" stroked="f" o:allowincell="f" style="position:absolute;left:4530;top:34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20,3779" to="4979,377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980,3060" to="5429,3779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19885</wp:posOffset>
                </wp:positionH>
                <wp:positionV relativeFrom="paragraph">
                  <wp:posOffset>-414655</wp:posOffset>
                </wp:positionV>
                <wp:extent cx="685800" cy="685800"/>
                <wp:effectExtent l="0" t="0" r="3810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40" y="22788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28600"/>
                            <a:ext cx="3999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55pt;margin-top:-32.65pt;width:54pt;height:53.95pt" coordorigin="2551,-653" coordsize="1080,1079">
                <v:shape id="shape_0" stroked="f" o:allowincell="f" style="position:absolute;left:2551;top:-65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41,-294" to="3000,-29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001,-293" to="3630,426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98195</wp:posOffset>
                </wp:positionH>
                <wp:positionV relativeFrom="paragraph">
                  <wp:posOffset>43815</wp:posOffset>
                </wp:positionV>
                <wp:extent cx="685800" cy="685800"/>
                <wp:effectExtent l="0" t="0" r="3810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40" y="22788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28600"/>
                            <a:ext cx="3999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85pt;margin-top:3.45pt;width:53.95pt;height:53.95pt" coordorigin="1257,69" coordsize="1079,1079">
                <v:shape id="shape_0" stroked="f" o:allowincell="f" style="position:absolute;left:1257;top:6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47,428" to="1706,42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707,429" to="2336,1148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55600</wp:posOffset>
                </wp:positionH>
                <wp:positionV relativeFrom="paragraph">
                  <wp:posOffset>1059180</wp:posOffset>
                </wp:positionV>
                <wp:extent cx="685800" cy="685800"/>
                <wp:effectExtent l="0" t="0" r="3810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40" y="22788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28600"/>
                            <a:ext cx="3999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pt;margin-top:83.4pt;width:53.95pt;height:53.95pt" coordorigin="-560,1668" coordsize="1079,1079">
                <v:shape id="shape_0" stroked="f" o:allowincell="f" style="position:absolute;left:-560;top:166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470,2027" to="-111,202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-110,2028" to="519,2747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63140</wp:posOffset>
                </wp:positionH>
                <wp:positionV relativeFrom="paragraph">
                  <wp:posOffset>1513840</wp:posOffset>
                </wp:positionV>
                <wp:extent cx="365125" cy="680720"/>
                <wp:effectExtent l="0" t="38735" r="38735" b="1841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040" cy="680760"/>
                          <a:chOff x="0" y="0"/>
                          <a:chExt cx="365040" cy="680760"/>
                        </a:xfrm>
                      </wpg:grpSpPr>
                      <wps:wsp>
                        <wps:cNvSpPr txBox="1"/>
                        <wps:spPr>
                          <a:xfrm>
                            <a:off x="0" y="452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40" y="68004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40" y="0"/>
                            <a:ext cx="79200" cy="68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2pt;margin-top:119.2pt;width:28.7pt;height:53.6pt" coordorigin="3564,2384" coordsize="574,1072">
                <v:shape id="shape_0" stroked="f" o:allowincell="f" style="position:absolute;left:3564;top:309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4,3455" to="4013,345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014,2384" to="4138,3454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12265</wp:posOffset>
                </wp:positionH>
                <wp:positionV relativeFrom="paragraph">
                  <wp:posOffset>1009650</wp:posOffset>
                </wp:positionV>
                <wp:extent cx="643890" cy="704850"/>
                <wp:effectExtent l="38100" t="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040" cy="704880"/>
                          <a:chOff x="0" y="0"/>
                          <a:chExt cx="644040" cy="704880"/>
                        </a:xfrm>
                      </wpg:grpSpPr>
                      <wps:wsp>
                        <wps:cNvSpPr txBox="1"/>
                        <wps:spPr>
                          <a:xfrm>
                            <a:off x="30096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200" y="22788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9240"/>
                            <a:ext cx="380880" cy="4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95pt;margin-top:79.5pt;width:50.7pt;height:55.5pt" coordorigin="2539,1590" coordsize="1014,1110">
                <v:shape id="shape_0" stroked="f" o:allowincell="f" style="position:absolute;left:3013;top:15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03,1949" to="3462,194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539,1935" to="3138,2699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2860</wp:posOffset>
                </wp:positionH>
                <wp:positionV relativeFrom="paragraph">
                  <wp:posOffset>2536825</wp:posOffset>
                </wp:positionV>
                <wp:extent cx="689610" cy="228600"/>
                <wp:effectExtent l="0" t="0" r="38100" b="1841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228600"/>
                          <a:chOff x="0" y="0"/>
                          <a:chExt cx="68976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40" y="22788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40" y="63360"/>
                            <a:ext cx="40392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pt;margin-top:199.75pt;width:54.25pt;height:18pt" coordorigin="-36,3995" coordsize="1085,360">
                <v:shape id="shape_0" stroked="f" o:allowincell="f" style="position:absolute;left:-36;top:399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,4354" to="413,435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14,4095" to="1049,4354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76650</wp:posOffset>
                </wp:positionH>
                <wp:positionV relativeFrom="paragraph">
                  <wp:posOffset>2857500</wp:posOffset>
                </wp:positionV>
                <wp:extent cx="800735" cy="342900"/>
                <wp:effectExtent l="38100" t="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343080"/>
                          <a:chOff x="0" y="0"/>
                          <a:chExt cx="800640" cy="343080"/>
                        </a:xfrm>
                      </wpg:grpSpPr>
                      <wps:wsp>
                        <wps:cNvSpPr txBox="1"/>
                        <wps:spPr>
                          <a:xfrm>
                            <a:off x="45792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160" y="22788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2640"/>
                            <a:ext cx="5263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5pt;margin-top:225pt;width:63.05pt;height:27pt" coordorigin="5790,4500" coordsize="1261,540">
                <v:shape id="shape_0" stroked="f" o:allowincell="f" style="position:absolute;left:6511;top:45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01,4859" to="6960,485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790,4882" to="6618,5039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62000</wp:posOffset>
                </wp:positionH>
                <wp:positionV relativeFrom="paragraph">
                  <wp:posOffset>3200400</wp:posOffset>
                </wp:positionV>
                <wp:extent cx="1885950" cy="686435"/>
                <wp:effectExtent l="0" t="38100" r="38100" b="1841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040" cy="686520"/>
                          <a:chOff x="0" y="0"/>
                          <a:chExt cx="1886040" cy="686520"/>
                        </a:xfrm>
                      </wpg:grpSpPr>
                      <wps:wsp>
                        <wps:cNvSpPr txBox="1"/>
                        <wps:spPr>
                          <a:xfrm>
                            <a:off x="0" y="4579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40" y="68580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40" y="0"/>
                            <a:ext cx="1600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252pt;width:148.5pt;height:54.05pt" coordorigin="1200,5040" coordsize="2970,1081">
                <v:shape id="shape_0" stroked="f" o:allowincell="f" style="position:absolute;left:1200;top:576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90,6120" to="1649,612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650,5040" to="4169,6119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90600</wp:posOffset>
                </wp:positionH>
                <wp:positionV relativeFrom="paragraph">
                  <wp:posOffset>3657600</wp:posOffset>
                </wp:positionV>
                <wp:extent cx="1657350" cy="572135"/>
                <wp:effectExtent l="0" t="38100" r="38100" b="1841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7440" cy="572040"/>
                          <a:chOff x="0" y="0"/>
                          <a:chExt cx="1657440" cy="572040"/>
                        </a:xfrm>
                      </wpg:grpSpPr>
                      <wps:wsp>
                        <wps:cNvSpPr txBox="1"/>
                        <wps:spPr>
                          <a:xfrm>
                            <a:off x="0" y="3434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40" y="57168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40" y="0"/>
                            <a:ext cx="1371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pt;margin-top:288pt;width:130.5pt;height:45.05pt" coordorigin="1560,5760" coordsize="2610,901">
                <v:shape id="shape_0" stroked="f" o:allowincell="f" style="position:absolute;left:1560;top:630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50,6660" to="2009,666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010,5760" to="4169,6659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05350</wp:posOffset>
                </wp:positionH>
                <wp:positionV relativeFrom="paragraph">
                  <wp:posOffset>4001135</wp:posOffset>
                </wp:positionV>
                <wp:extent cx="1200150" cy="228600"/>
                <wp:effectExtent l="38735" t="0" r="0" b="1841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228600"/>
                          <a:chOff x="0" y="0"/>
                          <a:chExt cx="1200240" cy="228600"/>
                        </a:xfrm>
                      </wpg:grpSpPr>
                      <wps:wsp>
                        <wps:cNvSpPr txBox="1"/>
                        <wps:spPr>
                          <a:xfrm>
                            <a:off x="85716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2788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13760"/>
                            <a:ext cx="9144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5pt;margin-top:315.05pt;width:94.5pt;height:18pt" coordorigin="7410,6301" coordsize="1890,360">
                <v:shape id="shape_0" stroked="f" o:allowincell="f" style="position:absolute;left:8760;top:630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50,6660" to="9209,666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410,6480" to="8849,6659" stroked="t" o:allowincell="f" style="position:absolute;flip:x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62170</wp:posOffset>
                </wp:positionH>
                <wp:positionV relativeFrom="paragraph">
                  <wp:posOffset>4457700</wp:posOffset>
                </wp:positionV>
                <wp:extent cx="615315" cy="228600"/>
                <wp:effectExtent l="38100" t="0" r="0" b="1841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" cy="228600"/>
                          <a:chOff x="0" y="0"/>
                          <a:chExt cx="615240" cy="228600"/>
                        </a:xfrm>
                      </wpg:grpSpPr>
                      <wps:wsp>
                        <wps:cNvSpPr txBox="1"/>
                        <wps:spPr>
                          <a:xfrm>
                            <a:off x="27252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400" y="227880"/>
                            <a:ext cx="22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79920"/>
                            <a:ext cx="33840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1pt;margin-top:351pt;width:48.45pt;height:18pt" coordorigin="7342,7020" coordsize="969,360">
                <v:shape id="shape_0" stroked="f" o:allowincell="f" style="position:absolute;left:7771;top:70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60,7379" to="8219,737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342,7146" to="7874,7370" stroked="t" o:allowincell="f" style="position:absolute;flip:x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1245235" cy="1069975"/>
            <wp:effectExtent l="0" t="0" r="0" b="0"/>
            <wp:wrapSquare wrapText="bothSides"/>
            <wp:docPr id="6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9150</wp:posOffset>
                </wp:positionH>
                <wp:positionV relativeFrom="paragraph">
                  <wp:posOffset>4800600</wp:posOffset>
                </wp:positionV>
                <wp:extent cx="1219835" cy="412115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nde d’entraîn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32.45pt;mso-wrap-distance-left:9.05pt;mso-wrap-distance-right:9.05pt;mso-wrap-distance-top:0pt;mso-wrap-distance-bottom:0pt;margin-top:378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ande d’entraîn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7:01:00Z</dcterms:created>
  <dc:creator>Joël Roudier</dc:creator>
  <dc:description/>
  <dc:language>en-US</dc:language>
  <cp:lastModifiedBy>Joël Roudier</cp:lastModifiedBy>
  <cp:lastPrinted>2006-05-02T14:42:00Z</cp:lastPrinted>
  <dcterms:modified xsi:type="dcterms:W3CDTF">2006-11-09T18:37:00Z</dcterms:modified>
  <cp:revision>102</cp:revision>
  <dc:subject/>
  <dc:title/>
</cp:coreProperties>
</file>