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2.2 Arbre de création du verrou amélioré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9270</wp:posOffset>
                </wp:positionH>
                <wp:positionV relativeFrom="paragraph">
                  <wp:posOffset>-3810</wp:posOffset>
                </wp:positionV>
                <wp:extent cx="2778760" cy="2188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218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6195" cy="2078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6195" cy="207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8pt;height:172.35pt;mso-wrap-distance-left:9.05pt;mso-wrap-distance-right:9.05pt;mso-wrap-distance-top:0pt;mso-wrap-distance-bottom:0pt;margin-top:-0.3pt;mso-position-vertical-relative:text;margin-left:44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6195" cy="2078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6195" cy="207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27490</wp:posOffset>
                </wp:positionH>
                <wp:positionV relativeFrom="paragraph">
                  <wp:posOffset>15875</wp:posOffset>
                </wp:positionV>
                <wp:extent cx="4999990" cy="7771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777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.3 Maintenance préventiv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7pt;height:611.95pt;mso-wrap-distance-left:9.05pt;mso-wrap-distance-right:9.05pt;mso-wrap-distance-top:0pt;mso-wrap-distance-bottom:0pt;margin-top:1.25pt;mso-position-vertical-relative:text;margin-left:71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.3 Maintenance préventiv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hanging="0"/>
        <w:rPr/>
      </w:pPr>
      <w:r>
        <w:rPr/>
        <w:t xml:space="preserve">Le tableau ci-dessous propose deux étapes (à compléter) permettant de modéliser l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41585</wp:posOffset>
                </wp:positionH>
                <wp:positionV relativeFrom="paragraph">
                  <wp:posOffset>136525</wp:posOffset>
                </wp:positionV>
                <wp:extent cx="257175" cy="295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3.25pt;mso-wrap-distance-left:9.05pt;mso-wrap-distance-right:9.05pt;mso-wrap-distance-top:0pt;mso-wrap-distance-bottom:0pt;margin-top:10.75pt;mso-position-vertical-relative:text;margin-left:7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/>
      </w:pPr>
      <w:r>
        <w:rPr/>
        <w:t>modifications apportées au verrou.</w:t>
      </w:r>
      <w:r>
        <w:rPr/>
        <w:t xml:space="preserve"> Ces modifications sont de deux typ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41790</wp:posOffset>
                </wp:positionH>
                <wp:positionV relativeFrom="paragraph">
                  <wp:posOffset>41910</wp:posOffset>
                </wp:positionV>
                <wp:extent cx="637540" cy="294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23.2pt;mso-wrap-distance-left:9.05pt;mso-wrap-distance-right:9.05pt;mso-wrap-distance-top:0pt;mso-wrap-distance-bottom:0pt;margin-top:3.3pt;mso-position-vertical-relative:text;margin-left:7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u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893935</wp:posOffset>
                </wp:positionH>
                <wp:positionV relativeFrom="paragraph">
                  <wp:posOffset>5080</wp:posOffset>
                </wp:positionV>
                <wp:extent cx="4029075" cy="0"/>
                <wp:effectExtent l="0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9.05pt,0.4pt" to="1096.25pt,0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73030</wp:posOffset>
                </wp:positionH>
                <wp:positionV relativeFrom="paragraph">
                  <wp:posOffset>5080</wp:posOffset>
                </wp:positionV>
                <wp:extent cx="0" cy="45720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8.9pt,0.4pt" to="808.9pt,36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Usinage d’une gorge.</w:t>
      </w:r>
    </w:p>
    <w:p>
      <w:pPr>
        <w:pStyle w:val="Normal"/>
        <w:ind w:left="851" w:hanging="0"/>
        <w:rPr/>
      </w:pPr>
      <w:r>
        <w:rPr/>
        <w:t>- Usinage de deux trous taraudés au lieu d’un seul au centre du verr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60840</wp:posOffset>
                </wp:positionH>
                <wp:positionV relativeFrom="paragraph">
                  <wp:posOffset>130175</wp:posOffset>
                </wp:positionV>
                <wp:extent cx="380365" cy="3041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23.95pt;mso-wrap-distance-left:9.05pt;mso-wrap-distance-right:9.05pt;mso-wrap-distance-top:0pt;mso-wrap-distance-bottom:0pt;margin-top:10.25pt;mso-position-vertical-relative:text;margin-left:7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895840</wp:posOffset>
                </wp:positionH>
                <wp:positionV relativeFrom="paragraph">
                  <wp:posOffset>77470</wp:posOffset>
                </wp:positionV>
                <wp:extent cx="285750" cy="2667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pt;mso-wrap-distance-left:9.05pt;mso-wrap-distance-right:9.05pt;mso-wrap-distance-top:0pt;mso-wrap-distance-bottom:0pt;margin-top:6.1pt;mso-position-vertical-relative:text;margin-left:7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38665</wp:posOffset>
                </wp:positionH>
                <wp:positionV relativeFrom="paragraph">
                  <wp:posOffset>111760</wp:posOffset>
                </wp:positionV>
                <wp:extent cx="628650" cy="0"/>
                <wp:effectExtent l="0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95pt,8.8pt" to="808.4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27285</wp:posOffset>
                </wp:positionH>
                <wp:positionV relativeFrom="paragraph">
                  <wp:posOffset>111760</wp:posOffset>
                </wp:positionV>
                <wp:extent cx="0" cy="41910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9.55pt,8.8pt" to="789.55pt,41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rPr/>
      </w:pPr>
      <w:r>
        <w:rPr/>
        <w:t>Le verrou, avant ces deux usinages, se présente tel qu’indiqué ci-cont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70365</wp:posOffset>
                </wp:positionH>
                <wp:positionV relativeFrom="paragraph">
                  <wp:posOffset>42545</wp:posOffset>
                </wp:positionV>
                <wp:extent cx="370840" cy="3136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4.7pt;mso-wrap-distance-left:9.05pt;mso-wrap-distance-right:9.05pt;mso-wrap-distance-top:0pt;mso-wrap-distance-bottom:0pt;margin-top:3.35pt;mso-position-vertical-relative:text;margin-left:72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38665</wp:posOffset>
                </wp:positionH>
                <wp:positionV relativeFrom="paragraph">
                  <wp:posOffset>5080</wp:posOffset>
                </wp:positionV>
                <wp:extent cx="390525" cy="0"/>
                <wp:effectExtent l="0" t="3810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95pt,0.4pt" to="789.65pt,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70365</wp:posOffset>
                </wp:positionH>
                <wp:positionV relativeFrom="paragraph">
                  <wp:posOffset>158750</wp:posOffset>
                </wp:positionV>
                <wp:extent cx="370840" cy="3136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4.7pt;mso-wrap-distance-left:9.05pt;mso-wrap-distance-right:9.05pt;mso-wrap-distance-top:0pt;mso-wrap-distance-bottom:0pt;margin-top:12.5pt;mso-position-vertical-relative:text;margin-left:7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/>
      </w:pPr>
      <w:r>
        <w:rPr/>
        <w:t xml:space="preserve">Le vocabulaire à utiliser pour compléter le tableau devra être choisi parmi les </w:t>
      </w:r>
    </w:p>
    <w:p>
      <w:pPr>
        <w:pStyle w:val="Normal"/>
        <w:ind w:left="284" w:hanging="0"/>
        <w:rPr/>
      </w:pPr>
      <w:r>
        <w:rPr/>
        <w:t>propositions faites en bas de page.</w:t>
      </w:r>
    </w:p>
    <w:p>
      <w:pPr>
        <w:pStyle w:val="Normal"/>
        <w:rPr/>
      </w:pPr>
      <w:r>
        <w:rPr/>
      </w:r>
    </w:p>
    <w:tbl>
      <w:tblPr>
        <w:tblW w:w="131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91"/>
        <w:gridCol w:w="2371"/>
        <w:gridCol w:w="2551"/>
      </w:tblGrid>
      <w:tr>
        <w:trPr>
          <w:trHeight w:val="2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sin de l’esquisse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ons géométriques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ération de construc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ultat</w:t>
            </w:r>
          </w:p>
        </w:tc>
      </w:tr>
      <w:tr>
        <w:trPr>
          <w:trHeight w:val="18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99060</wp:posOffset>
                      </wp:positionV>
                      <wp:extent cx="361315" cy="2946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45pt;height:23.2pt;mso-wrap-distance-left:9.05pt;mso-wrap-distance-right:9.05pt;mso-wrap-distance-top:0pt;mso-wrap-distance-bottom:0pt;margin-top:7.8pt;mso-position-vertical-relative:text;margin-left:14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134620</wp:posOffset>
                      </wp:positionV>
                      <wp:extent cx="390525" cy="257175"/>
                      <wp:effectExtent l="0" t="1905" r="127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0600" cy="257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10.6pt" to="142.9pt,30.8pt" stroked="t" o:allowincell="t" style="position:absolute;flip:x">
                      <v:stroke color="black" weight="324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39370</wp:posOffset>
                      </wp:positionV>
                      <wp:extent cx="0" cy="16383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3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05pt,3.1pt" to="84.05pt,132.05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28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305435</wp:posOffset>
                      </wp:positionV>
                      <wp:extent cx="171450" cy="228600"/>
                      <wp:effectExtent l="1270" t="127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2pt,24.05pt" to="47.65pt,42pt" stroked="t" o:allowincell="t" style="position:absolute">
                      <v:stroke color="black" weight="324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607060</wp:posOffset>
                      </wp:positionV>
                      <wp:extent cx="276225" cy="638175"/>
                      <wp:effectExtent l="3175" t="635" r="190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120" cy="638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pt,47.8pt" to="142.4pt,98pt" stroked="t" o:allowincell="t" style="position:absolute;flip:xy">
                      <v:stroke color="black" weight="324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255270</wp:posOffset>
                      </wp:positionV>
                      <wp:extent cx="371475" cy="266700"/>
                      <wp:effectExtent l="0" t="1905" r="127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66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45pt,20.1pt" to="147.65pt,41.05pt" stroked="t" o:allowincell="t" style="position:absolute;flip:x">
                      <v:stroke color="black" weight="324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830070" cy="1468120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080</wp:posOffset>
                      </wp:positionV>
                      <wp:extent cx="342265" cy="29464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95pt;height:23.2pt;mso-wrap-distance-left:9.05pt;mso-wrap-distance-right:9.05pt;mso-wrap-distance-top:0pt;mso-wrap-distance-bottom:0pt;margin-top:0.4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236980</wp:posOffset>
                      </wp:positionV>
                      <wp:extent cx="256540" cy="25654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2pt;height:20.2pt;mso-wrap-distance-left:9.05pt;mso-wrap-distance-right:9.05pt;mso-wrap-distance-top:0pt;mso-wrap-distance-bottom:0pt;margin-top:97.4pt;mso-position-vertical-relative:text;margin-left:13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112395</wp:posOffset>
                      </wp:positionV>
                      <wp:extent cx="294640" cy="26606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2pt;height:20.95pt;mso-wrap-distance-left:9.05pt;mso-wrap-distance-right:9.05pt;mso-wrap-distance-top:0pt;mso-wrap-distance-bottom:0pt;margin-top:8.85pt;mso-position-vertical-relative:text;margin-left:14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q </w:t>
            </w:r>
            <w:r>
              <w:rPr>
                <w:sz w:val="20"/>
                <w:szCs w:val="20"/>
              </w:rPr>
              <w:t xml:space="preserve">: l’esquisse sera dessinée dans 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plan médian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12700</wp:posOffset>
                      </wp:positionV>
                      <wp:extent cx="1257300" cy="3429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15pt;margin-top:1pt;width:98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Ligne L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– Point A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24130</wp:posOffset>
                      </wp:positionV>
                      <wp:extent cx="1257300" cy="3429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pt;margin-top:1.9pt;width:98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Ligne 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– Cercle C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Opération 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87630</wp:posOffset>
                      </wp:positionV>
                      <wp:extent cx="1209675" cy="52387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52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5pt;margin-top:6.9pt;width:95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Valeur 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16840</wp:posOffset>
                      </wp:positionV>
                      <wp:extent cx="1200150" cy="33337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5pt;margin-top:9.2pt;width:94.45pt;height:2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75" w:hanging="0"/>
              <w:rPr/>
            </w:pPr>
            <w:r>
              <w:rPr/>
              <w:drawing>
                <wp:inline distT="0" distB="0" distL="0" distR="0">
                  <wp:extent cx="2315210" cy="1863725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186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ation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130175</wp:posOffset>
                      </wp:positionV>
                      <wp:extent cx="1257300" cy="35242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9pt;margin-top:10.25pt;width:98.95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on du cercle :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695960</wp:posOffset>
                      </wp:positionV>
                      <wp:extent cx="0" cy="5715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15pt,54.8pt" to="111.15pt,5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706120</wp:posOffset>
                      </wp:positionV>
                      <wp:extent cx="0" cy="5524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05pt,55.6pt" to="92.05pt,5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725805</wp:posOffset>
                      </wp:positionV>
                      <wp:extent cx="47625" cy="3175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45pt,57.15pt" to="113.15pt,57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728980</wp:posOffset>
                      </wp:positionV>
                      <wp:extent cx="41275" cy="3175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4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05pt,57.4pt" to="74.25pt,57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704215</wp:posOffset>
                      </wp:positionV>
                      <wp:extent cx="0" cy="6032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55.45pt" to="72.7pt,6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732790</wp:posOffset>
                      </wp:positionV>
                      <wp:extent cx="4445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2pt,57.7pt" to="93.65pt,5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864995" cy="1496695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508635</wp:posOffset>
                      </wp:positionV>
                      <wp:extent cx="247650" cy="2476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9.5pt;mso-wrap-distance-left:9.05pt;mso-wrap-distance-right:9.05pt;mso-wrap-distance-top:0pt;mso-wrap-distance-bottom:0pt;margin-top:40.05pt;mso-position-vertical-relative:text;margin-left:6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516890</wp:posOffset>
                      </wp:positionV>
                      <wp:extent cx="247650" cy="24765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9.5pt;mso-wrap-distance-left:9.05pt;mso-wrap-distance-right:9.05pt;mso-wrap-distance-top:0pt;mso-wrap-distance-bottom:0pt;margin-top:40.7pt;mso-position-vertical-relative:text;margin-left:10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514985</wp:posOffset>
                      </wp:positionV>
                      <wp:extent cx="247650" cy="24765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9.5pt;mso-wrap-distance-left:9.05pt;mso-wrap-distance-right:9.05pt;mso-wrap-distance-top:0pt;mso-wrap-distance-bottom:0pt;margin-top:40.55pt;mso-position-vertical-relative:text;margin-left:8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Rq :</w:t>
            </w:r>
            <w:r>
              <w:rPr>
                <w:sz w:val="20"/>
                <w:szCs w:val="20"/>
              </w:rPr>
              <w:t xml:space="preserve"> D et E centres des trous taraud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ons géométriques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Opération 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ait de matière par l’assistant de perçag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7645" cy="119126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270</wp:posOffset>
                      </wp:positionV>
                      <wp:extent cx="1228725" cy="34290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25pt;margin-top:0.1pt;width:96.7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Points E, O et D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ation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63830</wp:posOffset>
                      </wp:positionV>
                      <wp:extent cx="828675" cy="31432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pt;margin-top:12.9pt;width:65.2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mètre nominal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7145</wp:posOffset>
                      </wp:positionV>
                      <wp:extent cx="828675" cy="32385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pt;margin-top:1.35pt;width:65.2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Profondeur du perçage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7145</wp:posOffset>
                      </wp:positionV>
                      <wp:extent cx="838200" cy="3048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25pt;margin-top:1.35pt;width:65.9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Profondeur du taraudage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-1905</wp:posOffset>
                      </wp:positionV>
                      <wp:extent cx="714375" cy="32385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.75pt;margin-top:-0.15pt;width:56.2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Entraxe (à coter sur l’esquisse)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552" w:hanging="0"/>
        <w:rPr/>
      </w:pPr>
      <w:r>
        <w:rPr>
          <w:b/>
          <w:bCs/>
          <w:u w:val="single"/>
        </w:rPr>
        <w:t>Rq :</w:t>
      </w:r>
      <w:r>
        <w:rPr/>
        <w:t xml:space="preserve"> toutes les cotes seront mesurées sur le document </w:t>
      </w:r>
      <w:r>
        <w:rPr>
          <w:b/>
          <w:bCs/>
        </w:rPr>
        <w:t>DT 7</w:t>
      </w:r>
    </w:p>
    <w:p>
      <w:pPr>
        <w:pStyle w:val="Normal"/>
        <w:ind w:left="426" w:hanging="0"/>
        <w:rPr>
          <w:b/>
          <w:b/>
          <w:bCs/>
          <w:u w:val="single"/>
        </w:rPr>
      </w:pPr>
      <w:r>
        <w:rPr>
          <w:b/>
          <w:bCs/>
          <w:u w:val="single"/>
        </w:rPr>
        <w:t>Vocabulaire :</w:t>
      </w:r>
    </w:p>
    <w:p>
      <w:pPr>
        <w:pStyle w:val="Normal"/>
        <w:ind w:left="42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rPr/>
      </w:pPr>
      <w:r>
        <w:rPr>
          <w:i/>
          <w:iCs/>
          <w:u w:val="single"/>
        </w:rPr>
        <w:t>Relations géométriques :</w:t>
      </w:r>
      <w:r>
        <w:rPr>
          <w:i/>
          <w:iCs/>
        </w:rPr>
        <w:tab/>
        <w:tab/>
        <w:tab/>
        <w:tab/>
        <w:tab/>
        <w:tab/>
        <w:tab/>
      </w:r>
      <w:r>
        <w:rPr>
          <w:i/>
          <w:iCs/>
          <w:u w:val="single"/>
        </w:rPr>
        <w:t>Opérations de construction :</w:t>
      </w:r>
    </w:p>
    <w:p>
      <w:pPr>
        <w:pStyle w:val="Normal"/>
        <w:ind w:left="99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499465</wp:posOffset>
                </wp:positionH>
                <wp:positionV relativeFrom="paragraph">
                  <wp:posOffset>154305</wp:posOffset>
                </wp:positionV>
                <wp:extent cx="608965" cy="37084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9.2pt;mso-wrap-distance-left:9.05pt;mso-wrap-distance-right:9.05pt;mso-wrap-distance-top:0pt;mso-wrap-distance-bottom:0pt;margin-top:12.15pt;mso-position-vertical-relative:text;margin-left:10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>- HORIZONTALE</w:t>
        <w:tab/>
        <w:tab/>
        <w:tab/>
        <w:t>- VERTICALE</w:t>
        <w:tab/>
        <w:tab/>
        <w:tab/>
        <w:t>- RETRAIT DE MATIERE PAR EXTRUSION</w:t>
        <w:tab/>
        <w:tab/>
        <w:tab/>
        <w:tab/>
        <w:tab/>
        <w:t>- RETRAIT DE MATIERE PAR REVOLUTION</w:t>
      </w:r>
    </w:p>
    <w:p>
      <w:pPr>
        <w:pStyle w:val="Normal"/>
        <w:ind w:firstLine="708"/>
        <w:rPr/>
      </w:pPr>
      <w:r>
        <w:rPr/>
        <w:t>- COLINEAIRE</w:t>
        <w:tab/>
        <w:tab/>
        <w:tab/>
        <w:t>- PERPENDICULAIRE</w:t>
        <w:tab/>
        <w:tab/>
        <w:t>- AJOUT DE MATIERE PAR EXTRUSION</w:t>
        <w:tab/>
        <w:tab/>
        <w:tab/>
        <w:tab/>
        <w:tab/>
        <w:t>- AJOUT DE MATIERE PAR REVOLUTION</w:t>
      </w:r>
    </w:p>
    <w:p>
      <w:pPr>
        <w:pStyle w:val="Normal"/>
        <w:ind w:firstLine="708"/>
        <w:rPr/>
      </w:pPr>
      <w:r>
        <w:rPr/>
        <w:t>- PARALLELE</w:t>
        <w:tab/>
        <w:tab/>
        <w:tab/>
        <w:t>- TANGENTE</w:t>
        <w:tab/>
        <w:tab/>
        <w:tab/>
        <w:t>- RETRAIT DE MATIERE PAR ASSISTANT DE PERCAGE</w:t>
        <w:tab/>
        <w:tab/>
        <w:tab/>
        <w:t>- LISSAGE</w:t>
      </w:r>
    </w:p>
    <w:p>
      <w:pPr>
        <w:pStyle w:val="Normal"/>
        <w:ind w:firstLine="708"/>
        <w:rPr/>
      </w:pPr>
      <w:r>
        <w:rPr/>
        <w:t>- CONCENTRIQUE (COAXIAL)</w:t>
        <w:tab/>
        <w:t>- COINCIDENTE</w:t>
        <w:tab/>
        <w:tab/>
        <w:tab/>
        <w:t>- BALAYAGE</w:t>
      </w:r>
    </w:p>
    <w:sectPr>
      <w:type w:val="nextPage"/>
      <w:pgSz w:orient="landscape" w:w="23811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8:24:00Z</dcterms:created>
  <dc:creator> Pérez - Sivieude</dc:creator>
  <dc:description/>
  <dc:language>en-US</dc:language>
  <cp:lastModifiedBy> L</cp:lastModifiedBy>
  <cp:lastPrinted>2003-06-11T12:13:00Z</cp:lastPrinted>
  <dcterms:modified xsi:type="dcterms:W3CDTF">2003-12-16T18:50:00Z</dcterms:modified>
  <cp:revision>24</cp:revision>
  <dc:subject>BAC GM 2004</dc:subject>
  <dc:title>Arbre de création du verrou (Doc élève)</dc:title>
</cp:coreProperties>
</file>