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RETROVISEUR ELECTRIQUE POUR AUTOMOBIL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MISE  SIT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8565</wp:posOffset>
                </wp:positionH>
                <wp:positionV relativeFrom="paragraph">
                  <wp:posOffset>31115</wp:posOffset>
                </wp:positionV>
                <wp:extent cx="2756535" cy="208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08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164.25pt;mso-wrap-distance-left:9.05pt;mso-wrap-distance-right:9.05pt;mso-wrap-distance-top:0pt;mso-wrap-distance-bottom:0pt;margin-top:2.45pt;mso-position-vertical-relative:text;margin-left:29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Corpsdetexte2"/>
        <w:rPr>
          <w:b w:val="false"/>
          <w:b w:val="false"/>
        </w:rPr>
      </w:pPr>
      <w:r>
        <w:rPr>
          <w:b w:val="false"/>
        </w:rPr>
        <w:t>Actuellement les véhicules haut de gamme et moyenne gamme sont fréquemment équipés de rétroviseurs électriques  situés à l’extérieur des portières avan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sdetexte2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8490</wp:posOffset>
                </wp:positionH>
                <wp:positionV relativeFrom="paragraph">
                  <wp:posOffset>170180</wp:posOffset>
                </wp:positionV>
                <wp:extent cx="13335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3.4pt" to="353.65pt,7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La commande de chaque rétroviseur est intégrée à l’accoudoir et permet de faire pivoter le miroir autour de deux axes afin d’obtenir l’orientation désirée (voir fig.1 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7340</wp:posOffset>
                </wp:positionH>
                <wp:positionV relativeFrom="paragraph">
                  <wp:posOffset>53975</wp:posOffset>
                </wp:positionV>
                <wp:extent cx="17145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étroviseur électr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.25pt;mso-position-vertical-relative:text;margin-left:1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Rétrovis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815</wp:posOffset>
                </wp:positionH>
                <wp:positionV relativeFrom="paragraph">
                  <wp:posOffset>15240</wp:posOffset>
                </wp:positionV>
                <wp:extent cx="571500" cy="344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5pt;mso-wrap-distance-left:9.05pt;mso-wrap-distance-right:9.05pt;mso-wrap-distance-top:0pt;mso-wrap-distance-bottom:0pt;margin-top:1.2pt;mso-position-vertical-relative:text;margin-left:3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FONCTION DE SERVICE DE L’OBJET DE L’E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Energie électrique</w:t>
        <w:tab/>
        <w:tab/>
        <w:tab/>
        <w:t xml:space="preserve">      Ordres de fonctionnement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0.4pt" to="267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943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0.4pt" to="420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0.4pt" to="177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415</wp:posOffset>
                </wp:positionH>
                <wp:positionV relativeFrom="paragraph">
                  <wp:posOffset>50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0.4pt" to="177.4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6890</wp:posOffset>
                </wp:positionH>
                <wp:positionV relativeFrom="paragraph">
                  <wp:posOffset>86995</wp:posOffset>
                </wp:positionV>
                <wp:extent cx="1939290" cy="1116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P : ORIENTER LE MIROIR AU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2 A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  <w:r>
                              <w:rPr/>
                              <w:t>A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7.9pt;mso-wrap-distance-left:9.05pt;mso-wrap-distance-right:9.05pt;mso-wrap-distance-top:0pt;mso-wrap-distance-bottom:0pt;margin-top:6.85pt;mso-position-vertical-relative:text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P : ORIENTER LE MIROIR AUT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2 AX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 w:val="false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eastAsia="Arial"/>
                        </w:rPr>
                        <w:t xml:space="preserve">                 </w:t>
                      </w:r>
                      <w:r>
                        <w:rPr/>
                        <w:t>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roir en position </w:t>
        <w:tab/>
        <w:tab/>
        <w:tab/>
        <w:tab/>
        <w:tab/>
        <w:tab/>
        <w:tab/>
        <w:t xml:space="preserve">Miroir en positi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lconque</w:t>
        <w:tab/>
        <w:tab/>
        <w:t xml:space="preserve">                  </w:t>
        <w:tab/>
        <w:tab/>
        <w:tab/>
        <w:tab/>
        <w:t xml:space="preserve">      désirée par le conducteur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18288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stroked="t" o:allowincell="f" style="position:absolute;margin-left:-2.55pt;margin-top:0.4pt;width:143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9515</wp:posOffset>
                </wp:positionH>
                <wp:positionV relativeFrom="paragraph">
                  <wp:posOffset>5080</wp:posOffset>
                </wp:positionV>
                <wp:extent cx="19431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stroked="t" o:allowincell="f" style="position:absolute;margin-left:294.45pt;margin-top:0.4pt;width:15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215</wp:posOffset>
                </wp:positionH>
                <wp:positionV relativeFrom="paragraph">
                  <wp:posOffset>32512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5.6pt" to="195.4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</w:t>
      </w:r>
      <w:r>
        <w:rPr>
          <w:b w:val="false"/>
        </w:rPr>
        <w:tab/>
        <w:t xml:space="preserve">                     Rétrovise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électrique</w:t>
        <w:tab/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9842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7.75pt" to="285.4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XTRAITS DU CAHIER DES CHARGES :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Les rotations du miroir autour des 2 axes sont de </w:t>
      </w:r>
      <w:r>
        <w:rPr>
          <w:rFonts w:eastAsia="Symbol" w:cs="Symbol" w:ascii="Symbol" w:hAnsi="Symbol"/>
        </w:rPr>
        <w:t></w:t>
      </w:r>
      <w:r>
        <w:rPr/>
        <w:t xml:space="preserve"> 9 degré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 xml:space="preserve">Le temps maxi pour assurer les 18 ° de rotation est de </w:t>
      </w:r>
      <w:r>
        <w:rPr>
          <w:sz w:val="22"/>
        </w:rPr>
        <w:t>5 secondes</w:t>
      </w:r>
      <w:r>
        <w:rPr>
          <w:b w:val="false"/>
          <w:sz w:val="22"/>
        </w:rPr>
        <w:t xml:space="preserve">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e moteur est alimenté sous </w:t>
      </w:r>
      <w:r>
        <w:rPr>
          <w:sz w:val="22"/>
        </w:rPr>
        <w:t>12 vol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GROUPE DE COMMANDE : (voir figures page DT 2)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 xml:space="preserve">Il comprend un moteur assurant les rotations indépendantes des pignons 7 et 14 grâce à un dispositif d’embrayage électromagnétique repéré E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l est constitué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Moteur (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Réducteur n°1 (R1) et réducteur n°2 (R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Embrayage à commande électromagnétique (E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Pignon de sortie n°1 (7) et pignon de sortie n°2 (14)</w:t>
      </w:r>
      <w:r>
        <w:br w:type="page"/>
      </w:r>
    </w:p>
    <w:p>
      <w:pPr>
        <w:pStyle w:val="Heading1"/>
        <w:spacing w:before="0" w:after="12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DIAGRAMME FAST de la FONCTION FP : Orienter le miroir autour de deux axes</w:t>
      </w:r>
      <w:r>
        <w:rPr>
          <w:b w:val="false"/>
          <w:sz w:val="22"/>
        </w:rPr>
        <w:t> :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bookmarkStart w:id="0" w:name="_1053332996"/>
      <w:bookmarkStart w:id="1" w:name="_1053332694"/>
      <w:bookmarkStart w:id="2" w:name="_1053332631"/>
      <w:bookmarkStart w:id="3" w:name="_1053332569"/>
      <w:bookmarkStart w:id="4" w:name="_1053332556"/>
      <w:bookmarkStart w:id="5" w:name="_105333227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</w:rPr>
        <w:object w:dxaOrig="10482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25pt;height:220.5pt" filled="f" o:ole="">
            <v:imagedata r:id="rId5" o:title=""/>
          </v:shape>
          <o:OLEObject Type="Embed" ProgID="" ShapeID="ole_rId4" DrawAspect="Content" ObjectID="_675588927" r:id="rId4"/>
        </w:object>
      </w:r>
    </w:p>
    <w:p>
      <w:pPr>
        <w:pStyle w:val="Heading1"/>
        <w:spacing w:before="120" w:after="12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SCHEMA BLOC des FONCTIONS FT12 et FT22</w:t>
      </w:r>
      <w:r>
        <w:rPr>
          <w:b w:val="false"/>
          <w:sz w:val="22"/>
        </w:rPr>
        <w:t> :</w:t>
      </w:r>
    </w:p>
    <w:p>
      <w:pPr>
        <w:pStyle w:val="Normal"/>
        <w:spacing w:before="60" w:after="0"/>
        <w:jc w:val="center"/>
        <w:rPr>
          <w:sz w:val="16"/>
        </w:rPr>
      </w:pPr>
      <w:bookmarkStart w:id="6" w:name="_1072802775"/>
      <w:bookmarkStart w:id="7" w:name="_1072802753"/>
      <w:bookmarkStart w:id="8" w:name="_1072802657"/>
      <w:bookmarkStart w:id="9" w:name="_1072801754"/>
      <w:bookmarkStart w:id="10" w:name="_1054383608"/>
      <w:bookmarkStart w:id="11" w:name="_1054383604"/>
      <w:bookmarkStart w:id="12" w:name="_1054383279"/>
      <w:bookmarkStart w:id="13" w:name="_1054382348"/>
      <w:bookmarkStart w:id="14" w:name="_1054382037"/>
      <w:bookmarkStart w:id="15" w:name="_1054381919"/>
      <w:bookmarkStart w:id="16" w:name="_1054381873"/>
      <w:bookmarkStart w:id="17" w:name="_1054381460"/>
      <w:bookmarkStart w:id="18" w:name="_1054381098"/>
      <w:bookmarkStart w:id="19" w:name="_1054381085"/>
      <w:bookmarkStart w:id="20" w:name="_1054380424"/>
      <w:bookmarkStart w:id="21" w:name="_1054377730"/>
      <w:bookmarkStart w:id="22" w:name="_1054377709"/>
      <w:bookmarkStart w:id="23" w:name="_1054376511"/>
      <w:bookmarkStart w:id="24" w:name="_1053332979"/>
      <w:bookmarkStart w:id="25" w:name="_1053332967"/>
      <w:bookmarkStart w:id="26" w:name="_1053332880"/>
      <w:bookmarkStart w:id="27" w:name="_1053331282"/>
      <w:bookmarkStart w:id="28" w:name="_1053331268"/>
      <w:bookmarkStart w:id="29" w:name="_1053331176"/>
      <w:bookmarkStart w:id="30" w:name="_1053330771"/>
      <w:bookmarkStart w:id="31" w:name="_1053330744"/>
      <w:bookmarkStart w:id="32" w:name="_1053330441"/>
      <w:bookmarkStart w:id="33" w:name="_1053113051"/>
      <w:bookmarkStart w:id="34" w:name="_1053112933"/>
      <w:bookmarkStart w:id="35" w:name="_1053112326"/>
      <w:bookmarkStart w:id="36" w:name="_105309684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1340" w:dyaOrig="3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4pt;height:129.7pt" filled="f" o:ole="">
            <v:imagedata r:id="rId7" o:title=""/>
          </v:shape>
          <o:OLEObject Type="Embed" ProgID="" ShapeID="ole_rId6" DrawAspect="Content" ObjectID="_1152175856" r:id="rId6"/>
        </w:objec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’embrayage à commande électromagnétique EE sert à transmettre la puissance pour réaliser la rotation par rapport à l’axe Oz ou pour réaliser la rotation par rapport à l’axe Ox. Selon son état électrique, il entraînera le pignon 7 par l’intermédiaire du réducteur R1 ou le pignon 14 par l’intermédiaire du réducteur R2, permettant l'une ou l'autre des rotations.</w:t>
      </w:r>
    </w:p>
    <w:p>
      <w:pPr>
        <w:pStyle w:val="Heading1"/>
        <w:spacing w:before="240" w:after="0"/>
        <w:jc w:val="left"/>
        <w:rPr/>
      </w:pPr>
      <w:r>
        <w:rPr>
          <w:b w:val="false"/>
          <w:sz w:val="22"/>
          <w:u w:val="single"/>
        </w:rPr>
        <w:t>AGENCEMENT MOTEUR – EMBRAYAGE-REDUCTEURS – PIGNONS DE SORTIE</w:t>
      </w:r>
      <w:r>
        <w:rPr>
          <w:b w:val="false"/>
          <w:sz w:val="22"/>
        </w:rPr>
        <w:t xml:space="preserve"> :</w:t>
      </w:r>
    </w:p>
    <w:p>
      <w:pPr>
        <w:pStyle w:val="TextBodyIndent"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5106035" cy="3159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60" w:after="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882205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015</wp:posOffset>
                </wp:positionH>
                <wp:positionV relativeFrom="paragraph">
                  <wp:posOffset>-224155</wp:posOffset>
                </wp:positionV>
                <wp:extent cx="5600700" cy="5797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SPECTIVE ECLATEE DU RETROVIS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haînes de transmission de puissance Rz et Rx sont représentées sur doc 13 et doc14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.65pt;mso-wrap-distance-left:9.05pt;mso-wrap-distance-right:9.05pt;mso-wrap-distance-top:0pt;mso-wrap-distance-bottom:0pt;margin-top:-17.65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SPECTIVE ECLATEE DU RETROVIS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chaînes de transmission de puissance Rz et Rx sont représentées sur doc 13 et doc14</w:t>
                      </w:r>
                    </w:p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r fichier : \Retro\Rétroviseur – SW \Maquette du Rétroviseur\</w:t>
      </w:r>
      <w:r>
        <w:rPr>
          <w:sz w:val="24"/>
        </w:rPr>
        <w:t>DT4 Plan Ensemble A4.SLDDRW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6638925" cy="47148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471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1.1pt;width:522.7pt;height:37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205</wp:posOffset>
                </wp:positionH>
                <wp:positionV relativeFrom="paragraph">
                  <wp:posOffset>-3470910</wp:posOffset>
                </wp:positionV>
                <wp:extent cx="0" cy="24765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-273.3pt" to="229.15pt,-253.85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9455</wp:posOffset>
                </wp:positionH>
                <wp:positionV relativeFrom="paragraph">
                  <wp:posOffset>-3483610</wp:posOffset>
                </wp:positionV>
                <wp:extent cx="2095500" cy="866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65pt;margin-top:-274.3pt;width:164.95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7600</wp:posOffset>
                </wp:positionH>
                <wp:positionV relativeFrom="paragraph">
                  <wp:posOffset>-911860</wp:posOffset>
                </wp:positionV>
                <wp:extent cx="24765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71.8pt" to="507.45pt,-7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678180</wp:posOffset>
                </wp:positionH>
                <wp:positionV relativeFrom="paragraph">
                  <wp:posOffset>-3967480</wp:posOffset>
                </wp:positionV>
                <wp:extent cx="2047875" cy="138112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4pt;margin-top:-312.4pt;width:161.2pt;height:10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201295</wp:posOffset>
                </wp:positionV>
                <wp:extent cx="6572250" cy="4326255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32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 xml:space="preserve">Fréquence de rotation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7/4 ) du pignon 7 de sortie du réducteur R1 en fonction</w:t>
                              <w:br/>
                              <w:t xml:space="preserve"> de la position angulaire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du miroi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20" w:dyaOrig="44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3.3pt;height:261.7pt" filled="f" o:ole="">
                                  <v:imagedata r:id="rId11" o:title=""/>
                                </v:shape>
                                <o:OLEObject Type="Embed" ProgID="" ShapeID="ole_rId10" DrawAspect="Content" ObjectID="_1065302208" r:id="rId10"/>
                              </w:object>
                            </w:r>
                          </w:p>
                        </w:txbxContent>
                      </wps:txbx>
                      <wps:bodyPr anchor="t" lIns="36004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340.65pt;mso-wrap-distance-left:9.05pt;mso-wrap-distance-right:9.05pt;mso-wrap-distance-top:0pt;mso-wrap-distance-bottom:0pt;margin-top:-15.85pt;mso-position-vertical-relative:text;margin-left:0.45pt;mso-position-horizontal-relative:text">
                <v:textbox inset="0.39375in,0in,0in,0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 xml:space="preserve">Fréquence de rotation (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7/4 ) du pignon 7 de sortie du réducteur R1 en fonction</w:t>
                        <w:br/>
                        <w:t xml:space="preserve"> de la position angulaire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du miroir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20" w:dyaOrig="44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3.3pt;height:261.7pt" filled="f" o:ole="">
                            <v:imagedata r:id="rId13" o:title=""/>
                          </v:shape>
                          <o:OLEObject Type="Embed" ProgID="" ShapeID="ole_rId12" DrawAspect="Content" ObjectID="_1253431716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840</wp:posOffset>
                </wp:positionH>
                <wp:positionV relativeFrom="paragraph">
                  <wp:posOffset>114300</wp:posOffset>
                </wp:positionV>
                <wp:extent cx="308610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Visualisation des lignes de soudure </w:t>
                            </w:r>
                            <w:r>
                              <w:rPr/>
                              <w:t>à l'aide du logiciel Moldflow Mold Avi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5pt;mso-wrap-distance-left:9.05pt;mso-wrap-distance-right:9.05pt;mso-wrap-distance-top:0pt;mso-wrap-distance-bottom:0pt;margin-top:9pt;mso-position-vertical-relative:text;margin-left:1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380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Visualisation des lignes de soudure </w:t>
                      </w:r>
                      <w:r>
                        <w:rPr/>
                        <w:t>à l'aide du logiciel Moldflow Mold Av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4485</wp:posOffset>
                </wp:positionH>
                <wp:positionV relativeFrom="paragraph">
                  <wp:posOffset>474345</wp:posOffset>
                </wp:positionV>
                <wp:extent cx="2895600" cy="36195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( pignon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/ support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) en rad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.5pt;mso-wrap-distance-left:9.05pt;mso-wrap-distance-right:9.05pt;mso-wrap-distance-top:0pt;mso-wrap-distance-bottom:0pt;margin-top:37.35pt;mso-position-vertical-relative:text;margin-left:225.55pt;mso-position-horizontal-relative:text"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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</w:rPr>
                        <w:t xml:space="preserve">( pignon 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b w:val="false"/>
                          <w:sz w:val="24"/>
                        </w:rPr>
                        <w:t xml:space="preserve"> / support 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b w:val="false"/>
                          <w:sz w:val="24"/>
                        </w:rPr>
                        <w:t>) en rad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205</wp:posOffset>
                </wp:positionH>
                <wp:positionV relativeFrom="paragraph">
                  <wp:posOffset>-578485</wp:posOffset>
                </wp:positionV>
                <wp:extent cx="809625" cy="2952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-45.5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1805</wp:posOffset>
                </wp:positionH>
                <wp:positionV relativeFrom="paragraph">
                  <wp:posOffset>-2319655</wp:posOffset>
                </wp:positionV>
                <wp:extent cx="219075" cy="1428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9.05pt;mso-wrap-distance-right:9.05pt;mso-wrap-distance-top:0pt;mso-wrap-distance-bottom:0pt;margin-top:-182.65pt;mso-position-vertical-relative:text;margin-left:23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9580</wp:posOffset>
                </wp:positionH>
                <wp:positionV relativeFrom="paragraph">
                  <wp:posOffset>-1991360</wp:posOffset>
                </wp:positionV>
                <wp:extent cx="266700" cy="1428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0.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-156.8pt;mso-position-vertical-relative:text;margin-left:2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0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9105</wp:posOffset>
                </wp:positionH>
                <wp:positionV relativeFrom="paragraph">
                  <wp:posOffset>-1677035</wp:posOffset>
                </wp:positionV>
                <wp:extent cx="304800" cy="1428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25pt;mso-wrap-distance-left:9.05pt;mso-wrap-distance-right:9.05pt;mso-wrap-distance-top:0pt;mso-wrap-distance-bottom:0pt;margin-top:-132.05pt;mso-position-vertical-relative:text;margin-left:2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0215</wp:posOffset>
                </wp:positionH>
                <wp:positionV relativeFrom="paragraph">
                  <wp:posOffset>-1457325</wp:posOffset>
                </wp:positionV>
                <wp:extent cx="304800" cy="1428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25pt;mso-wrap-distance-left:9.05pt;mso-wrap-distance-right:9.05pt;mso-wrap-distance-top:0pt;mso-wrap-distance-bottom:0pt;margin-top:-114.75pt;mso-position-vertical-relative:text;margin-left:2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4015</wp:posOffset>
                </wp:positionH>
                <wp:positionV relativeFrom="paragraph">
                  <wp:posOffset>-807085</wp:posOffset>
                </wp:positionV>
                <wp:extent cx="186690" cy="2076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35pt;mso-wrap-distance-left:9.05pt;mso-wrap-distance-right:9.05pt;mso-wrap-distance-top:0pt;mso-wrap-distance-bottom:0pt;margin-top:-63.55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</w:t>
                      </w: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7870</wp:posOffset>
                </wp:positionH>
                <wp:positionV relativeFrom="paragraph">
                  <wp:posOffset>69215</wp:posOffset>
                </wp:positionV>
                <wp:extent cx="2927350" cy="1794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9070" cy="168021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907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141.3pt;mso-wrap-distance-left:9.05pt;mso-wrap-distance-right:9.05pt;mso-wrap-distance-top:0pt;mso-wrap-distance-bottom:0pt;margin-top:5.4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9070" cy="168021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9070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470</wp:posOffset>
                </wp:positionH>
                <wp:positionV relativeFrom="paragraph">
                  <wp:posOffset>33655</wp:posOffset>
                </wp:positionV>
                <wp:extent cx="2993390" cy="18376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2730" cy="172593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273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144.7pt;mso-wrap-distance-left:9.05pt;mso-wrap-distance-right:9.05pt;mso-wrap-distance-top:0pt;mso-wrap-distance-bottom:0pt;margin-top:2.6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2730" cy="1725930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2730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7870</wp:posOffset>
                </wp:positionH>
                <wp:positionV relativeFrom="paragraph">
                  <wp:posOffset>13335</wp:posOffset>
                </wp:positionV>
                <wp:extent cx="2945130" cy="17913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79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7485" cy="168021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41.05pt;mso-wrap-distance-left:9.05pt;mso-wrap-distance-right:9.05pt;mso-wrap-distance-top:0pt;mso-wrap-distance-bottom:0pt;margin-top:1.0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7485" cy="168021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82615</wp:posOffset>
                </wp:positionH>
                <wp:positionV relativeFrom="paragraph">
                  <wp:posOffset>132080</wp:posOffset>
                </wp:positionV>
                <wp:extent cx="914400" cy="3714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d’in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25pt;mso-wrap-distance-left:9.05pt;mso-wrap-distance-right:9.05pt;mso-wrap-distance-top:0pt;mso-wrap-distance-bottom:0pt;margin-top:10.4pt;mso-position-vertical-relative:text;margin-left:4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d’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6815</wp:posOffset>
                </wp:positionH>
                <wp:positionV relativeFrom="paragraph">
                  <wp:posOffset>60960</wp:posOffset>
                </wp:positionV>
                <wp:extent cx="571500" cy="228600"/>
                <wp:effectExtent l="1905" t="4445" r="190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.8pt" to="438.4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</wp:posOffset>
                </wp:positionH>
                <wp:positionV relativeFrom="paragraph">
                  <wp:posOffset>109220</wp:posOffset>
                </wp:positionV>
                <wp:extent cx="914400" cy="2381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8.6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RETROVISEUR ELECTRIQUE POUR AUTOMOBIL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 w:val="false"/>
          <w:b w:val="false"/>
          <w:caps/>
          <w:sz w:val="24"/>
          <w:u w:val="single"/>
        </w:rPr>
      </w:pPr>
      <w:r>
        <w:rPr>
          <w:b w:val="false"/>
          <w:sz w:val="24"/>
        </w:rPr>
        <w:t xml:space="preserve">Extrait du catalogue constructeur :  </w:t>
      </w:r>
      <w:r>
        <w:rPr>
          <w:b w:val="false"/>
          <w:caps/>
          <w:sz w:val="24"/>
        </w:rPr>
        <w:t>Micromoteur à courant continu</w:t>
      </w:r>
    </w:p>
    <w:p>
      <w:pPr>
        <w:pStyle w:val="Heading7"/>
        <w:jc w:val="left"/>
        <w:rPr>
          <w:b w:val="false"/>
          <w:b w:val="false"/>
          <w:caps/>
          <w:sz w:val="24"/>
          <w:u w:val="single"/>
        </w:rPr>
      </w:pPr>
      <w:r>
        <w:rPr>
          <w:b w:val="false"/>
          <w:caps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ge">
                  <wp:posOffset>538480</wp:posOffset>
                </wp:positionV>
                <wp:extent cx="5625465" cy="403225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701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lang w:val="en-GB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  <w:t>2130 CLL/2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  <w:t>2140 CLL/29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50 CLL/29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60 CLL/29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31.75pt;mso-wrap-distance-left:7.05pt;mso-wrap-distance-right:7.05pt;mso-wrap-distance-top:0pt;mso-wrap-distance-bottom:0pt;margin-top:42.4pt;mso-position-vertical-relative:page;margin-left:98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701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 w:val="false"/>
                                <w:b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GB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t>2130 CLL/2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t>2140 CLL/29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50 CLL/29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60 CLL/29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54125</wp:posOffset>
                </wp:positionH>
                <wp:positionV relativeFrom="paragraph">
                  <wp:posOffset>178435</wp:posOffset>
                </wp:positionV>
                <wp:extent cx="5625465" cy="1584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701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Tension en Volt (V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ou 48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fréquence de rotation du moteur en tr/m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Puissance ut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maxi en Watt (W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Couple moteur maxi en mNm (10</w:t>
                                  </w:r>
                                  <w:r>
                                    <w:rPr>
                                      <w:b w:val="false"/>
                                      <w:i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 w:val="false"/>
                                      <w:i/>
                                    </w:rPr>
                                    <w:t xml:space="preserve"> N.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6 mN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oit 0.6 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N.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24.75pt;mso-wrap-distance-left:7.05pt;mso-wrap-distance-right:7.05pt;mso-wrap-distance-top:0pt;mso-wrap-distance-bottom:0pt;margin-top:14.0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701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Tension en Volt (V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ou 48V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fréquence de rotation du moteur en tr/m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Puissance util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maxi en Watt (W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Couple moteur maxi en mNm (10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 w:val="false"/>
                                <w:i/>
                              </w:rPr>
                              <w:t xml:space="preserve"> N.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6 mN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oit 0.6 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 w:val="false"/>
                              </w:rPr>
                              <w:t xml:space="preserve"> N.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47"/>
        <w:gridCol w:w="4339"/>
        <w:gridCol w:w="1338"/>
        <w:gridCol w:w="277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s CL S M3-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e élastiqu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6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émaillèr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gnon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 Z</w:t>
            </w:r>
            <w:r>
              <w:rPr>
                <w:b w:val="false"/>
                <w:sz w:val="22"/>
                <w:vertAlign w:val="subscript"/>
              </w:rPr>
              <w:t>14</w:t>
            </w:r>
            <w:r>
              <w:rPr>
                <w:b w:val="false"/>
                <w:sz w:val="22"/>
              </w:rPr>
              <w:t xml:space="preserve"> = 13dent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xation réduc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5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éducteur </w:t>
            </w:r>
            <w:r>
              <w:rPr>
                <w:b w:val="false"/>
              </w:rPr>
              <w:t>(ensemble embrayage EE-réducteurs R1 R2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 xml:space="preserve">r = 1/60 </w:t>
            </w:r>
            <w:r>
              <w:rPr>
                <w:b w:val="false"/>
                <w:sz w:val="18"/>
              </w:rPr>
              <w:t>(chaque réducteur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ixation  mo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sert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3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e élastiqu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6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gnon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>
                <w:b w:val="false"/>
                <w:sz w:val="22"/>
              </w:rPr>
              <w:t>m = 0.4 Z</w:t>
            </w:r>
            <w:r>
              <w:rPr>
                <w:b w:val="false"/>
                <w:sz w:val="22"/>
                <w:vertAlign w:val="subscript"/>
              </w:rPr>
              <w:t>7</w:t>
            </w:r>
            <w:r>
              <w:rPr>
                <w:b w:val="false"/>
                <w:sz w:val="22"/>
              </w:rPr>
              <w:t xml:space="preserve"> = 13 dent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émaillèr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vie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ix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Biellett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Axe articulé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dre support miroi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epèr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Nombre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Désignation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Matière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Observation</w:t>
            </w:r>
          </w:p>
        </w:tc>
      </w:tr>
      <w:tr>
        <w:trPr>
          <w:cantSplit w:val="true"/>
        </w:trPr>
        <w:tc>
          <w:tcPr>
            <w:tcW w:w="10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  <w:p>
            <w:pPr>
              <w:pStyle w:val="Heading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32"/>
              </w:rPr>
              <w:t>NOMENCLATURE  détaillée</w:t>
            </w:r>
          </w:p>
          <w:p>
            <w:pPr>
              <w:pStyle w:val="Normal"/>
              <w:ind w:right="-7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0615</wp:posOffset>
                </wp:positionH>
                <wp:positionV relativeFrom="paragraph">
                  <wp:posOffset>638175</wp:posOffset>
                </wp:positionV>
                <wp:extent cx="1898650" cy="3238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encl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25.5pt;mso-wrap-distance-left:9.05pt;mso-wrap-distance-right:9.05pt;mso-wrap-distance-top:0pt;mso-wrap-distance-bottom:0pt;margin-top:50.25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851" w:right="567" w:gutter="0" w:header="0" w:top="567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>DT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8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20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51:00Z</dcterms:created>
  <dc:creator>LICENCE CLIENT</dc:creator>
  <dc:description/>
  <dc:language>en-US</dc:language>
  <cp:lastModifiedBy>mhuchette</cp:lastModifiedBy>
  <cp:lastPrinted>2001-06-18T15:39:00Z</cp:lastPrinted>
  <dcterms:modified xsi:type="dcterms:W3CDTF">2003-06-24T14:26:00Z</dcterms:modified>
  <cp:revision>5</cp:revision>
  <dc:subject/>
  <dc:title>RETROVISEUR ELECTRIQUE POUR AUTOMOBILE</dc:title>
</cp:coreProperties>
</file>