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8120</wp:posOffset>
                </wp:positionH>
                <wp:positionV relativeFrom="paragraph">
                  <wp:posOffset>941070</wp:posOffset>
                </wp:positionV>
                <wp:extent cx="2004695" cy="202565"/>
                <wp:effectExtent l="0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004840" cy="20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Questions 3-1, 3-3 et 3-4 :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015.6pt;margin-top:74.1pt;width:157.8pt;height:15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Questions 3-1, 3-3 et 3-4 :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450</wp:posOffset>
                </wp:positionH>
                <wp:positionV relativeFrom="paragraph">
                  <wp:posOffset>4612005</wp:posOffset>
                </wp:positionV>
                <wp:extent cx="7980045" cy="4322445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0120" cy="4322520"/>
                          <a:chOff x="0" y="0"/>
                          <a:chExt cx="7980120" cy="432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80120" cy="43225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rcRect l="0" t="6706" r="1076" b="18361"/>
                            <a:stretch/>
                          </pic:blipFill>
                          <pic:spPr>
                            <a:xfrm>
                              <a:off x="0" y="0"/>
                              <a:ext cx="7980120" cy="43225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580040" y="531360"/>
                              <a:ext cx="2579400" cy="3790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560" y="0"/>
                                <a:ext cx="50760" cy="266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2666520"/>
                                <a:ext cx="1415520" cy="112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179440"/>
                                <a:ext cx="1487880" cy="48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99320" y="1830240"/>
                                <a:ext cx="28008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43560" y="345960"/>
                            <a:ext cx="2357640" cy="393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05640" y="2143080"/>
                              <a:ext cx="25200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372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6960" y="3625200"/>
                              <a:ext cx="27864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5pt;margin-top:363.15pt;width:628.35pt;height:340.35pt" coordorigin="670,7263" coordsize="12567,6807">
                <v:group id="shape_0" style="position:absolute;left:670;top:7263;width:12567;height:680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670;top:7263;width:12566;height:6806;mso-wrap-style:none;v-text-anchor:middle" type="_x0000_t75">
                    <v:imagedata r:id="rId3" o:detectmouseclick="t"/>
                    <v:stroke color="black" weight="9360" joinstyle="miter" endcap="flat"/>
                    <w10:wrap type="none"/>
                  </v:shape>
                  <v:group id="shape_0" style="position:absolute;left:3158;top:8100;width:4061;height:5969">
                    <v:line id="shape_0" from="3170,8100" to="3249,12298" stroked="t" o:allowincell="f" style="position:absolute;flip:x">
                      <v:stroke color="black" weight="9360" startarrow="open" startarrowwidth="narrow" startarrowlength="short" joinstyle="miter" endcap="flat"/>
                      <v:fill o:detectmouseclick="t" on="false"/>
                      <w10:wrap type="none"/>
                    </v:line>
                    <v:line id="shape_0" from="3170,12299" to="5398,14068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3158,11532" to="5500,122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79,10982" to="7219,11124" stroked="t" o:allowincell="f" style="position:absolute;flip:y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573;top:7808;width:3713;height:6199">
                  <v:shape id="shape_0" stroked="f" o:allowincell="f" style="position:absolute;left:6889;top:11183;width:396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73;top:7808;width:383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8;top:13517;width:438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0</wp:posOffset>
                </wp:positionH>
                <wp:positionV relativeFrom="paragraph">
                  <wp:posOffset>-188595</wp:posOffset>
                </wp:positionV>
                <wp:extent cx="7981315" cy="4829810"/>
                <wp:effectExtent l="8890" t="6985" r="8890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0" cy="4829760"/>
                          <a:chOff x="0" y="0"/>
                          <a:chExt cx="7981200" cy="482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80120" cy="4829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980120" cy="482976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rcRect l="7774" t="16022" r="930" b="741"/>
                              <a:stretch/>
                            </pic:blipFill>
                            <pic:spPr>
                              <a:xfrm>
                                <a:off x="720" y="2520"/>
                                <a:ext cx="7979400" cy="482724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  <wps:wsp>
                            <wps:cNvSpPr/>
                            <wps:spPr>
                              <a:xfrm flipH="1" flipV="1">
                                <a:off x="1698120" y="0"/>
                                <a:ext cx="37440" cy="273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56360"/>
                                <a:ext cx="478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77800" y="32400"/>
                              <a:ext cx="155520" cy="18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2279520"/>
                              <a:ext cx="149760" cy="2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771680" y="1862280"/>
                            <a:ext cx="209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5pt;margin-top:-14.85pt;width:628.45pt;height:380.3pt" coordorigin="670,-297" coordsize="12569,7606">
                <v:group id="shape_0" style="position:absolute;left:670;top:-297;width:12567;height:7606">
                  <v:group id="shape_0" style="position:absolute;left:670;top:-297;width:12567;height:7606">
                    <v:shape id="shape_0" stroked="t" o:allowincell="f" style="position:absolute;left:671;top:-293;width:12565;height:7601;mso-wrap-style:none;v-text-anchor:middle" type="_x0000_t75">
                      <v:imagedata r:id="rId5" o:detectmouseclick="t"/>
                      <v:stroke color="black" weight="9360" joinstyle="miter" endcap="flat"/>
                      <w10:wrap type="none"/>
                    </v:shape>
                    <v:line id="shape_0" from="3344,-297" to="3402,133" stroked="t" o:allowincell="f" style="position:absolute;flip:xy">
                      <v:stroke color="black" weight="648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670,3729" to="1422,3729" stroked="t" o:allowincell="f" style="position:absolute;flip:x">
                      <v:stroke color="black" weight="6480" endarrow="open" endarrowwidth="narrow" endarrowlength="short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2997;top:-246;width:244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58;top:3293;width:235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2909;top:2636;width:32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7860</wp:posOffset>
                </wp:positionH>
                <wp:positionV relativeFrom="paragraph">
                  <wp:posOffset>4323715</wp:posOffset>
                </wp:positionV>
                <wp:extent cx="1627505" cy="3759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27560" cy="3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c 11</w:t>
                            </w:r>
                          </w:p>
                        </w:txbxContent>
                      </wps:txbx>
                      <wps:bodyPr wrap="square" lIns="10800" rIns="1080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1.8pt;margin-top:340.4pt;width:128.1pt;height:29.5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c 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5920" w:dyaOrig="5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62.75pt;margin-top:326.4pt;width:415.65pt;height:379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745809914" r:id="rId6"/>
        </w:object>
        <w:object w:dxaOrig="5919" w:dyaOrig="481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62.75pt;margin-top:-15.6pt;width:415.5pt;height:344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402511711" r:id="rId8"/>
        </w:object>
      </w:r>
      <w:r>
        <w:rPr/>
        <w:t xml:space="preserve">                                   </w:t>
      </w:r>
    </w:p>
    <w:sectPr>
      <w:type w:val="nextPage"/>
      <w:pgSz w:orient="landscape" w:w="23811" w:h="16838"/>
      <w:pgMar w:left="851" w:right="567" w:gutter="0" w:header="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7:40:00Z</dcterms:created>
  <dc:creator>pk</dc:creator>
  <dc:description/>
  <dc:language>en-US</dc:language>
  <cp:lastModifiedBy>Allemano</cp:lastModifiedBy>
  <cp:lastPrinted>2002-01-21T10:55:00Z</cp:lastPrinted>
  <dcterms:modified xsi:type="dcterms:W3CDTF">2002-01-21T09:56:00Z</dcterms:modified>
  <cp:revision>4</cp:revision>
  <dc:subject/>
  <dc:title/>
</cp:coreProperties>
</file>