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577590</wp:posOffset>
                </wp:positionH>
                <wp:positionV relativeFrom="margin">
                  <wp:posOffset>-231775</wp:posOffset>
                </wp:positionV>
                <wp:extent cx="2499360" cy="259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948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1.7pt;margin-top:-18.25pt;width:196.75pt;height:20.35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585845</wp:posOffset>
                </wp:positionH>
                <wp:positionV relativeFrom="margin">
                  <wp:posOffset>-227965</wp:posOffset>
                </wp:positionV>
                <wp:extent cx="2482850" cy="2470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92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2.35pt;margin-top:-17.95pt;width:195.45pt;height:19.4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585845</wp:posOffset>
                </wp:positionH>
                <wp:positionV relativeFrom="margin">
                  <wp:posOffset>-227965</wp:posOffset>
                </wp:positionV>
                <wp:extent cx="2482850" cy="2470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92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2.35pt;margin-top:-17.95pt;width:195.45pt;height:19.4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margin">
                  <wp:posOffset>6076950</wp:posOffset>
                </wp:positionH>
                <wp:positionV relativeFrom="margin">
                  <wp:posOffset>-231775</wp:posOffset>
                </wp:positionV>
                <wp:extent cx="635" cy="25908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8.5pt;margin-top:-18.25pt;width:0pt;height:20.35pt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577590</wp:posOffset>
                </wp:positionH>
                <wp:positionV relativeFrom="margin">
                  <wp:posOffset>-231775</wp:posOffset>
                </wp:positionV>
                <wp:extent cx="249936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948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1.7pt;margin-top:-18.25pt;width:196.75pt;height:0pt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577590</wp:posOffset>
                </wp:positionH>
                <wp:positionV relativeFrom="margin">
                  <wp:posOffset>27305</wp:posOffset>
                </wp:positionV>
                <wp:extent cx="2499360" cy="63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948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1.7pt;margin-top:2.15pt;width:196.75pt;height:0pt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70910</wp:posOffset>
                </wp:positionH>
                <wp:positionV relativeFrom="margin">
                  <wp:posOffset>287020</wp:posOffset>
                </wp:positionV>
                <wp:extent cx="8890" cy="78943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789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73.3pt;margin-top:22.6pt;width:0.65pt;height:621.55pt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953760</wp:posOffset>
                </wp:positionH>
                <wp:positionV relativeFrom="margin">
                  <wp:posOffset>7913370</wp:posOffset>
                </wp:positionV>
                <wp:extent cx="255270" cy="140779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40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.8pt;margin-top:623.1pt;width:20.05pt;height:110.8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margin">
                  <wp:posOffset>5958205</wp:posOffset>
                </wp:positionH>
                <wp:positionV relativeFrom="margin">
                  <wp:posOffset>7926070</wp:posOffset>
                </wp:positionV>
                <wp:extent cx="238125" cy="138620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9.15pt;margin-top:624.1pt;width:18.7pt;height:109.1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margin">
                  <wp:posOffset>5958205</wp:posOffset>
                </wp:positionH>
                <wp:positionV relativeFrom="margin">
                  <wp:posOffset>7926070</wp:posOffset>
                </wp:positionV>
                <wp:extent cx="238125" cy="138620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9.15pt;margin-top:624.1pt;width:18.7pt;height:109.1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901690</wp:posOffset>
                </wp:positionH>
                <wp:positionV relativeFrom="margin">
                  <wp:posOffset>6986905</wp:posOffset>
                </wp:positionV>
                <wp:extent cx="1188085" cy="12973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188000" cy="129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fr-FR"/>
                              </w:rPr>
                              <w:t>DOCUMENT 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64.7pt;margin-top:550.15pt;width:93.5pt;height:102.1pt;mso-wrap-style:none;v-text-anchor:top;rotation:180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eastAsia="fr-FR"/>
                        </w:rPr>
                        <w:t>DOCUMENT 5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margin">
                  <wp:posOffset>-46355</wp:posOffset>
                </wp:positionH>
                <wp:positionV relativeFrom="margin">
                  <wp:posOffset>-461645</wp:posOffset>
                </wp:positionV>
                <wp:extent cx="3070225" cy="635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08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3.65pt;margin-top:-36.35pt;width:241.7pt;height:0pt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3577590</wp:posOffset>
            </wp:positionH>
            <wp:positionV relativeFrom="margin">
              <wp:posOffset>5168265</wp:posOffset>
            </wp:positionV>
            <wp:extent cx="2386330" cy="48514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493770</wp:posOffset>
                </wp:positionH>
                <wp:positionV relativeFrom="margin">
                  <wp:posOffset>285115</wp:posOffset>
                </wp:positionV>
                <wp:extent cx="2760345" cy="20834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0480" cy="2083320"/>
                          <a:chOff x="0" y="0"/>
                          <a:chExt cx="2760480" cy="208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60480" cy="20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 xml:space="preserve">Efforts appliqués sur l’arbre d’entrée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 xml:space="preserve">- Unités :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Efforts en N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Moments en Nm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- Position des différents points :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Voir document réponse 1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 xml:space="preserve">- Liaisons :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Les points M et U sont les centres de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poussée des roulements .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En M : liaison linéaire annulaire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En N : liaison rotule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- Torseurs des efforts exprimés dans la base ( x , y , z )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6800" y="1554480"/>
                            <a:ext cx="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1549440"/>
                            <a:ext cx="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1549440"/>
                            <a:ext cx="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1pt;margin-top:22.45pt;width:217.35pt;height:164.05pt" coordorigin="5502,449" coordsize="4347,3281">
                <v:shape id="shape_0" stroked="f" o:allowincell="f" style="position:absolute;left:5502;top:449;width:4346;height:3280;mso-wrap-style:non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 xml:space="preserve">Efforts appliqués sur l’arbre d’entrée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851" w:leader="none"/>
                            <w:tab w:val="left" w:pos="1134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 xml:space="preserve">- Unités :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Efforts en N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Moments en Nm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- Position des différents points :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Voir document réponse 1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851" w:leader="none"/>
                            <w:tab w:val="left" w:pos="1134" w:leader="none"/>
                          </w:tabs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 xml:space="preserve">- Liaisons :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Les points M et U sont les centres de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poussée des roulements .</w:t>
                        </w:r>
                      </w:p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En M : liaison linéaire annulaire</w:t>
                        </w:r>
                      </w:p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En N : liaison rotule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- Torseurs des efforts exprimés dans la base ( x , y , z )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94,2897" to="8844,2897" stroked="t" o:allowincell="f" style="position:absolute;mso-position-horizontal-relative:margin;mso-position-vertical-relative:margin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897,2889" to="9047,2889" stroked="t" o:allowincell="f" style="position:absolute;mso-position-horizontal-relative:margin;mso-position-vertical-relative:margin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077,2889" to="9227,2889" stroked="t" o:allowincell="f" style="position:absolute;mso-position-horizontal-relative:margin;mso-position-vertical-relative:margin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353060</wp:posOffset>
                </wp:positionH>
                <wp:positionV relativeFrom="margin">
                  <wp:posOffset>1062355</wp:posOffset>
                </wp:positionV>
                <wp:extent cx="3422015" cy="2335530"/>
                <wp:effectExtent l="635" t="127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2160" cy="2335680"/>
                          <a:chOff x="0" y="0"/>
                          <a:chExt cx="3422160" cy="2335680"/>
                        </a:xfrm>
                      </wpg:grpSpPr>
                      <wps:wsp>
                        <wps:cNvSpPr/>
                        <wps:spPr>
                          <a:xfrm flipV="1">
                            <a:off x="174600" y="79200"/>
                            <a:ext cx="720" cy="225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233496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2109960"/>
                            <a:ext cx="45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88136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1656000"/>
                            <a:ext cx="45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43064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1206000"/>
                            <a:ext cx="45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98028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753120"/>
                            <a:ext cx="45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52632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301680"/>
                            <a:ext cx="45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79200"/>
                            <a:ext cx="21600" cy="10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040" y="79200"/>
                            <a:ext cx="16560" cy="10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301680"/>
                            <a:ext cx="3209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27864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29160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27864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9160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27864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29160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27864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0280" y="301680"/>
                            <a:ext cx="1015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0160" y="197640"/>
                            <a:ext cx="72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197640"/>
                            <a:ext cx="14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5">
                                <a:moveTo>
                                  <a:pt x="0" y="10"/>
                                </a:moveTo>
                                <a:lnTo>
                                  <a:pt x="5" y="0"/>
                                </a:lnTo>
                                <a:lnTo>
                                  <a:pt x="13" y="10"/>
                                </a:lnTo>
                                <a:lnTo>
                                  <a:pt x="13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197640"/>
                            <a:ext cx="115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5">
                                <a:moveTo>
                                  <a:pt x="0" y="10"/>
                                </a:moveTo>
                                <a:lnTo>
                                  <a:pt x="4" y="0"/>
                                </a:lnTo>
                                <a:lnTo>
                                  <a:pt x="10" y="10"/>
                                </a:lnTo>
                                <a:lnTo>
                                  <a:pt x="10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3280" y="197640"/>
                            <a:ext cx="72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197640"/>
                            <a:ext cx="115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5">
                                <a:moveTo>
                                  <a:pt x="0" y="10"/>
                                </a:moveTo>
                                <a:lnTo>
                                  <a:pt x="6" y="0"/>
                                </a:lnTo>
                                <a:lnTo>
                                  <a:pt x="10" y="10"/>
                                </a:lnTo>
                                <a:lnTo>
                                  <a:pt x="10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197640"/>
                            <a:ext cx="108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5">
                                <a:moveTo>
                                  <a:pt x="0" y="10"/>
                                </a:moveTo>
                                <a:lnTo>
                                  <a:pt x="6" y="0"/>
                                </a:lnTo>
                                <a:lnTo>
                                  <a:pt x="10" y="10"/>
                                </a:lnTo>
                                <a:lnTo>
                                  <a:pt x="10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326880"/>
                            <a:ext cx="23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56">
                                <a:moveTo>
                                  <a:pt x="6" y="56"/>
                                </a:moveTo>
                                <a:lnTo>
                                  <a:pt x="0" y="46"/>
                                </a:lnTo>
                                <a:lnTo>
                                  <a:pt x="0" y="10"/>
                                </a:lnTo>
                                <a:lnTo>
                                  <a:pt x="6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10"/>
                                </a:lnTo>
                                <a:lnTo>
                                  <a:pt x="21" y="46"/>
                                </a:lnTo>
                                <a:lnTo>
                                  <a:pt x="16" y="56"/>
                                </a:lnTo>
                                <a:lnTo>
                                  <a:pt x="6" y="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333360"/>
                            <a:ext cx="280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6">
                                <a:moveTo>
                                  <a:pt x="20" y="0"/>
                                </a:moveTo>
                                <a:lnTo>
                                  <a:pt x="0" y="36"/>
                                </a:lnTo>
                                <a:lnTo>
                                  <a:pt x="25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33360"/>
                            <a:ext cx="72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333360"/>
                            <a:ext cx="223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">
                                <a:moveTo>
                                  <a:pt x="6" y="55"/>
                                </a:moveTo>
                                <a:lnTo>
                                  <a:pt x="0" y="45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9"/>
                                </a:lnTo>
                                <a:lnTo>
                                  <a:pt x="20" y="45"/>
                                </a:lnTo>
                                <a:lnTo>
                                  <a:pt x="16" y="55"/>
                                </a:lnTo>
                                <a:lnTo>
                                  <a:pt x="6" y="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333360"/>
                            <a:ext cx="259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5">
                                <a:moveTo>
                                  <a:pt x="7" y="55"/>
                                </a:moveTo>
                                <a:lnTo>
                                  <a:pt x="0" y="45"/>
                                </a:lnTo>
                                <a:lnTo>
                                  <a:pt x="0" y="9"/>
                                </a:lnTo>
                                <a:lnTo>
                                  <a:pt x="7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9"/>
                                </a:lnTo>
                                <a:lnTo>
                                  <a:pt x="23" y="45"/>
                                </a:lnTo>
                                <a:lnTo>
                                  <a:pt x="18" y="55"/>
                                </a:lnTo>
                                <a:lnTo>
                                  <a:pt x="7" y="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33336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5">
                                <a:moveTo>
                                  <a:pt x="0" y="9"/>
                                </a:moveTo>
                                <a:lnTo>
                                  <a:pt x="6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9"/>
                                </a:lnTo>
                                <a:lnTo>
                                  <a:pt x="28" y="19"/>
                                </a:lnTo>
                                <a:lnTo>
                                  <a:pt x="0" y="45"/>
                                </a:lnTo>
                                <a:lnTo>
                                  <a:pt x="0" y="55"/>
                                </a:lnTo>
                                <a:lnTo>
                                  <a:pt x="28" y="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333360"/>
                            <a:ext cx="23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55">
                                <a:moveTo>
                                  <a:pt x="5" y="55"/>
                                </a:moveTo>
                                <a:lnTo>
                                  <a:pt x="0" y="45"/>
                                </a:lnTo>
                                <a:lnTo>
                                  <a:pt x="0" y="9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21" y="9"/>
                                </a:lnTo>
                                <a:lnTo>
                                  <a:pt x="21" y="45"/>
                                </a:lnTo>
                                <a:lnTo>
                                  <a:pt x="15" y="55"/>
                                </a:lnTo>
                                <a:lnTo>
                                  <a:pt x="5" y="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333360"/>
                            <a:ext cx="23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55">
                                <a:moveTo>
                                  <a:pt x="6" y="55"/>
                                </a:moveTo>
                                <a:lnTo>
                                  <a:pt x="0" y="45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15" y="0"/>
                                </a:lnTo>
                                <a:lnTo>
                                  <a:pt x="21" y="9"/>
                                </a:lnTo>
                                <a:lnTo>
                                  <a:pt x="21" y="45"/>
                                </a:lnTo>
                                <a:lnTo>
                                  <a:pt x="15" y="55"/>
                                </a:lnTo>
                                <a:lnTo>
                                  <a:pt x="6" y="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33336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55">
                                <a:moveTo>
                                  <a:pt x="0" y="36"/>
                                </a:moveTo>
                                <a:lnTo>
                                  <a:pt x="4" y="27"/>
                                </a:lnTo>
                                <a:lnTo>
                                  <a:pt x="20" y="27"/>
                                </a:lnTo>
                                <a:lnTo>
                                  <a:pt x="24" y="36"/>
                                </a:lnTo>
                                <a:lnTo>
                                  <a:pt x="24" y="45"/>
                                </a:lnTo>
                                <a:lnTo>
                                  <a:pt x="20" y="55"/>
                                </a:lnTo>
                                <a:lnTo>
                                  <a:pt x="4" y="55"/>
                                </a:lnTo>
                                <a:lnTo>
                                  <a:pt x="0" y="45"/>
                                </a:lnTo>
                                <a:lnTo>
                                  <a:pt x="0" y="9"/>
                                </a:lnTo>
                                <a:lnTo>
                                  <a:pt x="4" y="0"/>
                                </a:ln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333360"/>
                            <a:ext cx="23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55">
                                <a:moveTo>
                                  <a:pt x="6" y="55"/>
                                </a:moveTo>
                                <a:lnTo>
                                  <a:pt x="0" y="45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9"/>
                                </a:lnTo>
                                <a:lnTo>
                                  <a:pt x="21" y="45"/>
                                </a:lnTo>
                                <a:lnTo>
                                  <a:pt x="16" y="55"/>
                                </a:lnTo>
                                <a:lnTo>
                                  <a:pt x="6" y="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333360"/>
                            <a:ext cx="259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5">
                                <a:moveTo>
                                  <a:pt x="4" y="55"/>
                                </a:moveTo>
                                <a:lnTo>
                                  <a:pt x="0" y="45"/>
                                </a:lnTo>
                                <a:lnTo>
                                  <a:pt x="0" y="9"/>
                                </a:lnTo>
                                <a:lnTo>
                                  <a:pt x="4" y="0"/>
                                </a:lnTo>
                                <a:lnTo>
                                  <a:pt x="17" y="0"/>
                                </a:lnTo>
                                <a:lnTo>
                                  <a:pt x="23" y="9"/>
                                </a:lnTo>
                                <a:lnTo>
                                  <a:pt x="23" y="45"/>
                                </a:lnTo>
                                <a:lnTo>
                                  <a:pt x="17" y="55"/>
                                </a:lnTo>
                                <a:lnTo>
                                  <a:pt x="4" y="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231120"/>
                            <a:ext cx="241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4">
                                <a:moveTo>
                                  <a:pt x="4" y="54"/>
                                </a:moveTo>
                                <a:lnTo>
                                  <a:pt x="0" y="45"/>
                                </a:lnTo>
                                <a:lnTo>
                                  <a:pt x="0" y="7"/>
                                </a:lnTo>
                                <a:lnTo>
                                  <a:pt x="4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7"/>
                                </a:lnTo>
                                <a:lnTo>
                                  <a:pt x="22" y="45"/>
                                </a:lnTo>
                                <a:lnTo>
                                  <a:pt x="17" y="54"/>
                                </a:lnTo>
                                <a:lnTo>
                                  <a:pt x="4" y="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90000"/>
                            <a:ext cx="7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1520"/>
                            <a:ext cx="176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2">
                                <a:moveTo>
                                  <a:pt x="10" y="0"/>
                                </a:moveTo>
                                <a:lnTo>
                                  <a:pt x="0" y="18"/>
                                </a:lnTo>
                                <a:lnTo>
                                  <a:pt x="16" y="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90720"/>
                            <a:ext cx="28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2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  <a:lnTo>
                                  <a:pt x="25" y="52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712440"/>
                            <a:ext cx="36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8148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">
                                <a:moveTo>
                                  <a:pt x="0" y="11"/>
                                </a:moveTo>
                                <a:lnTo>
                                  <a:pt x="7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11"/>
                                </a:lnTo>
                                <a:lnTo>
                                  <a:pt x="28" y="18"/>
                                </a:lnTo>
                                <a:lnTo>
                                  <a:pt x="0" y="45"/>
                                </a:lnTo>
                                <a:lnTo>
                                  <a:pt x="0" y="56"/>
                                </a:lnTo>
                                <a:lnTo>
                                  <a:pt x="28" y="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163160"/>
                            <a:ext cx="36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134000"/>
                            <a:ext cx="30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">
                                <a:moveTo>
                                  <a:pt x="23" y="0"/>
                                </a:moveTo>
                                <a:lnTo>
                                  <a:pt x="0" y="36"/>
                                </a:lnTo>
                                <a:lnTo>
                                  <a:pt x="28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134000"/>
                            <a:ext cx="7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616760"/>
                            <a:ext cx="36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585440"/>
                            <a:ext cx="309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">
                                <a:moveTo>
                                  <a:pt x="0" y="35"/>
                                </a:moveTo>
                                <a:lnTo>
                                  <a:pt x="7" y="28"/>
                                </a:lnTo>
                                <a:lnTo>
                                  <a:pt x="23" y="28"/>
                                </a:lnTo>
                                <a:lnTo>
                                  <a:pt x="28" y="35"/>
                                </a:lnTo>
                                <a:lnTo>
                                  <a:pt x="28" y="46"/>
                                </a:lnTo>
                                <a:lnTo>
                                  <a:pt x="23" y="53"/>
                                </a:lnTo>
                                <a:lnTo>
                                  <a:pt x="7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10"/>
                                </a:lnTo>
                                <a:lnTo>
                                  <a:pt x="7" y="0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067480"/>
                            <a:ext cx="36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038320"/>
                            <a:ext cx="309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4">
                                <a:moveTo>
                                  <a:pt x="7" y="26"/>
                                </a:moveTo>
                                <a:lnTo>
                                  <a:pt x="0" y="18"/>
                                </a:lnTo>
                                <a:lnTo>
                                  <a:pt x="0" y="8"/>
                                </a:lnTo>
                                <a:lnTo>
                                  <a:pt x="7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8"/>
                                </a:lnTo>
                                <a:lnTo>
                                  <a:pt x="28" y="18"/>
                                </a:lnTo>
                                <a:lnTo>
                                  <a:pt x="23" y="26"/>
                                </a:lnTo>
                                <a:lnTo>
                                  <a:pt x="18" y="26"/>
                                </a:lnTo>
                                <a:lnTo>
                                  <a:pt x="7" y="26"/>
                                </a:lnTo>
                                <a:lnTo>
                                  <a:pt x="0" y="36"/>
                                </a:lnTo>
                                <a:lnTo>
                                  <a:pt x="0" y="44"/>
                                </a:lnTo>
                                <a:lnTo>
                                  <a:pt x="7" y="54"/>
                                </a:lnTo>
                                <a:lnTo>
                                  <a:pt x="23" y="54"/>
                                </a:lnTo>
                                <a:lnTo>
                                  <a:pt x="28" y="44"/>
                                </a:lnTo>
                                <a:lnTo>
                                  <a:pt x="28" y="36"/>
                                </a:lnTo>
                                <a:lnTo>
                                  <a:pt x="23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22046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173680"/>
                            <a:ext cx="25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6">
                                <a:moveTo>
                                  <a:pt x="5" y="28"/>
                                </a:moveTo>
                                <a:lnTo>
                                  <a:pt x="0" y="19"/>
                                </a:lnTo>
                                <a:lnTo>
                                  <a:pt x="0" y="11"/>
                                </a:lnTo>
                                <a:lnTo>
                                  <a:pt x="5" y="0"/>
                                </a:lnTo>
                                <a:lnTo>
                                  <a:pt x="17" y="0"/>
                                </a:lnTo>
                                <a:lnTo>
                                  <a:pt x="23" y="11"/>
                                </a:lnTo>
                                <a:lnTo>
                                  <a:pt x="23" y="19"/>
                                </a:lnTo>
                                <a:lnTo>
                                  <a:pt x="17" y="28"/>
                                </a:lnTo>
                                <a:lnTo>
                                  <a:pt x="13" y="28"/>
                                </a:lnTo>
                                <a:lnTo>
                                  <a:pt x="5" y="28"/>
                                </a:lnTo>
                                <a:lnTo>
                                  <a:pt x="0" y="38"/>
                                </a:lnTo>
                                <a:lnTo>
                                  <a:pt x="0" y="47"/>
                                </a:lnTo>
                                <a:lnTo>
                                  <a:pt x="5" y="56"/>
                                </a:lnTo>
                                <a:lnTo>
                                  <a:pt x="17" y="56"/>
                                </a:lnTo>
                                <a:lnTo>
                                  <a:pt x="23" y="47"/>
                                </a:lnTo>
                                <a:lnTo>
                                  <a:pt x="23" y="38"/>
                                </a:lnTo>
                                <a:lnTo>
                                  <a:pt x="17" y="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2173680"/>
                            <a:ext cx="24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6">
                                <a:moveTo>
                                  <a:pt x="0" y="56"/>
                                </a:moveTo>
                                <a:lnTo>
                                  <a:pt x="17" y="56"/>
                                </a:lnTo>
                                <a:lnTo>
                                  <a:pt x="22" y="47"/>
                                </a:lnTo>
                                <a:lnTo>
                                  <a:pt x="22" y="38"/>
                                </a:lnTo>
                                <a:lnTo>
                                  <a:pt x="17" y="28"/>
                                </a:ln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2173680"/>
                            <a:ext cx="259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6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9" y="47"/>
                                </a:lnTo>
                                <a:lnTo>
                                  <a:pt x="9" y="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2173680"/>
                            <a:ext cx="25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6">
                                <a:moveTo>
                                  <a:pt x="0" y="38"/>
                                </a:moveTo>
                                <a:lnTo>
                                  <a:pt x="4" y="28"/>
                                </a:lnTo>
                                <a:lnTo>
                                  <a:pt x="17" y="28"/>
                                </a:lnTo>
                                <a:lnTo>
                                  <a:pt x="23" y="38"/>
                                </a:lnTo>
                                <a:lnTo>
                                  <a:pt x="23" y="47"/>
                                </a:lnTo>
                                <a:lnTo>
                                  <a:pt x="17" y="56"/>
                                </a:lnTo>
                                <a:lnTo>
                                  <a:pt x="4" y="56"/>
                                </a:lnTo>
                                <a:lnTo>
                                  <a:pt x="0" y="47"/>
                                </a:lnTo>
                                <a:lnTo>
                                  <a:pt x="0" y="11"/>
                                </a:lnTo>
                                <a:lnTo>
                                  <a:pt x="4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173680"/>
                            <a:ext cx="248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6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8">
                                <a:moveTo>
                                  <a:pt x="0" y="88"/>
                                </a:moveTo>
                                <a:lnTo>
                                  <a:pt x="0" y="0"/>
                                </a:lnTo>
                                <a:lnTo>
                                  <a:pt x="41" y="88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301680"/>
                            <a:ext cx="2916720" cy="193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4" h="1738">
                                <a:moveTo>
                                  <a:pt x="0" y="0"/>
                                </a:moveTo>
                                <a:lnTo>
                                  <a:pt x="29" y="0"/>
                                </a:lnTo>
                                <a:lnTo>
                                  <a:pt x="54" y="0"/>
                                </a:lnTo>
                                <a:lnTo>
                                  <a:pt x="78" y="0"/>
                                </a:lnTo>
                                <a:lnTo>
                                  <a:pt x="107" y="0"/>
                                </a:lnTo>
                                <a:lnTo>
                                  <a:pt x="132" y="0"/>
                                </a:lnTo>
                                <a:lnTo>
                                  <a:pt x="157" y="0"/>
                                </a:lnTo>
                                <a:lnTo>
                                  <a:pt x="184" y="0"/>
                                </a:lnTo>
                                <a:lnTo>
                                  <a:pt x="210" y="0"/>
                                </a:lnTo>
                                <a:lnTo>
                                  <a:pt x="235" y="0"/>
                                </a:lnTo>
                                <a:lnTo>
                                  <a:pt x="261" y="0"/>
                                </a:lnTo>
                                <a:lnTo>
                                  <a:pt x="289" y="0"/>
                                </a:lnTo>
                                <a:lnTo>
                                  <a:pt x="313" y="0"/>
                                </a:lnTo>
                                <a:lnTo>
                                  <a:pt x="339" y="0"/>
                                </a:lnTo>
                                <a:lnTo>
                                  <a:pt x="367" y="0"/>
                                </a:lnTo>
                                <a:lnTo>
                                  <a:pt x="392" y="0"/>
                                </a:lnTo>
                                <a:lnTo>
                                  <a:pt x="418" y="0"/>
                                </a:lnTo>
                                <a:lnTo>
                                  <a:pt x="442" y="0"/>
                                </a:lnTo>
                                <a:lnTo>
                                  <a:pt x="470" y="0"/>
                                </a:lnTo>
                                <a:lnTo>
                                  <a:pt x="496" y="0"/>
                                </a:lnTo>
                                <a:lnTo>
                                  <a:pt x="521" y="0"/>
                                </a:lnTo>
                                <a:lnTo>
                                  <a:pt x="547" y="0"/>
                                </a:lnTo>
                                <a:lnTo>
                                  <a:pt x="574" y="0"/>
                                </a:lnTo>
                                <a:lnTo>
                                  <a:pt x="599" y="0"/>
                                </a:lnTo>
                                <a:lnTo>
                                  <a:pt x="627" y="0"/>
                                </a:lnTo>
                                <a:lnTo>
                                  <a:pt x="654" y="0"/>
                                </a:lnTo>
                                <a:lnTo>
                                  <a:pt x="683" y="0"/>
                                </a:lnTo>
                                <a:lnTo>
                                  <a:pt x="711" y="0"/>
                                </a:lnTo>
                                <a:lnTo>
                                  <a:pt x="738" y="0"/>
                                </a:lnTo>
                                <a:lnTo>
                                  <a:pt x="758" y="0"/>
                                </a:lnTo>
                                <a:lnTo>
                                  <a:pt x="779" y="0"/>
                                </a:lnTo>
                                <a:lnTo>
                                  <a:pt x="803" y="0"/>
                                </a:lnTo>
                                <a:lnTo>
                                  <a:pt x="831" y="0"/>
                                </a:lnTo>
                                <a:lnTo>
                                  <a:pt x="857" y="0"/>
                                </a:lnTo>
                                <a:lnTo>
                                  <a:pt x="885" y="0"/>
                                </a:lnTo>
                                <a:lnTo>
                                  <a:pt x="909" y="0"/>
                                </a:lnTo>
                                <a:lnTo>
                                  <a:pt x="935" y="0"/>
                                </a:lnTo>
                                <a:lnTo>
                                  <a:pt x="963" y="0"/>
                                </a:lnTo>
                                <a:lnTo>
                                  <a:pt x="988" y="0"/>
                                </a:lnTo>
                                <a:lnTo>
                                  <a:pt x="1015" y="0"/>
                                </a:lnTo>
                                <a:lnTo>
                                  <a:pt x="1041" y="0"/>
                                </a:lnTo>
                                <a:lnTo>
                                  <a:pt x="1066" y="0"/>
                                </a:lnTo>
                                <a:lnTo>
                                  <a:pt x="1093" y="0"/>
                                </a:lnTo>
                                <a:lnTo>
                                  <a:pt x="1120" y="0"/>
                                </a:lnTo>
                                <a:lnTo>
                                  <a:pt x="1147" y="0"/>
                                </a:lnTo>
                                <a:lnTo>
                                  <a:pt x="1172" y="0"/>
                                </a:lnTo>
                                <a:lnTo>
                                  <a:pt x="1201" y="0"/>
                                </a:lnTo>
                                <a:lnTo>
                                  <a:pt x="1225" y="0"/>
                                </a:lnTo>
                                <a:lnTo>
                                  <a:pt x="1250" y="0"/>
                                </a:lnTo>
                                <a:lnTo>
                                  <a:pt x="1279" y="0"/>
                                </a:lnTo>
                                <a:lnTo>
                                  <a:pt x="1304" y="0"/>
                                </a:lnTo>
                                <a:lnTo>
                                  <a:pt x="1331" y="0"/>
                                </a:lnTo>
                                <a:lnTo>
                                  <a:pt x="1357" y="0"/>
                                </a:lnTo>
                                <a:lnTo>
                                  <a:pt x="1384" y="0"/>
                                </a:lnTo>
                                <a:lnTo>
                                  <a:pt x="1409" y="0"/>
                                </a:lnTo>
                                <a:lnTo>
                                  <a:pt x="1435" y="0"/>
                                </a:lnTo>
                                <a:lnTo>
                                  <a:pt x="1462" y="0"/>
                                </a:lnTo>
                                <a:lnTo>
                                  <a:pt x="1487" y="0"/>
                                </a:lnTo>
                                <a:lnTo>
                                  <a:pt x="1512" y="0"/>
                                </a:lnTo>
                                <a:lnTo>
                                  <a:pt x="1538" y="0"/>
                                </a:lnTo>
                                <a:lnTo>
                                  <a:pt x="1562" y="0"/>
                                </a:lnTo>
                                <a:lnTo>
                                  <a:pt x="1590" y="0"/>
                                </a:lnTo>
                                <a:lnTo>
                                  <a:pt x="1616" y="0"/>
                                </a:lnTo>
                                <a:lnTo>
                                  <a:pt x="1644" y="0"/>
                                </a:lnTo>
                                <a:lnTo>
                                  <a:pt x="1668" y="0"/>
                                </a:lnTo>
                                <a:lnTo>
                                  <a:pt x="1697" y="0"/>
                                </a:lnTo>
                                <a:lnTo>
                                  <a:pt x="1722" y="0"/>
                                </a:lnTo>
                                <a:lnTo>
                                  <a:pt x="1747" y="0"/>
                                </a:lnTo>
                                <a:lnTo>
                                  <a:pt x="1776" y="0"/>
                                </a:lnTo>
                                <a:lnTo>
                                  <a:pt x="1800" y="0"/>
                                </a:lnTo>
                                <a:lnTo>
                                  <a:pt x="1828" y="0"/>
                                </a:lnTo>
                                <a:lnTo>
                                  <a:pt x="1854" y="0"/>
                                </a:lnTo>
                                <a:lnTo>
                                  <a:pt x="1881" y="0"/>
                                </a:lnTo>
                                <a:lnTo>
                                  <a:pt x="1906" y="0"/>
                                </a:lnTo>
                                <a:lnTo>
                                  <a:pt x="1932" y="0"/>
                                </a:lnTo>
                                <a:lnTo>
                                  <a:pt x="1960" y="0"/>
                                </a:lnTo>
                                <a:lnTo>
                                  <a:pt x="1984" y="0"/>
                                </a:lnTo>
                                <a:lnTo>
                                  <a:pt x="2012" y="0"/>
                                </a:lnTo>
                                <a:lnTo>
                                  <a:pt x="2039" y="0"/>
                                </a:lnTo>
                                <a:lnTo>
                                  <a:pt x="2068" y="0"/>
                                </a:lnTo>
                                <a:lnTo>
                                  <a:pt x="2096" y="0"/>
                                </a:lnTo>
                                <a:lnTo>
                                  <a:pt x="2124" y="0"/>
                                </a:lnTo>
                                <a:lnTo>
                                  <a:pt x="2154" y="0"/>
                                </a:lnTo>
                                <a:lnTo>
                                  <a:pt x="2182" y="0"/>
                                </a:lnTo>
                                <a:lnTo>
                                  <a:pt x="2182" y="1738"/>
                                </a:lnTo>
                                <a:lnTo>
                                  <a:pt x="2209" y="1738"/>
                                </a:lnTo>
                                <a:lnTo>
                                  <a:pt x="2237" y="1738"/>
                                </a:lnTo>
                                <a:lnTo>
                                  <a:pt x="2264" y="1738"/>
                                </a:lnTo>
                                <a:lnTo>
                                  <a:pt x="2290" y="1738"/>
                                </a:lnTo>
                                <a:lnTo>
                                  <a:pt x="2318" y="1738"/>
                                </a:lnTo>
                                <a:lnTo>
                                  <a:pt x="2345" y="1738"/>
                                </a:lnTo>
                                <a:lnTo>
                                  <a:pt x="2372" y="1738"/>
                                </a:lnTo>
                                <a:lnTo>
                                  <a:pt x="2396" y="1738"/>
                                </a:lnTo>
                                <a:lnTo>
                                  <a:pt x="2419" y="1738"/>
                                </a:lnTo>
                                <a:lnTo>
                                  <a:pt x="2440" y="1738"/>
                                </a:lnTo>
                                <a:lnTo>
                                  <a:pt x="2440" y="0"/>
                                </a:lnTo>
                                <a:lnTo>
                                  <a:pt x="2464" y="0"/>
                                </a:lnTo>
                                <a:lnTo>
                                  <a:pt x="2489" y="0"/>
                                </a:lnTo>
                                <a:lnTo>
                                  <a:pt x="2515" y="0"/>
                                </a:lnTo>
                                <a:lnTo>
                                  <a:pt x="2540" y="0"/>
                                </a:lnTo>
                                <a:lnTo>
                                  <a:pt x="2566" y="0"/>
                                </a:lnTo>
                                <a:lnTo>
                                  <a:pt x="2591" y="0"/>
                                </a:lnTo>
                                <a:lnTo>
                                  <a:pt x="26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0920" y="277560"/>
                            <a:ext cx="1015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8pt;margin-top:83.65pt;width:269.4pt;height:183.85pt" coordorigin="-556,1673" coordsize="5388,3677">
                <v:line id="shape_0" from="-281,1798" to="-281,5349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-299,5350" to="-265,5350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-317,4996" to="-247,4996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-299,4636" to="-265,4636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-317,4281" to="-247,4281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-299,3926" to="-265,3926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-317,3572" to="-247,3572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-299,3217" to="-265,3217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-317,2859" to="-247,2859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-299,2502" to="-265,2502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-317,2148" to="-247,2148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-281,1798" to="-248,1960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-307,1798" to="-282,1960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-281,2148" to="4772,2148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-281,2112" to="-281,218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507,2132" to="507,216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292,2112" to="1292,218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2076,2132" to="2076,216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2858,2112" to="2858,218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3636,2132" to="3636,216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421,2112" to="4421,218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673,2148" to="4832,2173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578,1984" to="4578,2045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3,35" path="m0,10l5,0l13,10l13,35e" stroked="t" o:allowincell="f" style="position:absolute;left:4578;top:1984;width:21;height:6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0,35" path="m0,10l4,0l10,10l10,35e" stroked="t" o:allowincell="f" style="position:absolute;left:4600;top:1984;width:17;height:6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4630,1984" to="4630,2045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0,35" path="m0,10l6,0l10,10l10,35e" stroked="t" o:allowincell="f" style="position:absolute;left:4630;top:1984;width:17;height:6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0,35" path="m0,10l6,0l10,10l10,35e" stroked="t" o:allowincell="f" style="position:absolute;left:4648;top:1984;width:16;height:6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21,56" path="m6,56l0,46l0,10l6,0l16,0l21,10l21,46l16,56l6,56e" stroked="t" o:allowincell="f" style="position:absolute;left:-228;top:2188;width:36;height:97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25,36" path="m20,0l0,36l25,36e" stroked="t" o:allowincell="f" style="position:absolute;left:2763;top:2198;width:43;height:63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2798,2198" to="2798,229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20,55" path="m6,55l0,45l0,9l6,0l16,0l20,9l20,45l16,55l6,55e" stroked="t" o:allowincell="f" style="position:absolute;left:2824;top:2198;width:34;height:9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23,55" path="m7,55l0,45l0,9l7,0l18,0l23,9l23,45l18,55l7,55e" stroked="t" o:allowincell="f" style="position:absolute;left:2882;top:2198;width:40;height:9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28,55" path="m0,9l6,0l23,0l28,9l28,19l0,45l0,55l28,55e" stroked="t" o:allowincell="f" style="position:absolute;left:1197;top:2198;width:48;height:9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21,55" path="m5,55l0,45l0,9l5,0l15,0l21,9l21,45l15,55l5,55e" stroked="t" o:allowincell="f" style="position:absolute;left:1260;top:2198;width:36;height:9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21,55" path="m6,55l0,45l0,9l6,0l15,0l21,9l21,45l15,55l6,55e" stroked="t" o:allowincell="f" style="position:absolute;left:1322;top:2198;width:36;height:9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24,55" path="m0,36l4,27l20,27l24,36l24,45l20,55l4,55l0,45l0,9l4,0l24,0e" stroked="t" o:allowincell="f" style="position:absolute;left:4397;top:2198;width:41;height:9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21,55" path="m6,55l0,45l0,9l6,0l16,0l21,9l21,45l16,55l6,55e" stroked="t" o:allowincell="f" style="position:absolute;left:4456;top:2198;width:36;height:9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23,55" path="m4,55l0,45l0,9l4,0l17,0l23,9l23,45l17,55l4,55e" stroked="t" o:allowincell="f" style="position:absolute;left:4516;top:2198;width:40;height:9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22,54" path="m4,54l0,45l0,7l4,0l17,0l22,7l22,45l17,54l4,54e" stroked="t" o:allowincell="f" style="position:absolute;left:-456;top:2037;width:37;height:94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-196,1815" to="-196,1905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,42" path="m10,0l0,18l16,42e" stroked="t" o:allowincell="f" style="position:absolute;left:-196;top:1833;width:27;height:73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25,52" path="m0,52l0,0l25,52l25,0e" stroked="t" o:allowincell="f" style="position:absolute;left:-151;top:1816;width:43;height:9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-514,2795" to="-457,2795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28,56" path="m0,11l7,0l23,0l28,11l28,18l0,45l0,56l28,56e" stroked="t" o:allowincell="f" style="position:absolute;left:-444;top:2746;width:48;height:98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-514,3505" to="-457,3505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28,36" path="m23,0l0,36l28,36e" stroked="t" o:allowincell="f" style="position:absolute;left:-444;top:3459;width:48;height:62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-404,3459" to="-404,3553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-514,4219" to="-457,4219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28,53" path="m0,35l7,28l23,28l28,35l28,46l23,53l7,53l0,46l0,10l7,0l28,0e" stroked="t" o:allowincell="f" style="position:absolute;left:-444;top:4170;width:48;height:92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-514,4929" to="-457,4929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28,54" path="m7,26l0,18l0,8l7,0l23,0l28,8l28,18l23,26l18,26l7,26l0,36l0,44l7,54l23,54l28,44l28,36l23,26e" stroked="t" o:allowincell="f" style="position:absolute;left:-444;top:4883;width:48;height:94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4195,5145" to="4239,5145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23,56" path="m5,28l0,19l0,11l5,0l17,0l23,11l23,19l17,28l13,28l5,28l0,38l0,47l5,56l17,56l23,47l23,38l17,28e" stroked="t" o:allowincell="f" style="position:absolute;left:4272;top:5096;width:39;height:97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22,56" path="m0,56l17,56l22,47l22,38l17,28l0,28l0,0l22,0e" stroked="t" o:allowincell="f" style="position:absolute;left:4347;top:5096;width:38;height:97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23,56" path="m0,0l23,0l9,47l9,56e" stroked="t" o:allowincell="f" style="position:absolute;left:4421;top:5096;width:40;height:97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23,56" path="m0,38l4,28l17,28l23,38l23,47l17,56l4,56l0,47l0,11l4,0l23,0e" stroked="t" o:allowincell="f" style="position:absolute;left:4499;top:5096;width:39;height:97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22,56" path="m0,56l0,0l22,56l22,0e" stroked="t" o:allowincell="f" style="position:absolute;left:4574;top:5096;width:38;height:97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41,88" path="m0,88l0,0l41,88l41,0e" stroked="t" o:allowincell="f" style="position:absolute;left:-556;top:1673;width:71;height:154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2614,1738" path="m0,0l29,0l54,0l78,0l107,0l132,0l157,0l184,0l210,0l235,0l261,0l289,0l313,0l339,0l367,0l392,0l418,0l442,0l470,0l496,0l521,0l547,0l574,0l599,0l627,0l654,0l683,0l711,0l738,0l758,0l779,0l803,0l831,0l857,0l885,0l909,0l935,0l963,0l988,0l1015,0l1041,0l1066,0l1093,0l1120,0l1147,0l1172,0l1201,0l1225,0l1250,0l1279,0l1304,0l1331,0l1357,0l1384,0l1409,0l1435,0l1462,0l1487,0l1512,0l1538,0l1562,0l1590,0l1616,0l1644,0l1668,0l1697,0l1722,0l1747,0l1776,0l1800,0l1828,0l1854,0l1881,0l1906,0l1932,0l1960,0l1984,0l2012,0l2039,0l2068,0l2096,0l2124,0l2154,0l2182,0l2182,1738l2209,1738l2237,1738l2264,1738l2290,1738l2318,1738l2345,1738l2372,1738l2396,1738l2419,1738l2440,1738l2440,0l2464,0l2489,0l2515,0l2540,0l2566,0l2591,0l2614,0e" stroked="t" o:allowincell="f" style="position:absolute;left:-281;top:2148;width:4592;height:3050;mso-wrap-style:none;v-text-anchor:middle;mso-position-horizontal-relative:margin;mso-position-vertical-relative:margin">
                  <v:fill o:detectmouseclick="t" on="false"/>
                  <v:stroke color="aqua" joinstyle="round" endcap="flat"/>
                  <w10:wrap type="none"/>
                </v:shape>
                <v:line id="shape_0" from="4658,2110" to="4817,2135" stroked="t" o:allowincell="f" style="position:absolute;flip:x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414655</wp:posOffset>
                </wp:positionH>
                <wp:positionV relativeFrom="margin">
                  <wp:posOffset>-506095</wp:posOffset>
                </wp:positionV>
                <wp:extent cx="3482975" cy="9991725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3000" cy="9991800"/>
                          <a:chOff x="0" y="0"/>
                          <a:chExt cx="3483000" cy="9991800"/>
                        </a:xfrm>
                      </wpg:grpSpPr>
                      <wps:wsp>
                        <wps:cNvSpPr/>
                        <wps:spPr>
                          <a:xfrm>
                            <a:off x="236160" y="7842240"/>
                            <a:ext cx="2916720" cy="193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4" h="1735">
                                <a:moveTo>
                                  <a:pt x="0" y="36"/>
                                </a:moveTo>
                                <a:lnTo>
                                  <a:pt x="29" y="36"/>
                                </a:lnTo>
                                <a:lnTo>
                                  <a:pt x="54" y="36"/>
                                </a:lnTo>
                                <a:lnTo>
                                  <a:pt x="78" y="36"/>
                                </a:lnTo>
                                <a:lnTo>
                                  <a:pt x="107" y="36"/>
                                </a:lnTo>
                                <a:lnTo>
                                  <a:pt x="132" y="36"/>
                                </a:lnTo>
                                <a:lnTo>
                                  <a:pt x="157" y="36"/>
                                </a:lnTo>
                                <a:lnTo>
                                  <a:pt x="184" y="36"/>
                                </a:lnTo>
                                <a:lnTo>
                                  <a:pt x="210" y="36"/>
                                </a:lnTo>
                                <a:lnTo>
                                  <a:pt x="235" y="36"/>
                                </a:lnTo>
                                <a:lnTo>
                                  <a:pt x="261" y="36"/>
                                </a:lnTo>
                                <a:lnTo>
                                  <a:pt x="289" y="36"/>
                                </a:lnTo>
                                <a:lnTo>
                                  <a:pt x="313" y="36"/>
                                </a:lnTo>
                                <a:lnTo>
                                  <a:pt x="339" y="36"/>
                                </a:lnTo>
                                <a:lnTo>
                                  <a:pt x="367" y="36"/>
                                </a:lnTo>
                                <a:lnTo>
                                  <a:pt x="392" y="36"/>
                                </a:lnTo>
                                <a:lnTo>
                                  <a:pt x="418" y="36"/>
                                </a:lnTo>
                                <a:lnTo>
                                  <a:pt x="442" y="36"/>
                                </a:lnTo>
                                <a:lnTo>
                                  <a:pt x="470" y="36"/>
                                </a:lnTo>
                                <a:lnTo>
                                  <a:pt x="496" y="36"/>
                                </a:lnTo>
                                <a:lnTo>
                                  <a:pt x="521" y="36"/>
                                </a:lnTo>
                                <a:lnTo>
                                  <a:pt x="547" y="36"/>
                                </a:lnTo>
                                <a:lnTo>
                                  <a:pt x="574" y="36"/>
                                </a:lnTo>
                                <a:lnTo>
                                  <a:pt x="599" y="36"/>
                                </a:lnTo>
                                <a:lnTo>
                                  <a:pt x="627" y="36"/>
                                </a:lnTo>
                                <a:lnTo>
                                  <a:pt x="654" y="36"/>
                                </a:lnTo>
                                <a:lnTo>
                                  <a:pt x="683" y="36"/>
                                </a:lnTo>
                                <a:lnTo>
                                  <a:pt x="711" y="36"/>
                                </a:lnTo>
                                <a:lnTo>
                                  <a:pt x="738" y="36"/>
                                </a:lnTo>
                                <a:lnTo>
                                  <a:pt x="758" y="36"/>
                                </a:lnTo>
                                <a:lnTo>
                                  <a:pt x="779" y="36"/>
                                </a:lnTo>
                                <a:lnTo>
                                  <a:pt x="803" y="36"/>
                                </a:lnTo>
                                <a:lnTo>
                                  <a:pt x="831" y="36"/>
                                </a:lnTo>
                                <a:lnTo>
                                  <a:pt x="857" y="32"/>
                                </a:lnTo>
                                <a:lnTo>
                                  <a:pt x="885" y="32"/>
                                </a:lnTo>
                                <a:lnTo>
                                  <a:pt x="909" y="32"/>
                                </a:lnTo>
                                <a:lnTo>
                                  <a:pt x="935" y="30"/>
                                </a:lnTo>
                                <a:lnTo>
                                  <a:pt x="963" y="30"/>
                                </a:lnTo>
                                <a:lnTo>
                                  <a:pt x="988" y="30"/>
                                </a:lnTo>
                                <a:lnTo>
                                  <a:pt x="1015" y="30"/>
                                </a:lnTo>
                                <a:lnTo>
                                  <a:pt x="1041" y="27"/>
                                </a:lnTo>
                                <a:lnTo>
                                  <a:pt x="1066" y="27"/>
                                </a:lnTo>
                                <a:lnTo>
                                  <a:pt x="1093" y="27"/>
                                </a:lnTo>
                                <a:lnTo>
                                  <a:pt x="1120" y="27"/>
                                </a:lnTo>
                                <a:lnTo>
                                  <a:pt x="1147" y="25"/>
                                </a:lnTo>
                                <a:lnTo>
                                  <a:pt x="1172" y="25"/>
                                </a:lnTo>
                                <a:lnTo>
                                  <a:pt x="1201" y="25"/>
                                </a:lnTo>
                                <a:lnTo>
                                  <a:pt x="1225" y="23"/>
                                </a:lnTo>
                                <a:lnTo>
                                  <a:pt x="1250" y="23"/>
                                </a:lnTo>
                                <a:lnTo>
                                  <a:pt x="1279" y="23"/>
                                </a:lnTo>
                                <a:lnTo>
                                  <a:pt x="1304" y="23"/>
                                </a:lnTo>
                                <a:lnTo>
                                  <a:pt x="1331" y="20"/>
                                </a:lnTo>
                                <a:lnTo>
                                  <a:pt x="1357" y="20"/>
                                </a:lnTo>
                                <a:lnTo>
                                  <a:pt x="1384" y="20"/>
                                </a:lnTo>
                                <a:lnTo>
                                  <a:pt x="1409" y="20"/>
                                </a:lnTo>
                                <a:lnTo>
                                  <a:pt x="1435" y="18"/>
                                </a:lnTo>
                                <a:lnTo>
                                  <a:pt x="1462" y="18"/>
                                </a:lnTo>
                                <a:lnTo>
                                  <a:pt x="1487" y="18"/>
                                </a:lnTo>
                                <a:lnTo>
                                  <a:pt x="1512" y="18"/>
                                </a:lnTo>
                                <a:lnTo>
                                  <a:pt x="1538" y="15"/>
                                </a:lnTo>
                                <a:lnTo>
                                  <a:pt x="1562" y="15"/>
                                </a:lnTo>
                                <a:lnTo>
                                  <a:pt x="1590" y="15"/>
                                </a:lnTo>
                                <a:lnTo>
                                  <a:pt x="1616" y="13"/>
                                </a:lnTo>
                                <a:lnTo>
                                  <a:pt x="1644" y="13"/>
                                </a:lnTo>
                                <a:lnTo>
                                  <a:pt x="1668" y="13"/>
                                </a:lnTo>
                                <a:lnTo>
                                  <a:pt x="1697" y="13"/>
                                </a:lnTo>
                                <a:lnTo>
                                  <a:pt x="1722" y="10"/>
                                </a:lnTo>
                                <a:lnTo>
                                  <a:pt x="1747" y="10"/>
                                </a:lnTo>
                                <a:lnTo>
                                  <a:pt x="1776" y="10"/>
                                </a:lnTo>
                                <a:lnTo>
                                  <a:pt x="1800" y="10"/>
                                </a:lnTo>
                                <a:lnTo>
                                  <a:pt x="1828" y="8"/>
                                </a:lnTo>
                                <a:lnTo>
                                  <a:pt x="1854" y="8"/>
                                </a:lnTo>
                                <a:lnTo>
                                  <a:pt x="1881" y="8"/>
                                </a:lnTo>
                                <a:lnTo>
                                  <a:pt x="1906" y="5"/>
                                </a:lnTo>
                                <a:lnTo>
                                  <a:pt x="1932" y="5"/>
                                </a:lnTo>
                                <a:lnTo>
                                  <a:pt x="1960" y="5"/>
                                </a:lnTo>
                                <a:lnTo>
                                  <a:pt x="1984" y="5"/>
                                </a:lnTo>
                                <a:lnTo>
                                  <a:pt x="2012" y="3"/>
                                </a:lnTo>
                                <a:lnTo>
                                  <a:pt x="2039" y="3"/>
                                </a:lnTo>
                                <a:lnTo>
                                  <a:pt x="2068" y="3"/>
                                </a:lnTo>
                                <a:lnTo>
                                  <a:pt x="2096" y="0"/>
                                </a:lnTo>
                                <a:lnTo>
                                  <a:pt x="2124" y="0"/>
                                </a:lnTo>
                                <a:lnTo>
                                  <a:pt x="2154" y="0"/>
                                </a:lnTo>
                                <a:lnTo>
                                  <a:pt x="2182" y="0"/>
                                </a:lnTo>
                                <a:lnTo>
                                  <a:pt x="2182" y="1735"/>
                                </a:lnTo>
                                <a:lnTo>
                                  <a:pt x="2209" y="1556"/>
                                </a:lnTo>
                                <a:lnTo>
                                  <a:pt x="2237" y="1374"/>
                                </a:lnTo>
                                <a:lnTo>
                                  <a:pt x="2264" y="1194"/>
                                </a:lnTo>
                                <a:lnTo>
                                  <a:pt x="2290" y="1013"/>
                                </a:lnTo>
                                <a:lnTo>
                                  <a:pt x="2318" y="833"/>
                                </a:lnTo>
                                <a:lnTo>
                                  <a:pt x="2345" y="652"/>
                                </a:lnTo>
                                <a:lnTo>
                                  <a:pt x="2372" y="490"/>
                                </a:lnTo>
                                <a:lnTo>
                                  <a:pt x="2396" y="331"/>
                                </a:lnTo>
                                <a:lnTo>
                                  <a:pt x="2419" y="182"/>
                                </a:lnTo>
                                <a:lnTo>
                                  <a:pt x="2440" y="36"/>
                                </a:lnTo>
                                <a:lnTo>
                                  <a:pt x="2464" y="36"/>
                                </a:lnTo>
                                <a:lnTo>
                                  <a:pt x="2489" y="36"/>
                                </a:lnTo>
                                <a:lnTo>
                                  <a:pt x="2515" y="36"/>
                                </a:lnTo>
                                <a:lnTo>
                                  <a:pt x="2540" y="36"/>
                                </a:lnTo>
                                <a:lnTo>
                                  <a:pt x="2566" y="36"/>
                                </a:lnTo>
                                <a:lnTo>
                                  <a:pt x="2591" y="36"/>
                                </a:lnTo>
                                <a:lnTo>
                                  <a:pt x="2614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83000" cy="999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36160" y="4387680"/>
                              <a:ext cx="720" cy="216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" y="6555600"/>
                              <a:ext cx="45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6417360"/>
                              <a:ext cx="22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6278760"/>
                              <a:ext cx="22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6138720"/>
                              <a:ext cx="22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6001560"/>
                              <a:ext cx="22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" y="5859720"/>
                              <a:ext cx="45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5721480"/>
                              <a:ext cx="22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5581080"/>
                              <a:ext cx="22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5442480"/>
                              <a:ext cx="22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5304960"/>
                              <a:ext cx="22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" y="5163840"/>
                              <a:ext cx="45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5025960"/>
                              <a:ext cx="22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4886280"/>
                              <a:ext cx="22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4751640"/>
                              <a:ext cx="22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4613400"/>
                              <a:ext cx="22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4387680"/>
                              <a:ext cx="2160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0" y="4387680"/>
                              <a:ext cx="1656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6555600"/>
                              <a:ext cx="3209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6533640"/>
                              <a:ext cx="72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654444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6533640"/>
                              <a:ext cx="72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040" y="6544440"/>
                              <a:ext cx="7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480" y="6533640"/>
                              <a:ext cx="72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4624560"/>
                              <a:ext cx="2916720" cy="193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4" h="1732">
                                  <a:moveTo>
                                    <a:pt x="0" y="1732"/>
                                  </a:moveTo>
                                  <a:lnTo>
                                    <a:pt x="29" y="1732"/>
                                  </a:lnTo>
                                  <a:lnTo>
                                    <a:pt x="54" y="1732"/>
                                  </a:lnTo>
                                  <a:lnTo>
                                    <a:pt x="78" y="1732"/>
                                  </a:lnTo>
                                  <a:lnTo>
                                    <a:pt x="107" y="1732"/>
                                  </a:lnTo>
                                  <a:lnTo>
                                    <a:pt x="132" y="1732"/>
                                  </a:lnTo>
                                  <a:lnTo>
                                    <a:pt x="157" y="1732"/>
                                  </a:lnTo>
                                  <a:lnTo>
                                    <a:pt x="184" y="1732"/>
                                  </a:lnTo>
                                  <a:lnTo>
                                    <a:pt x="210" y="1732"/>
                                  </a:lnTo>
                                  <a:lnTo>
                                    <a:pt x="235" y="1732"/>
                                  </a:lnTo>
                                  <a:lnTo>
                                    <a:pt x="261" y="1732"/>
                                  </a:lnTo>
                                  <a:lnTo>
                                    <a:pt x="289" y="1732"/>
                                  </a:lnTo>
                                  <a:lnTo>
                                    <a:pt x="313" y="1732"/>
                                  </a:lnTo>
                                  <a:lnTo>
                                    <a:pt x="339" y="1732"/>
                                  </a:lnTo>
                                  <a:lnTo>
                                    <a:pt x="367" y="1732"/>
                                  </a:lnTo>
                                  <a:lnTo>
                                    <a:pt x="392" y="1732"/>
                                  </a:lnTo>
                                  <a:lnTo>
                                    <a:pt x="418" y="1732"/>
                                  </a:lnTo>
                                  <a:lnTo>
                                    <a:pt x="442" y="1732"/>
                                  </a:lnTo>
                                  <a:lnTo>
                                    <a:pt x="470" y="1732"/>
                                  </a:lnTo>
                                  <a:lnTo>
                                    <a:pt x="496" y="1732"/>
                                  </a:lnTo>
                                  <a:lnTo>
                                    <a:pt x="521" y="1732"/>
                                  </a:lnTo>
                                  <a:lnTo>
                                    <a:pt x="547" y="1732"/>
                                  </a:lnTo>
                                  <a:lnTo>
                                    <a:pt x="574" y="1732"/>
                                  </a:lnTo>
                                  <a:lnTo>
                                    <a:pt x="599" y="1732"/>
                                  </a:lnTo>
                                  <a:lnTo>
                                    <a:pt x="627" y="1732"/>
                                  </a:lnTo>
                                  <a:lnTo>
                                    <a:pt x="654" y="1732"/>
                                  </a:lnTo>
                                  <a:lnTo>
                                    <a:pt x="683" y="1732"/>
                                  </a:lnTo>
                                  <a:lnTo>
                                    <a:pt x="711" y="1732"/>
                                  </a:lnTo>
                                  <a:lnTo>
                                    <a:pt x="738" y="1732"/>
                                  </a:lnTo>
                                  <a:lnTo>
                                    <a:pt x="758" y="1709"/>
                                  </a:lnTo>
                                  <a:lnTo>
                                    <a:pt x="779" y="1684"/>
                                  </a:lnTo>
                                  <a:lnTo>
                                    <a:pt x="803" y="1653"/>
                                  </a:lnTo>
                                  <a:lnTo>
                                    <a:pt x="831" y="1620"/>
                                  </a:lnTo>
                                  <a:lnTo>
                                    <a:pt x="857" y="1591"/>
                                  </a:lnTo>
                                  <a:lnTo>
                                    <a:pt x="885" y="1558"/>
                                  </a:lnTo>
                                  <a:lnTo>
                                    <a:pt x="909" y="1527"/>
                                  </a:lnTo>
                                  <a:lnTo>
                                    <a:pt x="935" y="1494"/>
                                  </a:lnTo>
                                  <a:lnTo>
                                    <a:pt x="963" y="1464"/>
                                  </a:lnTo>
                                  <a:lnTo>
                                    <a:pt x="988" y="1432"/>
                                  </a:lnTo>
                                  <a:lnTo>
                                    <a:pt x="1015" y="1401"/>
                                  </a:lnTo>
                                  <a:lnTo>
                                    <a:pt x="1041" y="1368"/>
                                  </a:lnTo>
                                  <a:lnTo>
                                    <a:pt x="1066" y="1338"/>
                                  </a:lnTo>
                                  <a:lnTo>
                                    <a:pt x="1093" y="1305"/>
                                  </a:lnTo>
                                  <a:lnTo>
                                    <a:pt x="1120" y="1275"/>
                                  </a:lnTo>
                                  <a:lnTo>
                                    <a:pt x="1147" y="1242"/>
                                  </a:lnTo>
                                  <a:lnTo>
                                    <a:pt x="1172" y="1211"/>
                                  </a:lnTo>
                                  <a:lnTo>
                                    <a:pt x="1201" y="1178"/>
                                  </a:lnTo>
                                  <a:lnTo>
                                    <a:pt x="1225" y="1149"/>
                                  </a:lnTo>
                                  <a:lnTo>
                                    <a:pt x="1250" y="1116"/>
                                  </a:lnTo>
                                  <a:lnTo>
                                    <a:pt x="1279" y="1085"/>
                                  </a:lnTo>
                                  <a:lnTo>
                                    <a:pt x="1304" y="1052"/>
                                  </a:lnTo>
                                  <a:lnTo>
                                    <a:pt x="1331" y="1022"/>
                                  </a:lnTo>
                                  <a:lnTo>
                                    <a:pt x="1357" y="990"/>
                                  </a:lnTo>
                                  <a:lnTo>
                                    <a:pt x="1384" y="959"/>
                                  </a:lnTo>
                                  <a:lnTo>
                                    <a:pt x="1409" y="926"/>
                                  </a:lnTo>
                                  <a:lnTo>
                                    <a:pt x="1435" y="896"/>
                                  </a:lnTo>
                                  <a:lnTo>
                                    <a:pt x="1462" y="863"/>
                                  </a:lnTo>
                                  <a:lnTo>
                                    <a:pt x="1487" y="833"/>
                                  </a:lnTo>
                                  <a:lnTo>
                                    <a:pt x="1512" y="800"/>
                                  </a:lnTo>
                                  <a:lnTo>
                                    <a:pt x="1538" y="769"/>
                                  </a:lnTo>
                                  <a:lnTo>
                                    <a:pt x="1562" y="736"/>
                                  </a:lnTo>
                                  <a:lnTo>
                                    <a:pt x="1590" y="704"/>
                                  </a:lnTo>
                                  <a:lnTo>
                                    <a:pt x="1616" y="674"/>
                                  </a:lnTo>
                                  <a:lnTo>
                                    <a:pt x="1644" y="641"/>
                                  </a:lnTo>
                                  <a:lnTo>
                                    <a:pt x="1668" y="610"/>
                                  </a:lnTo>
                                  <a:lnTo>
                                    <a:pt x="1697" y="577"/>
                                  </a:lnTo>
                                  <a:lnTo>
                                    <a:pt x="1722" y="548"/>
                                  </a:lnTo>
                                  <a:lnTo>
                                    <a:pt x="1747" y="515"/>
                                  </a:lnTo>
                                  <a:lnTo>
                                    <a:pt x="1776" y="484"/>
                                  </a:lnTo>
                                  <a:lnTo>
                                    <a:pt x="1800" y="451"/>
                                  </a:lnTo>
                                  <a:lnTo>
                                    <a:pt x="1828" y="422"/>
                                  </a:lnTo>
                                  <a:lnTo>
                                    <a:pt x="1854" y="388"/>
                                  </a:lnTo>
                                  <a:lnTo>
                                    <a:pt x="1881" y="358"/>
                                  </a:lnTo>
                                  <a:lnTo>
                                    <a:pt x="1906" y="325"/>
                                  </a:lnTo>
                                  <a:lnTo>
                                    <a:pt x="1932" y="295"/>
                                  </a:lnTo>
                                  <a:lnTo>
                                    <a:pt x="1960" y="263"/>
                                  </a:lnTo>
                                  <a:lnTo>
                                    <a:pt x="1984" y="233"/>
                                  </a:lnTo>
                                  <a:lnTo>
                                    <a:pt x="2012" y="202"/>
                                  </a:lnTo>
                                  <a:lnTo>
                                    <a:pt x="2039" y="169"/>
                                  </a:lnTo>
                                  <a:lnTo>
                                    <a:pt x="2068" y="134"/>
                                  </a:lnTo>
                                  <a:lnTo>
                                    <a:pt x="2096" y="102"/>
                                  </a:lnTo>
                                  <a:lnTo>
                                    <a:pt x="2124" y="66"/>
                                  </a:lnTo>
                                  <a:lnTo>
                                    <a:pt x="2154" y="33"/>
                                  </a:lnTo>
                                  <a:lnTo>
                                    <a:pt x="2182" y="0"/>
                                  </a:lnTo>
                                  <a:lnTo>
                                    <a:pt x="2209" y="185"/>
                                  </a:lnTo>
                                  <a:lnTo>
                                    <a:pt x="2237" y="365"/>
                                  </a:lnTo>
                                  <a:lnTo>
                                    <a:pt x="2264" y="550"/>
                                  </a:lnTo>
                                  <a:lnTo>
                                    <a:pt x="2290" y="734"/>
                                  </a:lnTo>
                                  <a:lnTo>
                                    <a:pt x="2318" y="919"/>
                                  </a:lnTo>
                                  <a:lnTo>
                                    <a:pt x="2345" y="1103"/>
                                  </a:lnTo>
                                  <a:lnTo>
                                    <a:pt x="2372" y="1270"/>
                                  </a:lnTo>
                                  <a:lnTo>
                                    <a:pt x="2396" y="1434"/>
                                  </a:lnTo>
                                  <a:lnTo>
                                    <a:pt x="2419" y="1582"/>
                                  </a:lnTo>
                                  <a:lnTo>
                                    <a:pt x="2440" y="1732"/>
                                  </a:lnTo>
                                  <a:lnTo>
                                    <a:pt x="2464" y="1732"/>
                                  </a:lnTo>
                                  <a:lnTo>
                                    <a:pt x="2489" y="1732"/>
                                  </a:lnTo>
                                  <a:lnTo>
                                    <a:pt x="2515" y="1732"/>
                                  </a:lnTo>
                                  <a:lnTo>
                                    <a:pt x="2540" y="1732"/>
                                  </a:lnTo>
                                  <a:lnTo>
                                    <a:pt x="2566" y="1732"/>
                                  </a:lnTo>
                                  <a:lnTo>
                                    <a:pt x="2591" y="1732"/>
                                  </a:lnTo>
                                  <a:lnTo>
                                    <a:pt x="2614" y="17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83000" cy="999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83000" cy="999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23400" y="6544440"/>
                                  <a:ext cx="720" cy="22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2000" y="6533640"/>
                                  <a:ext cx="720" cy="44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44040" y="6555600"/>
                                  <a:ext cx="1015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344040" y="6537960"/>
                                  <a:ext cx="101520" cy="17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21720" y="6453360"/>
                                  <a:ext cx="720" cy="39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1720" y="6454080"/>
                                  <a:ext cx="1404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6">
                                      <a:moveTo>
                                        <a:pt x="0" y="8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13" y="8"/>
                                      </a:lnTo>
                                      <a:lnTo>
                                        <a:pt x="13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5760" y="6454080"/>
                                  <a:ext cx="115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6">
                                      <a:moveTo>
                                        <a:pt x="0" y="8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10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54840" y="6453360"/>
                                  <a:ext cx="720" cy="39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4840" y="6454080"/>
                                  <a:ext cx="115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6">
                                      <a:moveTo>
                                        <a:pt x="0" y="8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10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0" y="6454080"/>
                                  <a:ext cx="1080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6">
                                      <a:moveTo>
                                        <a:pt x="0" y="8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10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6586920"/>
                                  <a:ext cx="2556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53">
                                      <a:moveTo>
                                        <a:pt x="6" y="53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23" y="43"/>
                                      </a:lnTo>
                                      <a:lnTo>
                                        <a:pt x="16" y="53"/>
                                      </a:lnTo>
                                      <a:lnTo>
                                        <a:pt x="6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0" y="6586920"/>
                                  <a:ext cx="306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53">
                                      <a:moveTo>
                                        <a:pt x="0" y="7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17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27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6586920"/>
                                  <a:ext cx="2484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53">
                                      <a:moveTo>
                                        <a:pt x="4" y="53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43"/>
                                      </a:lnTo>
                                      <a:lnTo>
                                        <a:pt x="17" y="53"/>
                                      </a:lnTo>
                                      <a:lnTo>
                                        <a:pt x="4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9960" y="6586920"/>
                                  <a:ext cx="22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53">
                                      <a:moveTo>
                                        <a:pt x="4" y="53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0" y="7"/>
                                      </a:lnTo>
                                      <a:lnTo>
                                        <a:pt x="20" y="4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4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4720" y="6586920"/>
                                  <a:ext cx="2988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35">
                                      <a:moveTo>
                                        <a:pt x="20" y="0"/>
                                      </a:moveTo>
                                      <a:lnTo>
                                        <a:pt x="0" y="35"/>
                                      </a:lnTo>
                                      <a:lnTo>
                                        <a:pt x="27" y="3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7040" y="6586920"/>
                                  <a:ext cx="720" cy="59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2520" y="6586920"/>
                                  <a:ext cx="234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53">
                                      <a:moveTo>
                                        <a:pt x="6" y="53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1" y="7"/>
                                      </a:lnTo>
                                      <a:lnTo>
                                        <a:pt x="21" y="43"/>
                                      </a:lnTo>
                                      <a:lnTo>
                                        <a:pt x="16" y="53"/>
                                      </a:lnTo>
                                      <a:lnTo>
                                        <a:pt x="6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560" y="6586920"/>
                                  <a:ext cx="2304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53">
                                      <a:moveTo>
                                        <a:pt x="4" y="53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0" y="7"/>
                                      </a:lnTo>
                                      <a:lnTo>
                                        <a:pt x="20" y="4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4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1200" y="6586920"/>
                                  <a:ext cx="2844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53">
                                      <a:moveTo>
                                        <a:pt x="0" y="35"/>
                                      </a:moveTo>
                                      <a:lnTo>
                                        <a:pt x="6" y="25"/>
                                      </a:lnTo>
                                      <a:lnTo>
                                        <a:pt x="20" y="25"/>
                                      </a:lnTo>
                                      <a:lnTo>
                                        <a:pt x="26" y="35"/>
                                      </a:lnTo>
                                      <a:lnTo>
                                        <a:pt x="26" y="43"/>
                                      </a:lnTo>
                                      <a:lnTo>
                                        <a:pt x="20" y="53"/>
                                      </a:lnTo>
                                      <a:lnTo>
                                        <a:pt x="6" y="5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7920" y="6586920"/>
                                  <a:ext cx="2664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53">
                                      <a:moveTo>
                                        <a:pt x="8" y="53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4" y="7"/>
                                      </a:lnTo>
                                      <a:lnTo>
                                        <a:pt x="24" y="43"/>
                                      </a:lnTo>
                                      <a:lnTo>
                                        <a:pt x="18" y="53"/>
                                      </a:lnTo>
                                      <a:lnTo>
                                        <a:pt x="8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6800" y="6586920"/>
                                  <a:ext cx="259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53">
                                      <a:moveTo>
                                        <a:pt x="6" y="53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23" y="43"/>
                                      </a:lnTo>
                                      <a:lnTo>
                                        <a:pt x="19" y="53"/>
                                      </a:lnTo>
                                      <a:lnTo>
                                        <a:pt x="6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5162040"/>
                                  <a:ext cx="115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5103000"/>
                                  <a:ext cx="576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53">
                                      <a:moveTo>
                                        <a:pt x="5" y="53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0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5103000"/>
                                  <a:ext cx="234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53">
                                      <a:moveTo>
                                        <a:pt x="5" y="53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1" y="7"/>
                                      </a:lnTo>
                                      <a:lnTo>
                                        <a:pt x="21" y="45"/>
                                      </a:lnTo>
                                      <a:lnTo>
                                        <a:pt x="15" y="53"/>
                                      </a:lnTo>
                                      <a:lnTo>
                                        <a:pt x="5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5103000"/>
                                  <a:ext cx="2664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53">
                                      <a:moveTo>
                                        <a:pt x="6" y="53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4" y="7"/>
                                      </a:lnTo>
                                      <a:lnTo>
                                        <a:pt x="24" y="45"/>
                                      </a:lnTo>
                                      <a:lnTo>
                                        <a:pt x="19" y="53"/>
                                      </a:lnTo>
                                      <a:lnTo>
                                        <a:pt x="6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5103000"/>
                                  <a:ext cx="2304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53">
                                      <a:moveTo>
                                        <a:pt x="4" y="53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1" y="7"/>
                                      </a:lnTo>
                                      <a:lnTo>
                                        <a:pt x="21" y="45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4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5797440"/>
                                  <a:ext cx="2736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53">
                                      <a:moveTo>
                                        <a:pt x="0" y="53"/>
                                      </a:moveTo>
                                      <a:lnTo>
                                        <a:pt x="19" y="53"/>
                                      </a:lnTo>
                                      <a:lnTo>
                                        <a:pt x="25" y="46"/>
                                      </a:lnTo>
                                      <a:lnTo>
                                        <a:pt x="25" y="36"/>
                                      </a:lnTo>
                                      <a:lnTo>
                                        <a:pt x="19" y="28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5797440"/>
                                  <a:ext cx="2556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53">
                                      <a:moveTo>
                                        <a:pt x="8" y="53"/>
                                      </a:moveTo>
                                      <a:lnTo>
                                        <a:pt x="0" y="46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3" y="10"/>
                                      </a:lnTo>
                                      <a:lnTo>
                                        <a:pt x="23" y="46"/>
                                      </a:lnTo>
                                      <a:lnTo>
                                        <a:pt x="18" y="53"/>
                                      </a:lnTo>
                                      <a:lnTo>
                                        <a:pt x="8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5797440"/>
                                  <a:ext cx="2340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53">
                                      <a:moveTo>
                                        <a:pt x="4" y="53"/>
                                      </a:moveTo>
                                      <a:lnTo>
                                        <a:pt x="0" y="46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1" y="10"/>
                                      </a:lnTo>
                                      <a:lnTo>
                                        <a:pt x="21" y="46"/>
                                      </a:lnTo>
                                      <a:lnTo>
                                        <a:pt x="17" y="53"/>
                                      </a:lnTo>
                                      <a:lnTo>
                                        <a:pt x="4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6494040"/>
                                  <a:ext cx="2664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52">
                                      <a:moveTo>
                                        <a:pt x="5" y="52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4" y="9"/>
                                      </a:lnTo>
                                      <a:lnTo>
                                        <a:pt x="24" y="45"/>
                                      </a:lnTo>
                                      <a:lnTo>
                                        <a:pt x="18" y="52"/>
                                      </a:lnTo>
                                      <a:lnTo>
                                        <a:pt x="5" y="5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4502880"/>
                                  <a:ext cx="291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54">
                                      <a:moveTo>
                                        <a:pt x="0" y="5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6" y="54"/>
                                      </a:lnTo>
                                      <a:lnTo>
                                        <a:pt x="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4555440"/>
                                  <a:ext cx="6840" cy="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3360" y="4523760"/>
                                  <a:ext cx="720" cy="38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4524480"/>
                                  <a:ext cx="1152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5">
                                      <a:moveTo>
                                        <a:pt x="0" y="9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3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" y="4524480"/>
                                  <a:ext cx="1080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5">
                                      <a:moveTo>
                                        <a:pt x="0" y="9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3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3400" y="454284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3400" y="4483800"/>
                                  <a:ext cx="648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53">
                                      <a:moveTo>
                                        <a:pt x="6" y="53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360" y="4483800"/>
                                  <a:ext cx="2232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8">
                                      <a:moveTo>
                                        <a:pt x="0" y="1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0" y="10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2" y="2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360" y="4515480"/>
                                  <a:ext cx="223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5">
                                      <a:moveTo>
                                        <a:pt x="17" y="0"/>
                                      </a:moveTo>
                                      <a:lnTo>
                                        <a:pt x="20" y="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4483800"/>
                                  <a:ext cx="22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53">
                                      <a:moveTo>
                                        <a:pt x="0" y="53"/>
                                      </a:moveTo>
                                      <a:lnTo>
                                        <a:pt x="17" y="53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20" y="1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6" y="28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20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8120" y="4542840"/>
                                  <a:ext cx="82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8120" y="4483800"/>
                                  <a:ext cx="4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53">
                                      <a:moveTo>
                                        <a:pt x="4" y="53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0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5280" y="4533840"/>
                                  <a:ext cx="576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9">
                                      <a:moveTo>
                                        <a:pt x="0" y="19"/>
                                      </a:moveTo>
                                      <a:lnTo>
                                        <a:pt x="5" y="8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3520" y="4483800"/>
                                  <a:ext cx="22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53">
                                      <a:moveTo>
                                        <a:pt x="0" y="53"/>
                                      </a:moveTo>
                                      <a:lnTo>
                                        <a:pt x="18" y="53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20" y="1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18" y="28"/>
                                      </a:lnTo>
                                      <a:lnTo>
                                        <a:pt x="20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2480" y="4483800"/>
                                  <a:ext cx="223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36">
                                      <a:moveTo>
                                        <a:pt x="17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20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1560" y="4483800"/>
                                  <a:ext cx="720" cy="59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9280" y="4483800"/>
                                  <a:ext cx="22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53">
                                      <a:moveTo>
                                        <a:pt x="0" y="5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53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7160" y="4533840"/>
                                  <a:ext cx="3960" cy="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3960" y="4502160"/>
                                  <a:ext cx="720" cy="39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3960" y="4502880"/>
                                  <a:ext cx="1008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6">
                                      <a:moveTo>
                                        <a:pt x="0" y="11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9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4040" y="4502880"/>
                                  <a:ext cx="756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6">
                                      <a:moveTo>
                                        <a:pt x="0" y="11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7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4306680"/>
                                  <a:ext cx="4572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91">
                                      <a:moveTo>
                                        <a:pt x="0" y="9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1" y="91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9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4306680"/>
                                  <a:ext cx="2340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91">
                                      <a:moveTo>
                                        <a:pt x="0" y="91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1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4356720"/>
                                  <a:ext cx="280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040" y="4340160"/>
                                  <a:ext cx="19800" cy="99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0" y="4340160"/>
                                  <a:ext cx="14760" cy="68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755640"/>
                                  <a:ext cx="24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58">
                                      <a:moveTo>
                                        <a:pt x="0" y="48"/>
                                      </a:moveTo>
                                      <a:lnTo>
                                        <a:pt x="4" y="58"/>
                                      </a:lnTo>
                                      <a:lnTo>
                                        <a:pt x="17" y="58"/>
                                      </a:lnTo>
                                      <a:lnTo>
                                        <a:pt x="22" y="48"/>
                                      </a:lnTo>
                                      <a:lnTo>
                                        <a:pt x="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755640"/>
                                  <a:ext cx="10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2080" y="755640"/>
                                  <a:ext cx="720" cy="64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2080" y="755640"/>
                                  <a:ext cx="25560" cy="41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786600"/>
                                  <a:ext cx="19080" cy="33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755640"/>
                                  <a:ext cx="3096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58">
                                      <a:moveTo>
                                        <a:pt x="0" y="0"/>
                                      </a:moveTo>
                                      <a:lnTo>
                                        <a:pt x="0" y="58"/>
                                      </a:lnTo>
                                      <a:lnTo>
                                        <a:pt x="28" y="5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755640"/>
                                  <a:ext cx="3672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58">
                                      <a:moveTo>
                                        <a:pt x="0" y="5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6" y="58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5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0" y="755640"/>
                                  <a:ext cx="334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58">
                                      <a:moveTo>
                                        <a:pt x="0" y="5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0" y="58"/>
                                      </a:lnTo>
                                      <a:lnTo>
                                        <a:pt x="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6520" y="755640"/>
                                  <a:ext cx="3420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58">
                                      <a:moveTo>
                                        <a:pt x="31" y="48"/>
                                      </a:moveTo>
                                      <a:lnTo>
                                        <a:pt x="25" y="58"/>
                                      </a:lnTo>
                                      <a:lnTo>
                                        <a:pt x="8" y="5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31" y="8"/>
                                      </a:lnTo>
                                      <a:lnTo>
                                        <a:pt x="31" y="4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755640"/>
                                  <a:ext cx="3420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58">
                                      <a:moveTo>
                                        <a:pt x="0" y="5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1" y="8"/>
                                      </a:lnTo>
                                      <a:lnTo>
                                        <a:pt x="31" y="17"/>
                                      </a:lnTo>
                                      <a:lnTo>
                                        <a:pt x="23" y="28"/>
                                      </a:lnTo>
                                      <a:lnTo>
                                        <a:pt x="0" y="2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240" y="755640"/>
                                  <a:ext cx="3060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58">
                                      <a:moveTo>
                                        <a:pt x="0" y="5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27" y="17"/>
                                      </a:lnTo>
                                      <a:lnTo>
                                        <a:pt x="21" y="28"/>
                                      </a:lnTo>
                                      <a:lnTo>
                                        <a:pt x="0" y="2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7480" y="786600"/>
                                  <a:ext cx="18360" cy="33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0" y="755640"/>
                                  <a:ext cx="3060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58">
                                      <a:moveTo>
                                        <a:pt x="0" y="48"/>
                                      </a:moveTo>
                                      <a:lnTo>
                                        <a:pt x="6" y="58"/>
                                      </a:lnTo>
                                      <a:lnTo>
                                        <a:pt x="23" y="58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27" y="38"/>
                                      </a:lnTo>
                                      <a:lnTo>
                                        <a:pt x="23" y="28"/>
                                      </a:lnTo>
                                      <a:lnTo>
                                        <a:pt x="6" y="28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7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9520" y="755640"/>
                                  <a:ext cx="39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755640"/>
                                  <a:ext cx="720" cy="64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560" y="755640"/>
                                  <a:ext cx="316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58">
                                      <a:moveTo>
                                        <a:pt x="0" y="0"/>
                                      </a:moveTo>
                                      <a:lnTo>
                                        <a:pt x="0" y="48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22" y="5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9520" y="755640"/>
                                  <a:ext cx="3816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58">
                                      <a:moveTo>
                                        <a:pt x="0" y="0"/>
                                      </a:moveTo>
                                      <a:lnTo>
                                        <a:pt x="16" y="58"/>
                                      </a:lnTo>
                                      <a:lnTo>
                                        <a:pt x="3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62120" y="763920"/>
                                  <a:ext cx="20880" cy="38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2120" y="764640"/>
                                  <a:ext cx="20880" cy="38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2480" y="0"/>
                                  <a:ext cx="17640" cy="60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720"/>
                                  <a:ext cx="7560" cy="39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6160" y="7358400"/>
                                  <a:ext cx="720" cy="2632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640" y="9991080"/>
                                  <a:ext cx="223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480" y="96901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640" y="9388440"/>
                                  <a:ext cx="223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480" y="908676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640" y="8785800"/>
                                  <a:ext cx="223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480" y="848412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640" y="8182440"/>
                                  <a:ext cx="223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480" y="7882200"/>
                                  <a:ext cx="45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640" y="7583760"/>
                                  <a:ext cx="223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" y="7358400"/>
                                  <a:ext cx="21600" cy="103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600" y="7358400"/>
                                  <a:ext cx="16560" cy="103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" y="7882200"/>
                                  <a:ext cx="3209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" y="786240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560" y="7872120"/>
                                  <a:ext cx="720" cy="21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5160" y="786240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3040" y="7872120"/>
                                  <a:ext cx="720" cy="21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9480" y="786240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3400" y="7872120"/>
                                  <a:ext cx="720" cy="21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2000" y="786240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44040" y="7882200"/>
                                  <a:ext cx="1015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344040" y="7864560"/>
                                  <a:ext cx="101520" cy="17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7473240"/>
                                  <a:ext cx="2916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53">
                                      <a:moveTo>
                                        <a:pt x="0" y="5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6" y="53"/>
                                      </a:lnTo>
                                      <a:lnTo>
                                        <a:pt x="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7524720"/>
                                  <a:ext cx="6840" cy="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3360" y="7493040"/>
                                  <a:ext cx="720" cy="39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7493040"/>
                                  <a:ext cx="1152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5">
                                      <a:moveTo>
                                        <a:pt x="0" y="1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3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" y="7493040"/>
                                  <a:ext cx="1080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5">
                                      <a:moveTo>
                                        <a:pt x="0" y="1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3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21720" y="7779240"/>
                                  <a:ext cx="720" cy="39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1720" y="7779960"/>
                                  <a:ext cx="1404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6">
                                      <a:moveTo>
                                        <a:pt x="0" y="8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13" y="8"/>
                                      </a:lnTo>
                                      <a:lnTo>
                                        <a:pt x="13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5760" y="7779960"/>
                                  <a:ext cx="115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6">
                                      <a:moveTo>
                                        <a:pt x="0" y="8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10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54840" y="7779240"/>
                                  <a:ext cx="720" cy="39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4840" y="7779960"/>
                                  <a:ext cx="115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6">
                                      <a:moveTo>
                                        <a:pt x="0" y="8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10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0" y="7779960"/>
                                  <a:ext cx="1080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6">
                                      <a:moveTo>
                                        <a:pt x="0" y="8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10" y="8"/>
                                      </a:lnTo>
                                      <a:lnTo>
                                        <a:pt x="10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7907040"/>
                                  <a:ext cx="2556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53">
                                      <a:moveTo>
                                        <a:pt x="6" y="53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23" y="45"/>
                                      </a:lnTo>
                                      <a:lnTo>
                                        <a:pt x="19" y="53"/>
                                      </a:lnTo>
                                      <a:lnTo>
                                        <a:pt x="6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9600" y="7907040"/>
                                  <a:ext cx="2844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53">
                                      <a:moveTo>
                                        <a:pt x="0" y="7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6" y="18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26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560" y="7907040"/>
                                  <a:ext cx="2088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53">
                                      <a:moveTo>
                                        <a:pt x="4" y="53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9" y="45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4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0" y="7907040"/>
                                  <a:ext cx="2556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53">
                                      <a:moveTo>
                                        <a:pt x="6" y="53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3" y="7"/>
                                      </a:lnTo>
                                      <a:lnTo>
                                        <a:pt x="23" y="45"/>
                                      </a:lnTo>
                                      <a:lnTo>
                                        <a:pt x="17" y="53"/>
                                      </a:lnTo>
                                      <a:lnTo>
                                        <a:pt x="6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0320" y="7907040"/>
                                  <a:ext cx="2988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35">
                                      <a:moveTo>
                                        <a:pt x="23" y="0"/>
                                      </a:moveTo>
                                      <a:lnTo>
                                        <a:pt x="0" y="35"/>
                                      </a:lnTo>
                                      <a:lnTo>
                                        <a:pt x="27" y="3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5520" y="7907040"/>
                                  <a:ext cx="720" cy="59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0280" y="7907040"/>
                                  <a:ext cx="2484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53">
                                      <a:moveTo>
                                        <a:pt x="4" y="53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17" y="53"/>
                                      </a:lnTo>
                                      <a:lnTo>
                                        <a:pt x="4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9520" y="7907040"/>
                                  <a:ext cx="22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53">
                                      <a:moveTo>
                                        <a:pt x="4" y="53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0" y="7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4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7880" y="7907040"/>
                                  <a:ext cx="3096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53">
                                      <a:moveTo>
                                        <a:pt x="0" y="35"/>
                                      </a:moveTo>
                                      <a:lnTo>
                                        <a:pt x="5" y="26"/>
                                      </a:lnTo>
                                      <a:lnTo>
                                        <a:pt x="22" y="26"/>
                                      </a:lnTo>
                                      <a:lnTo>
                                        <a:pt x="28" y="35"/>
                                      </a:lnTo>
                                      <a:lnTo>
                                        <a:pt x="28" y="45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5" y="53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6760" y="7907040"/>
                                  <a:ext cx="22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53">
                                      <a:moveTo>
                                        <a:pt x="5" y="53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0" y="7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15" y="53"/>
                                      </a:lnTo>
                                      <a:lnTo>
                                        <a:pt x="5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00" y="7907040"/>
                                  <a:ext cx="22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53">
                                      <a:moveTo>
                                        <a:pt x="6" y="53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0" y="7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16" y="53"/>
                                      </a:lnTo>
                                      <a:lnTo>
                                        <a:pt x="6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7814160"/>
                                  <a:ext cx="266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52">
                                      <a:moveTo>
                                        <a:pt x="5" y="52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4" y="7"/>
                                      </a:lnTo>
                                      <a:lnTo>
                                        <a:pt x="24" y="45"/>
                                      </a:lnTo>
                                      <a:lnTo>
                                        <a:pt x="18" y="52"/>
                                      </a:lnTo>
                                      <a:lnTo>
                                        <a:pt x="5" y="5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8444160"/>
                                  <a:ext cx="38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8416440"/>
                                  <a:ext cx="2664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54">
                                      <a:moveTo>
                                        <a:pt x="0" y="8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4" y="18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24" y="5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00" y="8416440"/>
                                  <a:ext cx="2232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54">
                                      <a:moveTo>
                                        <a:pt x="5" y="54"/>
                                      </a:moveTo>
                                      <a:lnTo>
                                        <a:pt x="0" y="46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0" y="8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16" y="54"/>
                                      </a:lnTo>
                                      <a:lnTo>
                                        <a:pt x="5" y="5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8416440"/>
                                  <a:ext cx="2412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54">
                                      <a:moveTo>
                                        <a:pt x="7" y="54"/>
                                      </a:moveTo>
                                      <a:lnTo>
                                        <a:pt x="0" y="46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7" y="54"/>
                                      </a:lnTo>
                                      <a:lnTo>
                                        <a:pt x="7" y="5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9046080"/>
                                  <a:ext cx="38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9019440"/>
                                  <a:ext cx="2664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35">
                                      <a:moveTo>
                                        <a:pt x="20" y="0"/>
                                      </a:moveTo>
                                      <a:lnTo>
                                        <a:pt x="0" y="35"/>
                                      </a:lnTo>
                                      <a:lnTo>
                                        <a:pt x="24" y="3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9019440"/>
                                  <a:ext cx="720" cy="59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00" y="9019440"/>
                                  <a:ext cx="22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53">
                                      <a:moveTo>
                                        <a:pt x="5" y="53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0" y="7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16" y="53"/>
                                      </a:lnTo>
                                      <a:lnTo>
                                        <a:pt x="5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9019440"/>
                                  <a:ext cx="241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53">
                                      <a:moveTo>
                                        <a:pt x="7" y="53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45"/>
                                      </a:lnTo>
                                      <a:lnTo>
                                        <a:pt x="17" y="53"/>
                                      </a:lnTo>
                                      <a:lnTo>
                                        <a:pt x="7" y="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9650880"/>
                                  <a:ext cx="381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9621360"/>
                                  <a:ext cx="2664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54">
                                      <a:moveTo>
                                        <a:pt x="0" y="35"/>
                                      </a:moveTo>
                                      <a:lnTo>
                                        <a:pt x="4" y="26"/>
                                      </a:lnTo>
                                      <a:lnTo>
                                        <a:pt x="20" y="26"/>
                                      </a:lnTo>
                                      <a:lnTo>
                                        <a:pt x="24" y="35"/>
                                      </a:lnTo>
                                      <a:lnTo>
                                        <a:pt x="24" y="43"/>
                                      </a:lnTo>
                                      <a:lnTo>
                                        <a:pt x="20" y="54"/>
                                      </a:lnTo>
                                      <a:lnTo>
                                        <a:pt x="4" y="54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00" y="9621360"/>
                                  <a:ext cx="2232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54">
                                      <a:moveTo>
                                        <a:pt x="5" y="54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0" y="7"/>
                                      </a:lnTo>
                                      <a:lnTo>
                                        <a:pt x="20" y="43"/>
                                      </a:lnTo>
                                      <a:lnTo>
                                        <a:pt x="16" y="54"/>
                                      </a:lnTo>
                                      <a:lnTo>
                                        <a:pt x="5" y="5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9621360"/>
                                  <a:ext cx="2412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54">
                                      <a:moveTo>
                                        <a:pt x="7" y="54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43"/>
                                      </a:lnTo>
                                      <a:lnTo>
                                        <a:pt x="17" y="54"/>
                                      </a:lnTo>
                                      <a:lnTo>
                                        <a:pt x="7" y="5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5640" y="9750960"/>
                                  <a:ext cx="266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3880" y="9720000"/>
                                  <a:ext cx="2232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54">
                                      <a:moveTo>
                                        <a:pt x="0" y="36"/>
                                      </a:moveTo>
                                      <a:lnTo>
                                        <a:pt x="4" y="28"/>
                                      </a:lnTo>
                                      <a:lnTo>
                                        <a:pt x="18" y="28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18" y="54"/>
                                      </a:lnTo>
                                      <a:lnTo>
                                        <a:pt x="4" y="5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0680" y="9720000"/>
                                  <a:ext cx="2232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54">
                                      <a:moveTo>
                                        <a:pt x="0" y="1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18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20" y="5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9640" y="9720000"/>
                                  <a:ext cx="2232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54">
                                      <a:moveTo>
                                        <a:pt x="0" y="54"/>
                                      </a:moveTo>
                                      <a:lnTo>
                                        <a:pt x="17" y="5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20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0" y="9771480"/>
                                  <a:ext cx="648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8">
                                      <a:moveTo>
                                        <a:pt x="0" y="18"/>
                                      </a:moveTo>
                                      <a:lnTo>
                                        <a:pt x="6" y="8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4320" y="978012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4320" y="9720000"/>
                                  <a:ext cx="684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54">
                                      <a:moveTo>
                                        <a:pt x="6" y="54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0" y="9720000"/>
                                  <a:ext cx="2232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54">
                                      <a:moveTo>
                                        <a:pt x="0" y="11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20" y="18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20" y="5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080" y="9720000"/>
                                  <a:ext cx="2232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54">
                                      <a:moveTo>
                                        <a:pt x="0" y="5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54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18320" y="9739800"/>
                                  <a:ext cx="720" cy="39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8320" y="9740160"/>
                                  <a:ext cx="900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6">
                                      <a:moveTo>
                                        <a:pt x="0" y="1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8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7320" y="9740160"/>
                                  <a:ext cx="1080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6">
                                      <a:moveTo>
                                        <a:pt x="0" y="1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760" y="7740720"/>
                                  <a:ext cx="82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760" y="7681680"/>
                                  <a:ext cx="144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3">
                                      <a:moveTo>
                                        <a:pt x="1" y="53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920" y="7681680"/>
                                  <a:ext cx="223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8">
                                      <a:moveTo>
                                        <a:pt x="0" y="1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0" y="10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3" y="2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920" y="7712640"/>
                                  <a:ext cx="2232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5">
                                      <a:moveTo>
                                        <a:pt x="17" y="0"/>
                                      </a:moveTo>
                                      <a:lnTo>
                                        <a:pt x="20" y="7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0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8880" y="7731720"/>
                                  <a:ext cx="252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9">
                                      <a:moveTo>
                                        <a:pt x="0" y="19"/>
                                      </a:moveTo>
                                      <a:lnTo>
                                        <a:pt x="2" y="8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5680" y="7681680"/>
                                  <a:ext cx="22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53">
                                      <a:moveTo>
                                        <a:pt x="2" y="28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20" y="10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18" y="28"/>
                                      </a:lnTo>
                                      <a:lnTo>
                                        <a:pt x="13" y="28"/>
                                      </a:lnTo>
                                      <a:lnTo>
                                        <a:pt x="2" y="28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53"/>
                                      </a:lnTo>
                                      <a:lnTo>
                                        <a:pt x="18" y="53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20" y="35"/>
                                      </a:lnTo>
                                      <a:lnTo>
                                        <a:pt x="18" y="2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920" y="7681680"/>
                                  <a:ext cx="223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8">
                                      <a:moveTo>
                                        <a:pt x="0" y="1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0" y="10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15" y="28"/>
                                      </a:lnTo>
                                      <a:lnTo>
                                        <a:pt x="13" y="2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920" y="7712640"/>
                                  <a:ext cx="2232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5">
                                      <a:moveTo>
                                        <a:pt x="15" y="0"/>
                                      </a:moveTo>
                                      <a:lnTo>
                                        <a:pt x="20" y="7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15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0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2880" y="7681680"/>
                                  <a:ext cx="223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53">
                                      <a:moveTo>
                                        <a:pt x="0" y="5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53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30040" y="7700040"/>
                                  <a:ext cx="720" cy="39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040" y="7700760"/>
                                  <a:ext cx="756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6">
                                      <a:moveTo>
                                        <a:pt x="0" y="11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7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7600" y="7700760"/>
                                  <a:ext cx="1008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6">
                                      <a:moveTo>
                                        <a:pt x="0" y="11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9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54720"/>
                                  <a:ext cx="4248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88">
                                      <a:moveTo>
                                        <a:pt x="0" y="8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1" y="88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38" y="8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" y="7254720"/>
                                  <a:ext cx="2340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88">
                                      <a:moveTo>
                                        <a:pt x="0" y="88"/>
                                      </a:moveTo>
                                      <a:lnTo>
                                        <a:pt x="0" y="14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1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7301160"/>
                                  <a:ext cx="31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7287120"/>
                                  <a:ext cx="2808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59">
                                      <a:moveTo>
                                        <a:pt x="0" y="0"/>
                                      </a:moveTo>
                                      <a:lnTo>
                                        <a:pt x="25" y="0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25" y="5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6160" y="699120"/>
                                  <a:ext cx="720" cy="132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560" y="609480"/>
                                  <a:ext cx="1080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1480" y="459720"/>
                                  <a:ext cx="3715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560" y="609480"/>
                                  <a:ext cx="720" cy="28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1480" y="459720"/>
                                  <a:ext cx="720" cy="177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3000" y="459720"/>
                                  <a:ext cx="299880" cy="21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9" h="189">
                                      <a:moveTo>
                                        <a:pt x="0" y="0"/>
                                      </a:moveTo>
                                      <a:lnTo>
                                        <a:pt x="0" y="159"/>
                                      </a:lnTo>
                                      <a:lnTo>
                                        <a:pt x="51" y="159"/>
                                      </a:lnTo>
                                      <a:lnTo>
                                        <a:pt x="51" y="189"/>
                                      </a:lnTo>
                                      <a:lnTo>
                                        <a:pt x="269" y="18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2880" y="669960"/>
                                  <a:ext cx="720" cy="162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960" y="68184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560" y="609480"/>
                                  <a:ext cx="720" cy="72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440" y="832320"/>
                                  <a:ext cx="133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0">
                                      <a:moveTo>
                                        <a:pt x="0" y="0"/>
                                      </a:moveTo>
                                      <a:lnTo>
                                        <a:pt x="61" y="0"/>
                                      </a:lnTo>
                                      <a:lnTo>
                                        <a:pt x="1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0" y="766440"/>
                                  <a:ext cx="72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19">
                                      <a:moveTo>
                                        <a:pt x="0" y="119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560" y="832320"/>
                                  <a:ext cx="135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0">
                                      <a:moveTo>
                                        <a:pt x="0" y="0"/>
                                      </a:moveTo>
                                      <a:lnTo>
                                        <a:pt x="61" y="0"/>
                                      </a:lnTo>
                                      <a:lnTo>
                                        <a:pt x="1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66440"/>
                                  <a:ext cx="72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19">
                                      <a:moveTo>
                                        <a:pt x="0" y="119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9560" y="832320"/>
                                  <a:ext cx="135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0">
                                      <a:moveTo>
                                        <a:pt x="0" y="0"/>
                                      </a:moveTo>
                                      <a:lnTo>
                                        <a:pt x="61" y="0"/>
                                      </a:lnTo>
                                      <a:lnTo>
                                        <a:pt x="1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0" y="766440"/>
                                  <a:ext cx="72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19">
                                      <a:moveTo>
                                        <a:pt x="0" y="119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832320"/>
                                  <a:ext cx="132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0">
                                      <a:moveTo>
                                        <a:pt x="0" y="0"/>
                                      </a:moveTo>
                                      <a:lnTo>
                                        <a:pt x="59" y="0"/>
                                      </a:lnTo>
                                      <a:lnTo>
                                        <a:pt x="1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080" y="766440"/>
                                  <a:ext cx="72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19">
                                      <a:moveTo>
                                        <a:pt x="0" y="119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" y="832320"/>
                                  <a:ext cx="720" cy="134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560" y="1058040"/>
                                  <a:ext cx="1080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1480" y="1206000"/>
                                  <a:ext cx="3715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5560" y="1028880"/>
                                  <a:ext cx="720" cy="29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1480" y="1028880"/>
                                  <a:ext cx="720" cy="177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3000" y="993600"/>
                                  <a:ext cx="29988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9" h="190">
                                      <a:moveTo>
                                        <a:pt x="0" y="190"/>
                                      </a:moveTo>
                                      <a:lnTo>
                                        <a:pt x="0" y="31"/>
                                      </a:lnTo>
                                      <a:lnTo>
                                        <a:pt x="51" y="31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26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2880" y="832320"/>
                                  <a:ext cx="720" cy="161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960" y="98424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5560" y="984240"/>
                                  <a:ext cx="720" cy="73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440" y="832320"/>
                                  <a:ext cx="133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0">
                                      <a:moveTo>
                                        <a:pt x="0" y="0"/>
                                      </a:moveTo>
                                      <a:lnTo>
                                        <a:pt x="61" y="0"/>
                                      </a:lnTo>
                                      <a:lnTo>
                                        <a:pt x="1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0" y="766440"/>
                                  <a:ext cx="72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19">
                                      <a:moveTo>
                                        <a:pt x="0" y="119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560" y="832320"/>
                                  <a:ext cx="135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0">
                                      <a:moveTo>
                                        <a:pt x="0" y="0"/>
                                      </a:moveTo>
                                      <a:lnTo>
                                        <a:pt x="61" y="0"/>
                                      </a:lnTo>
                                      <a:lnTo>
                                        <a:pt x="1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766440"/>
                                  <a:ext cx="72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19">
                                      <a:moveTo>
                                        <a:pt x="0" y="119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9560" y="1206000"/>
                                  <a:ext cx="135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0">
                                      <a:moveTo>
                                        <a:pt x="0" y="0"/>
                                      </a:moveTo>
                                      <a:lnTo>
                                        <a:pt x="61" y="0"/>
                                      </a:lnTo>
                                      <a:lnTo>
                                        <a:pt x="1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0" y="1139040"/>
                                  <a:ext cx="72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21">
                                      <a:moveTo>
                                        <a:pt x="0" y="121"/>
                                      </a:moveTo>
                                      <a:lnTo>
                                        <a:pt x="0" y="6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9560" y="832320"/>
                                  <a:ext cx="135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" h="0">
                                      <a:moveTo>
                                        <a:pt x="0" y="0"/>
                                      </a:moveTo>
                                      <a:lnTo>
                                        <a:pt x="61" y="0"/>
                                      </a:lnTo>
                                      <a:lnTo>
                                        <a:pt x="1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0" y="766440"/>
                                  <a:ext cx="72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19">
                                      <a:moveTo>
                                        <a:pt x="0" y="119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832320"/>
                                  <a:ext cx="132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0">
                                      <a:moveTo>
                                        <a:pt x="0" y="0"/>
                                      </a:moveTo>
                                      <a:lnTo>
                                        <a:pt x="59" y="0"/>
                                      </a:lnTo>
                                      <a:lnTo>
                                        <a:pt x="1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080" y="766440"/>
                                  <a:ext cx="72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19">
                                      <a:moveTo>
                                        <a:pt x="0" y="119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560" y="681840"/>
                                  <a:ext cx="720" cy="302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81480" y="637560"/>
                                <a:ext cx="720" cy="391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3000" y="637560"/>
                                <a:ext cx="720" cy="391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9520" y="670680"/>
                                <a:ext cx="720" cy="323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832320"/>
                                <a:ext cx="1339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0">
                                    <a:moveTo>
                                      <a:pt x="0" y="0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12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" y="766440"/>
                                <a:ext cx="72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19">
                                    <a:moveTo>
                                      <a:pt x="0" y="119"/>
                                    </a:moveTo>
                                    <a:lnTo>
                                      <a:pt x="0" y="5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8080" y="832320"/>
                                <a:ext cx="132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0">
                                    <a:moveTo>
                                      <a:pt x="0" y="0"/>
                                    </a:moveTo>
                                    <a:lnTo>
                                      <a:pt x="58" y="0"/>
                                    </a:lnTo>
                                    <a:lnTo>
                                      <a:pt x="11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2880" y="766440"/>
                                <a:ext cx="72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19">
                                    <a:moveTo>
                                      <a:pt x="0" y="119"/>
                                    </a:moveTo>
                                    <a:lnTo>
                                      <a:pt x="0" y="5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8920" y="832320"/>
                                <a:ext cx="132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0">
                                    <a:moveTo>
                                      <a:pt x="0" y="0"/>
                                    </a:moveTo>
                                    <a:lnTo>
                                      <a:pt x="61" y="0"/>
                                    </a:lnTo>
                                    <a:lnTo>
                                      <a:pt x="11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960" y="766440"/>
                                <a:ext cx="72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19">
                                    <a:moveTo>
                                      <a:pt x="0" y="119"/>
                                    </a:moveTo>
                                    <a:lnTo>
                                      <a:pt x="0" y="5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0760" y="832320"/>
                                <a:ext cx="131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0">
                                    <a:moveTo>
                                      <a:pt x="0" y="0"/>
                                    </a:moveTo>
                                    <a:lnTo>
                                      <a:pt x="58" y="0"/>
                                    </a:lnTo>
                                    <a:lnTo>
                                      <a:pt x="118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560" y="766440"/>
                                <a:ext cx="72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19">
                                    <a:moveTo>
                                      <a:pt x="0" y="119"/>
                                    </a:moveTo>
                                    <a:lnTo>
                                      <a:pt x="0" y="5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3080" y="832320"/>
                                <a:ext cx="133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0">
                                    <a:moveTo>
                                      <a:pt x="0" y="0"/>
                                    </a:moveTo>
                                    <a:lnTo>
                                      <a:pt x="61" y="0"/>
                                    </a:lnTo>
                                    <a:lnTo>
                                      <a:pt x="11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1480" y="766440"/>
                                <a:ext cx="72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19">
                                    <a:moveTo>
                                      <a:pt x="0" y="119"/>
                                    </a:moveTo>
                                    <a:lnTo>
                                      <a:pt x="0" y="5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8200" y="832320"/>
                                <a:ext cx="132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0">
                                    <a:moveTo>
                                      <a:pt x="0" y="0"/>
                                    </a:moveTo>
                                    <a:lnTo>
                                      <a:pt x="58" y="0"/>
                                    </a:lnTo>
                                    <a:lnTo>
                                      <a:pt x="11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3000" y="766440"/>
                                <a:ext cx="72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19">
                                    <a:moveTo>
                                      <a:pt x="0" y="119"/>
                                    </a:moveTo>
                                    <a:lnTo>
                                      <a:pt x="0" y="5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7520" y="832320"/>
                                <a:ext cx="135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0">
                                    <a:moveTo>
                                      <a:pt x="0" y="0"/>
                                    </a:moveTo>
                                    <a:lnTo>
                                      <a:pt x="61" y="0"/>
                                    </a:lnTo>
                                    <a:lnTo>
                                      <a:pt x="12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560" y="766440"/>
                                <a:ext cx="72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19">
                                    <a:moveTo>
                                      <a:pt x="0" y="119"/>
                                    </a:moveTo>
                                    <a:lnTo>
                                      <a:pt x="0" y="5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1480" y="832320"/>
                                <a:ext cx="135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0">
                                    <a:moveTo>
                                      <a:pt x="0" y="0"/>
                                    </a:moveTo>
                                    <a:lnTo>
                                      <a:pt x="61" y="0"/>
                                    </a:lnTo>
                                    <a:lnTo>
                                      <a:pt x="12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9520" y="766440"/>
                                <a:ext cx="72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19">
                                    <a:moveTo>
                                      <a:pt x="0" y="119"/>
                                    </a:moveTo>
                                    <a:lnTo>
                                      <a:pt x="0" y="5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35760" y="810720"/>
                                <a:ext cx="48240" cy="21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35760" y="832320"/>
                                <a:ext cx="48240" cy="20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480" y="56520"/>
                                <a:ext cx="2232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" y="56520"/>
                                <a:ext cx="23040" cy="4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160" y="699840"/>
                                <a:ext cx="633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6960" y="681480"/>
                                <a:ext cx="72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0120" y="694080"/>
                                <a:ext cx="68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5">
                                    <a:moveTo>
                                      <a:pt x="0" y="5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960" y="972720"/>
                                <a:ext cx="720" cy="11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160" y="966960"/>
                                <a:ext cx="633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0120" y="966960"/>
                                <a:ext cx="68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5">
                                    <a:moveTo>
                                      <a:pt x="6" y="5"/>
                                    </a:moveTo>
                                    <a:lnTo>
                                      <a:pt x="3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960" y="694080"/>
                                <a:ext cx="720" cy="278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5560" y="609120"/>
                                <a:ext cx="720" cy="22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1320" y="637560"/>
                                <a:ext cx="290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560" y="6318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5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5" y="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1320" y="1028880"/>
                                <a:ext cx="290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560" y="1034280"/>
                                <a:ext cx="720" cy="2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560" y="102888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5">
                                    <a:moveTo>
                                      <a:pt x="5" y="0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560" y="631800"/>
                                <a:ext cx="720" cy="402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832320"/>
                                <a:ext cx="3592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800" y="832320"/>
                                <a:ext cx="900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920" y="832320"/>
                                <a:ext cx="3582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3120" y="832320"/>
                                <a:ext cx="874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400" y="832320"/>
                                <a:ext cx="3567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920" y="832320"/>
                                <a:ext cx="900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3400" y="832320"/>
                                <a:ext cx="3549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8360" y="832320"/>
                                <a:ext cx="882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4760" y="832320"/>
                                <a:ext cx="3592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3320" y="832320"/>
                                <a:ext cx="907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1160" y="832320"/>
                                <a:ext cx="222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6160" y="56520"/>
                                <a:ext cx="720" cy="775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5pt;margin-top:-39.85pt;width:274.2pt;height:786.7pt" coordorigin="-653,-797" coordsize="5484,15734">
                <v:shape id="shape_0" coordsize="2614,1735" path="m0,36l29,36l54,36l78,36l107,36l132,36l157,36l184,36l210,36l235,36l261,36l289,36l313,36l339,36l367,36l392,36l418,36l442,36l470,36l496,36l521,36l547,36l574,36l599,36l627,36l654,36l683,36l711,36l738,36l758,36l779,36l803,36l831,36l857,32l885,32l909,32l935,30l963,30l988,30l1015,30l1041,27l1066,27l1093,27l1120,27l1147,25l1172,25l1201,25l1225,23l1250,23l1279,23l1304,23l1331,20l1357,20l1384,20l1409,20l1435,18l1462,18l1487,18l1512,18l1538,15l1562,15l1590,15l1616,13l1644,13l1668,13l1697,13l1722,10l1747,10l1776,10l1800,10l1828,8l1854,8l1881,8l1906,5l1932,5l1960,5l1984,5l2012,3l2039,3l2068,3l2096,0l2124,0l2154,0l2182,0l2182,1735l2209,1556l2237,1374l2264,1194l2290,1013l2318,833l2345,652l2372,490l2396,331l2419,182l2440,36l2464,36l2489,36l2515,36l2540,36l2566,36l2591,36l2614,36e" stroked="t" o:allowincell="f" style="position:absolute;left:-281;top:11553;width:4592;height:3046;mso-wrap-style:none;v-text-anchor:middle;mso-position-horizontal-relative:margin;mso-position-vertical-relative:margin">
                  <v:fill o:detectmouseclick="t" on="false"/>
                  <v:stroke color="aqua" joinstyle="round" endcap="flat"/>
                  <w10:wrap type="none"/>
                </v:shape>
                <v:group id="shape_0" style="position:absolute;left:-653;top:-797;width:5484;height:15734">
                  <v:line id="shape_0" from="-281,6113" to="-281,9526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-317,9527" to="-247,9527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-299,9309" to="-265,9309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-299,9091" to="-265,9091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-299,8870" to="-265,8870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-299,8654" to="-265,8654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-317,8431" to="-247,8431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-299,8213" to="-265,8213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-299,7992" to="-265,7992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-299,7774" to="-265,7774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-299,7557" to="-265,7557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-317,7335" to="-247,7335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-299,7118" to="-265,7118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-299,6898" to="-265,6898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-299,6686" to="-265,6686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-299,6468" to="-265,6468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-281,6113" to="-248,6276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-307,6113" to="-282,6276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-281,9527" to="4772,9527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-281,9492" to="-281,9561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507,9509" to="507,9543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1292,9492" to="1292,9561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2076,9509" to="2076,9543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2858,9492" to="2858,9561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shape id="shape_0" coordsize="2614,1732" path="m0,1732l29,1732l54,1732l78,1732l107,1732l132,1732l157,1732l184,1732l210,1732l235,1732l261,1732l289,1732l313,1732l339,1732l367,1732l392,1732l418,1732l442,1732l470,1732l496,1732l521,1732l547,1732l574,1732l599,1732l627,1732l654,1732l683,1732l711,1732l738,1732l758,1709l779,1684l803,1653l831,1620l857,1591l885,1558l909,1527l935,1494l963,1464l988,1432l1015,1401l1041,1368l1066,1338l1093,1305l1120,1275l1147,1242l1172,1211l1201,1178l1225,1149l1250,1116l1279,1085l1304,1052l1331,1022l1357,990l1384,959l1409,926l1435,896l1462,863l1487,833l1512,800l1538,769l1562,736l1590,704l1616,674l1644,641l1668,610l1697,577l1722,548l1747,515l1776,484l1800,451l1828,422l1854,388l1881,358l1906,325l1932,295l1960,263l1984,233l2012,202l2039,169l2068,134l2096,102l2124,66l2154,33l2182,0l2209,185l2237,365l2264,550l2290,734l2318,919l2345,1103l2372,1270l2396,1434l2419,1582l2440,1732l2464,1732l2489,1732l2515,1732l2540,1732l2566,1732l2591,1732l2614,1732e" stroked="t" o:allowincell="f" style="position:absolute;left:-281;top:6486;width:4592;height:3040;mso-wrap-style:none;v-text-anchor:middle;mso-position-horizontal-relative:margin;mso-position-vertical-relative:margin">
                    <v:fill o:detectmouseclick="t" on="false"/>
                    <v:stroke color="aqua" joinstyle="round" endcap="flat"/>
                    <w10:wrap type="none"/>
                  </v:shape>
                  <v:group id="shape_0" style="position:absolute;left:-653;top:-797;width:5484;height:15734">
                    <v:group id="shape_0" style="position:absolute;left:-653;top:-797;width:5484;height:15734">
                      <v:line id="shape_0" from="3636,9509" to="3636,9543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421,9492" to="4421,9561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613,9527" to="4772,9556" stroked="t" o:allowincell="f" style="position:absolute;flip:x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613,9499" to="4772,9525" stroked="t" o:allowincell="f" style="position:absolute;flip:xy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578,9366" to="4578,9428" stroked="t" o:allowincell="f" style="position:absolute;flip:y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,36" path="m0,8l5,0l13,8l13,36e" stroked="t" o:allowincell="f" style="position:absolute;left:4578;top:9367;width:21;height:6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0,36" path="m0,8l4,0l10,8l10,36e" stroked="t" o:allowincell="f" style="position:absolute;left:4600;top:9367;width:17;height:6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630,9366" to="4630,9428" stroked="t" o:allowincell="f" style="position:absolute;flip:y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0,36" path="m0,8l6,0l10,8l10,36e" stroked="t" o:allowincell="f" style="position:absolute;left:4630;top:9367;width:17;height:6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0,36" path="m0,8l6,0l10,8l10,36e" stroked="t" o:allowincell="f" style="position:absolute;left:4648;top:9367;width:16;height:6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3,53" path="m6,53l0,43l0,7l6,0l16,0l23,7l23,43l16,53l6,53e" stroked="t" o:allowincell="f" style="position:absolute;left:-196;top:9576;width:39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7,53" path="m0,7l6,0l23,0l27,7l27,17l0,43l0,53l27,53e" stroked="t" o:allowincell="f" style="position:absolute;left:1269;top:9576;width:47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2,53" path="m4,53l0,43l0,7l4,0l17,0l22,7l22,43l17,53l4,53e" stroked="t" o:allowincell="f" style="position:absolute;left:1332;top:9576;width:38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53" path="m4,53l0,43l0,7l4,0l14,0l20,7l20,43l14,53l4,53e" stroked="t" o:allowincell="f" style="position:absolute;left:1394;top:9576;width:34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7,35" path="m20,0l0,35l27,35e" stroked="t" o:allowincell="f" style="position:absolute;left:2835;top:9576;width:46;height:60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2870,9576" to="2870,9668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1,53" path="m6,53l0,43l0,7l6,0l16,0l21,7l21,43l16,53l6,53e" stroked="t" o:allowincell="f" style="position:absolute;left:2894;top:9576;width:36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53" path="m4,53l0,43l0,7l4,0l14,0l20,7l20,43l14,53l4,53e" stroked="t" o:allowincell="f" style="position:absolute;left:2959;top:9576;width:35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6,53" path="m0,35l6,25l20,25l26,35l26,43l20,53l6,53l0,43l0,7l6,0l26,0e" stroked="t" o:allowincell="f" style="position:absolute;left:4404;top:9576;width:44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4,53" path="m8,53l0,43l0,7l8,0l18,0l24,7l24,43l18,53l8,53e" stroked="t" o:allowincell="f" style="position:absolute;left:4462;top:9576;width:41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3,53" path="m6,53l0,43l0,7l6,0l19,0l23,7l23,43l19,53l6,53e" stroked="t" o:allowincell="f" style="position:absolute;left:4523;top:9576;width:40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-546,7332" to="-529,7332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5,53" path="m5,53l5,0l0,7e" stroked="t" o:allowincell="f" style="position:absolute;left:-546;top:7239;width:8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1,53" path="m5,53l0,45l0,7l5,0l15,0l21,7l21,45l15,53l5,53e" stroked="t" o:allowincell="f" style="position:absolute;left:-511;top:7239;width:36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4,53" path="m6,53l0,45l0,7l6,0l19,0l24,7l24,45l19,53l6,53e" stroked="t" o:allowincell="f" style="position:absolute;left:-454;top:7239;width:41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1,53" path="m4,53l0,45l0,7l4,0l14,0l21,7l21,45l14,53l4,53e" stroked="t" o:allowincell="f" style="position:absolute;left:-389;top:7239;width:35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5,53" path="m0,53l19,53l25,46l25,36l19,28l0,28l0,0l25,0e" stroked="t" o:allowincell="f" style="position:absolute;left:-505;top:8333;width:42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3,53" path="m8,53l0,46l0,10l8,0l18,0l23,10l23,46l18,53l8,53e" stroked="t" o:allowincell="f" style="position:absolute;left:-449;top:8333;width:39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1,53" path="m4,53l0,46l0,10l4,0l17,0l21,10l21,46l17,53l4,53e" stroked="t" o:allowincell="f" style="position:absolute;left:-384;top:8333;width:36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4,52" path="m5,52l0,45l0,9l5,0l18,0l24,9l24,45l18,52l5,52e" stroked="t" o:allowincell="f" style="position:absolute;left:-426;top:9430;width:41;height:91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6,54" path="m0,54l0,0l26,54l26,0e" stroked="t" o:allowincell="f" style="position:absolute;left:-214;top:6294;width:45;height:94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rect id="shape_0" stroked="t" o:allowincell="f" style="position:absolute;left:-156;top:6377;width:10;height:11;mso-wrap-style:none;v-text-anchor:middle;mso-position-horizontal-relative:margin;mso-position-vertical-relative:margin">
                        <v:fill o:detectmouseclick="t" on="false"/>
                        <v:stroke color="black" joinstyle="miter" endcap="flat"/>
                        <w10:wrap type="none"/>
                      </v:rect>
                      <v:line id="shape_0" from="-128,6327" to="-128,6387" stroked="t" o:allowincell="f" style="position:absolute;flip:y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0,35" path="m0,9l4,0l10,9l10,35e" stroked="t" o:allowincell="f" style="position:absolute;left:-128;top:6328;width:17;height:60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0,35" path="m0,9l5,0l10,9l10,35e" stroked="t" o:allowincell="f" style="position:absolute;left:-110;top:6328;width:16;height:60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3636,6357" to="3649,6357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6,53" path="m6,53l6,0l0,10e" stroked="t" o:allowincell="f" style="position:absolute;left:3636;top:6264;width:9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28" path="m0,10l4,0l17,0l20,10l20,17l17,28l12,28e" stroked="t" o:allowincell="f" style="position:absolute;left:3713;top:6264;width:34;height:49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25" path="m17,0l20,8l20,17l17,25l4,25l0,17e" stroked="t" o:allowincell="f" style="position:absolute;left:3713;top:6314;width:34;height:4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53" path="m0,53l17,53l20,45l20,10l17,0l6,0l0,10l0,17l6,28l17,28l20,17e" stroked="t" o:allowincell="f" style="position:absolute;left:3787;top:6264;width:34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3864,6357" to="3876,6357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4,53" path="m4,53l4,0l0,10e" stroked="t" o:allowincell="f" style="position:absolute;left:3864;top:6264;width:6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5,19" path="m0,19l5,8l5,0e" stroked="t" o:allowincell="f" style="position:absolute;left:3938;top:6343;width:8;height:33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53" path="m0,53l18,53l20,45l20,10l18,0l3,0l0,10l0,17l3,28l18,28l20,17e" stroked="t" o:allowincell="f" style="position:absolute;left:4014;top:6264;width:34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36" path="m17,0l0,36l20,36e" stroked="t" o:allowincell="f" style="position:absolute;left:4091;top:6264;width:34;height:63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121,6264" to="4121,6356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,53" path="m0,53l0,0l20,53l20,0e" stroked="t" o:allowincell="f" style="position:absolute;left:4165;top:6264;width:34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rect id="shape_0" stroked="t" o:allowincell="f" style="position:absolute;left:4240;top:6343;width:5;height:13;mso-wrap-style:none;v-text-anchor:middle;mso-position-horizontal-relative:margin;mso-position-vertical-relative:margin">
                        <v:fill o:detectmouseclick="t" on="false"/>
                        <v:stroke color="black" joinstyle="miter" endcap="flat"/>
                        <w10:wrap type="none"/>
                      </v:rect>
                      <v:line id="shape_0" from="4314,6293" to="4314,6355" stroked="t" o:allowincell="f" style="position:absolute;flip:y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9,36" path="m0,11l3,0l9,11l9,36e" stroked="t" o:allowincell="f" style="position:absolute;left:4314;top:6294;width:15;height:6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7,36" path="m0,11l4,0l7,11l7,36e" stroked="t" o:allowincell="f" style="position:absolute;left:4330;top:6294;width:11;height:6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41,91" path="m0,91l0,0l21,91l41,0l41,91e" stroked="t" o:allowincell="f" style="position:absolute;left:-574;top:5985;width:71;height:159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1,91" path="m0,91l0,15l8,0l13,0l21,15e" stroked="t" o:allowincell="f" style="position:absolute;left:-449;top:5985;width:36;height:159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-456,6064" to="-413,6064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-333,6038" to="-303,6193" stroked="t" o:allowincell="f" style="position:absolute;flip:y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-347,6038" to="-325,6144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2,58" path="m0,48l4,58l17,58l22,48l22,0e" stroked="t" o:allowincell="f" style="position:absolute;left:-247;top:393;width:38;height:101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-217,393" to="-201,393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3,393" to="43,494" stroked="t" o:allowincell="f" style="position:absolute;flip:y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3,393" to="82,458" stroked="t" o:allowincell="f" style="position:absolute;flip:y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3,442" to="82,494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8,58" path="m0,0l0,58l28,58e" stroked="t" o:allowincell="f" style="position:absolute;left:767;top:393;width:48;height:101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3,58" path="m0,58l0,0l16,58l33,0l33,58e" stroked="t" o:allowincell="f" style="position:absolute;left:976;top:393;width:57;height:101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0,58" path="m0,58l0,0l30,58l30,0e" stroked="t" o:allowincell="f" style="position:absolute;left:1127;top:393;width:52;height:101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1,58" path="m31,48l25,58l8,58l0,48l0,8l8,0l25,0l31,8l31,48e" stroked="t" o:allowincell="f" style="position:absolute;left:2696;top:393;width:53;height:101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1,58" path="m0,58l0,0l23,0l31,8l31,17l23,28l0,28e" stroked="t" o:allowincell="f" style="position:absolute;left:3165;top:393;width:53;height:101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7,58" path="m0,58l0,0l21,0l27,8l27,17l21,28l0,28e" stroked="t" o:allowincell="f" style="position:absolute;left:3576;top:393;width:47;height:101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3595,442" to="3623,494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7,58" path="m0,48l6,58l23,58l27,48l27,38l23,28l6,28l0,17l0,8l6,0l23,0l27,8e" stroked="t" o:allowincell="f" style="position:absolute;left:3769;top:393;width:47;height:101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3929,393" to="3990,393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961,393" to="3961,494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8,58" path="m0,0l0,48l5,58l22,58l28,48l28,0e" stroked="t" o:allowincell="f" style="position:absolute;left:4036;top:393;width:49;height:101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4,58" path="m0,0l16,58l34,0e" stroked="t" o:allowincell="f" style="position:absolute;left:4354;top:393;width:59;height:101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799,406" to="4831,466" stroked="t" o:allowincell="f" style="position:absolute;flip:y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799,407" to="4831,467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-161,-797" to="-134,-703" stroked="t" o:allowincell="f" style="position:absolute;flip:y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-163,-796" to="-152,-734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-281,10791" to="-281,14936" stroked="t" o:allowincell="f" style="position:absolute;flip:y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-299,14937" to="-265,14937" stroked="t" o:allowincell="f" style="position:absolute;flip:x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-317,14463" to="-247,14463" stroked="t" o:allowincell="f" style="position:absolute;flip:x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-299,13988" to="-265,13988" stroked="t" o:allowincell="f" style="position:absolute;flip:x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-317,13513" to="-247,13513" stroked="t" o:allowincell="f" style="position:absolute;flip:x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-299,13039" to="-265,13039" stroked="t" o:allowincell="f" style="position:absolute;flip:x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-317,12564" to="-247,12564" stroked="t" o:allowincell="f" style="position:absolute;flip:x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-299,12089" to="-265,12089" stroked="t" o:allowincell="f" style="position:absolute;flip:x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-317,11616" to="-247,11616" stroked="t" o:allowincell="f" style="position:absolute;flip:x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-299,11146" to="-265,11146" stroked="t" o:allowincell="f" style="position:absolute;flip:x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-281,10791" to="-248,10953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-307,10791" to="-282,10953" stroked="t" o:allowincell="f" style="position:absolute;flip:x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-281,11616" to="4772,11616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-281,11585" to="-281,11650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07,11600" to="507,11633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292,11585" to="1292,11650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076,11600" to="2076,11633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2858,11585" to="2858,11650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3636,11600" to="3636,11633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421,11585" to="4421,11650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613,11616" to="4772,11645" stroked="t" o:allowincell="f" style="position:absolute;flip:x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4613,11588" to="4772,11615" stroked="t" o:allowincell="f" style="position:absolute;flip:xy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6,53" path="m0,53l0,0l26,53l26,0e" stroked="t" o:allowincell="f" style="position:absolute;left:-214;top:10972;width:45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rect id="shape_0" stroked="t" o:allowincell="f" style="position:absolute;left:-156;top:11053;width:10;height:11;mso-wrap-style:none;v-text-anchor:middle;mso-position-horizontal-relative:margin;mso-position-vertical-relative:margin">
                        <v:fill o:detectmouseclick="t" on="false"/>
                        <v:stroke color="black" joinstyle="miter" endcap="flat"/>
                        <w10:wrap type="none"/>
                      </v:rect>
                      <v:line id="shape_0" from="-128,11003" to="-128,11064" stroked="t" o:allowincell="f" style="position:absolute;flip:y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0,35" path="m0,10l4,0l10,10l10,35e" stroked="t" o:allowincell="f" style="position:absolute;left:-128;top:11003;width:17;height:61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0,35" path="m0,10l5,0l10,10l10,35e" stroked="t" o:allowincell="f" style="position:absolute;left:-110;top:11003;width:16;height:61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578,11454" to="4578,11516" stroked="t" o:allowincell="f" style="position:absolute;flip:y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3,36" path="m0,8l5,0l13,8l13,36e" stroked="t" o:allowincell="f" style="position:absolute;left:4578;top:11455;width:21;height:6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0,36" path="m0,8l4,0l10,8l10,36e" stroked="t" o:allowincell="f" style="position:absolute;left:4600;top:11455;width:17;height:6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630,11454" to="4630,11516" stroked="t" o:allowincell="f" style="position:absolute;flip:y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0,36" path="m0,8l6,0l10,8l10,36e" stroked="t" o:allowincell="f" style="position:absolute;left:4630;top:11455;width:17;height:6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0,36" path="m0,8l6,0l10,8l10,36e" stroked="t" o:allowincell="f" style="position:absolute;left:4648;top:11455;width:16;height:6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3,53" path="m6,53l0,45l0,7l6,0l19,0l23,7l23,45l19,53l6,53e" stroked="t" o:allowincell="f" style="position:absolute;left:-196;top:11655;width:39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6,53" path="m0,7l5,0l20,0l26,7l26,18l0,45l0,53l26,53e" stroked="t" o:allowincell="f" style="position:absolute;left:1252;top:11655;width:44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9,53" path="m4,53l0,45l0,7l4,0l14,0l19,7l19,45l14,53l4,53e" stroked="t" o:allowincell="f" style="position:absolute;left:1315;top:11655;width:32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3,53" path="m6,53l0,45l0,7l6,0l17,0l23,7l23,45l17,53l6,53e" stroked="t" o:allowincell="f" style="position:absolute;left:1371;top:11655;width:39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7,35" path="m23,0l0,35l27,35e" stroked="t" o:allowincell="f" style="position:absolute;left:2812;top:11655;width:46;height:60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2852,11655" to="2852,11747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2,53" path="m4,53l0,45l0,7l4,0l17,0l22,7l22,45l17,53l4,53e" stroked="t" o:allowincell="f" style="position:absolute;left:2875;top:11655;width:38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53" path="m4,53l0,45l0,7l4,0l14,0l20,7l20,45l14,53l4,53e" stroked="t" o:allowincell="f" style="position:absolute;left:2937;top:11655;width:34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8,53" path="m0,35l5,26l22,26l28,35l28,45l22,53l5,53l0,45l0,7l5,0l28,0e" stroked="t" o:allowincell="f" style="position:absolute;left:4383;top:11655;width:48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53" path="m5,53l0,45l0,7l5,0l15,0l20,7l20,45l15,53l5,53e" stroked="t" o:allowincell="f" style="position:absolute;left:4444;top:11655;width:34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53" path="m6,53l0,45l0,7l6,0l16,0l20,7l20,45l16,53l6,53e" stroked="t" o:allowincell="f" style="position:absolute;left:4506;top:11655;width:34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4,52" path="m5,52l0,45l0,7l5,0l18,0l24,7l24,45l18,52l5,52e" stroked="t" o:allowincell="f" style="position:absolute;left:-409;top:11509;width:41;height:90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-546,12501" to="-487,12501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4,54" path="m0,8l4,0l20,0l24,8l24,18l0,46l0,54l24,54e" stroked="t" o:allowincell="f" style="position:absolute;left:-474;top:12457;width:41;height:94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54" path="m5,54l0,46l0,8l5,0l16,0l20,8l20,46l16,54l5,54e" stroked="t" o:allowincell="f" style="position:absolute;left:-412;top:12457;width:34;height:94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2,54" path="m7,54l0,46l0,8l7,0l17,0l22,8l22,46l17,54l7,54e" stroked="t" o:allowincell="f" style="position:absolute;left:-354;top:12457;width:37;height:94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-546,13449" to="-487,13449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4,35" path="m20,0l0,35l24,35e" stroked="t" o:allowincell="f" style="position:absolute;left:-474;top:13407;width:41;height:61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-439,13407" to="-439,13499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,53" path="m5,53l0,45l0,7l5,0l16,0l20,7l20,45l16,53l5,53e" stroked="t" o:allowincell="f" style="position:absolute;left:-412;top:13407;width:34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2,53" path="m7,53l0,45l0,7l7,0l17,0l22,7l22,45l17,53l7,53e" stroked="t" o:allowincell="f" style="position:absolute;left:-354;top:13407;width:37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-546,14401" to="-487,14401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4,54" path="m0,35l4,26l20,26l24,35l24,43l20,54l4,54l0,43l0,7l4,0l24,0e" stroked="t" o:allowincell="f" style="position:absolute;left:-474;top:14355;width:41;height:94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54" path="m5,54l0,43l0,7l5,0l16,0l20,7l20,43l16,54l5,54e" stroked="t" o:allowincell="f" style="position:absolute;left:-412;top:14355;width:34;height:94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2,54" path="m7,54l0,43l0,7l7,0l17,0l22,7l22,43l17,54l7,54e" stroked="t" o:allowincell="f" style="position:absolute;left:-354;top:14355;width:37;height:94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3655,14559" to="3696,14559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0,54" path="m0,36l4,28l18,28l20,36l20,46l18,54l4,54l0,46l0,11l4,0l20,0e" stroked="t" o:allowincell="f" style="position:absolute;left:3731;top:14510;width:34;height:94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54" path="m0,11l6,0l18,0l20,11l20,18l0,46l0,54l20,54e" stroked="t" o:allowincell="f" style="position:absolute;left:3805;top:14510;width:34;height:94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54" path="m0,54l17,54l20,46l20,11l17,0l4,0l0,11l0,18l4,28l17,28l20,18e" stroked="t" o:allowincell="f" style="position:absolute;left:3882;top:14510;width:34;height:94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,18" path="m0,18l6,8l6,0e" stroked="t" o:allowincell="f" style="position:absolute;left:3956;top:14591;width:9;height:30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031,14605" to="4044,14605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6,54" path="m6,54l6,0l0,11e" stroked="t" o:allowincell="f" style="position:absolute;left:4031;top:14510;width:10;height:94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54" path="m0,11l4,0l17,0l20,11l20,18l0,46l0,54l20,54e" stroked="t" o:allowincell="f" style="position:absolute;left:4109;top:14510;width:34;height:94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54" path="m0,54l0,0l20,54l20,0e" stroked="t" o:allowincell="f" style="position:absolute;left:4182;top:14510;width:34;height:94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4258,14541" to="4258,14603" stroked="t" o:allowincell="f" style="position:absolute;flip:y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8,36" path="m0,10l3,0l8,10l8,36e" stroked="t" o:allowincell="f" style="position:absolute;left:4258;top:14542;width:13;height:6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0,36" path="m0,10l5,0l10,10l10,36e" stroked="t" o:allowincell="f" style="position:absolute;left:4272;top:14542;width:16;height:6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3509,11393" to="3521,11393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,53" path="m1,53l1,0l0,10e" stroked="t" o:allowincell="f" style="position:absolute;left:3509;top:11300;width:1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28" path="m0,10l3,0l17,0l20,10l20,17l17,28l13,28e" stroked="t" o:allowincell="f" style="position:absolute;left:3583;top:11300;width:34;height:48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25" path="m17,0l20,7l20,17l17,25l3,25l0,17e" stroked="t" o:allowincell="f" style="position:absolute;left:3583;top:11349;width:34;height:43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9" path="m0,19l2,8l2,0e" stroked="t" o:allowincell="f" style="position:absolute;left:3660;top:11379;width:3;height:33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53" path="m2,28l0,17l0,10l2,0l18,0l20,10l20,17l18,28l13,28l2,28l0,35l0,45l2,53l18,53l20,45l20,35l18,28e" stroked="t" o:allowincell="f" style="position:absolute;left:3734;top:11300;width:34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28" path="m0,10l3,0l15,0l20,10l20,17l15,28l13,28e" stroked="t" o:allowincell="f" style="position:absolute;left:3810;top:11300;width:34;height:48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25" path="m15,0l20,7l20,17l15,25l3,25l0,17e" stroked="t" o:allowincell="f" style="position:absolute;left:3810;top:11349;width:34;height:43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0,53" path="m0,53l0,0l20,53l20,0e" stroked="t" o:allowincell="f" style="position:absolute;left:3887;top:11300;width:34;height:9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3961,11329" to="3961,11391" stroked="t" o:allowincell="f" style="position:absolute;flip:y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7,36" path="m0,11l3,0l7,11l7,36e" stroked="t" o:allowincell="f" style="position:absolute;left:3961;top:11330;width:11;height:6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9,36" path="m0,11l6,0l9,11l9,36e" stroked="t" o:allowincell="f" style="position:absolute;left:3973;top:11330;width:15;height:6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38,88" path="m0,88l0,0l21,88l38,0l38,88e" stroked="t" o:allowincell="f" style="position:absolute;left:-653;top:10628;width:66;height:153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1,88" path="m0,88l0,14l8,0l13,0l21,14e" stroked="t" o:allowincell="f" style="position:absolute;left:-528;top:10628;width:36;height:153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-541,10701" to="-492,10701" stroked="t" o:allowincell="f" style="position:absolute;mso-position-horizontal-relative:margin;mso-position-vertical-relative:margin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25,59" path="m0,0l25,0l0,59l25,59e" stroked="t" o:allowincell="f" style="position:absolute;left:-426;top:10679;width:43;height:102;mso-wrap-style:none;v-text-anchor:middle;mso-position-horizontal-relative:margin;mso-position-vertical-relative:margin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-281,304" to="-281,512" stroked="t" o:allowincell="f" style="position:absolute;flip:y;mso-position-horizontal-relative:margin;mso-position-vertical-relative:margin">
                        <v:stroke color="red" joinstyle="miter" endcap="flat"/>
                        <v:fill o:detectmouseclick="t" on="false"/>
                        <w10:wrap type="none"/>
                      </v:line>
                      <v:line id="shape_0" from="1088,163" to="2788,163" stroked="t" o:allowincell="f" style="position:absolute;mso-position-horizontal-relative:margin;mso-position-vertical-relative:margin">
                        <v:stroke color="red" joinstyle="miter" endcap="flat"/>
                        <v:fill o:detectmouseclick="t" on="false"/>
                        <w10:wrap type="none"/>
                      </v:line>
                      <v:line id="shape_0" from="3255,-73" to="3839,-73" stroked="t" o:allowincell="f" style="position:absolute;mso-position-horizontal-relative:margin;mso-position-vertical-relative:margin">
                        <v:stroke color="red" joinstyle="miter" endcap="flat"/>
                        <v:fill o:detectmouseclick="t" on="false"/>
                        <w10:wrap type="none"/>
                      </v:line>
                      <v:line id="shape_0" from="2789,163" to="2789,206" stroked="t" o:allowincell="f" style="position:absolute;mso-position-horizontal-relative:margin;mso-position-vertical-relative:margin">
                        <v:stroke color="red" joinstyle="miter" endcap="flat"/>
                        <v:fill o:detectmouseclick="t" on="false"/>
                        <w10:wrap type="none"/>
                      </v:line>
                      <v:line id="shape_0" from="3255,-73" to="3255,206" stroked="t" o:allowincell="f" style="position:absolute;flip:y;mso-position-horizontal-relative:margin;mso-position-vertical-relative:margin">
                        <v:stroke color="red" joinstyle="miter" endcap="flat"/>
                        <v:fill o:detectmouseclick="t" on="false"/>
                        <w10:wrap type="none"/>
                      </v:line>
                      <v:shape id="shape_0" coordsize="269,189" path="m0,0l0,159l51,159l51,189l269,189e" stroked="t" o:allowincell="f" style="position:absolute;left:3840;top:-73;width:471;height:331;mso-wrap-style:none;v-text-anchor:middle;mso-position-horizontal-relative:margin;mso-position-vertical-relative:margin">
                        <v:fill o:detectmouseclick="t" on="false"/>
                        <v:stroke color="red" joinstyle="round" endcap="flat"/>
                        <w10:wrap type="none"/>
                      </v:shape>
                      <v:line id="shape_0" from="4312,258" to="4312,512" stroked="t" o:allowincell="f" style="position:absolute;flip:y;mso-position-horizontal-relative:margin;mso-position-vertical-relative:margin">
                        <v:stroke color="red" joinstyle="miter" endcap="flat"/>
                        <v:fill o:detectmouseclick="t" on="false"/>
                        <w10:wrap type="none"/>
                      </v:line>
                      <v:line id="shape_0" from="728,277" to="1087,277" stroked="t" o:allowincell="f" style="position:absolute;mso-position-horizontal-relative:margin;mso-position-vertical-relative:margin">
                        <v:stroke color="red" joinstyle="miter" endcap="flat"/>
                        <v:fill o:detectmouseclick="t" on="false"/>
                        <w10:wrap type="none"/>
                      </v:line>
                      <v:line id="shape_0" from="1088,163" to="1088,276" stroked="t" o:allowincell="f" style="position:absolute;mso-position-horizontal-relative:margin;mso-position-vertical-relative:margin">
                        <v:stroke color="red" joinstyle="miter" endcap="flat"/>
                        <v:fill o:detectmouseclick="t" on="false"/>
                        <w10:wrap type="none"/>
                      </v:line>
                      <v:shape id="shape_0" path="m0,0l61,0l120,0e" stroked="t" o:allowincell="f" style="position:absolute;left:3899;top:514;width:210;height:0;mso-wrap-style:none;v-text-anchor:middle;mso-position-horizontal-relative:margin;mso-position-vertical-relative:margin">
                        <v:fill o:detectmouseclick="t" on="false"/>
                        <v:stroke color="red" joinstyle="round" endcap="flat"/>
                        <w10:wrap type="none"/>
                      </v:shape>
                      <v:shape id="shape_0" path="m0,119l0,59l0,0e" stroked="t" o:allowincell="f" style="position:absolute;left:4007;top:410;width:0;height:208;mso-wrap-style:none;v-text-anchor:middle;mso-position-horizontal-relative:margin;mso-position-vertical-relative:margin">
                        <v:fill o:detectmouseclick="t" on="false"/>
                        <v:stroke color="red" joinstyle="round" endcap="flat"/>
                        <w10:wrap type="none"/>
                      </v:shape>
                      <v:shape id="shape_0" path="m0,0l61,0l122,0e" stroked="t" o:allowincell="f" style="position:absolute;left:904;top:514;width:213;height:0;mso-wrap-style:none;v-text-anchor:middle;mso-position-horizontal-relative:margin;mso-position-vertical-relative:margin">
                        <v:fill o:detectmouseclick="t" on="false"/>
                        <v:stroke color="red" joinstyle="round" endcap="flat"/>
                        <w10:wrap type="none"/>
                      </v:shape>
                      <v:shape id="shape_0" path="m0,119l0,59l0,0e" stroked="t" o:allowincell="f" style="position:absolute;left:1011;top:410;width:0;height:208;mso-wrap-style:none;v-text-anchor:middle;mso-position-horizontal-relative:margin;mso-position-vertical-relative:margin">
                        <v:fill o:detectmouseclick="t" on="false"/>
                        <v:stroke color="red" joinstyle="round" endcap="flat"/>
                        <w10:wrap type="none"/>
                      </v:shape>
                      <v:shape id="shape_0" path="m0,0l61,0l122,0e" stroked="t" o:allowincell="f" style="position:absolute;left:3441;top:514;width:213;height:0;mso-wrap-style:none;v-text-anchor:middle;mso-position-horizontal-relative:margin;mso-position-vertical-relative:margin">
                        <v:fill o:detectmouseclick="t" on="false"/>
                        <v:stroke color="red" joinstyle="round" endcap="flat"/>
                        <w10:wrap type="none"/>
                      </v:shape>
                      <v:shape id="shape_0" path="m0,119l0,59l0,0e" stroked="t" o:allowincell="f" style="position:absolute;left:3548;top:410;width:0;height:208;mso-wrap-style:none;v-text-anchor:middle;mso-position-horizontal-relative:margin;mso-position-vertical-relative:margin">
                        <v:fill o:detectmouseclick="t" on="false"/>
                        <v:stroke color="red" joinstyle="round" endcap="flat"/>
                        <w10:wrap type="none"/>
                      </v:shape>
                      <v:shape id="shape_0" path="m0,0l59,0l119,0e" stroked="t" o:allowincell="f" style="position:absolute;left:-61;top:514;width:208;height:0;mso-wrap-style:none;v-text-anchor:middle;mso-position-horizontal-relative:margin;mso-position-vertical-relative:margin">
                        <v:fill o:detectmouseclick="t" on="false"/>
                        <v:stroke color="red" joinstyle="round" endcap="flat"/>
                        <w10:wrap type="none"/>
                      </v:shape>
                      <v:shape id="shape_0" path="m0,119l0,59l0,0e" stroked="t" o:allowincell="f" style="position:absolute;left:43;top:410;width:0;height:208;mso-wrap-style:none;v-text-anchor:middle;mso-position-horizontal-relative:margin;mso-position-vertical-relative:margin">
                        <v:fill o:detectmouseclick="t" on="false"/>
                        <v:stroke color="red" joinstyle="round" endcap="flat"/>
                        <w10:wrap type="none"/>
                      </v:shape>
                      <v:line id="shape_0" from="-281,514" to="-281,725" stroked="t" o:allowincell="f" style="position:absolute;mso-position-horizontal-relative:margin;mso-position-vertical-relative:margin">
                        <v:stroke color="red" joinstyle="miter" endcap="flat"/>
                        <v:fill o:detectmouseclick="t" on="false"/>
                        <w10:wrap type="none"/>
                      </v:line>
                      <v:line id="shape_0" from="1088,869" to="2788,869" stroked="t" o:allowincell="f" style="position:absolute;mso-position-horizontal-relative:margin;mso-position-vertical-relative:margin">
                        <v:stroke color="red" joinstyle="miter" endcap="flat"/>
                        <v:fill o:detectmouseclick="t" on="false"/>
                        <w10:wrap type="none"/>
                      </v:line>
                      <v:line id="shape_0" from="3255,1102" to="3839,1102" stroked="t" o:allowincell="f" style="position:absolute;mso-position-horizontal-relative:margin;mso-position-vertical-relative:margin">
                        <v:stroke color="red" joinstyle="miter" endcap="flat"/>
                        <v:fill o:detectmouseclick="t" on="false"/>
                        <w10:wrap type="none"/>
                      </v:line>
                      <v:line id="shape_0" from="2789,823" to="2789,868" stroked="t" o:allowincell="f" style="position:absolute;flip:y;mso-position-horizontal-relative:margin;mso-position-vertical-relative:margin">
                        <v:stroke color="red" joinstyle="miter" endcap="flat"/>
                        <v:fill o:detectmouseclick="t" on="false"/>
                        <w10:wrap type="none"/>
                      </v:line>
                      <v:line id="shape_0" from="3255,823" to="3255,1101" stroked="t" o:allowincell="f" style="position:absolute;mso-position-horizontal-relative:margin;mso-position-vertical-relative:margin">
                        <v:stroke color="red" joinstyle="miter" endcap="flat"/>
                        <v:fill o:detectmouseclick="t" on="false"/>
                        <w10:wrap type="none"/>
                      </v:line>
                      <v:shape id="shape_0" coordsize="269,190" path="m0,190l0,31l51,31l51,0l269,0e" stroked="t" o:allowincell="f" style="position:absolute;left:3840;top:768;width:471;height:333;mso-wrap-style:none;v-text-anchor:middle;mso-position-horizontal-relative:margin;mso-position-vertical-relative:margin">
                        <v:fill o:detectmouseclick="t" on="false"/>
                        <v:stroke color="red" joinstyle="round" endcap="flat"/>
                        <w10:wrap type="none"/>
                      </v:shape>
                      <v:line id="shape_0" from="4312,514" to="4312,767" stroked="t" o:allowincell="f" style="position:absolute;mso-position-horizontal-relative:margin;mso-position-vertical-relative:margin">
                        <v:stroke color="red" joinstyle="miter" endcap="flat"/>
                        <v:fill o:detectmouseclick="t" on="false"/>
                        <w10:wrap type="none"/>
                      </v:line>
                      <v:line id="shape_0" from="728,753" to="1087,753" stroked="t" o:allowincell="f" style="position:absolute;mso-position-horizontal-relative:margin;mso-position-vertical-relative:margin">
                        <v:stroke color="red" joinstyle="miter" endcap="flat"/>
                        <v:fill o:detectmouseclick="t" on="false"/>
                        <w10:wrap type="none"/>
                      </v:line>
                      <v:line id="shape_0" from="1088,753" to="1088,868" stroked="t" o:allowincell="f" style="position:absolute;flip:y;mso-position-horizontal-relative:margin;mso-position-vertical-relative:margin">
                        <v:stroke color="red" joinstyle="miter" endcap="flat"/>
                        <v:fill o:detectmouseclick="t" on="false"/>
                        <w10:wrap type="none"/>
                      </v:line>
                      <v:shape id="shape_0" path="m0,0l61,0l120,0e" stroked="t" o:allowincell="f" style="position:absolute;left:3899;top:514;width:210;height:0;mso-wrap-style:none;v-text-anchor:middle;mso-position-horizontal-relative:margin;mso-position-vertical-relative:margin">
                        <v:fill o:detectmouseclick="t" on="false"/>
                        <v:stroke color="red" joinstyle="round" endcap="flat"/>
                        <w10:wrap type="none"/>
                      </v:shape>
                      <v:shape id="shape_0" path="m0,119l0,59l0,0e" stroked="t" o:allowincell="f" style="position:absolute;left:4007;top:410;width:0;height:208;mso-wrap-style:none;v-text-anchor:middle;mso-position-horizontal-relative:margin;mso-position-vertical-relative:margin">
                        <v:fill o:detectmouseclick="t" on="false"/>
                        <v:stroke color="red" joinstyle="round" endcap="flat"/>
                        <w10:wrap type="none"/>
                      </v:shape>
                      <v:shape id="shape_0" path="m0,0l61,0l122,0e" stroked="t" o:allowincell="f" style="position:absolute;left:904;top:514;width:213;height:0;mso-wrap-style:none;v-text-anchor:middle;mso-position-horizontal-relative:margin;mso-position-vertical-relative:margin">
                        <v:fill o:detectmouseclick="t" on="false"/>
                        <v:stroke color="red" joinstyle="round" endcap="flat"/>
                        <w10:wrap type="none"/>
                      </v:shape>
                      <v:shape id="shape_0" path="m0,119l0,59l0,0e" stroked="t" o:allowincell="f" style="position:absolute;left:1011;top:410;width:0;height:208;mso-wrap-style:none;v-text-anchor:middle;mso-position-horizontal-relative:margin;mso-position-vertical-relative:margin">
                        <v:fill o:detectmouseclick="t" on="false"/>
                        <v:stroke color="red" joinstyle="round" endcap="flat"/>
                        <w10:wrap type="none"/>
                      </v:shape>
                      <v:shape id="shape_0" path="m0,0l61,0l122,0e" stroked="t" o:allowincell="f" style="position:absolute;left:3441;top:1102;width:213;height:0;mso-wrap-style:none;v-text-anchor:middle;mso-position-horizontal-relative:margin;mso-position-vertical-relative:margin">
                        <v:fill o:detectmouseclick="t" on="false"/>
                        <v:stroke color="red" joinstyle="round" endcap="flat"/>
                        <w10:wrap type="none"/>
                      </v:shape>
                      <v:shape id="shape_0" path="m0,121l0,60l0,0e" stroked="t" o:allowincell="f" style="position:absolute;left:3548;top:997;width:0;height:211;mso-wrap-style:none;v-text-anchor:middle;mso-position-horizontal-relative:margin;mso-position-vertical-relative:margin">
                        <v:fill o:detectmouseclick="t" on="false"/>
                        <v:stroke color="red" joinstyle="round" endcap="flat"/>
                        <w10:wrap type="none"/>
                      </v:shape>
                      <v:shape id="shape_0" path="m0,0l61,0l122,0e" stroked="t" o:allowincell="f" style="position:absolute;left:3441;top:514;width:213;height:0;mso-wrap-style:none;v-text-anchor:middle;mso-position-horizontal-relative:margin;mso-position-vertical-relative:margin">
                        <v:fill o:detectmouseclick="t" on="false"/>
                        <v:stroke color="red" joinstyle="round" endcap="flat"/>
                        <w10:wrap type="none"/>
                      </v:shape>
                      <v:shape id="shape_0" path="m0,119l0,59l0,0e" stroked="t" o:allowincell="f" style="position:absolute;left:3548;top:410;width:0;height:208;mso-wrap-style:none;v-text-anchor:middle;mso-position-horizontal-relative:margin;mso-position-vertical-relative:margin">
                        <v:fill o:detectmouseclick="t" on="false"/>
                        <v:stroke color="red" joinstyle="round" endcap="flat"/>
                        <w10:wrap type="none"/>
                      </v:shape>
                      <v:shape id="shape_0" path="m0,0l59,0l119,0e" stroked="t" o:allowincell="f" style="position:absolute;left:-61;top:514;width:208;height:0;mso-wrap-style:none;v-text-anchor:middle;mso-position-horizontal-relative:margin;mso-position-vertical-relative:margin">
                        <v:fill o:detectmouseclick="t" on="false"/>
                        <v:stroke color="red" joinstyle="round" endcap="flat"/>
                        <w10:wrap type="none"/>
                      </v:shape>
                      <v:shape id="shape_0" path="m0,119l0,59l0,0e" stroked="t" o:allowincell="f" style="position:absolute;left:43;top:410;width:0;height:208;mso-wrap-style:none;v-text-anchor:middle;mso-position-horizontal-relative:margin;mso-position-vertical-relative:margin">
                        <v:fill o:detectmouseclick="t" on="false"/>
                        <v:stroke color="red" joinstyle="round" endcap="flat"/>
                        <w10:wrap type="none"/>
                      </v:shape>
                      <v:line id="shape_0" from="1088,277" to="1088,752" stroked="t" o:allowincell="f" style="position:absolute;mso-position-horizontal-relative:margin;mso-position-vertical-relative:margin">
                        <v:stroke color="red" joinstyle="miter" endcap="flat"/>
                        <v:fill o:detectmouseclick="t" on="false"/>
                        <w10:wrap type="none"/>
                      </v:line>
                    </v:group>
                    <v:line id="shape_0" from="3255,207" to="3255,82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3840,207" to="3840,82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3929,259" to="3929,767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shape id="shape_0" path="m0,0l59,0l120,0e" stroked="t" o:allowincell="f" style="position:absolute;left:-384;top:514;width:210;height:0;mso-wrap-style:none;v-text-anchor:middle;mso-position-horizontal-relative:margin;mso-position-vertical-relative:margin">
                      <v:fill o:detectmouseclick="t" on="false"/>
                      <v:stroke color="red" joinstyle="round" endcap="flat"/>
                      <w10:wrap type="none"/>
                    </v:shape>
                    <v:shape id="shape_0" path="m0,119l0,59l0,0e" stroked="t" o:allowincell="f" style="position:absolute;left:-281;top:410;width:0;height:208;mso-wrap-style:none;v-text-anchor:middle;mso-position-horizontal-relative:margin;mso-position-vertical-relative:margin">
                      <v:fill o:detectmouseclick="t" on="false"/>
                      <v:stroke color="red" joinstyle="round" endcap="flat"/>
                      <w10:wrap type="none"/>
                    </v:shape>
                    <v:shape id="shape_0" path="m0,0l58,0l119,0e" stroked="t" o:allowincell="f" style="position:absolute;left:4210;top:514;width:208;height:0;mso-wrap-style:none;v-text-anchor:middle;mso-position-horizontal-relative:margin;mso-position-vertical-relative:margin">
                      <v:fill o:detectmouseclick="t" on="false"/>
                      <v:stroke color="red" joinstyle="round" endcap="flat"/>
                      <w10:wrap type="none"/>
                    </v:shape>
                    <v:shape id="shape_0" path="m0,119l0,59l0,0e" stroked="t" o:allowincell="f" style="position:absolute;left:4312;top:410;width:0;height:208;mso-wrap-style:none;v-text-anchor:middle;mso-position-horizontal-relative:margin;mso-position-vertical-relative:margin">
                      <v:fill o:detectmouseclick="t" on="false"/>
                      <v:stroke color="red" joinstyle="round" endcap="flat"/>
                      <w10:wrap type="none"/>
                    </v:shape>
                    <v:shape id="shape_0" path="m0,0l61,0l119,0e" stroked="t" o:allowincell="f" style="position:absolute;left:621;top:514;width:208;height:0;mso-wrap-style:none;v-text-anchor:middle;mso-position-horizontal-relative:margin;mso-position-vertical-relative:margin">
                      <v:fill o:detectmouseclick="t" on="false"/>
                      <v:stroke color="red" joinstyle="round" endcap="flat"/>
                      <w10:wrap type="none"/>
                    </v:shape>
                    <v:shape id="shape_0" path="m0,119l0,59l0,0e" stroked="t" o:allowincell="f" style="position:absolute;left:728;top:410;width:0;height:208;mso-wrap-style:none;v-text-anchor:middle;mso-position-horizontal-relative:margin;mso-position-vertical-relative:margin">
                      <v:fill o:detectmouseclick="t" on="false"/>
                      <v:stroke color="red" joinstyle="round" endcap="flat"/>
                      <w10:wrap type="none"/>
                    </v:shape>
                    <v:shape id="shape_0" path="m0,0l58,0l118,0e" stroked="t" o:allowincell="f" style="position:absolute;left:2687;top:514;width:206;height:0;mso-wrap-style:none;v-text-anchor:middle;mso-position-horizontal-relative:margin;mso-position-vertical-relative:margin">
                      <v:fill o:detectmouseclick="t" on="false"/>
                      <v:stroke color="red" joinstyle="round" endcap="flat"/>
                      <w10:wrap type="none"/>
                    </v:shape>
                    <v:shape id="shape_0" path="m0,119l0,59l0,0e" stroked="t" o:allowincell="f" style="position:absolute;left:2789;top:410;width:0;height:208;mso-wrap-style:none;v-text-anchor:middle;mso-position-horizontal-relative:margin;mso-position-vertical-relative:margin">
                      <v:fill o:detectmouseclick="t" on="false"/>
                      <v:stroke color="red" joinstyle="round" endcap="flat"/>
                      <w10:wrap type="none"/>
                    </v:shape>
                    <v:shape id="shape_0" path="m0,0l61,0l119,0e" stroked="t" o:allowincell="f" style="position:absolute;left:3147;top:514;width:209;height:0;mso-wrap-style:none;v-text-anchor:middle;mso-position-horizontal-relative:margin;mso-position-vertical-relative:margin">
                      <v:fill o:detectmouseclick="t" on="false"/>
                      <v:stroke color="red" joinstyle="round" endcap="flat"/>
                      <w10:wrap type="none"/>
                    </v:shape>
                    <v:shape id="shape_0" path="m0,119l0,59l0,0e" stroked="t" o:allowincell="f" style="position:absolute;left:3255;top:410;width:0;height:208;mso-wrap-style:none;v-text-anchor:middle;mso-position-horizontal-relative:margin;mso-position-vertical-relative:margin">
                      <v:fill o:detectmouseclick="t" on="false"/>
                      <v:stroke color="red" joinstyle="round" endcap="flat"/>
                      <w10:wrap type="none"/>
                    </v:shape>
                    <v:shape id="shape_0" path="m0,0l58,0l119,0e" stroked="t" o:allowincell="f" style="position:absolute;left:3738;top:514;width:208;height:0;mso-wrap-style:none;v-text-anchor:middle;mso-position-horizontal-relative:margin;mso-position-vertical-relative:margin">
                      <v:fill o:detectmouseclick="t" on="false"/>
                      <v:stroke color="red" joinstyle="round" endcap="flat"/>
                      <w10:wrap type="none"/>
                    </v:shape>
                    <v:shape id="shape_0" path="m0,119l0,59l0,0e" stroked="t" o:allowincell="f" style="position:absolute;left:3840;top:410;width:0;height:208;mso-wrap-style:none;v-text-anchor:middle;mso-position-horizontal-relative:margin;mso-position-vertical-relative:margin">
                      <v:fill o:detectmouseclick="t" on="false"/>
                      <v:stroke color="red" joinstyle="round" endcap="flat"/>
                      <w10:wrap type="none"/>
                    </v:shape>
                    <v:shape id="shape_0" path="m0,0l61,0l122,0e" stroked="t" o:allowincell="f" style="position:absolute;left:981;top:514;width:213;height:0;mso-wrap-style:none;v-text-anchor:middle;mso-position-horizontal-relative:margin;mso-position-vertical-relative:margin">
                      <v:fill o:detectmouseclick="t" on="false"/>
                      <v:stroke color="red" joinstyle="round" endcap="flat"/>
                      <w10:wrap type="none"/>
                    </v:shape>
                    <v:shape id="shape_0" path="m0,119l0,59l0,0e" stroked="t" o:allowincell="f" style="position:absolute;left:1088;top:410;width:0;height:208;mso-wrap-style:none;v-text-anchor:middle;mso-position-horizontal-relative:margin;mso-position-vertical-relative:margin">
                      <v:fill o:detectmouseclick="t" on="false"/>
                      <v:stroke color="red" joinstyle="round" endcap="flat"/>
                      <w10:wrap type="none"/>
                    </v:shape>
                    <v:shape id="shape_0" path="m0,0l61,0l122,0e" stroked="t" o:allowincell="f" style="position:absolute;left:3822;top:514;width:213;height:0;mso-wrap-style:none;v-text-anchor:middle;mso-position-horizontal-relative:margin;mso-position-vertical-relative:margin">
                      <v:fill o:detectmouseclick="t" on="false"/>
                      <v:stroke color="red" joinstyle="round" endcap="flat"/>
                      <w10:wrap type="none"/>
                    </v:shape>
                    <v:shape id="shape_0" path="m0,119l0,59l0,0e" stroked="t" o:allowincell="f" style="position:absolute;left:3929;top:410;width:0;height:208;mso-wrap-style:none;v-text-anchor:middle;mso-position-horizontal-relative:margin;mso-position-vertical-relative:margin">
                      <v:fill o:detectmouseclick="t" on="false"/>
                      <v:stroke color="red" joinstyle="round" endcap="flat"/>
                      <w10:wrap type="none"/>
                    </v:shape>
                    <v:line id="shape_0" from="4600,480" to="4675,513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00,514" to="4675,54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-317,-708" to="-283,-63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-281,-708" to="-246,-636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-281,305" to="716,305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28,276" to="728,294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shape id="shape_0" coordsize="6,5" path="m0,5l0,5l3,2l6,0e" stroked="t" o:allowincell="f" style="position:absolute;left:717;top:296;width:10;height:8;mso-wrap-style:none;v-text-anchor:middle;mso-position-horizontal-relative:margin;mso-position-vertical-relative:margin">
                      <v:fill o:detectmouseclick="t" on="false"/>
                      <v:stroke color="red" joinstyle="round" endcap="flat"/>
                      <w10:wrap type="none"/>
                    </v:shape>
                    <v:line id="shape_0" from="728,735" to="728,75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-281,726" to="716,72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shape id="shape_0" coordsize="6,5" path="m6,5l3,2l0,0l0,0e" stroked="t" o:allowincell="f" style="position:absolute;left:717;top:726;width:10;height:8;mso-wrap-style:none;v-text-anchor:middle;mso-position-horizontal-relative:margin;mso-position-vertical-relative:margin">
                      <v:fill o:detectmouseclick="t" on="false"/>
                      <v:stroke color="red" joinstyle="round" endcap="flat"/>
                      <w10:wrap type="none"/>
                    </v:shape>
                    <v:line id="shape_0" from="728,296" to="728,73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789,162" to="2789,196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798,207" to="3254,207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shape id="shape_0" coordsize="5,5" path="m0,0l0,0l2,2l5,5l5,5e" stroked="t" o:allowincell="f" style="position:absolute;left:2789;top:198;width:8;height:8;mso-wrap-style:none;v-text-anchor:middle;mso-position-horizontal-relative:margin;mso-position-vertical-relative:margin">
                      <v:fill o:detectmouseclick="t" on="false"/>
                      <v:stroke color="red" joinstyle="round" endcap="flat"/>
                      <w10:wrap type="none"/>
                    </v:shape>
                    <v:line id="shape_0" from="2798,823" to="3254,82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789,832" to="2789,86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shape id="shape_0" coordsize="5,5" path="m5,0l5,0l2,2l0,5e" stroked="t" o:allowincell="f" style="position:absolute;left:2789;top:823;width:8;height:8;mso-wrap-style:none;v-text-anchor:middle;mso-position-horizontal-relative:margin;mso-position-vertical-relative:margin">
                      <v:fill o:detectmouseclick="t" on="false"/>
                      <v:stroke color="red" joinstyle="round" endcap="flat"/>
                      <w10:wrap type="none"/>
                    </v:shape>
                    <v:line id="shape_0" from="2789,198" to="2789,831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-592,514" to="-27,514" stroked="t" o:allowincell="f" style="position:absolute;mso-position-horizontal-relative:margin;mso-position-vertical-relative:margin">
                      <v:stroke color="aqua" joinstyle="miter" endcap="flat"/>
                      <v:fill o:detectmouseclick="t" on="false"/>
                      <w10:wrap type="none"/>
                    </v:line>
                    <v:line id="shape_0" from="115,514" to="256,514" stroked="t" o:allowincell="f" style="position:absolute;mso-position-horizontal-relative:margin;mso-position-vertical-relative:margin">
                      <v:stroke color="aqua" joinstyle="miter" endcap="flat"/>
                      <v:fill o:detectmouseclick="t" on="false"/>
                      <w10:wrap type="none"/>
                    </v:line>
                    <v:line id="shape_0" from="394,514" to="957,514" stroked="t" o:allowincell="f" style="position:absolute;mso-position-horizontal-relative:margin;mso-position-vertical-relative:margin">
                      <v:stroke color="aqua" joinstyle="miter" endcap="flat"/>
                      <v:fill o:detectmouseclick="t" on="false"/>
                      <w10:wrap type="none"/>
                    </v:line>
                    <v:line id="shape_0" from="1100,514" to="1237,514" stroked="t" o:allowincell="f" style="position:absolute;mso-position-horizontal-relative:margin;mso-position-vertical-relative:margin">
                      <v:stroke color="aqua" joinstyle="miter" endcap="flat"/>
                      <v:fill o:detectmouseclick="t" on="false"/>
                      <w10:wrap type="none"/>
                    </v:line>
                    <v:line id="shape_0" from="1382,514" to="1943,514" stroked="t" o:allowincell="f" style="position:absolute;mso-position-horizontal-relative:margin;mso-position-vertical-relative:margin">
                      <v:stroke color="aqua" joinstyle="miter" endcap="flat"/>
                      <v:fill o:detectmouseclick="t" on="false"/>
                      <w10:wrap type="none"/>
                    </v:line>
                    <v:line id="shape_0" from="2081,514" to="2222,514" stroked="t" o:allowincell="f" style="position:absolute;mso-position-horizontal-relative:margin;mso-position-vertical-relative:margin">
                      <v:stroke color="aqua" joinstyle="miter" endcap="flat"/>
                      <v:fill o:detectmouseclick="t" on="false"/>
                      <w10:wrap type="none"/>
                    </v:line>
                    <v:line id="shape_0" from="2360,514" to="2918,514" stroked="t" o:allowincell="f" style="position:absolute;mso-position-horizontal-relative:margin;mso-position-vertical-relative:margin">
                      <v:stroke color="aqua" joinstyle="miter" endcap="flat"/>
                      <v:fill o:detectmouseclick="t" on="false"/>
                      <w10:wrap type="none"/>
                    </v:line>
                    <v:line id="shape_0" from="3061,514" to="3199,514" stroked="t" o:allowincell="f" style="position:absolute;mso-position-horizontal-relative:margin;mso-position-vertical-relative:margin">
                      <v:stroke color="aqua" joinstyle="miter" endcap="flat"/>
                      <v:fill o:detectmouseclick="t" on="false"/>
                      <w10:wrap type="none"/>
                    </v:line>
                    <v:line id="shape_0" from="3339,514" to="3904,514" stroked="t" o:allowincell="f" style="position:absolute;mso-position-horizontal-relative:margin;mso-position-vertical-relative:margin">
                      <v:stroke color="aqua" joinstyle="miter" endcap="flat"/>
                      <v:fill o:detectmouseclick="t" on="false"/>
                      <w10:wrap type="none"/>
                    </v:line>
                    <v:line id="shape_0" from="4045,514" to="4187,514" stroked="t" o:allowincell="f" style="position:absolute;mso-position-horizontal-relative:margin;mso-position-vertical-relative:margin">
                      <v:stroke color="aqua" joinstyle="miter" endcap="flat"/>
                      <v:fill o:detectmouseclick="t" on="false"/>
                      <w10:wrap type="none"/>
                    </v:line>
                    <v:line id="shape_0" from="4325,514" to="4675,514" stroked="t" o:allowincell="f" style="position:absolute;mso-position-horizontal-relative:margin;mso-position-vertical-relative:margin">
                      <v:stroke color="aqua" joinstyle="miter" endcap="flat"/>
                      <v:fill o:detectmouseclick="t" on="false"/>
                      <w10:wrap type="none"/>
                    </v:line>
                    <v:line id="shape_0" from="-281,-708" to="-281,513" stroked="t" o:allowincell="f" style="position:absolute;flip:y;mso-position-horizontal-relative:margin;mso-position-vertical-relative:margin">
                      <v:stroke color="aqua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618865</wp:posOffset>
                </wp:positionH>
                <wp:positionV relativeFrom="margin">
                  <wp:posOffset>2199005</wp:posOffset>
                </wp:positionV>
                <wp:extent cx="2280920" cy="21431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2143080"/>
                          <a:chOff x="0" y="0"/>
                          <a:chExt cx="2280960" cy="2143080"/>
                        </a:xfrm>
                      </wpg:grpSpPr>
                      <wpg:grpSp>
                        <wpg:cNvGrpSpPr/>
                        <wpg:grpSpPr>
                          <a:xfrm>
                            <a:off x="12600" y="0"/>
                            <a:ext cx="2268360" cy="44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6640"/>
                              <a:ext cx="226836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701" w:leader="none"/>
                                    <w:tab w:val="left" w:pos="297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0"/>
                                    <w:rFonts w:eastAsia="Times New Roman" w:cs="Times New Roman" w:ascii="Times New Roman" w:hAnsi="Times New Roman"/>
                                    <w:color w:val="000000"/>
                                    <w:lang w:val="en-US" w:eastAsia="fr-FR"/>
                                  </w:rPr>
                                  <w:t>{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i/>
                                    <w:rFonts w:eastAsia="Times New Roman" w:ascii="Vivaldi" w:hAnsi="Vivaldi" w:cs="Vivaldi"/>
                                    <w:color w:val="000000"/>
                                    <w:lang w:val="en-US" w:eastAsia="fr-FR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Vivaldi" w:hAnsi="Vivaldi" w:cs="Vivaldi"/>
                                    <w:color w:val="000000"/>
                                    <w:lang w:val="en-US" w:eastAsia="fr-FR"/>
                                  </w:rPr>
                                  <w:t>moteu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Symbol" w:hAnsi="Symbol" w:eastAsia="Symbol" w:cs="Symbol"/>
                                    <w:color w:val="000000"/>
                                    <w:lang w:val="en-US" w:eastAsia="fr-FR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ymbol" w:ascii="Vivaldi" w:hAnsi="Vivaldi" w:cs="Vivaldi"/>
                                    <w:color w:val="000000"/>
                                    <w:lang w:val="en-US" w:eastAsia="fr-FR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 xml:space="preserve">}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2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>{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>}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5360" y="0"/>
                              <a:ext cx="90180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</w:tabs>
                                  <w:overflowPunct w:val="false"/>
                                  <w:bidi w:val="0"/>
                                  <w:ind w:right="-4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122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71680"/>
                            <a:ext cx="2268360" cy="44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6640"/>
                              <a:ext cx="226836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701" w:leader="none"/>
                                    <w:tab w:val="left" w:pos="297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0"/>
                                    <w:rFonts w:eastAsia="Times New Roman" w:cs="Times New Roman" w:ascii="Times New Roman" w:hAnsi="Times New Roman"/>
                                    <w:color w:val="000000"/>
                                    <w:lang w:val="en-US" w:eastAsia="fr-FR"/>
                                  </w:rPr>
                                  <w:t>{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i/>
                                    <w:rFonts w:eastAsia="Times New Roman" w:ascii="Vivaldi" w:hAnsi="Vivaldi" w:cs="Vivaldi"/>
                                    <w:color w:val="000000"/>
                                    <w:lang w:val="en-US" w:eastAsia="fr-FR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Vivaldi" w:hAnsi="Vivaldi" w:cs="Vivaldi"/>
                                    <w:color w:val="000000"/>
                                    <w:lang w:val="en-US" w:eastAsia="fr-FR"/>
                                  </w:rPr>
                                  <w:t>4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Symbol" w:hAnsi="Symbol" w:eastAsia="Symbol" w:cs="Symbol"/>
                                    <w:color w:val="000000"/>
                                    <w:lang w:val="en-US" w:eastAsia="fr-FR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ymbol" w:ascii="Vivaldi" w:hAnsi="Vivaldi" w:cs="Vivaldi"/>
                                    <w:color w:val="000000"/>
                                    <w:lang w:val="en-US" w:eastAsia="fr-FR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 xml:space="preserve">}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2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>{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>}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5360" y="0"/>
                              <a:ext cx="90180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</w:tabs>
                                  <w:overflowPunct w:val="false"/>
                                  <w:bidi w:val="0"/>
                                  <w:ind w:right="-4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2,8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4296,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43000"/>
                            <a:ext cx="2268360" cy="44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6640"/>
                              <a:ext cx="226836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701" w:leader="none"/>
                                    <w:tab w:val="left" w:pos="297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0"/>
                                    <w:rFonts w:eastAsia="Times New Roman" w:cs="Times New Roman" w:ascii="Times New Roman" w:hAnsi="Times New Roman"/>
                                    <w:color w:val="000000"/>
                                    <w:lang w:val="en-US" w:eastAsia="fr-FR"/>
                                  </w:rPr>
                                  <w:t>{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i/>
                                    <w:rFonts w:eastAsia="Times New Roman" w:ascii="Vivaldi" w:hAnsi="Vivaldi" w:cs="Vivaldi"/>
                                    <w:color w:val="000000"/>
                                    <w:lang w:val="en-US" w:eastAsia="fr-FR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Vivaldi" w:hAnsi="Vivaldi" w:cs="Vivaldi"/>
                                    <w:color w:val="000000"/>
                                    <w:lang w:val="en-US" w:eastAsia="fr-FR"/>
                                  </w:rPr>
                                  <w:t>1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Symbol" w:hAnsi="Symbol" w:eastAsia="Symbol" w:cs="Symbol"/>
                                    <w:color w:val="000000"/>
                                    <w:lang w:val="en-US" w:eastAsia="fr-FR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ymbol" w:ascii="Vivaldi" w:hAnsi="Vivaldi" w:cs="Vivaldi"/>
                                    <w:color w:val="000000"/>
                                    <w:lang w:val="en-US" w:eastAsia="fr-FR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 xml:space="preserve">}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2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>{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>}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5360" y="0"/>
                              <a:ext cx="90180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</w:tabs>
                                  <w:overflowPunct w:val="false"/>
                                  <w:bidi w:val="0"/>
                                  <w:ind w:right="-4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8576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2122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0804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8295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64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60" y="1698480"/>
                            <a:ext cx="2268360" cy="44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6640"/>
                              <a:ext cx="226836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701" w:leader="none"/>
                                    <w:tab w:val="left" w:pos="297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0"/>
                                    <w:rFonts w:eastAsia="Times New Roman" w:cs="Times New Roman" w:ascii="Times New Roman" w:hAnsi="Times New Roman"/>
                                    <w:color w:val="000000"/>
                                    <w:lang w:val="en-US" w:eastAsia="fr-FR"/>
                                  </w:rPr>
                                  <w:t>{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i/>
                                    <w:rFonts w:eastAsia="Times New Roman" w:ascii="Vivaldi" w:hAnsi="Vivaldi" w:cs="Vivaldi"/>
                                    <w:color w:val="000000"/>
                                    <w:lang w:val="en-US" w:eastAsia="fr-FR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Vivaldi" w:hAnsi="Vivaldi" w:cs="Vivaldi"/>
                                    <w:color w:val="000000"/>
                                    <w:lang w:val="en-US" w:eastAsia="fr-FR"/>
                                  </w:rPr>
                                  <w:t>4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Symbol" w:hAnsi="Symbol" w:eastAsia="Symbol" w:cs="Symbol"/>
                                    <w:color w:val="000000"/>
                                    <w:lang w:val="en-US" w:eastAsia="fr-FR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ymbol" w:ascii="Vivaldi" w:hAnsi="Vivaldi" w:cs="Vivaldi"/>
                                    <w:color w:val="000000"/>
                                    <w:lang w:val="en-US" w:eastAsia="fr-FR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 xml:space="preserve">}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2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>{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48"/>
                                    <w:rFonts w:eastAsia="Symbol" w:ascii="Times New Roman" w:hAnsi="Times New Roman" w:cs="Times New Roman"/>
                                    <w:color w:val="000000"/>
                                    <w:lang w:val="en-US" w:eastAsia="fr-FR"/>
                                  </w:rPr>
                                  <w:t>}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5360" y="0"/>
                              <a:ext cx="90180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09" w:leader="none"/>
                                  </w:tabs>
                                  <w:overflowPunct w:val="false"/>
                                  <w:bidi w:val="0"/>
                                  <w:ind w:right="-4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8576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10846,8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tabs>
                                    <w:tab w:val="left" w:pos="567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23998,9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95pt;margin-top:173.15pt;width:179.6pt;height:168.7pt" coordorigin="5699,3463" coordsize="3592,3374">
                <v:group id="shape_0" style="position:absolute;left:5719;top:3463;width:3572;height:700">
                  <v:shape id="shape_0" stroked="f" o:allowincell="f" style="position:absolute;left:5719;top:3505;width:3571;height:552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left" w:pos="1701" w:leader="none"/>
                              <w:tab w:val="left" w:pos="297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0"/>
                              <w:rFonts w:eastAsia="Times New Roman" w:cs="Times New Roman" w:ascii="Times New Roman" w:hAnsi="Times New Roman"/>
                              <w:color w:val="000000"/>
                              <w:lang w:val="en-US" w:eastAsia="fr-FR"/>
                            </w:rPr>
                            <w:t>{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i/>
                              <w:rFonts w:eastAsia="Times New Roman" w:ascii="Vivaldi" w:hAnsi="Vivaldi" w:cs="Vivaldi"/>
                              <w:color w:val="000000"/>
                              <w:lang w:val="en-US" w:eastAsia="fr-FR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Vivaldi" w:hAnsi="Vivaldi" w:cs="Vivaldi"/>
                              <w:color w:val="000000"/>
                              <w:lang w:val="en-US" w:eastAsia="fr-FR"/>
                            </w:rPr>
                            <w:t>moteur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Symbol" w:hAnsi="Symbol" w:eastAsia="Symbol" w:cs="Symbol"/>
                              <w:color w:val="000000"/>
                              <w:lang w:val="en-US" w:eastAsia="fr-FR"/>
                            </w:rPr>
                            <w:t>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ymbol" w:ascii="Vivaldi" w:hAnsi="Vivaldi" w:cs="Vivaldi"/>
                              <w:color w:val="000000"/>
                              <w:lang w:val="en-US" w:eastAsia="fr-FR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 xml:space="preserve">} </w:t>
                          </w:r>
                          <w:r>
                            <w:rPr>
                              <w:kern w:val="2"/>
                              <w:szCs w:val="20"/>
                              <w:sz w:val="32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>=</w:t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>K</w:t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>{</w:t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>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3;top:3463;width:1419;height:69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</w:tabs>
                            <w:overflowPunct w:val="false"/>
                            <w:bidi w:val="0"/>
                            <w:ind w:right="-41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12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99;top:4363;width:3572;height:700">
                  <v:shape id="shape_0" stroked="f" o:allowincell="f" style="position:absolute;left:5699;top:4405;width:3571;height:552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left" w:pos="1701" w:leader="none"/>
                              <w:tab w:val="left" w:pos="297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0"/>
                              <w:rFonts w:eastAsia="Times New Roman" w:cs="Times New Roman" w:ascii="Times New Roman" w:hAnsi="Times New Roman"/>
                              <w:color w:val="000000"/>
                              <w:lang w:val="en-US" w:eastAsia="fr-FR"/>
                            </w:rPr>
                            <w:t>{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i/>
                              <w:rFonts w:eastAsia="Times New Roman" w:ascii="Vivaldi" w:hAnsi="Vivaldi" w:cs="Vivaldi"/>
                              <w:color w:val="000000"/>
                              <w:lang w:val="en-US" w:eastAsia="fr-FR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Vivaldi" w:hAnsi="Vivaldi" w:cs="Vivaldi"/>
                              <w:color w:val="000000"/>
                              <w:lang w:val="en-US" w:eastAsia="fr-FR"/>
                            </w:rPr>
                            <w:t>4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Symbol" w:hAnsi="Symbol" w:eastAsia="Symbol" w:cs="Symbol"/>
                              <w:color w:val="000000"/>
                              <w:lang w:val="en-US" w:eastAsia="fr-FR"/>
                            </w:rPr>
                            <w:t>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ymbol" w:ascii="Vivaldi" w:hAnsi="Vivaldi" w:cs="Vivaldi"/>
                              <w:color w:val="000000"/>
                              <w:lang w:val="en-US" w:eastAsia="fr-FR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 xml:space="preserve">} </w:t>
                          </w:r>
                          <w:r>
                            <w:rPr>
                              <w:kern w:val="2"/>
                              <w:szCs w:val="20"/>
                              <w:sz w:val="32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>=</w:t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>M</w:t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>{</w:t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>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3;top:4363;width:1419;height:69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</w:tabs>
                            <w:overflowPunct w:val="false"/>
                            <w:bidi w:val="0"/>
                            <w:ind w:right="-41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2,8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4296,1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99;top:5263;width:3572;height:700">
                  <v:shape id="shape_0" stroked="f" o:allowincell="f" style="position:absolute;left:5699;top:5305;width:3571;height:552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left" w:pos="1701" w:leader="none"/>
                              <w:tab w:val="left" w:pos="297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0"/>
                              <w:rFonts w:eastAsia="Times New Roman" w:cs="Times New Roman" w:ascii="Times New Roman" w:hAnsi="Times New Roman"/>
                              <w:color w:val="000000"/>
                              <w:lang w:val="en-US" w:eastAsia="fr-FR"/>
                            </w:rPr>
                            <w:t>{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i/>
                              <w:rFonts w:eastAsia="Times New Roman" w:ascii="Vivaldi" w:hAnsi="Vivaldi" w:cs="Vivaldi"/>
                              <w:color w:val="000000"/>
                              <w:lang w:val="en-US" w:eastAsia="fr-FR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Vivaldi" w:hAnsi="Vivaldi" w:cs="Vivaldi"/>
                              <w:color w:val="000000"/>
                              <w:lang w:val="en-US" w:eastAsia="fr-FR"/>
                            </w:rPr>
                            <w:t>1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Symbol" w:hAnsi="Symbol" w:eastAsia="Symbol" w:cs="Symbol"/>
                              <w:color w:val="000000"/>
                              <w:lang w:val="en-US" w:eastAsia="fr-FR"/>
                            </w:rPr>
                            <w:t>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ymbol" w:ascii="Vivaldi" w:hAnsi="Vivaldi" w:cs="Vivaldi"/>
                              <w:color w:val="000000"/>
                              <w:lang w:val="en-US" w:eastAsia="fr-FR"/>
                            </w:rPr>
                            <w:t>3</w:t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 xml:space="preserve">} </w:t>
                          </w:r>
                          <w:r>
                            <w:rPr>
                              <w:kern w:val="2"/>
                              <w:szCs w:val="20"/>
                              <w:sz w:val="32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>=</w:t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>{</w:t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>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3;top:5263;width:1419;height:69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</w:tabs>
                            <w:overflowPunct w:val="false"/>
                            <w:bidi w:val="0"/>
                            <w:ind w:right="-41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8576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212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0804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8295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6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08;top:6138;width:3572;height:700">
                  <v:shape id="shape_0" stroked="f" o:allowincell="f" style="position:absolute;left:5708;top:6180;width:3571;height:552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left" w:pos="1701" w:leader="none"/>
                              <w:tab w:val="left" w:pos="297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0"/>
                              <w:rFonts w:eastAsia="Times New Roman" w:cs="Times New Roman" w:ascii="Times New Roman" w:hAnsi="Times New Roman"/>
                              <w:color w:val="000000"/>
                              <w:lang w:val="en-US" w:eastAsia="fr-FR"/>
                            </w:rPr>
                            <w:t>{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i/>
                              <w:rFonts w:eastAsia="Times New Roman" w:ascii="Vivaldi" w:hAnsi="Vivaldi" w:cs="Vivaldi"/>
                              <w:color w:val="000000"/>
                              <w:lang w:val="en-US" w:eastAsia="fr-FR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Vivaldi" w:hAnsi="Vivaldi" w:cs="Vivaldi"/>
                              <w:color w:val="000000"/>
                              <w:lang w:val="en-US" w:eastAsia="fr-FR"/>
                            </w:rPr>
                            <w:t>4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Symbol" w:hAnsi="Symbol" w:eastAsia="Symbol" w:cs="Symbol"/>
                              <w:color w:val="000000"/>
                              <w:lang w:val="en-US" w:eastAsia="fr-FR"/>
                            </w:rPr>
                            <w:t>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ymbol" w:ascii="Vivaldi" w:hAnsi="Vivaldi" w:cs="Vivaldi"/>
                              <w:color w:val="000000"/>
                              <w:lang w:val="en-US" w:eastAsia="fr-FR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 xml:space="preserve">} </w:t>
                          </w:r>
                          <w:r>
                            <w:rPr>
                              <w:kern w:val="2"/>
                              <w:szCs w:val="20"/>
                              <w:sz w:val="32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>=</w:t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>U</w:t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>{</w:t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48"/>
                              <w:rFonts w:eastAsia="Symbol" w:ascii="Times New Roman" w:hAnsi="Times New Roman" w:cs="Times New Roman"/>
                              <w:color w:val="000000"/>
                              <w:lang w:val="en-US" w:eastAsia="fr-FR"/>
                            </w:rPr>
                            <w:t>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2;top:6138;width:1419;height:69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left" w:pos="709" w:leader="none"/>
                            </w:tabs>
                            <w:overflowPunct w:val="false"/>
                            <w:bidi w:val="0"/>
                            <w:ind w:right="-41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8576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10846,8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23998,9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700145</wp:posOffset>
                </wp:positionH>
                <wp:positionV relativeFrom="margin">
                  <wp:posOffset>-203200</wp:posOffset>
                </wp:positionV>
                <wp:extent cx="2399665" cy="20891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Etude RdM de l’arbre d’entrée </w:t>
                            </w:r>
                            <w:r>
                              <w:rPr>
                                <w:u w:val="single"/>
                              </w:rPr>
                              <w:t>1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16.45pt;mso-wrap-distance-left:9.05pt;mso-wrap-distance-right:9.05pt;mso-wrap-distance-top:0pt;mso-wrap-distance-bottom:0pt;margin-top:-16pt;mso-position-vertical-relative:margin;margin-left:291.35p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Etude RdM de l’arbre d’entrée </w:t>
                      </w:r>
                      <w:r>
                        <w:rPr>
                          <w:u w:val="single"/>
                        </w:rPr>
                        <w:t>1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509645</wp:posOffset>
                </wp:positionH>
                <wp:positionV relativeFrom="margin">
                  <wp:posOffset>4587240</wp:posOffset>
                </wp:positionV>
                <wp:extent cx="5761990" cy="2349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fr-FR"/>
                              </w:rPr>
                              <w:t>Rappel du calcul de la contrainte équivalente :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fr-FR"/>
                              </w:rPr>
                              <w:t>(critère de Von Mises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pt;height:18.5pt;mso-wrap-distance-left:9.05pt;mso-wrap-distance-right:9.05pt;mso-wrap-distance-top:0pt;mso-wrap-distance-bottom:0pt;margin-top:361.2pt;mso-position-vertical-relative:margin;margin-left:276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fr-FR"/>
                        </w:rPr>
                        <w:t>Rappel du calcul de la contrainte équivalente :</w:t>
                      </w:r>
                    </w:p>
                    <w:p>
                      <w:pPr>
                        <w:pStyle w:val="Normal"/>
                        <w:ind w:firstLine="1134"/>
                        <w:rPr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fr-FR"/>
                        </w:rPr>
                        <w:t>(critère de Von Mis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417195</wp:posOffset>
                </wp:positionH>
                <wp:positionV relativeFrom="margin">
                  <wp:posOffset>3566160</wp:posOffset>
                </wp:positionV>
                <wp:extent cx="1795145" cy="11811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fr-FR"/>
                              </w:rPr>
                              <w:t>Diagramme des moments fléchissants M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vertAlign w:val="subscript"/>
                                <w:lang w:val="en-US" w:eastAsia="fr-FR"/>
                              </w:rPr>
                              <w:t>f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9.3pt;mso-wrap-distance-left:9.05pt;mso-wrap-distance-right:9.05pt;mso-wrap-distance-top:0pt;mso-wrap-distance-bottom:0pt;margin-top:280.8pt;mso-position-vertical-relative:margin;margin-left:-32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fr-FR"/>
                        </w:rPr>
                        <w:t>Diagramme des moments fléchissants M</w:t>
                      </w:r>
                      <w:r>
                        <w:rPr>
                          <w:b/>
                          <w:color w:val="000000"/>
                          <w:sz w:val="16"/>
                          <w:vertAlign w:val="subscript"/>
                          <w:lang w:val="en-US" w:eastAsia="fr-FR"/>
                        </w:rPr>
                        <w:t>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417195</wp:posOffset>
                </wp:positionH>
                <wp:positionV relativeFrom="margin">
                  <wp:posOffset>6556375</wp:posOffset>
                </wp:positionV>
                <wp:extent cx="1791970" cy="11811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fr-FR"/>
                              </w:rPr>
                              <w:t>Diagramme des moments fléchissants M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vertAlign w:val="subscript"/>
                                <w:lang w:val="en-US" w:eastAsia="fr-FR"/>
                              </w:rPr>
                              <w:t>f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pt;height:9.3pt;mso-wrap-distance-left:9.05pt;mso-wrap-distance-right:9.05pt;mso-wrap-distance-top:0pt;mso-wrap-distance-bottom:0pt;margin-top:516.25pt;mso-position-vertical-relative:margin;margin-left:-32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fr-FR"/>
                        </w:rPr>
                        <w:t>Diagramme des moments fléchissants M</w:t>
                      </w:r>
                      <w:r>
                        <w:rPr>
                          <w:b/>
                          <w:color w:val="000000"/>
                          <w:sz w:val="16"/>
                          <w:vertAlign w:val="subscript"/>
                          <w:lang w:val="en-US" w:eastAsia="fr-FR"/>
                        </w:rPr>
                        <w:t>f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417195</wp:posOffset>
                </wp:positionH>
                <wp:positionV relativeFrom="margin">
                  <wp:posOffset>852805</wp:posOffset>
                </wp:positionV>
                <wp:extent cx="1508760" cy="1181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fr-FR"/>
                              </w:rPr>
                              <w:t>Diagramme des efforts normaux 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9.3pt;mso-wrap-distance-left:9.05pt;mso-wrap-distance-right:9.05pt;mso-wrap-distance-top:0pt;mso-wrap-distance-bottom:0pt;margin-top:67.15pt;mso-position-vertical-relative:margin;margin-left:-32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fr-FR"/>
                        </w:rPr>
                        <w:t>Diagramme des efforts normaux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7780</wp:posOffset>
                </wp:positionH>
                <wp:positionV relativeFrom="margin">
                  <wp:posOffset>-428625</wp:posOffset>
                </wp:positionV>
                <wp:extent cx="2935605" cy="1358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fr-FR"/>
                              </w:rPr>
                              <w:t>Courbes obtenues à partir d’un logiciel de résistance des matériaux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5pt;height:10.7pt;mso-wrap-distance-left:9.05pt;mso-wrap-distance-right:9.05pt;mso-wrap-distance-top:0pt;mso-wrap-distance-bottom:0pt;margin-top:-33.75pt;mso-position-vertical-relative:margin;margin-left:-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fr-FR"/>
                        </w:rPr>
                        <w:t>Courbes obtenues à partir d’un logiciel de résistance des matéri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469005</wp:posOffset>
                </wp:positionH>
                <wp:positionV relativeFrom="margin">
                  <wp:posOffset>5856605</wp:posOffset>
                </wp:positionV>
                <wp:extent cx="2895600" cy="22225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22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  <w:lang w:val="en-US" w:eastAsia="fr-FR"/>
                              </w:rPr>
                              <w:t></w:t>
                            </w:r>
                            <w:r>
                              <w:rPr>
                                <w:color w:val="000000"/>
                                <w:sz w:val="22"/>
                                <w:vertAlign w:val="subscript"/>
                                <w:lang w:val="en-US" w:eastAsia="fr-FR"/>
                              </w:rPr>
                              <w:t>eq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16"/>
                                <w:lang w:val="en-US" w:eastAsia="fr-FR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lang w:val="en-US" w:eastAsia="fr-FR"/>
                              </w:rPr>
                              <w:t>contrainte équivalente obtenue à partir d’un critè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  <w:lang w:val="en-US" w:eastAsia="fr-FR"/>
                              </w:rPr>
                              <w:t></w:t>
                            </w:r>
                            <w:r>
                              <w:rPr>
                                <w:color w:val="000000"/>
                                <w:sz w:val="22"/>
                                <w:vertAlign w:val="subscript"/>
                                <w:lang w:val="en-US" w:eastAsia="fr-FR"/>
                              </w:rPr>
                              <w:t>tx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16"/>
                                <w:lang w:val="en-US" w:eastAsia="fr-FR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lang w:val="en-US" w:eastAsia="fr-FR"/>
                              </w:rPr>
                              <w:t>contrainte normale de direction x due à u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lang w:val="en-US" w:eastAsia="fr-FR"/>
                              </w:rPr>
                              <w:t>sollicitation de tra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  <w:lang w:val="en-US" w:eastAsia="fr-FR"/>
                              </w:rPr>
                              <w:t></w:t>
                            </w:r>
                            <w:r>
                              <w:rPr>
                                <w:color w:val="000000"/>
                                <w:sz w:val="22"/>
                                <w:vertAlign w:val="subscript"/>
                                <w:lang w:val="en-US" w:eastAsia="fr-FR"/>
                              </w:rPr>
                              <w:t>fx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16"/>
                                <w:lang w:val="en-US" w:eastAsia="fr-FR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lang w:val="en-US" w:eastAsia="fr-FR"/>
                              </w:rPr>
                              <w:t>contrainte  normale de direction x due à un moment 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lang w:val="en-US" w:eastAsia="fr-FR"/>
                              </w:rPr>
                              <w:t>flex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  <w:lang w:val="en-US" w:eastAsia="fr-FR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16"/>
                                <w:lang w:val="en-US" w:eastAsia="fr-FR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lang w:val="en-US" w:eastAsia="fr-FR"/>
                              </w:rPr>
                              <w:t>contrainte tangentiel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  <w:lang w:val="en-US" w:eastAsia="fr-FR"/>
                              </w:rPr>
                              <w:t></w:t>
                            </w:r>
                            <w:r>
                              <w:rPr>
                                <w:color w:val="000000"/>
                                <w:sz w:val="22"/>
                                <w:vertAlign w:val="subscript"/>
                                <w:lang w:val="en-US" w:eastAsia="fr-FR"/>
                              </w:rPr>
                              <w:t>x</w:t>
                            </w: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lang w:val="en-US" w:eastAsia="fr-FR"/>
                              </w:rPr>
                              <w:t>contrainte norm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  <w:lang w:val="en-US" w:eastAsia="fr-FR"/>
                              </w:rPr>
                              <w:t></w:t>
                            </w:r>
                            <w:r>
                              <w:rPr>
                                <w:color w:val="000000"/>
                                <w:sz w:val="22"/>
                                <w:vertAlign w:val="subscript"/>
                                <w:lang w:val="en-US" w:eastAsia="fr-FR"/>
                              </w:rPr>
                              <w:t>x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  <w:lang w:val="en-US" w:eastAsia="fr-FR"/>
                              </w:rPr>
                              <w:t></w:t>
                            </w:r>
                            <w:r>
                              <w:rPr>
                                <w:color w:val="000000"/>
                                <w:sz w:val="22"/>
                                <w:vertAlign w:val="subscript"/>
                                <w:lang w:val="en-US" w:eastAsia="fr-FR"/>
                              </w:rPr>
                              <w:t>y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  <w:lang w:val="en-US" w:eastAsia="fr-FR"/>
                              </w:rPr>
                              <w:t></w:t>
                            </w:r>
                            <w:r>
                              <w:rPr>
                                <w:color w:val="000000"/>
                                <w:sz w:val="22"/>
                                <w:vertAlign w:val="subscript"/>
                                <w:lang w:val="en-US" w:eastAsia="fr-FR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lang w:val="en-US" w:eastAsia="fr-FR"/>
                              </w:rPr>
                              <w:tab/>
                              <w:t>contraintes tangentielles relatives respectiv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lang w:val="en-US" w:eastAsia="fr-FR"/>
                              </w:rPr>
                              <w:t>aux faces de normales x , y , z et de dire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color w:val="00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fr-FR"/>
                              </w:rPr>
                              <w:tab/>
                              <w:t>y , z ,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75pt;mso-wrap-distance-left:9.05pt;mso-wrap-distance-right:9.05pt;mso-wrap-distance-top:0pt;mso-wrap-distance-bottom:0pt;margin-top:461.15pt;mso-position-vertical-relative:margin;margin-left:273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2"/>
                          <w:lang w:val="en-US" w:eastAsia="fr-FR"/>
                        </w:rPr>
                        <w:t></w:t>
                      </w:r>
                      <w:r>
                        <w:rPr>
                          <w:color w:val="000000"/>
                          <w:sz w:val="22"/>
                          <w:vertAlign w:val="subscript"/>
                          <w:lang w:val="en-US" w:eastAsia="fr-FR"/>
                        </w:rPr>
                        <w:t>eq</w:t>
                      </w:r>
                      <w:r>
                        <w:rPr>
                          <w:rFonts w:cs="Symbol" w:ascii="Symbol" w:hAnsi="Symbol"/>
                          <w:color w:val="000000"/>
                          <w:sz w:val="16"/>
                          <w:lang w:val="en-US" w:eastAsia="fr-FR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lang w:val="en-US" w:eastAsia="fr-FR"/>
                        </w:rPr>
                        <w:t>contrainte équivalente obtenue à partir d’un critè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2"/>
                          <w:lang w:val="en-US" w:eastAsia="fr-FR"/>
                        </w:rPr>
                        <w:t></w:t>
                      </w:r>
                      <w:r>
                        <w:rPr>
                          <w:color w:val="000000"/>
                          <w:sz w:val="22"/>
                          <w:vertAlign w:val="subscript"/>
                          <w:lang w:val="en-US" w:eastAsia="fr-FR"/>
                        </w:rPr>
                        <w:t>tx</w:t>
                      </w:r>
                      <w:r>
                        <w:rPr>
                          <w:rFonts w:cs="Symbol" w:ascii="Symbol" w:hAnsi="Symbol"/>
                          <w:color w:val="000000"/>
                          <w:sz w:val="16"/>
                          <w:lang w:val="en-US" w:eastAsia="fr-FR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lang w:val="en-US" w:eastAsia="fr-FR"/>
                        </w:rPr>
                        <w:t>contrainte normale de direction x due à u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lang w:val="en-US" w:eastAsia="fr-FR"/>
                        </w:rPr>
                        <w:t>sollicitation de trac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2"/>
                          <w:lang w:val="en-US" w:eastAsia="fr-FR"/>
                        </w:rPr>
                        <w:t></w:t>
                      </w:r>
                      <w:r>
                        <w:rPr>
                          <w:color w:val="000000"/>
                          <w:sz w:val="22"/>
                          <w:vertAlign w:val="subscript"/>
                          <w:lang w:val="en-US" w:eastAsia="fr-FR"/>
                        </w:rPr>
                        <w:t>fx</w:t>
                      </w:r>
                      <w:r>
                        <w:rPr>
                          <w:rFonts w:cs="Symbol" w:ascii="Symbol" w:hAnsi="Symbol"/>
                          <w:color w:val="000000"/>
                          <w:sz w:val="16"/>
                          <w:lang w:val="en-US" w:eastAsia="fr-FR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lang w:val="en-US" w:eastAsia="fr-FR"/>
                        </w:rPr>
                        <w:t>contrainte  normale de direction x due à un moment 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lang w:val="en-US" w:eastAsia="fr-FR"/>
                        </w:rPr>
                        <w:t>flex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2"/>
                          <w:lang w:val="en-US" w:eastAsia="fr-FR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color w:val="000000"/>
                          <w:sz w:val="16"/>
                          <w:lang w:val="en-US" w:eastAsia="fr-FR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lang w:val="en-US" w:eastAsia="fr-FR"/>
                        </w:rPr>
                        <w:t>contrainte tangentiel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z w:val="22"/>
                          <w:lang w:val="en-US" w:eastAsia="fr-FR"/>
                        </w:rPr>
                        <w:t></w:t>
                      </w:r>
                      <w:r>
                        <w:rPr>
                          <w:color w:val="000000"/>
                          <w:sz w:val="22"/>
                          <w:vertAlign w:val="subscript"/>
                          <w:lang w:val="en-US" w:eastAsia="fr-FR"/>
                        </w:rPr>
                        <w:t>x</w:t>
                      </w: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lang w:val="en-US" w:eastAsia="fr-FR"/>
                        </w:rPr>
                        <w:t>contrainte norma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z w:val="22"/>
                          <w:lang w:val="en-US" w:eastAsia="fr-FR"/>
                        </w:rPr>
                        <w:t></w:t>
                      </w:r>
                      <w:r>
                        <w:rPr>
                          <w:color w:val="000000"/>
                          <w:sz w:val="22"/>
                          <w:vertAlign w:val="subscript"/>
                          <w:lang w:val="en-US" w:eastAsia="fr-FR"/>
                        </w:rPr>
                        <w:t>x</w:t>
                      </w:r>
                      <w:r>
                        <w:rPr>
                          <w:rFonts w:cs="Symbol" w:ascii="Symbol" w:hAnsi="Symbol"/>
                          <w:color w:val="000000"/>
                          <w:sz w:val="22"/>
                          <w:lang w:val="en-US" w:eastAsia="fr-FR"/>
                        </w:rPr>
                        <w:t></w:t>
                      </w:r>
                      <w:r>
                        <w:rPr>
                          <w:color w:val="000000"/>
                          <w:sz w:val="22"/>
                          <w:vertAlign w:val="subscript"/>
                          <w:lang w:val="en-US" w:eastAsia="fr-FR"/>
                        </w:rPr>
                        <w:t>y</w:t>
                      </w:r>
                      <w:r>
                        <w:rPr>
                          <w:rFonts w:cs="Symbol" w:ascii="Symbol" w:hAnsi="Symbol"/>
                          <w:color w:val="000000"/>
                          <w:sz w:val="22"/>
                          <w:lang w:val="en-US" w:eastAsia="fr-FR"/>
                        </w:rPr>
                        <w:t></w:t>
                      </w:r>
                      <w:r>
                        <w:rPr>
                          <w:color w:val="000000"/>
                          <w:sz w:val="22"/>
                          <w:vertAlign w:val="subscript"/>
                          <w:lang w:val="en-US" w:eastAsia="fr-FR"/>
                        </w:rPr>
                        <w:t>z</w:t>
                      </w:r>
                      <w:r>
                        <w:rPr>
                          <w:color w:val="000000"/>
                          <w:sz w:val="16"/>
                          <w:lang w:val="en-US" w:eastAsia="fr-FR"/>
                        </w:rPr>
                        <w:tab/>
                        <w:t>contraintes tangentielles relatives respectivem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/>
                      </w:pP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lang w:val="en-US" w:eastAsia="fr-FR"/>
                        </w:rPr>
                        <w:t>aux faces de normales x , y , z et de dire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color w:val="000000"/>
                          <w:sz w:val="16"/>
                          <w:lang w:val="en-US" w:eastAsia="fr-FR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fr-FR"/>
                        </w:rPr>
                        <w:tab/>
                        <w:t>y , z ,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6"/>
      <w:lang w:val="en-US" w:eastAsia="fr-FR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2:55:00Z</dcterms:created>
  <dc:creator>GAVET</dc:creator>
  <dc:description/>
  <dc:language>en-US</dc:language>
  <cp:lastModifiedBy>leveiller</cp:lastModifiedBy>
  <dcterms:modified xsi:type="dcterms:W3CDTF">1999-09-24T12:55:00Z</dcterms:modified>
  <cp:revision>2</cp:revision>
  <dc:subject/>
  <dc:title/>
</cp:coreProperties>
</file>