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35855</wp:posOffset>
                </wp:positionH>
                <wp:positionV relativeFrom="margin">
                  <wp:posOffset>6567805</wp:posOffset>
                </wp:positionV>
                <wp:extent cx="4829175" cy="6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90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517.15pt" to="768.85pt,517.15pt" stroked="t" o:allowincell="f" style="position:absolute;flip:x;mso-position-horizontal-relative:margin;mso-position-vertical-relative:margin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6472555</wp:posOffset>
                </wp:positionH>
                <wp:positionV relativeFrom="margin">
                  <wp:posOffset>378460</wp:posOffset>
                </wp:positionV>
                <wp:extent cx="635" cy="11258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65pt;margin-top:29.8pt;width:0pt;height:88.6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9604375</wp:posOffset>
                </wp:positionH>
                <wp:positionV relativeFrom="margin">
                  <wp:posOffset>378460</wp:posOffset>
                </wp:positionV>
                <wp:extent cx="635" cy="11258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6.25pt;margin-top:29.8pt;width:0pt;height:88.6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7588250</wp:posOffset>
                </wp:positionH>
                <wp:positionV relativeFrom="margin">
                  <wp:posOffset>-1270</wp:posOffset>
                </wp:positionV>
                <wp:extent cx="2016125" cy="33591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7.5pt;margin-top:-0.1pt;width:158.7pt;height:26.4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597140</wp:posOffset>
                </wp:positionH>
                <wp:positionV relativeFrom="margin">
                  <wp:posOffset>3175</wp:posOffset>
                </wp:positionV>
                <wp:extent cx="2002790" cy="3270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8.2pt;margin-top:0.25pt;width:157.65pt;height:25.7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margin">
                  <wp:posOffset>9604375</wp:posOffset>
                </wp:positionH>
                <wp:positionV relativeFrom="margin">
                  <wp:posOffset>-1270</wp:posOffset>
                </wp:positionV>
                <wp:extent cx="635" cy="3403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6.25pt;margin-top:-0.1pt;width:0pt;height:26.7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margin">
                  <wp:posOffset>7588250</wp:posOffset>
                </wp:positionH>
                <wp:positionV relativeFrom="margin">
                  <wp:posOffset>-1270</wp:posOffset>
                </wp:positionV>
                <wp:extent cx="2016125" cy="6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7.5pt;margin-top:-0.1pt;width:158.7pt;height:0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7588250</wp:posOffset>
                </wp:positionH>
                <wp:positionV relativeFrom="margin">
                  <wp:posOffset>334645</wp:posOffset>
                </wp:positionV>
                <wp:extent cx="2016125" cy="44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97.5pt;margin-top:26.35pt;width:158.7pt;height:0.3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margin">
                  <wp:posOffset>6472555</wp:posOffset>
                </wp:positionH>
                <wp:positionV relativeFrom="margin">
                  <wp:posOffset>1703070</wp:posOffset>
                </wp:positionV>
                <wp:extent cx="635" cy="206629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65pt;margin-top:134.1pt;width:0pt;height:162.6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9604375</wp:posOffset>
                </wp:positionH>
                <wp:positionV relativeFrom="margin">
                  <wp:posOffset>1703070</wp:posOffset>
                </wp:positionV>
                <wp:extent cx="635" cy="20662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6.25pt;margin-top:134.1pt;width:0pt;height:162.6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472555</wp:posOffset>
                </wp:positionH>
                <wp:positionV relativeFrom="margin">
                  <wp:posOffset>1703070</wp:posOffset>
                </wp:positionV>
                <wp:extent cx="3131820" cy="8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65pt;margin-top:134.1pt;width:246.55pt;height:0.6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472555</wp:posOffset>
                </wp:positionH>
                <wp:positionV relativeFrom="margin">
                  <wp:posOffset>3760470</wp:posOffset>
                </wp:positionV>
                <wp:extent cx="3131820" cy="88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65pt;margin-top:296.1pt;width:246.55pt;height:0.65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24460</wp:posOffset>
                </wp:positionH>
                <wp:positionV relativeFrom="margin">
                  <wp:posOffset>409575</wp:posOffset>
                </wp:positionV>
                <wp:extent cx="6197600" cy="422783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227840"/>
                          <a:chOff x="0" y="0"/>
                          <a:chExt cx="6197760" cy="4227840"/>
                        </a:xfrm>
                      </wpg:grpSpPr>
                      <wps:wsp>
                        <wps:cNvSpPr/>
                        <wps:spPr>
                          <a:xfrm flipV="1">
                            <a:off x="1510200" y="1624320"/>
                            <a:ext cx="7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4240" y="1668960"/>
                            <a:ext cx="1378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668960"/>
                            <a:ext cx="1378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66896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1816560"/>
                            <a:ext cx="72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1640" y="1902960"/>
                            <a:ext cx="24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95264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92708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40" y="0"/>
                                </a:moveTo>
                                <a:lnTo>
                                  <a:pt x="34" y="1"/>
                                </a:lnTo>
                                <a:lnTo>
                                  <a:pt x="18" y="7"/>
                                </a:lnTo>
                                <a:lnTo>
                                  <a:pt x="5" y="21"/>
                                </a:lnTo>
                                <a:lnTo>
                                  <a:pt x="1" y="37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026440"/>
                            <a:ext cx="720" cy="18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705680"/>
                            <a:ext cx="72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445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69344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445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693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445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445760"/>
                            <a:ext cx="198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02">
                                <a:moveTo>
                                  <a:pt x="0" y="402"/>
                                </a:moveTo>
                                <a:lnTo>
                                  <a:pt x="32" y="402"/>
                                </a:lnTo>
                                <a:lnTo>
                                  <a:pt x="32" y="362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402"/>
                                </a:moveTo>
                                <a:lnTo>
                                  <a:pt x="0" y="3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6689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402"/>
                                </a:moveTo>
                                <a:lnTo>
                                  <a:pt x="0" y="3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6689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668960"/>
                            <a:ext cx="16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445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69344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445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69344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44576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445760"/>
                            <a:ext cx="19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02">
                                <a:moveTo>
                                  <a:pt x="0" y="402"/>
                                </a:moveTo>
                                <a:lnTo>
                                  <a:pt x="31" y="402"/>
                                </a:lnTo>
                                <a:lnTo>
                                  <a:pt x="31" y="362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402"/>
                                </a:moveTo>
                                <a:lnTo>
                                  <a:pt x="0" y="3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402"/>
                                </a:moveTo>
                                <a:lnTo>
                                  <a:pt x="0" y="3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144576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16689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6689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1668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668960"/>
                            <a:ext cx="57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29640"/>
                            <a:ext cx="108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56960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">
                                <a:moveTo>
                                  <a:pt x="0" y="90"/>
                                </a:move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09120"/>
                            <a:ext cx="5662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99">
                                <a:moveTo>
                                  <a:pt x="922" y="99"/>
                                </a:moveTo>
                                <a:lnTo>
                                  <a:pt x="0" y="9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608400"/>
                            <a:ext cx="7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58720"/>
                            <a:ext cx="1260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558720"/>
                            <a:ext cx="133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58720"/>
                            <a:ext cx="54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2960"/>
                            <a:ext cx="720" cy="11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927080"/>
                            <a:ext cx="72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2754000"/>
                            <a:ext cx="7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2717280"/>
                            <a:ext cx="1378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720" y="2717280"/>
                            <a:ext cx="1378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271728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519640"/>
                            <a:ext cx="72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495520"/>
                            <a:ext cx="241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2396520"/>
                            <a:ext cx="72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247032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0" y="0"/>
                                </a:moveTo>
                                <a:lnTo>
                                  <a:pt x="2" y="14"/>
                                </a:lnTo>
                                <a:lnTo>
                                  <a:pt x="12" y="28"/>
                                </a:lnTo>
                                <a:lnTo>
                                  <a:pt x="26" y="38"/>
                                </a:lnTo>
                                <a:lnTo>
                                  <a:pt x="4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120" y="2211120"/>
                            <a:ext cx="720" cy="18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2111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221112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5880" y="241488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829800"/>
                            <a:ext cx="55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03320"/>
                            <a:ext cx="55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3592080"/>
                            <a:ext cx="55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418920"/>
                            <a:ext cx="55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6680" y="1644120"/>
                            <a:ext cx="17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743120"/>
                            <a:ext cx="17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132588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124668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123696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3352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1755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0963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086280"/>
                            <a:ext cx="7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9640" y="3185280"/>
                            <a:ext cx="7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6680" y="2778840"/>
                            <a:ext cx="17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2679840"/>
                            <a:ext cx="17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30963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3175560"/>
                            <a:ext cx="27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31852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30862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171880"/>
                            <a:ext cx="11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251080"/>
                            <a:ext cx="11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7560"/>
                            <a:ext cx="720" cy="142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1433880"/>
                            <a:ext cx="720" cy="155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39680"/>
                            <a:ext cx="540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7">
                                <a:moveTo>
                                  <a:pt x="35" y="97"/>
                                </a:moveTo>
                                <a:lnTo>
                                  <a:pt x="9" y="79"/>
                                </a:lnTo>
                                <a:lnTo>
                                  <a:pt x="0" y="61"/>
                                </a:lnTo>
                                <a:lnTo>
                                  <a:pt x="0" y="37"/>
                                </a:lnTo>
                                <a:lnTo>
                                  <a:pt x="9" y="19"/>
                                </a:lnTo>
                                <a:lnTo>
                                  <a:pt x="35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9"/>
                                </a:lnTo>
                                <a:lnTo>
                                  <a:pt x="88" y="37"/>
                                </a:lnTo>
                                <a:lnTo>
                                  <a:pt x="88" y="61"/>
                                </a:lnTo>
                                <a:lnTo>
                                  <a:pt x="80" y="79"/>
                                </a:lnTo>
                                <a:lnTo>
                                  <a:pt x="53" y="97"/>
                                </a:lnTo>
                                <a:lnTo>
                                  <a:pt x="35" y="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4200" y="139680"/>
                            <a:ext cx="6480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9000" y="11448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22040"/>
                            <a:ext cx="64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">
                                <a:moveTo>
                                  <a:pt x="106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66600"/>
                            <a:ext cx="64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0">
                                <a:moveTo>
                                  <a:pt x="18" y="60"/>
                                </a:moveTo>
                                <a:lnTo>
                                  <a:pt x="0" y="48"/>
                                </a:lnTo>
                                <a:lnTo>
                                  <a:pt x="0" y="11"/>
                                </a:lnTo>
                                <a:lnTo>
                                  <a:pt x="18" y="0"/>
                                </a:lnTo>
                                <a:lnTo>
                                  <a:pt x="35" y="0"/>
                                </a:lnTo>
                                <a:lnTo>
                                  <a:pt x="89" y="60"/>
                                </a:lnTo>
                                <a:lnTo>
                                  <a:pt x="106" y="6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8360"/>
                            <a:ext cx="64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0">
                                <a:moveTo>
                                  <a:pt x="71" y="60"/>
                                </a:moveTo>
                                <a:lnTo>
                                  <a:pt x="53" y="48"/>
                                </a:lnTo>
                                <a:lnTo>
                                  <a:pt x="53" y="12"/>
                                </a:lnTo>
                                <a:lnTo>
                                  <a:pt x="71" y="0"/>
                                </a:lnTo>
                                <a:lnTo>
                                  <a:pt x="89" y="0"/>
                                </a:lnTo>
                                <a:lnTo>
                                  <a:pt x="106" y="12"/>
                                </a:lnTo>
                                <a:lnTo>
                                  <a:pt x="106" y="48"/>
                                </a:lnTo>
                                <a:lnTo>
                                  <a:pt x="89" y="60"/>
                                </a:lnTo>
                                <a:lnTo>
                                  <a:pt x="18" y="60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0"/>
                            <a:ext cx="720" cy="198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1989000"/>
                            <a:ext cx="720" cy="44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07280"/>
                            <a:ext cx="54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7">
                                <a:moveTo>
                                  <a:pt x="35" y="97"/>
                                </a:moveTo>
                                <a:lnTo>
                                  <a:pt x="9" y="79"/>
                                </a:lnTo>
                                <a:lnTo>
                                  <a:pt x="0" y="60"/>
                                </a:lnTo>
                                <a:lnTo>
                                  <a:pt x="0" y="37"/>
                                </a:lnTo>
                                <a:lnTo>
                                  <a:pt x="9" y="18"/>
                                </a:lnTo>
                                <a:lnTo>
                                  <a:pt x="35" y="0"/>
                                </a:lnTo>
                                <a:lnTo>
                                  <a:pt x="53" y="0"/>
                                </a:lnTo>
                                <a:lnTo>
                                  <a:pt x="79" y="18"/>
                                </a:lnTo>
                                <a:lnTo>
                                  <a:pt x="88" y="37"/>
                                </a:lnTo>
                                <a:lnTo>
                                  <a:pt x="88" y="60"/>
                                </a:lnTo>
                                <a:lnTo>
                                  <a:pt x="79" y="79"/>
                                </a:lnTo>
                                <a:lnTo>
                                  <a:pt x="53" y="97"/>
                                </a:lnTo>
                                <a:lnTo>
                                  <a:pt x="35" y="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0200" y="107280"/>
                            <a:ext cx="6480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59040"/>
                            <a:ext cx="32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18" y="60"/>
                                </a:moveTo>
                                <a:lnTo>
                                  <a:pt x="0" y="48"/>
                                </a:lnTo>
                                <a:lnTo>
                                  <a:pt x="0" y="12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3" y="12"/>
                                </a:lnTo>
                                <a:lnTo>
                                  <a:pt x="53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59040"/>
                            <a:ext cx="32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0">
                                <a:moveTo>
                                  <a:pt x="0" y="12"/>
                                </a:moveTo>
                                <a:lnTo>
                                  <a:pt x="18" y="0"/>
                                </a:lnTo>
                                <a:lnTo>
                                  <a:pt x="35" y="0"/>
                                </a:lnTo>
                                <a:lnTo>
                                  <a:pt x="53" y="12"/>
                                </a:lnTo>
                                <a:lnTo>
                                  <a:pt x="53" y="48"/>
                                </a:lnTo>
                                <a:lnTo>
                                  <a:pt x="35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1520"/>
                            <a:ext cx="64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0">
                                <a:moveTo>
                                  <a:pt x="71" y="60"/>
                                </a:moveTo>
                                <a:lnTo>
                                  <a:pt x="53" y="48"/>
                                </a:lnTo>
                                <a:lnTo>
                                  <a:pt x="53" y="12"/>
                                </a:lnTo>
                                <a:lnTo>
                                  <a:pt x="71" y="0"/>
                                </a:lnTo>
                                <a:lnTo>
                                  <a:pt x="88" y="0"/>
                                </a:lnTo>
                                <a:lnTo>
                                  <a:pt x="106" y="12"/>
                                </a:lnTo>
                                <a:lnTo>
                                  <a:pt x="106" y="48"/>
                                </a:lnTo>
                                <a:lnTo>
                                  <a:pt x="88" y="60"/>
                                </a:lnTo>
                                <a:lnTo>
                                  <a:pt x="18" y="60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810440"/>
                            <a:ext cx="9626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4520" y="2882880"/>
                            <a:ext cx="39240" cy="133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3982680"/>
                            <a:ext cx="99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8">
                                <a:moveTo>
                                  <a:pt x="129" y="0"/>
                                </a:moveTo>
                                <a:lnTo>
                                  <a:pt x="0" y="178"/>
                                </a:lnTo>
                                <a:lnTo>
                                  <a:pt x="161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3982680"/>
                            <a:ext cx="720" cy="16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3982680"/>
                            <a:ext cx="98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3">
                                <a:moveTo>
                                  <a:pt x="0" y="43"/>
                                </a:moveTo>
                                <a:lnTo>
                                  <a:pt x="31" y="0"/>
                                </a:lnTo>
                                <a:lnTo>
                                  <a:pt x="128" y="0"/>
                                </a:lnTo>
                                <a:lnTo>
                                  <a:pt x="160" y="43"/>
                                </a:lnTo>
                                <a:lnTo>
                                  <a:pt x="160" y="88"/>
                                </a:lnTo>
                                <a:lnTo>
                                  <a:pt x="128" y="133"/>
                                </a:lnTo>
                                <a:lnTo>
                                  <a:pt x="96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064760"/>
                            <a:ext cx="98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3">
                                <a:moveTo>
                                  <a:pt x="128" y="0"/>
                                </a:moveTo>
                                <a:lnTo>
                                  <a:pt x="160" y="45"/>
                                </a:lnTo>
                                <a:lnTo>
                                  <a:pt x="160" y="88"/>
                                </a:lnTo>
                                <a:lnTo>
                                  <a:pt x="128" y="133"/>
                                </a:lnTo>
                                <a:lnTo>
                                  <a:pt x="31" y="133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024000"/>
                            <a:ext cx="59040" cy="119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41464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3982680"/>
                            <a:ext cx="19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6">
                                <a:moveTo>
                                  <a:pt x="32" y="266"/>
                                </a:moveTo>
                                <a:lnTo>
                                  <a:pt x="32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982680"/>
                            <a:ext cx="982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6">
                                <a:moveTo>
                                  <a:pt x="0" y="178"/>
                                </a:moveTo>
                                <a:lnTo>
                                  <a:pt x="32" y="133"/>
                                </a:lnTo>
                                <a:lnTo>
                                  <a:pt x="128" y="133"/>
                                </a:lnTo>
                                <a:lnTo>
                                  <a:pt x="160" y="178"/>
                                </a:lnTo>
                                <a:lnTo>
                                  <a:pt x="160" y="221"/>
                                </a:lnTo>
                                <a:lnTo>
                                  <a:pt x="128" y="266"/>
                                </a:lnTo>
                                <a:lnTo>
                                  <a:pt x="32" y="266"/>
                                </a:lnTo>
                                <a:lnTo>
                                  <a:pt x="0" y="221"/>
                                </a:lnTo>
                                <a:lnTo>
                                  <a:pt x="0" y="43"/>
                                </a:lnTo>
                                <a:lnTo>
                                  <a:pt x="32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29160"/>
                            <a:ext cx="880200" cy="148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841480"/>
                            <a:ext cx="1628640" cy="17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9080" y="2779920"/>
                            <a:ext cx="2062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266">
                                  <a:moveTo>
                                    <a:pt x="0" y="4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59" y="45"/>
                                  </a:lnTo>
                                  <a:lnTo>
                                    <a:pt x="159" y="8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59" y="2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0"/>
                              <a:ext cx="788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66">
                                  <a:moveTo>
                                    <a:pt x="32" y="266"/>
                                  </a:moveTo>
                                  <a:lnTo>
                                    <a:pt x="0" y="222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28" y="222"/>
                                  </a:lnTo>
                                  <a:lnTo>
                                    <a:pt x="96" y="266"/>
                                  </a:lnTo>
                                  <a:lnTo>
                                    <a:pt x="32" y="2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7440" y="3982680"/>
                            <a:ext cx="990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8">
                                <a:moveTo>
                                  <a:pt x="129" y="0"/>
                                </a:moveTo>
                                <a:lnTo>
                                  <a:pt x="0" y="178"/>
                                </a:lnTo>
                                <a:lnTo>
                                  <a:pt x="161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3982680"/>
                            <a:ext cx="720" cy="16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240" y="3982680"/>
                            <a:ext cx="982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6">
                                <a:moveTo>
                                  <a:pt x="0" y="43"/>
                                </a:moveTo>
                                <a:lnTo>
                                  <a:pt x="32" y="0"/>
                                </a:lnTo>
                                <a:lnTo>
                                  <a:pt x="129" y="0"/>
                                </a:lnTo>
                                <a:lnTo>
                                  <a:pt x="160" y="43"/>
                                </a:lnTo>
                                <a:lnTo>
                                  <a:pt x="160" y="88"/>
                                </a:lnTo>
                                <a:lnTo>
                                  <a:pt x="0" y="221"/>
                                </a:lnTo>
                                <a:lnTo>
                                  <a:pt x="0" y="266"/>
                                </a:lnTo>
                                <a:lnTo>
                                  <a:pt x="160" y="2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469800"/>
                            <a:ext cx="720" cy="139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469800"/>
                            <a:ext cx="720" cy="139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543600"/>
                            <a:ext cx="578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543600"/>
                            <a:ext cx="579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440640"/>
                            <a:ext cx="36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6">
                                <a:moveTo>
                                  <a:pt x="0" y="106"/>
                                </a:moveTo>
                                <a:lnTo>
                                  <a:pt x="47" y="106"/>
                                </a:lnTo>
                                <a:lnTo>
                                  <a:pt x="59" y="88"/>
                                </a:lnTo>
                                <a:lnTo>
                                  <a:pt x="59" y="18"/>
                                </a:lnTo>
                                <a:lnTo>
                                  <a:pt x="47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11" y="53"/>
                                </a:lnTo>
                                <a:lnTo>
                                  <a:pt x="47" y="53"/>
                                </a:lnTo>
                                <a:lnTo>
                                  <a:pt x="59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440640"/>
                            <a:ext cx="36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1">
                                <a:moveTo>
                                  <a:pt x="49" y="0"/>
                                </a:moveTo>
                                <a:lnTo>
                                  <a:pt x="0" y="71"/>
                                </a:lnTo>
                                <a:lnTo>
                                  <a:pt x="6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440640"/>
                            <a:ext cx="7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2513160"/>
                            <a:ext cx="560880" cy="171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4158720"/>
                            <a:ext cx="3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994200"/>
                            <a:ext cx="198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67">
                                <a:moveTo>
                                  <a:pt x="31" y="267"/>
                                </a:moveTo>
                                <a:lnTo>
                                  <a:pt x="31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3994200"/>
                            <a:ext cx="98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7">
                                <a:moveTo>
                                  <a:pt x="33" y="134"/>
                                </a:moveTo>
                                <a:lnTo>
                                  <a:pt x="0" y="89"/>
                                </a:lnTo>
                                <a:lnTo>
                                  <a:pt x="0" y="44"/>
                                </a:lnTo>
                                <a:lnTo>
                                  <a:pt x="33" y="0"/>
                                </a:lnTo>
                                <a:lnTo>
                                  <a:pt x="128" y="0"/>
                                </a:lnTo>
                                <a:lnTo>
                                  <a:pt x="160" y="44"/>
                                </a:lnTo>
                                <a:lnTo>
                                  <a:pt x="160" y="89"/>
                                </a:lnTo>
                                <a:lnTo>
                                  <a:pt x="128" y="134"/>
                                </a:lnTo>
                                <a:lnTo>
                                  <a:pt x="97" y="134"/>
                                </a:lnTo>
                                <a:lnTo>
                                  <a:pt x="33" y="134"/>
                                </a:lnTo>
                                <a:lnTo>
                                  <a:pt x="0" y="178"/>
                                </a:lnTo>
                                <a:lnTo>
                                  <a:pt x="0" y="222"/>
                                </a:lnTo>
                                <a:lnTo>
                                  <a:pt x="33" y="267"/>
                                </a:lnTo>
                                <a:lnTo>
                                  <a:pt x="128" y="267"/>
                                </a:lnTo>
                                <a:lnTo>
                                  <a:pt x="160" y="222"/>
                                </a:lnTo>
                                <a:lnTo>
                                  <a:pt x="160" y="178"/>
                                </a:lnTo>
                                <a:lnTo>
                                  <a:pt x="128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3342600"/>
                            <a:ext cx="915840" cy="42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3703320"/>
                            <a:ext cx="3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3539520"/>
                            <a:ext cx="1980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6">
                                <a:moveTo>
                                  <a:pt x="32" y="266"/>
                                </a:moveTo>
                                <a:lnTo>
                                  <a:pt x="32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703320"/>
                            <a:ext cx="3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3539520"/>
                            <a:ext cx="190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6">
                                <a:moveTo>
                                  <a:pt x="32" y="266"/>
                                </a:moveTo>
                                <a:lnTo>
                                  <a:pt x="32" y="0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581200"/>
                            <a:ext cx="131436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581200"/>
                            <a:ext cx="716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9160" y="2572560"/>
                            <a:ext cx="73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669240"/>
                            <a:ext cx="4023360" cy="319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704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432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224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56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092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952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816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48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5080" y="19360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23065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20599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0" y="2306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0" y="2059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3065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059920"/>
                              <a:ext cx="198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20847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60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600" y="208476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2084760"/>
                              <a:ext cx="165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23065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20599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3065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0599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23065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2059920"/>
                              <a:ext cx="190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0">
                                  <a:moveTo>
                                    <a:pt x="0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136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160" y="2059920"/>
                              <a:ext cx="7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0">
                                  <a:moveTo>
                                    <a:pt x="0" y="40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440" y="2084760"/>
                              <a:ext cx="44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208476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0" y="2084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440" y="2084760"/>
                              <a:ext cx="57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" y="2183040"/>
                              <a:ext cx="1080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128680"/>
                              <a:ext cx="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173880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1440" y="1738800"/>
                              <a:ext cx="7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419760"/>
                              <a:ext cx="6156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91">
                                  <a:moveTo>
                                    <a:pt x="100" y="0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59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419760"/>
                              <a:ext cx="72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1">
                                  <a:moveTo>
                                    <a:pt x="0" y="0"/>
                                  </a:moveTo>
                                  <a:lnTo>
                                    <a:pt x="0" y="591"/>
                                  </a:lnTo>
                                  <a:lnTo>
                                    <a:pt x="0" y="8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783720"/>
                              <a:ext cx="61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7837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72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3">
                                  <a:moveTo>
                                    <a:pt x="0" y="0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12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640" y="88920"/>
                              <a:ext cx="12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052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8560"/>
                              <a:ext cx="55440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212796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15208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128680"/>
                              <a:ext cx="7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083760"/>
                              <a:ext cx="566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99">
                                  <a:moveTo>
                                    <a:pt x="9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3083760"/>
                              <a:ext cx="7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040" y="3144600"/>
                              <a:ext cx="1260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640" y="314460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194280"/>
                              <a:ext cx="54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2300040"/>
                              <a:ext cx="6156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91">
                                  <a:moveTo>
                                    <a:pt x="100" y="591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128680"/>
                              <a:ext cx="72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70">
                                  <a:moveTo>
                                    <a:pt x="0" y="870"/>
                                  </a:moveTo>
                                  <a:lnTo>
                                    <a:pt x="0" y="2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2300040"/>
                              <a:ext cx="61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230004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300040"/>
                              <a:ext cx="72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3">
                                  <a:moveTo>
                                    <a:pt x="0" y="1273"/>
                                  </a:moveTo>
                                  <a:lnTo>
                                    <a:pt x="0" y="11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2973240"/>
                              <a:ext cx="122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905920"/>
                              <a:ext cx="7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66600"/>
                              <a:ext cx="5544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300040"/>
                              <a:ext cx="72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9">
                                  <a:moveTo>
                                    <a:pt x="0" y="759"/>
                                  </a:moveTo>
                                  <a:lnTo>
                                    <a:pt x="0" y="7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99972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125784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999720"/>
                              <a:ext cx="72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999720"/>
                              <a:ext cx="39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257840"/>
                              <a:ext cx="253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0">
                                  <a:moveTo>
                                    <a:pt x="0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4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999720"/>
                              <a:ext cx="72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18262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208476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826280"/>
                              <a:ext cx="72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1826280"/>
                              <a:ext cx="253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0">
                                  <a:moveTo>
                                    <a:pt x="0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4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2084760"/>
                              <a:ext cx="398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0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64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1826280"/>
                              <a:ext cx="72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955800"/>
                              <a:ext cx="35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53" y="15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360" y="955800"/>
                              <a:ext cx="54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2109600"/>
                              <a:ext cx="35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0">
                                  <a:moveTo>
                                    <a:pt x="58" y="30"/>
                                  </a:moveTo>
                                  <a:lnTo>
                                    <a:pt x="53" y="1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360" y="2128680"/>
                              <a:ext cx="54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040" y="1036440"/>
                              <a:ext cx="1120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0">
                                  <a:moveTo>
                                    <a:pt x="0" y="0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621" y="0"/>
                                  </a:lnTo>
                                  <a:lnTo>
                                    <a:pt x="781" y="0"/>
                                  </a:lnTo>
                                  <a:lnTo>
                                    <a:pt x="862" y="0"/>
                                  </a:lnTo>
                                  <a:lnTo>
                                    <a:pt x="1021" y="0"/>
                                  </a:lnTo>
                                  <a:lnTo>
                                    <a:pt x="1102" y="0"/>
                                  </a:lnTo>
                                  <a:lnTo>
                                    <a:pt x="1263" y="0"/>
                                  </a:lnTo>
                                  <a:lnTo>
                                    <a:pt x="1343" y="0"/>
                                  </a:lnTo>
                                  <a:lnTo>
                                    <a:pt x="1503" y="0"/>
                                  </a:lnTo>
                                  <a:lnTo>
                                    <a:pt x="1583" y="0"/>
                                  </a:lnTo>
                                  <a:lnTo>
                                    <a:pt x="18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0" y="1147320"/>
                              <a:ext cx="591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320" y="114732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5280" y="114732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560" y="1147320"/>
                              <a:ext cx="50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4320" y="114732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2240" y="1147320"/>
                              <a:ext cx="4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560" y="1147320"/>
                              <a:ext cx="9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0200" y="114732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9160" y="114732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1147320"/>
                              <a:ext cx="19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0">
                                  <a:moveTo>
                                    <a:pt x="32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0" y="1936800"/>
                              <a:ext cx="591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6320" y="193680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5280" y="193680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560" y="1936800"/>
                              <a:ext cx="50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4320" y="19368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2240" y="1936800"/>
                              <a:ext cx="4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1560" y="1936800"/>
                              <a:ext cx="9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0200" y="193680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9160" y="193680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1936800"/>
                              <a:ext cx="19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0">
                                  <a:moveTo>
                                    <a:pt x="320" y="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480" y="2048040"/>
                              <a:ext cx="14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160" y="2048040"/>
                              <a:ext cx="4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520" y="20480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20480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560" y="2048040"/>
                              <a:ext cx="9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2048040"/>
                              <a:ext cx="4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320" y="20480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280" y="2048040"/>
                              <a:ext cx="50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0480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040" y="2048040"/>
                              <a:ext cx="38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0">
                                  <a:moveTo>
                                    <a:pt x="0" y="0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6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955800"/>
                              <a:ext cx="566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0">
                                  <a:moveTo>
                                    <a:pt x="922" y="0"/>
                                  </a:moveTo>
                                  <a:lnTo>
                                    <a:pt x="89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128680"/>
                              <a:ext cx="566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0">
                                  <a:moveTo>
                                    <a:pt x="922" y="0"/>
                                  </a:moveTo>
                                  <a:lnTo>
                                    <a:pt x="89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783720"/>
                              <a:ext cx="72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183040"/>
                              <a:ext cx="72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2664000"/>
                              <a:ext cx="72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766600"/>
                              <a:ext cx="7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">
                                  <a:moveTo>
                                    <a:pt x="0" y="514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0400"/>
                              <a:ext cx="205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9500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357200"/>
                              <a:ext cx="131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27280"/>
                              <a:ext cx="1312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13372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22640"/>
                              <a:ext cx="205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316440"/>
                              <a:ext cx="7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0"/>
                              <a:ext cx="72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3">
                                  <a:moveTo>
                                    <a:pt x="0" y="0"/>
                                  </a:moveTo>
                                  <a:lnTo>
                                    <a:pt x="0" y="289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16440"/>
                              <a:ext cx="720" cy="4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114732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5080" y="1883520"/>
                              <a:ext cx="72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480" y="955800"/>
                              <a:ext cx="485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93168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4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931680"/>
                              <a:ext cx="7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724680"/>
                              <a:ext cx="535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63" y="98"/>
                                  </a:lnTo>
                                  <a:lnTo>
                                    <a:pt x="759" y="313"/>
                                  </a:lnTo>
                                  <a:lnTo>
                                    <a:pt x="791" y="237"/>
                                  </a:lnTo>
                                  <a:lnTo>
                                    <a:pt x="870" y="237"/>
                                  </a:lnTo>
                                  <a:lnTo>
                                    <a:pt x="870" y="3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93168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0">
                                  <a:moveTo>
                                    <a:pt x="0" y="40"/>
                                  </a:moveTo>
                                  <a:lnTo>
                                    <a:pt x="4" y="40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493920"/>
                              <a:ext cx="40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49392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9">
                                  <a:moveTo>
                                    <a:pt x="40" y="39"/>
                                  </a:moveTo>
                                  <a:lnTo>
                                    <a:pt x="37" y="2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520" y="517680"/>
                              <a:ext cx="42912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351">
                                  <a:moveTo>
                                    <a:pt x="698" y="0"/>
                                  </a:moveTo>
                                  <a:lnTo>
                                    <a:pt x="698" y="351"/>
                                  </a:lnTo>
                                  <a:lnTo>
                                    <a:pt x="668" y="336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520" y="493560"/>
                              <a:ext cx="72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551880"/>
                              <a:ext cx="7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81">
                                  <a:moveTo>
                                    <a:pt x="118" y="0"/>
                                  </a:moveTo>
                                  <a:lnTo>
                                    <a:pt x="76" y="95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0" y="2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57672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127" y="111"/>
                                  </a:moveTo>
                                  <a:lnTo>
                                    <a:pt x="112" y="10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611640"/>
                              <a:ext cx="7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120" y="57672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5">
                                  <a:moveTo>
                                    <a:pt x="0" y="0"/>
                                  </a:moveTo>
                                  <a:lnTo>
                                    <a:pt x="67" y="29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27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120" y="605880"/>
                              <a:ext cx="151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24680"/>
                              <a:ext cx="622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37">
                                  <a:moveTo>
                                    <a:pt x="101" y="0"/>
                                  </a:moveTo>
                                  <a:lnTo>
                                    <a:pt x="74" y="64"/>
                                  </a:lnTo>
                                  <a:lnTo>
                                    <a:pt x="50" y="120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76392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0" y="0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38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77400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19" y="11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780480"/>
                              <a:ext cx="19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5">
                                  <a:moveTo>
                                    <a:pt x="31" y="65"/>
                                  </a:moveTo>
                                  <a:lnTo>
                                    <a:pt x="26" y="37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0920" y="8204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000" y="808560"/>
                              <a:ext cx="75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0">
                                  <a:moveTo>
                                    <a:pt x="12" y="240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767880"/>
                              <a:ext cx="147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0" y="798120"/>
                              <a:ext cx="23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38" y="16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720" y="820440"/>
                              <a:ext cx="7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1280" y="1235160"/>
                              <a:ext cx="1260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120" y="1240200"/>
                              <a:ext cx="73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0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1202760"/>
                              <a:ext cx="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1240200"/>
                              <a:ext cx="73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0560" y="1202760"/>
                              <a:ext cx="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3880" y="1200240"/>
                              <a:ext cx="79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34">
                                  <a:moveTo>
                                    <a:pt x="111" y="234"/>
                                  </a:moveTo>
                                  <a:lnTo>
                                    <a:pt x="130" y="72"/>
                                  </a:lnTo>
                                  <a:lnTo>
                                    <a:pt x="129" y="4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200240"/>
                              <a:ext cx="79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130" y="72"/>
                                  </a:moveTo>
                                  <a:lnTo>
                                    <a:pt x="128" y="49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3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0" y="1200240"/>
                              <a:ext cx="79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29">
                                  <a:moveTo>
                                    <a:pt x="130" y="72"/>
                                  </a:moveTo>
                                  <a:lnTo>
                                    <a:pt x="128" y="4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160" y="1200240"/>
                              <a:ext cx="80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29">
                                  <a:moveTo>
                                    <a:pt x="131" y="72"/>
                                  </a:moveTo>
                                  <a:lnTo>
                                    <a:pt x="129" y="4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59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6" y="116"/>
                                  </a:lnTo>
                                  <a:lnTo>
                                    <a:pt x="122" y="9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1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840" y="120024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129" y="72"/>
                                  </a:moveTo>
                                  <a:lnTo>
                                    <a:pt x="128" y="49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9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520" y="120024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129" y="72"/>
                                  </a:moveTo>
                                  <a:lnTo>
                                    <a:pt x="127" y="49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9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120024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129" y="72"/>
                                  </a:moveTo>
                                  <a:lnTo>
                                    <a:pt x="128" y="49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9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120024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129" y="72"/>
                                  </a:moveTo>
                                  <a:lnTo>
                                    <a:pt x="127" y="49"/>
                                  </a:lnTo>
                                  <a:lnTo>
                                    <a:pt x="117" y="27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6"/>
                                  </a:lnTo>
                                  <a:lnTo>
                                    <a:pt x="121" y="97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9" y="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760" y="1200240"/>
                              <a:ext cx="399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9">
                                  <a:moveTo>
                                    <a:pt x="65" y="0"/>
                                  </a:moveTo>
                                  <a:lnTo>
                                    <a:pt x="42" y="3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5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520" y="1803960"/>
                              <a:ext cx="806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0">
                                  <a:moveTo>
                                    <a:pt x="131" y="65"/>
                                  </a:moveTo>
                                  <a:lnTo>
                                    <a:pt x="127" y="41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4" y="127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1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1520" y="1739160"/>
                              <a:ext cx="1224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080" y="1739160"/>
                              <a:ext cx="1332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65"/>
                                  </a:moveTo>
                                  <a:lnTo>
                                    <a:pt x="124" y="4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33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3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1920" y="1739160"/>
                              <a:ext cx="115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65"/>
                                  </a:moveTo>
                                  <a:lnTo>
                                    <a:pt x="126" y="41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59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6" y="117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30">
                                  <a:moveTo>
                                    <a:pt x="131" y="65"/>
                                  </a:moveTo>
                                  <a:lnTo>
                                    <a:pt x="126" y="41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1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160" y="1803960"/>
                              <a:ext cx="79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30">
                                  <a:moveTo>
                                    <a:pt x="129" y="65"/>
                                  </a:moveTo>
                                  <a:lnTo>
                                    <a:pt x="125" y="4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29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65"/>
                                  </a:moveTo>
                                  <a:lnTo>
                                    <a:pt x="126" y="41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3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65"/>
                                  </a:moveTo>
                                  <a:lnTo>
                                    <a:pt x="125" y="4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3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1" y="98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13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120" y="1803960"/>
                              <a:ext cx="79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0">
                                  <a:moveTo>
                                    <a:pt x="130" y="65"/>
                                  </a:moveTo>
                                  <a:lnTo>
                                    <a:pt x="125" y="41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58" y="130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19800"/>
                              <a:ext cx="7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9">
                                  <a:moveTo>
                                    <a:pt x="0" y="79"/>
                                  </a:moveTo>
                                  <a:lnTo>
                                    <a:pt x="4" y="7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720" y="1200240"/>
                              <a:ext cx="7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555840"/>
                              <a:ext cx="320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224">
                                  <a:moveTo>
                                    <a:pt x="522" y="70"/>
                                  </a:moveTo>
                                  <a:lnTo>
                                    <a:pt x="522" y="10"/>
                                  </a:lnTo>
                                  <a:lnTo>
                                    <a:pt x="520" y="5"/>
                                  </a:lnTo>
                                  <a:lnTo>
                                    <a:pt x="515" y="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522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728280"/>
                              <a:ext cx="4312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270">
                                  <a:moveTo>
                                    <a:pt x="0" y="140"/>
                                  </a:moveTo>
                                  <a:lnTo>
                                    <a:pt x="0" y="260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652" y="270"/>
                                  </a:lnTo>
                                  <a:lnTo>
                                    <a:pt x="667" y="267"/>
                                  </a:lnTo>
                                  <a:lnTo>
                                    <a:pt x="685" y="258"/>
                                  </a:lnTo>
                                  <a:lnTo>
                                    <a:pt x="697" y="241"/>
                                  </a:lnTo>
                                  <a:lnTo>
                                    <a:pt x="702" y="22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573" y="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76032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0" y="10"/>
                                  </a:moveTo>
                                  <a:lnTo>
                                    <a:pt x="1" y="1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640" y="766440"/>
                              <a:ext cx="2908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8330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0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814680"/>
                              <a:ext cx="50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0">
                                  <a:moveTo>
                                    <a:pt x="82" y="3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689760"/>
                              <a:ext cx="31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1">
                                  <a:moveTo>
                                    <a:pt x="7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2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680" y="6040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6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3320" y="561240"/>
                              <a:ext cx="7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3320" y="555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440" y="555840"/>
                              <a:ext cx="28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8520" y="5558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40" y="41"/>
                                  </a:moveTo>
                                  <a:lnTo>
                                    <a:pt x="37" y="2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3320" y="580320"/>
                              <a:ext cx="3193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83">
                                  <a:moveTo>
                                    <a:pt x="520" y="0"/>
                                  </a:moveTo>
                                  <a:lnTo>
                                    <a:pt x="520" y="183"/>
                                  </a:lnTo>
                                  <a:lnTo>
                                    <a:pt x="0" y="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2640" y="814680"/>
                              <a:ext cx="7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0" y="888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2320" y="89460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86364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5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1195200"/>
                            <a:ext cx="3561840" cy="2063880"/>
                          </a:xfrm>
                        </wpg:grpSpPr>
                        <wps:wsp>
                          <wps:cNvSpPr/>
                          <wps:spPr>
                            <a:xfrm>
                              <a:off x="2810160" y="202320"/>
                              <a:ext cx="429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20">
                                  <a:moveTo>
                                    <a:pt x="0" y="2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29" y="52"/>
                                  </a:lnTo>
                                  <a:lnTo>
                                    <a:pt x="128" y="54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134" y="62"/>
                                  </a:lnTo>
                                  <a:lnTo>
                                    <a:pt x="610" y="176"/>
                                  </a:lnTo>
                                  <a:lnTo>
                                    <a:pt x="614" y="176"/>
                                  </a:lnTo>
                                  <a:lnTo>
                                    <a:pt x="618" y="174"/>
                                  </a:lnTo>
                                  <a:lnTo>
                                    <a:pt x="620" y="170"/>
                                  </a:lnTo>
                                  <a:lnTo>
                                    <a:pt x="628" y="140"/>
                                  </a:lnTo>
                                  <a:lnTo>
                                    <a:pt x="700" y="1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080" y="169920"/>
                              <a:ext cx="3168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781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7640" y="81720"/>
                              <a:ext cx="3168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718200"/>
                              <a:ext cx="108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320" y="708480"/>
                              <a:ext cx="1224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720" y="709200"/>
                              <a:ext cx="115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360" y="718200"/>
                              <a:ext cx="10800" cy="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680" y="709200"/>
                              <a:ext cx="1152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040" y="718560"/>
                              <a:ext cx="936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080" y="709200"/>
                              <a:ext cx="1080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718200"/>
                              <a:ext cx="9360" cy="7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708480"/>
                              <a:ext cx="936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400" y="718560"/>
                              <a:ext cx="828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720" y="708480"/>
                              <a:ext cx="1008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720" y="718560"/>
                              <a:ext cx="900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040" y="708480"/>
                              <a:ext cx="1008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218600"/>
                              <a:ext cx="122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7880" y="1220400"/>
                              <a:ext cx="108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1223640"/>
                              <a:ext cx="115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560" y="1226160"/>
                              <a:ext cx="1008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760" y="1228680"/>
                              <a:ext cx="115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520" y="1231920"/>
                              <a:ext cx="10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5360" y="1234440"/>
                              <a:ext cx="1080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6200" y="1237320"/>
                              <a:ext cx="900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760" y="1238040"/>
                              <a:ext cx="1008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5160" y="1238040"/>
                              <a:ext cx="90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4720" y="1238040"/>
                              <a:ext cx="1008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4480" y="1238040"/>
                              <a:ext cx="90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3680" y="1238040"/>
                              <a:ext cx="936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720"/>
                              <a:ext cx="509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9">
                                  <a:moveTo>
                                    <a:pt x="829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720"/>
                              <a:ext cx="535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374">
                                  <a:moveTo>
                                    <a:pt x="0" y="39"/>
                                  </a:moveTo>
                                  <a:lnTo>
                                    <a:pt x="0" y="374"/>
                                  </a:lnTo>
                                  <a:lnTo>
                                    <a:pt x="133" y="374"/>
                                  </a:lnTo>
                                  <a:lnTo>
                                    <a:pt x="208" y="374"/>
                                  </a:lnTo>
                                  <a:lnTo>
                                    <a:pt x="163" y="277"/>
                                  </a:lnTo>
                                  <a:lnTo>
                                    <a:pt x="759" y="63"/>
                                  </a:lnTo>
                                  <a:lnTo>
                                    <a:pt x="791" y="137"/>
                                  </a:lnTo>
                                  <a:lnTo>
                                    <a:pt x="870" y="137"/>
                                  </a:lnTo>
                                  <a:lnTo>
                                    <a:pt x="870" y="39"/>
                                  </a:lnTo>
                                  <a:lnTo>
                                    <a:pt x="866" y="22"/>
                                  </a:lnTo>
                                  <a:lnTo>
                                    <a:pt x="856" y="9"/>
                                  </a:lnTo>
                                  <a:lnTo>
                                    <a:pt x="840" y="1"/>
                                  </a:lnTo>
                                  <a:lnTo>
                                    <a:pt x="8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16020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823760"/>
                              <a:ext cx="4291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390">
                                  <a:moveTo>
                                    <a:pt x="0" y="390"/>
                                  </a:moveTo>
                                  <a:lnTo>
                                    <a:pt x="658" y="390"/>
                                  </a:lnTo>
                                  <a:lnTo>
                                    <a:pt x="662" y="390"/>
                                  </a:lnTo>
                                  <a:lnTo>
                                    <a:pt x="678" y="384"/>
                                  </a:lnTo>
                                  <a:lnTo>
                                    <a:pt x="691" y="373"/>
                                  </a:lnTo>
                                  <a:lnTo>
                                    <a:pt x="698" y="357"/>
                                  </a:lnTo>
                                  <a:lnTo>
                                    <a:pt x="698" y="349"/>
                                  </a:lnTo>
                                  <a:lnTo>
                                    <a:pt x="698" y="0"/>
                                  </a:lnTo>
                                  <a:lnTo>
                                    <a:pt x="668" y="15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36880"/>
                              <a:ext cx="7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832400"/>
                              <a:ext cx="72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82">
                                  <a:moveTo>
                                    <a:pt x="118" y="282"/>
                                  </a:moveTo>
                                  <a:lnTo>
                                    <a:pt x="76" y="187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913040"/>
                              <a:ext cx="781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127" y="0"/>
                                  </a:moveTo>
                                  <a:lnTo>
                                    <a:pt x="112" y="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4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1831680"/>
                              <a:ext cx="72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947240"/>
                              <a:ext cx="78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5">
                                  <a:moveTo>
                                    <a:pt x="0" y="55"/>
                                  </a:moveTo>
                                  <a:lnTo>
                                    <a:pt x="67" y="26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480" y="1916280"/>
                              <a:ext cx="151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686600"/>
                              <a:ext cx="6228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38">
                                  <a:moveTo>
                                    <a:pt x="101" y="238"/>
                                  </a:moveTo>
                                  <a:lnTo>
                                    <a:pt x="74" y="174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737360"/>
                              <a:ext cx="54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92">
                                  <a:moveTo>
                                    <a:pt x="0" y="92"/>
                                  </a:moveTo>
                                  <a:lnTo>
                                    <a:pt x="14" y="86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46" y="72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68" y="53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602720"/>
                              <a:ext cx="720" cy="134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73736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0">
                                  <a:moveTo>
                                    <a:pt x="0" y="20"/>
                                  </a:moveTo>
                                  <a:lnTo>
                                    <a:pt x="1" y="1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755720"/>
                              <a:ext cx="147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749240"/>
                              <a:ext cx="23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6">
                                  <a:moveTo>
                                    <a:pt x="38" y="0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1558080"/>
                              <a:ext cx="72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959480"/>
                              <a:ext cx="7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19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0" y="1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320" y="2001960"/>
                              <a:ext cx="289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97712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0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41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864080"/>
                              <a:ext cx="3207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183">
                                  <a:moveTo>
                                    <a:pt x="0" y="1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22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480" y="1669320"/>
                              <a:ext cx="7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66284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16628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60" y="166284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50" y="50"/>
                                  </a:moveTo>
                                  <a:lnTo>
                                    <a:pt x="45" y="2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694160"/>
                              <a:ext cx="43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220">
                                  <a:moveTo>
                                    <a:pt x="702" y="0"/>
                                  </a:moveTo>
                                  <a:lnTo>
                                    <a:pt x="702" y="220"/>
                                  </a:lnTo>
                                  <a:lnTo>
                                    <a:pt x="560" y="220"/>
                                  </a:lnTo>
                                  <a:lnTo>
                                    <a:pt x="573" y="168"/>
                                  </a:lnTo>
                                  <a:lnTo>
                                    <a:pt x="573" y="166"/>
                                  </a:lnTo>
                                  <a:lnTo>
                                    <a:pt x="571" y="161"/>
                                  </a:lnTo>
                                  <a:lnTo>
                                    <a:pt x="567" y="158"/>
                                  </a:lnTo>
                                  <a:lnTo>
                                    <a:pt x="566" y="158"/>
                                  </a:lnTo>
                                  <a:lnTo>
                                    <a:pt x="92" y="43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3" y="46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8615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1743480"/>
                              <a:ext cx="309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195012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0" y="5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440" y="1830600"/>
                              <a:ext cx="3348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680" y="1864080"/>
                              <a:ext cx="319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224">
                                  <a:moveTo>
                                    <a:pt x="0" y="154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3" y="221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480" y="224"/>
                                  </a:lnTo>
                                  <a:lnTo>
                                    <a:pt x="484" y="224"/>
                                  </a:lnTo>
                                  <a:lnTo>
                                    <a:pt x="501" y="218"/>
                                  </a:lnTo>
                                  <a:lnTo>
                                    <a:pt x="513" y="207"/>
                                  </a:lnTo>
                                  <a:lnTo>
                                    <a:pt x="520" y="191"/>
                                  </a:lnTo>
                                  <a:lnTo>
                                    <a:pt x="520" y="183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0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1662840"/>
                              <a:ext cx="42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270">
                                  <a:moveTo>
                                    <a:pt x="700" y="130"/>
                                  </a:moveTo>
                                  <a:lnTo>
                                    <a:pt x="700" y="10"/>
                                  </a:lnTo>
                                  <a:lnTo>
                                    <a:pt x="699" y="4"/>
                                  </a:lnTo>
                                  <a:lnTo>
                                    <a:pt x="695" y="1"/>
                                  </a:lnTo>
                                  <a:lnTo>
                                    <a:pt x="69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29" y="2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8640" y="17913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1880" y="1720080"/>
                              <a:ext cx="2926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1720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10" y="6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1724040"/>
                              <a:ext cx="489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1">
                                  <a:moveTo>
                                    <a:pt x="0" y="0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8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1743480"/>
                              <a:ext cx="3168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1950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640" y="1830600"/>
                              <a:ext cx="3168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718560"/>
                              <a:ext cx="648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1262160"/>
                              <a:ext cx="684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674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81720"/>
                              <a:ext cx="334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94">
                                  <a:moveTo>
                                    <a:pt x="54" y="194"/>
                                  </a:moveTo>
                                  <a:lnTo>
                                    <a:pt x="16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72360"/>
                              <a:ext cx="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480" y="17424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0880" y="1911240"/>
                              <a:ext cx="72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674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680" y="72360"/>
                              <a:ext cx="7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0" y="17424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0680" y="1915200"/>
                              <a:ext cx="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674280"/>
                              <a:ext cx="8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76932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768960"/>
                              <a:ext cx="7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960" y="674280"/>
                              <a:ext cx="72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79380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79380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79380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793800"/>
                              <a:ext cx="14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81">
                                  <a:moveTo>
                                    <a:pt x="79" y="40"/>
                                  </a:moveTo>
                                  <a:lnTo>
                                    <a:pt x="76" y="24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25" y="78"/>
                                  </a:lnTo>
                                  <a:lnTo>
                                    <a:pt x="42" y="81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24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560" y="674280"/>
                              <a:ext cx="7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7938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818280"/>
                              <a:ext cx="10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368640"/>
                              <a:ext cx="45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368640"/>
                              <a:ext cx="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276120"/>
                              <a:ext cx="7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9440" y="368640"/>
                              <a:ext cx="455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5800" y="646200"/>
                              <a:ext cx="110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64620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280" y="757440"/>
                              <a:ext cx="259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7207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60" y="6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2240" y="905400"/>
                              <a:ext cx="7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8928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7440" y="905400"/>
                              <a:ext cx="6480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89280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1120" y="757440"/>
                              <a:ext cx="7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86724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93600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90540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892800"/>
                              <a:ext cx="7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358280"/>
                              <a:ext cx="8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2628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213200"/>
                              <a:ext cx="7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262880"/>
                              <a:ext cx="72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3804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38040"/>
                              <a:ext cx="4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13200"/>
                              <a:ext cx="67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0">
                                  <a:moveTo>
                                    <a:pt x="0" y="40"/>
                                  </a:moveTo>
                                  <a:lnTo>
                                    <a:pt x="70" y="40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102" y="23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10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21320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0" y="0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4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188720"/>
                              <a:ext cx="48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79" y="40"/>
                                  </a:moveTo>
                                  <a:lnTo>
                                    <a:pt x="76" y="2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213200"/>
                              <a:ext cx="9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38040"/>
                              <a:ext cx="72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560" y="121284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213200"/>
                              <a:ext cx="314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213200"/>
                              <a:ext cx="10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920" y="1212840"/>
                              <a:ext cx="615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1238040"/>
                              <a:ext cx="72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5800" y="1386000"/>
                              <a:ext cx="110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6320" y="13111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280" y="1275120"/>
                              <a:ext cx="259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0" y="127512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60" y="0"/>
                                  </a:moveTo>
                                  <a:lnTo>
                                    <a:pt x="60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2240" y="1126440"/>
                              <a:ext cx="160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240" y="1015920"/>
                              <a:ext cx="7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11257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440" y="1015920"/>
                              <a:ext cx="6480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113976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113976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10958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109584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1095840"/>
                              <a:ext cx="7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5320" y="1182960"/>
                              <a:ext cx="77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320" y="1256400"/>
                              <a:ext cx="77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1052640"/>
                              <a:ext cx="72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1219680"/>
                              <a:ext cx="36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50">
                                  <a:moveTo>
                                    <a:pt x="60" y="150"/>
                                  </a:moveTo>
                                  <a:lnTo>
                                    <a:pt x="6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440" y="101592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5320" y="1015200"/>
                              <a:ext cx="7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8240" y="1182960"/>
                              <a:ext cx="367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320" y="125640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240" y="979200"/>
                              <a:ext cx="7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8240" y="979200"/>
                              <a:ext cx="2016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646200"/>
                              <a:ext cx="7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240"/>
                                  </a:moveTo>
                                  <a:lnTo>
                                    <a:pt x="0" y="2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440" y="769320"/>
                              <a:ext cx="72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8880" y="769320"/>
                              <a:ext cx="72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320" y="720720"/>
                              <a:ext cx="579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0">
                                  <a:moveTo>
                                    <a:pt x="942" y="0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480" y="720720"/>
                              <a:ext cx="7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880" y="76932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769320"/>
                              <a:ext cx="523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0">
                                  <a:moveTo>
                                    <a:pt x="851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3920" y="458280"/>
                              <a:ext cx="160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640" y="537840"/>
                              <a:ext cx="160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44892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4640" y="458280"/>
                              <a:ext cx="7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560" y="44892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4560" y="448200"/>
                              <a:ext cx="10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537840"/>
                              <a:ext cx="498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6">
                                  <a:moveTo>
                                    <a:pt x="812" y="0"/>
                                  </a:moveTo>
                                  <a:lnTo>
                                    <a:pt x="795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448920"/>
                              <a:ext cx="488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0480" y="47376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0480" y="5230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960" y="473760"/>
                              <a:ext cx="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960" y="4489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473760"/>
                              <a:ext cx="7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0480" y="4482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52308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4489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19"/>
                                  </a:moveTo>
                                  <a:lnTo>
                                    <a:pt x="37" y="9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0480" y="52308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0"/>
                                  </a:moveTo>
                                  <a:lnTo>
                                    <a:pt x="37" y="1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5040"/>
                              <a:ext cx="72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0800" y="249480"/>
                              <a:ext cx="9900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23868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58392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307800"/>
                              <a:ext cx="7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27684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0">
                                  <a:moveTo>
                                    <a:pt x="49" y="50"/>
                                  </a:moveTo>
                                  <a:lnTo>
                                    <a:pt x="46" y="29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5680" y="547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800" y="55296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0">
                                  <a:moveTo>
                                    <a:pt x="0" y="50"/>
                                  </a:moveTo>
                                  <a:lnTo>
                                    <a:pt x="16" y="4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520" y="5040"/>
                              <a:ext cx="72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238680"/>
                              <a:ext cx="72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2379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504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560" y="23868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1040" y="2386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4920" y="448920"/>
                              <a:ext cx="465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23868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238680"/>
                              <a:ext cx="4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0">
                                  <a:moveTo>
                                    <a:pt x="75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448920"/>
                              <a:ext cx="27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0">
                                  <a:moveTo>
                                    <a:pt x="446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23868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440" y="41040"/>
                              <a:ext cx="7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41760"/>
                              <a:ext cx="9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0">
                                  <a:moveTo>
                                    <a:pt x="0" y="160"/>
                                  </a:moveTo>
                                  <a:lnTo>
                                    <a:pt x="16" y="145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9440" y="41040"/>
                              <a:ext cx="7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0"/>
                              <a:ext cx="64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97">
                                  <a:moveTo>
                                    <a:pt x="10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1" y="297"/>
                                  </a:lnTo>
                                  <a:lnTo>
                                    <a:pt x="105" y="2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120" y="136440"/>
                              <a:ext cx="5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120" y="45720"/>
                              <a:ext cx="5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0"/>
                              <a:ext cx="6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97">
                                  <a:moveTo>
                                    <a:pt x="11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11" y="222"/>
                                  </a:lnTo>
                                  <a:lnTo>
                                    <a:pt x="7" y="230"/>
                                  </a:lnTo>
                                  <a:lnTo>
                                    <a:pt x="3" y="238"/>
                                  </a:lnTo>
                                  <a:lnTo>
                                    <a:pt x="1" y="24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7" y="289"/>
                                  </a:lnTo>
                                  <a:lnTo>
                                    <a:pt x="11" y="2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51480"/>
                              <a:ext cx="146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29">
                                  <a:moveTo>
                                    <a:pt x="0" y="129"/>
                                  </a:moveTo>
                                  <a:lnTo>
                                    <a:pt x="200" y="129"/>
                                  </a:lnTo>
                                  <a:lnTo>
                                    <a:pt x="237" y="64"/>
                                  </a:lnTo>
                                  <a:lnTo>
                                    <a:pt x="20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51480"/>
                              <a:ext cx="12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9">
                                  <a:moveTo>
                                    <a:pt x="200" y="129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760" y="829800"/>
                            <a:ext cx="2637000" cy="2410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55800" y="406440"/>
                              <a:ext cx="7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35136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407160"/>
                              <a:ext cx="7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5558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42696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482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4269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41544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19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97880"/>
                              <a:ext cx="72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48672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48672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20" y="19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352080"/>
                              <a:ext cx="6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63960"/>
                              <a:ext cx="72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520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370440"/>
                              <a:ext cx="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">
                                  <a:moveTo>
                                    <a:pt x="0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70440"/>
                              <a:ext cx="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">
                                  <a:moveTo>
                                    <a:pt x="0" y="6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4006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0544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505440"/>
                              <a:ext cx="7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51192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55840"/>
                              <a:ext cx="88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11920"/>
                              <a:ext cx="7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81432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904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568440"/>
                              <a:ext cx="198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36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56844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44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360" y="568440"/>
                              <a:ext cx="190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1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88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568440"/>
                              <a:ext cx="198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55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11920"/>
                              <a:ext cx="7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0">
                                  <a:moveTo>
                                    <a:pt x="0" y="10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56160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57348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0" y="50"/>
                                  </a:moveTo>
                                  <a:lnTo>
                                    <a:pt x="16" y="49"/>
                                  </a:lnTo>
                                  <a:lnTo>
                                    <a:pt x="30" y="41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61600"/>
                              <a:ext cx="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9">
                                  <a:moveTo>
                                    <a:pt x="0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9832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555840"/>
                              <a:ext cx="295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0">
                                  <a:moveTo>
                                    <a:pt x="0" y="0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48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80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568440"/>
                              <a:ext cx="198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04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568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456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568440"/>
                              <a:ext cx="201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3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36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567720"/>
                              <a:ext cx="720" cy="24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568440"/>
                              <a:ext cx="198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2880" y="603360"/>
                              <a:ext cx="7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5684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568440"/>
                              <a:ext cx="1980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00">
                                  <a:moveTo>
                                    <a:pt x="0" y="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32" y="4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1039680"/>
                              <a:ext cx="7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0" y="11592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672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0" y="703080"/>
                              <a:ext cx="720" cy="45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0" y="67248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51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814320"/>
                              <a:ext cx="22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81432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51" y="50"/>
                                  </a:moveTo>
                                  <a:lnTo>
                                    <a:pt x="46" y="29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1039680"/>
                              <a:ext cx="22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6120" y="844560"/>
                              <a:ext cx="72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00836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1">
                                  <a:moveTo>
                                    <a:pt x="0" y="51"/>
                                  </a:moveTo>
                                  <a:lnTo>
                                    <a:pt x="16" y="48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56844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960" y="60408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97920"/>
                              <a:ext cx="96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97920"/>
                              <a:ext cx="7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370440"/>
                              <a:ext cx="12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560" y="339120"/>
                              <a:ext cx="30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0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50" y="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640" y="37044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97920"/>
                              <a:ext cx="7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3912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0" y="50"/>
                                  </a:moveTo>
                                  <a:lnTo>
                                    <a:pt x="16" y="47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9000"/>
                              <a:ext cx="2340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19" y="14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0"/>
                              <a:ext cx="894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400" y="9000"/>
                              <a:ext cx="2412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19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69120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604080"/>
                              <a:ext cx="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">
                                  <a:moveTo>
                                    <a:pt x="0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0" y="1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67212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67248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0" y="604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0" y="603360"/>
                              <a:ext cx="7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604080"/>
                              <a:ext cx="7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1">
                                  <a:moveTo>
                                    <a:pt x="0" y="11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120" y="64152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60408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120" y="60480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60" y="30"/>
                                  </a:moveTo>
                                  <a:lnTo>
                                    <a:pt x="58" y="16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60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60408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0">
                                  <a:moveTo>
                                    <a:pt x="0" y="0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920" y="813600"/>
                              <a:ext cx="42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822600"/>
                              <a:ext cx="42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147">
                                  <a:moveTo>
                                    <a:pt x="0" y="0"/>
                                  </a:moveTo>
                                  <a:lnTo>
                                    <a:pt x="0" y="133"/>
                                  </a:lnTo>
                                  <a:lnTo>
                                    <a:pt x="69" y="1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906120"/>
                              <a:ext cx="7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370440"/>
                              <a:ext cx="197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0">
                                  <a:moveTo>
                                    <a:pt x="0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3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370440"/>
                              <a:ext cx="720" cy="20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555840"/>
                              <a:ext cx="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">
                                  <a:moveTo>
                                    <a:pt x="0" y="79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579960"/>
                              <a:ext cx="246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56480"/>
                              <a:ext cx="9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1">
                                  <a:moveTo>
                                    <a:pt x="15" y="161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24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215080"/>
                              <a:ext cx="64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96">
                                  <a:moveTo>
                                    <a:pt x="0" y="0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5" y="276"/>
                                  </a:lnTo>
                                  <a:lnTo>
                                    <a:pt x="95" y="296"/>
                                  </a:lnTo>
                                  <a:lnTo>
                                    <a:pt x="0" y="2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35152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260800"/>
                              <a:ext cx="5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215080"/>
                              <a:ext cx="5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4">
                                  <a:moveTo>
                                    <a:pt x="0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9" y="51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260800"/>
                              <a:ext cx="5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4">
                                  <a:moveTo>
                                    <a:pt x="10" y="7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306520"/>
                              <a:ext cx="5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4">
                                  <a:moveTo>
                                    <a:pt x="0" y="74"/>
                                  </a:moveTo>
                                  <a:lnTo>
                                    <a:pt x="7" y="42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2351520"/>
                              <a:ext cx="5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4">
                                  <a:moveTo>
                                    <a:pt x="0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2266560"/>
                              <a:ext cx="145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29">
                                  <a:moveTo>
                                    <a:pt x="237" y="129"/>
                                  </a:moveTo>
                                  <a:lnTo>
                                    <a:pt x="36" y="12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2266560"/>
                              <a:ext cx="123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29">
                                  <a:moveTo>
                                    <a:pt x="0" y="1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040" y="227592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227592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26440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2335680"/>
                              <a:ext cx="2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3356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600" y="2213280"/>
                              <a:ext cx="72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2220120"/>
                              <a:ext cx="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">
                                  <a:moveTo>
                                    <a:pt x="0" y="59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723680"/>
                              <a:ext cx="8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28240"/>
                              <a:ext cx="45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49040"/>
                              <a:ext cx="7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240" y="2028240"/>
                              <a:ext cx="7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4520" y="2028240"/>
                              <a:ext cx="455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0880" y="1751400"/>
                              <a:ext cx="110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400" y="16765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0280" y="1677240"/>
                              <a:ext cx="3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1938960"/>
                              <a:ext cx="160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720" y="1860120"/>
                              <a:ext cx="160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185004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720" y="186012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9640" y="185004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9640" y="1938960"/>
                              <a:ext cx="10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760" y="1850040"/>
                              <a:ext cx="4989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6">
                                  <a:moveTo>
                                    <a:pt x="812" y="16"/>
                                  </a:moveTo>
                                  <a:lnTo>
                                    <a:pt x="79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760" y="1949040"/>
                              <a:ext cx="488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560" y="19242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560" y="187452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040" y="1850040"/>
                              <a:ext cx="7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040" y="192348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560" y="1874520"/>
                              <a:ext cx="7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192420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560" y="1849320"/>
                              <a:ext cx="7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192420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0"/>
                                  </a:moveTo>
                                  <a:lnTo>
                                    <a:pt x="37" y="1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18500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0">
                                  <a:moveTo>
                                    <a:pt x="40" y="20"/>
                                  </a:moveTo>
                                  <a:lnTo>
                                    <a:pt x="37" y="1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5880" y="2121120"/>
                              <a:ext cx="990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2120400"/>
                              <a:ext cx="720" cy="3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880" y="175068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194832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2089440"/>
                              <a:ext cx="29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0">
                                  <a:moveTo>
                                    <a:pt x="0" y="50"/>
                                  </a:moveTo>
                                  <a:lnTo>
                                    <a:pt x="16" y="48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46" y="21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760" y="1845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812960"/>
                              <a:ext cx="298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1">
                                  <a:moveTo>
                                    <a:pt x="49" y="51"/>
                                  </a:moveTo>
                                  <a:lnTo>
                                    <a:pt x="46" y="3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2027880"/>
                              <a:ext cx="720" cy="12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949040"/>
                              <a:ext cx="72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239220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157120"/>
                              <a:ext cx="74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120" y="2157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49040"/>
                              <a:ext cx="465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2157120"/>
                              <a:ext cx="45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0">
                                  <a:moveTo>
                                    <a:pt x="75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949040"/>
                              <a:ext cx="27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0">
                                  <a:moveTo>
                                    <a:pt x="446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256480"/>
                              <a:ext cx="9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1">
                                  <a:moveTo>
                                    <a:pt x="0" y="0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15080"/>
                              <a:ext cx="648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96">
                                  <a:moveTo>
                                    <a:pt x="105" y="296"/>
                                  </a:moveTo>
                                  <a:lnTo>
                                    <a:pt x="11" y="29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2260800"/>
                              <a:ext cx="5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2351520"/>
                              <a:ext cx="5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51520"/>
                              <a:ext cx="6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4">
                                  <a:moveTo>
                                    <a:pt x="11" y="74"/>
                                  </a:moveTo>
                                  <a:lnTo>
                                    <a:pt x="7" y="66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06520"/>
                              <a:ext cx="6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11" y="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60800"/>
                              <a:ext cx="6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4">
                                  <a:moveTo>
                                    <a:pt x="11" y="0"/>
                                  </a:moveTo>
                                  <a:lnTo>
                                    <a:pt x="3" y="31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215080"/>
                              <a:ext cx="68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4">
                                  <a:moveTo>
                                    <a:pt x="11" y="74"/>
                                  </a:moveTo>
                                  <a:lnTo>
                                    <a:pt x="7" y="6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266560"/>
                              <a:ext cx="146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29">
                                  <a:moveTo>
                                    <a:pt x="0" y="0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237" y="65"/>
                                  </a:lnTo>
                                  <a:lnTo>
                                    <a:pt x="200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266560"/>
                              <a:ext cx="12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9">
                                  <a:moveTo>
                                    <a:pt x="200" y="0"/>
                                  </a:moveTo>
                                  <a:lnTo>
                                    <a:pt x="200" y="129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239220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2256480"/>
                              <a:ext cx="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22075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227592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220752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233568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356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20" y="20"/>
                                  </a:moveTo>
                                  <a:lnTo>
                                    <a:pt x="17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2215080"/>
                              <a:ext cx="7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227592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2644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9">
                                  <a:moveTo>
                                    <a:pt x="0" y="19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2410560"/>
                              <a:ext cx="68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2347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3986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2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355480"/>
                              <a:ext cx="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">
                                  <a:moveTo>
                                    <a:pt x="0" y="6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355480"/>
                              <a:ext cx="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236160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2250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250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225072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207520"/>
                              <a:ext cx="88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2207520"/>
                              <a:ext cx="7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19420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949040"/>
                              <a:ext cx="72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949040"/>
                              <a:ext cx="1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949040"/>
                              <a:ext cx="72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6800" y="30240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2778840"/>
                            <a:ext cx="19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302400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778840"/>
                            <a:ext cx="1908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30240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78840"/>
                            <a:ext cx="19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400" y="303084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01896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1360" y="3030840"/>
                            <a:ext cx="12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2986920"/>
                            <a:ext cx="183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">
                                <a:moveTo>
                                  <a:pt x="30" y="11"/>
                                </a:move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299412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1">
                                <a:moveTo>
                                  <a:pt x="21" y="41"/>
                                </a:moveTo>
                                <a:lnTo>
                                  <a:pt x="16" y="20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2986920"/>
                            <a:ext cx="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71"/>
                                </a:move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2994120"/>
                            <a:ext cx="13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037320"/>
                            <a:ext cx="295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0">
                                <a:moveTo>
                                  <a:pt x="0" y="0"/>
                                </a:moveTo>
                                <a:lnTo>
                                  <a:pt x="121" y="0"/>
                                </a:lnTo>
                                <a:lnTo>
                                  <a:pt x="4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30240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778840"/>
                            <a:ext cx="19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3024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2778840"/>
                            <a:ext cx="201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30240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277884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2778840"/>
                            <a:ext cx="19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778840"/>
                            <a:ext cx="720" cy="20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30240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2778840"/>
                            <a:ext cx="198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99"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43324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919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960" y="243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2889360"/>
                            <a:ext cx="31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0" y="0"/>
                                </a:moveTo>
                                <a:lnTo>
                                  <a:pt x="1" y="10"/>
                                </a:lnTo>
                                <a:lnTo>
                                  <a:pt x="10" y="29"/>
                                </a:lnTo>
                                <a:lnTo>
                                  <a:pt x="26" y="43"/>
                                </a:lnTo>
                                <a:lnTo>
                                  <a:pt x="45" y="50"/>
                                </a:lnTo>
                                <a:lnTo>
                                  <a:pt x="51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2778840"/>
                            <a:ext cx="22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74752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0" y="50"/>
                                </a:moveTo>
                                <a:lnTo>
                                  <a:pt x="16" y="48"/>
                                </a:lnTo>
                                <a:lnTo>
                                  <a:pt x="34" y="37"/>
                                </a:lnTo>
                                <a:lnTo>
                                  <a:pt x="46" y="21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440" y="2553480"/>
                            <a:ext cx="22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880" y="2583720"/>
                            <a:ext cx="720" cy="16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553480"/>
                            <a:ext cx="30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51" y="50"/>
                                </a:moveTo>
                                <a:lnTo>
                                  <a:pt x="46" y="31"/>
                                </a:lnTo>
                                <a:lnTo>
                                  <a:pt x="34" y="14"/>
                                </a:lnTo>
                                <a:lnTo>
                                  <a:pt x="16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024000"/>
                            <a:ext cx="7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2986920"/>
                            <a:ext cx="7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494880"/>
                            <a:ext cx="96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3252960"/>
                            <a:ext cx="720" cy="24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22000"/>
                            <a:ext cx="12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322200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50" y="0"/>
                                </a:moveTo>
                                <a:lnTo>
                                  <a:pt x="46" y="0"/>
                                </a:lnTo>
                                <a:lnTo>
                                  <a:pt x="25" y="6"/>
                                </a:lnTo>
                                <a:lnTo>
                                  <a:pt x="10" y="21"/>
                                </a:lnTo>
                                <a:lnTo>
                                  <a:pt x="2" y="39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400" y="32220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3252960"/>
                            <a:ext cx="720" cy="24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22200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50" y="50"/>
                                </a:moveTo>
                                <a:lnTo>
                                  <a:pt x="46" y="29"/>
                                </a:lnTo>
                                <a:lnTo>
                                  <a:pt x="33" y="12"/>
                                </a:lnTo>
                                <a:lnTo>
                                  <a:pt x="1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560" y="3494520"/>
                            <a:ext cx="2340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35834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0" y="14"/>
                                </a:moveTo>
                                <a:lnTo>
                                  <a:pt x="10" y="11"/>
                                </a:lnTo>
                                <a:lnTo>
                                  <a:pt x="17" y="4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592080"/>
                            <a:ext cx="89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3160" y="3494520"/>
                            <a:ext cx="2412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3583440"/>
                            <a:ext cx="11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0" y="0"/>
                                </a:moveTo>
                                <a:lnTo>
                                  <a:pt x="2" y="4"/>
                                </a:lnTo>
                                <a:lnTo>
                                  <a:pt x="9" y="11"/>
                                </a:lnTo>
                                <a:lnTo>
                                  <a:pt x="19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90124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901240"/>
                            <a:ext cx="7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139"/>
                                </a:move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90124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91960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298692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2950920"/>
                            <a:ext cx="72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91960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9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9880" y="295092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986920"/>
                            <a:ext cx="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951640"/>
                            <a:ext cx="36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8">
                                <a:moveTo>
                                  <a:pt x="60" y="29"/>
                                </a:moveTo>
                                <a:lnTo>
                                  <a:pt x="58" y="15"/>
                                </a:lnTo>
                                <a:lnTo>
                                  <a:pt x="48" y="5"/>
                                </a:lnTo>
                                <a:lnTo>
                                  <a:pt x="35" y="0"/>
                                </a:lnTo>
                                <a:lnTo>
                                  <a:pt x="21" y="0"/>
                                </a:lnTo>
                                <a:lnTo>
                                  <a:pt x="10" y="8"/>
                                </a:lnTo>
                                <a:lnTo>
                                  <a:pt x="1" y="19"/>
                                </a:lnTo>
                                <a:lnTo>
                                  <a:pt x="0" y="33"/>
                                </a:lnTo>
                                <a:lnTo>
                                  <a:pt x="6" y="47"/>
                                </a:lnTo>
                                <a:lnTo>
                                  <a:pt x="17" y="56"/>
                                </a:lnTo>
                                <a:lnTo>
                                  <a:pt x="31" y="58"/>
                                </a:lnTo>
                                <a:lnTo>
                                  <a:pt x="45" y="56"/>
                                </a:lnTo>
                                <a:lnTo>
                                  <a:pt x="55" y="47"/>
                                </a:lnTo>
                                <a:lnTo>
                                  <a:pt x="60" y="33"/>
                                </a:lnTo>
                                <a:lnTo>
                                  <a:pt x="6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986920"/>
                            <a:ext cx="215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2770560"/>
                            <a:ext cx="424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2679840"/>
                            <a:ext cx="424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7">
                                <a:moveTo>
                                  <a:pt x="0" y="147"/>
                                </a:moveTo>
                                <a:lnTo>
                                  <a:pt x="0" y="13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642760"/>
                            <a:ext cx="7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222000"/>
                            <a:ext cx="19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0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3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986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308628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5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318528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0">
                                <a:moveTo>
                                  <a:pt x="556" y="0"/>
                                </a:moveTo>
                                <a:lnTo>
                                  <a:pt x="23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3280" y="3043080"/>
                            <a:ext cx="18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6200" y="322128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6200" y="324036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317772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322848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0"/>
                                </a:moveTo>
                                <a:lnTo>
                                  <a:pt x="11" y="17"/>
                                </a:lnTo>
                                <a:lnTo>
                                  <a:pt x="18" y="9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037320"/>
                            <a:ext cx="7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">
                                <a:moveTo>
                                  <a:pt x="0" y="80"/>
                                </a:moveTo>
                                <a:lnTo>
                                  <a:pt x="0" y="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2977560"/>
                            <a:ext cx="72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0805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18528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">
                                <a:moveTo>
                                  <a:pt x="0" y="60"/>
                                </a:move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080520"/>
                            <a:ext cx="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360" y="319140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013480"/>
                            <a:ext cx="31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0">
                                <a:moveTo>
                                  <a:pt x="0" y="0"/>
                                </a:moveTo>
                                <a:lnTo>
                                  <a:pt x="384" y="0"/>
                                </a:lnTo>
                                <a:lnTo>
                                  <a:pt x="384" y="0"/>
                                </a:lnTo>
                                <a:lnTo>
                                  <a:pt x="401" y="0"/>
                                </a:lnTo>
                                <a:lnTo>
                                  <a:pt x="5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013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1994040"/>
                            <a:ext cx="492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989000"/>
                            <a:ext cx="48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">
                                <a:moveTo>
                                  <a:pt x="8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20134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161440"/>
                            <a:ext cx="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0">
                                <a:moveTo>
                                  <a:pt x="14" y="0"/>
                                </a:moveTo>
                                <a:lnTo>
                                  <a:pt x="0" y="28"/>
                                </a:lnTo>
                                <a:lnTo>
                                  <a:pt x="0" y="133"/>
                                </a:lnTo>
                                <a:lnTo>
                                  <a:pt x="14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161440"/>
                            <a:ext cx="72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161440"/>
                            <a:ext cx="93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360" y="2251080"/>
                            <a:ext cx="93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161440"/>
                            <a:ext cx="72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16144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260440"/>
                            <a:ext cx="10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174400"/>
                            <a:ext cx="1935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2248560"/>
                            <a:ext cx="189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01348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321"/>
                                </a:move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12868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2111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1">
                                <a:moveTo>
                                  <a:pt x="0" y="0"/>
                                </a:moveTo>
                                <a:lnTo>
                                  <a:pt x="0" y="135"/>
                                </a:lnTo>
                                <a:lnTo>
                                  <a:pt x="0" y="3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2260080"/>
                            <a:ext cx="331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0390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9440" y="1989000"/>
                            <a:ext cx="22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9440" y="1988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19882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98900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161" y="0"/>
                                </a:move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976760"/>
                            <a:ext cx="8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989000"/>
                            <a:ext cx="36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0">
                                <a:moveTo>
                                  <a:pt x="601" y="0"/>
                                </a:moveTo>
                                <a:lnTo>
                                  <a:pt x="4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976760"/>
                            <a:ext cx="7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1868760"/>
                            <a:ext cx="72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1869480"/>
                            <a:ext cx="11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3839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9440" y="2433240"/>
                            <a:ext cx="22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23839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3839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433240"/>
                            <a:ext cx="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161" y="0"/>
                                </a:moveTo>
                                <a:lnTo>
                                  <a:pt x="8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243324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2445480"/>
                            <a:ext cx="8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433240"/>
                            <a:ext cx="36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0">
                                <a:moveTo>
                                  <a:pt x="601" y="0"/>
                                </a:moveTo>
                                <a:lnTo>
                                  <a:pt x="44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040" y="2432520"/>
                            <a:ext cx="7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445480"/>
                            <a:ext cx="72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2553480"/>
                            <a:ext cx="11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98936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39"/>
                                </a:moveTo>
                                <a:lnTo>
                                  <a:pt x="76" y="23"/>
                                </a:lnTo>
                                <a:lnTo>
                                  <a:pt x="65" y="9"/>
                                </a:lnTo>
                                <a:lnTo>
                                  <a:pt x="51" y="1"/>
                                </a:lnTo>
                                <a:lnTo>
                                  <a:pt x="33" y="0"/>
                                </a:lnTo>
                                <a:lnTo>
                                  <a:pt x="17" y="7"/>
                                </a:lnTo>
                                <a:lnTo>
                                  <a:pt x="5" y="20"/>
                                </a:lnTo>
                                <a:lnTo>
                                  <a:pt x="0" y="36"/>
                                </a:lnTo>
                                <a:lnTo>
                                  <a:pt x="2" y="54"/>
                                </a:lnTo>
                                <a:lnTo>
                                  <a:pt x="11" y="68"/>
                                </a:lnTo>
                                <a:lnTo>
                                  <a:pt x="26" y="77"/>
                                </a:lnTo>
                                <a:lnTo>
                                  <a:pt x="43" y="80"/>
                                </a:lnTo>
                                <a:lnTo>
                                  <a:pt x="60" y="74"/>
                                </a:lnTo>
                                <a:lnTo>
                                  <a:pt x="73" y="62"/>
                                </a:lnTo>
                                <a:lnTo>
                                  <a:pt x="79" y="47"/>
                                </a:lnTo>
                                <a:lnTo>
                                  <a:pt x="8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238392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80" y="40"/>
                                </a:moveTo>
                                <a:lnTo>
                                  <a:pt x="76" y="23"/>
                                </a:lnTo>
                                <a:lnTo>
                                  <a:pt x="65" y="9"/>
                                </a:lnTo>
                                <a:lnTo>
                                  <a:pt x="51" y="1"/>
                                </a:lnTo>
                                <a:lnTo>
                                  <a:pt x="33" y="0"/>
                                </a:lnTo>
                                <a:lnTo>
                                  <a:pt x="17" y="7"/>
                                </a:lnTo>
                                <a:lnTo>
                                  <a:pt x="5" y="20"/>
                                </a:lnTo>
                                <a:lnTo>
                                  <a:pt x="0" y="37"/>
                                </a:lnTo>
                                <a:lnTo>
                                  <a:pt x="2" y="54"/>
                                </a:lnTo>
                                <a:lnTo>
                                  <a:pt x="11" y="68"/>
                                </a:lnTo>
                                <a:lnTo>
                                  <a:pt x="26" y="78"/>
                                </a:lnTo>
                                <a:lnTo>
                                  <a:pt x="43" y="80"/>
                                </a:lnTo>
                                <a:lnTo>
                                  <a:pt x="60" y="74"/>
                                </a:lnTo>
                                <a:lnTo>
                                  <a:pt x="73" y="63"/>
                                </a:lnTo>
                                <a:lnTo>
                                  <a:pt x="79" y="47"/>
                                </a:lnTo>
                                <a:lnTo>
                                  <a:pt x="8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171880"/>
                            <a:ext cx="7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9">
                                <a:moveTo>
                                  <a:pt x="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2100600"/>
                            <a:ext cx="4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280" y="210060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190" y="0"/>
                                </a:moveTo>
                                <a:lnTo>
                                  <a:pt x="11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35980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507040"/>
                            <a:ext cx="57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" h="0">
                                <a:moveTo>
                                  <a:pt x="942" y="0"/>
                                </a:moveTo>
                                <a:lnTo>
                                  <a:pt x="161" y="0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221112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33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37816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563840"/>
                            <a:ext cx="7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2">
                                <a:moveTo>
                                  <a:pt x="0" y="0"/>
                                </a:moveTo>
                                <a:lnTo>
                                  <a:pt x="0" y="146"/>
                                </a:lnTo>
                                <a:lnTo>
                                  <a:pt x="0" y="275"/>
                                </a:lnTo>
                                <a:lnTo>
                                  <a:pt x="0" y="5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040" y="2507040"/>
                            <a:ext cx="720" cy="18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2689920"/>
                            <a:ext cx="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4">
                                <a:moveTo>
                                  <a:pt x="0" y="274"/>
                                </a:move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236960"/>
                            <a:ext cx="3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555" y="0"/>
                                </a:move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1335240"/>
                            <a:ext cx="3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0" y="0"/>
                                </a:moveTo>
                                <a:lnTo>
                                  <a:pt x="199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086280"/>
                            <a:ext cx="3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0" y="0"/>
                                </a:moveTo>
                                <a:lnTo>
                                  <a:pt x="199" y="0"/>
                                </a:ln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3185280"/>
                            <a:ext cx="34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0">
                                <a:moveTo>
                                  <a:pt x="555" y="0"/>
                                </a:moveTo>
                                <a:lnTo>
                                  <a:pt x="1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3982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0" y="400"/>
                                </a:moveTo>
                                <a:lnTo>
                                  <a:pt x="0" y="5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147204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8640" y="2771640"/>
                            <a:ext cx="72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85804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9">
                                <a:moveTo>
                                  <a:pt x="0" y="149"/>
                                </a:move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778840"/>
                            <a:ext cx="72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9">
                                <a:moveTo>
                                  <a:pt x="0" y="0"/>
                                </a:moveTo>
                                <a:lnTo>
                                  <a:pt x="0" y="339"/>
                                </a:lnTo>
                                <a:lnTo>
                                  <a:pt x="0" y="3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39824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0" y="0"/>
                                </a:moveTo>
                                <a:lnTo>
                                  <a:pt x="0" y="58"/>
                                </a:lnTo>
                                <a:lnTo>
                                  <a:pt x="0" y="4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7560" y="2986920"/>
                            <a:ext cx="72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7120" y="1507320"/>
                            <a:ext cx="47952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120240" y="21420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0"/>
                              <a:ext cx="234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47">
                                  <a:moveTo>
                                    <a:pt x="39" y="34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0"/>
                              <a:ext cx="72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0"/>
                              <a:ext cx="1195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31">
                                  <a:moveTo>
                                    <a:pt x="155" y="0"/>
                                  </a:moveTo>
                                  <a:lnTo>
                                    <a:pt x="0" y="231"/>
                                  </a:lnTo>
                                  <a:lnTo>
                                    <a:pt x="194" y="2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120"/>
                              <a:ext cx="479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64280" y="4214520"/>
                            <a:ext cx="48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4214520"/>
                            <a:ext cx="48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4214520"/>
                            <a:ext cx="48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3012480"/>
                            <a:ext cx="47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2131200"/>
                            <a:ext cx="7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131200"/>
                            <a:ext cx="7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960" y="2063160"/>
                            <a:ext cx="720" cy="31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4227120"/>
                            <a:ext cx="39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3772440"/>
                            <a:ext cx="39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191592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64412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2753280"/>
                            <a:ext cx="72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1991520"/>
                            <a:ext cx="73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3520" y="2474640"/>
                            <a:ext cx="1254240" cy="186120"/>
                          </a:xfrm>
                        </wpg:grpSpPr>
                        <wps:wsp>
                          <wps:cNvSpPr/>
                          <wps:spPr>
                            <a:xfrm>
                              <a:off x="84960" y="0"/>
                              <a:ext cx="738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13">
                                  <a:moveTo>
                                    <a:pt x="0" y="2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0" y="71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43200"/>
                              <a:ext cx="7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0080"/>
                              <a:ext cx="223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3920"/>
                              <a:ext cx="5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42">
                                  <a:moveTo>
                                    <a:pt x="0" y="71"/>
                                  </a:moveTo>
                                  <a:lnTo>
                                    <a:pt x="96" y="71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96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43920"/>
                              <a:ext cx="5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42">
                                  <a:moveTo>
                                    <a:pt x="96" y="106"/>
                                  </a:moveTo>
                                  <a:lnTo>
                                    <a:pt x="72" y="14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3920"/>
                              <a:ext cx="5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42">
                                  <a:moveTo>
                                    <a:pt x="96" y="106"/>
                                  </a:moveTo>
                                  <a:lnTo>
                                    <a:pt x="72" y="14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43920"/>
                              <a:ext cx="59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2">
                                  <a:moveTo>
                                    <a:pt x="0" y="106"/>
                                  </a:moveTo>
                                  <a:lnTo>
                                    <a:pt x="24" y="142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7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0"/>
                              <a:ext cx="442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13">
                                  <a:moveTo>
                                    <a:pt x="0" y="213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2" y="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5520"/>
                              <a:ext cx="59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43200"/>
                              <a:ext cx="7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3920"/>
                              <a:ext cx="43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6">
                                  <a:moveTo>
                                    <a:pt x="0" y="3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2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3920"/>
                              <a:ext cx="44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0"/>
                              <a:ext cx="298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13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24" y="213"/>
                                  </a:lnTo>
                                  <a:lnTo>
                                    <a:pt x="48" y="1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43920"/>
                              <a:ext cx="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0"/>
                              <a:ext cx="298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3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25" y="213"/>
                                  </a:lnTo>
                                  <a:lnTo>
                                    <a:pt x="49" y="1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2640" y="9360"/>
                              <a:ext cx="223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43920"/>
                              <a:ext cx="58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2">
                                  <a:moveTo>
                                    <a:pt x="0" y="71"/>
                                  </a:moveTo>
                                  <a:lnTo>
                                    <a:pt x="95" y="71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95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43920"/>
                              <a:ext cx="5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42">
                                  <a:moveTo>
                                    <a:pt x="96" y="106"/>
                                  </a:moveTo>
                                  <a:lnTo>
                                    <a:pt x="72" y="14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43920"/>
                              <a:ext cx="59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42">
                                  <a:moveTo>
                                    <a:pt x="0" y="106"/>
                                  </a:moveTo>
                                  <a:lnTo>
                                    <a:pt x="24" y="142"/>
                                  </a:lnTo>
                                  <a:lnTo>
                                    <a:pt x="72" y="142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72" y="71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7" y="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3920"/>
                              <a:ext cx="59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42">
                                  <a:moveTo>
                                    <a:pt x="96" y="106"/>
                                  </a:moveTo>
                                  <a:lnTo>
                                    <a:pt x="72" y="142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96" y="71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400"/>
                              <a:ext cx="12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14000" y="1704960"/>
                            <a:ext cx="7056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560" y="1445400"/>
                            <a:ext cx="2808720" cy="2307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661120" y="272880"/>
                              <a:ext cx="14724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1120" y="329400"/>
                              <a:ext cx="7236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0520" y="260280"/>
                              <a:ext cx="705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2800" y="300960"/>
                              <a:ext cx="9828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2960" y="259560"/>
                              <a:ext cx="216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3160" y="357480"/>
                              <a:ext cx="230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200" y="272160"/>
                              <a:ext cx="9900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4840" y="329400"/>
                              <a:ext cx="7308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6040" y="260280"/>
                              <a:ext cx="6984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7960" y="300960"/>
                              <a:ext cx="979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7400" y="259560"/>
                              <a:ext cx="19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7240" y="357480"/>
                              <a:ext cx="23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8920" y="271800"/>
                              <a:ext cx="982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9640" y="328320"/>
                              <a:ext cx="738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840" y="259560"/>
                              <a:ext cx="6912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2920" y="260280"/>
                              <a:ext cx="16776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4640" y="259560"/>
                              <a:ext cx="19188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8640" y="243000"/>
                              <a:ext cx="21960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222840"/>
                              <a:ext cx="25668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5000" y="222840"/>
                              <a:ext cx="25668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222840"/>
                              <a:ext cx="25668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231480"/>
                              <a:ext cx="240840" cy="13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2320" y="1159920"/>
                              <a:ext cx="8640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288000"/>
                              <a:ext cx="215280" cy="12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1120" y="1181520"/>
                              <a:ext cx="14724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345960"/>
                              <a:ext cx="20700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1120" y="1238760"/>
                              <a:ext cx="558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5400" y="1159920"/>
                              <a:ext cx="8640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401760"/>
                              <a:ext cx="13788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2800" y="1210320"/>
                              <a:ext cx="982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6400" y="116064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459000"/>
                              <a:ext cx="392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3160" y="1266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200" y="1181520"/>
                              <a:ext cx="990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200" y="1238760"/>
                              <a:ext cx="5724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9480" y="1160640"/>
                              <a:ext cx="856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7960" y="1210320"/>
                              <a:ext cx="979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1200" y="1159920"/>
                              <a:ext cx="363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7240" y="1266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8920" y="1181520"/>
                              <a:ext cx="9828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9640" y="1237320"/>
                              <a:ext cx="5724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4280" y="1160640"/>
                              <a:ext cx="856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360" y="1159920"/>
                              <a:ext cx="1843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080" y="1159920"/>
                              <a:ext cx="192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0160" y="1159920"/>
                              <a:ext cx="19116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1880" y="1159920"/>
                              <a:ext cx="19188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9280" y="1049400"/>
                              <a:ext cx="799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3240" y="1160640"/>
                              <a:ext cx="20844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0280" y="1049400"/>
                              <a:ext cx="17856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1084320"/>
                              <a:ext cx="37080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1140840"/>
                              <a:ext cx="28908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1198080"/>
                              <a:ext cx="19044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1255320"/>
                              <a:ext cx="9216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2293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680" y="2236320"/>
                              <a:ext cx="1206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2179080"/>
                              <a:ext cx="21924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129760"/>
                              <a:ext cx="307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2129760"/>
                              <a:ext cx="30744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2129760"/>
                              <a:ext cx="3067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29040"/>
                              <a:ext cx="26028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1952640"/>
                              <a:ext cx="6588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29760"/>
                              <a:ext cx="16272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895400"/>
                              <a:ext cx="1645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129760"/>
                              <a:ext cx="5220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1850760"/>
                              <a:ext cx="24192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1809000"/>
                              <a:ext cx="31608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" y="1760760"/>
                              <a:ext cx="398160" cy="23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703520"/>
                              <a:ext cx="492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646280"/>
                              <a:ext cx="492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590480"/>
                              <a:ext cx="49284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532880"/>
                              <a:ext cx="492840" cy="28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1497240"/>
                              <a:ext cx="4428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440000"/>
                              <a:ext cx="55440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384920"/>
                              <a:ext cx="55440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351800"/>
                              <a:ext cx="513000" cy="2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352520"/>
                              <a:ext cx="414720" cy="23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1351800"/>
                              <a:ext cx="31680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52520"/>
                              <a:ext cx="23112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52520"/>
                              <a:ext cx="1321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52520"/>
                              <a:ext cx="33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2404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2356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3400" y="24552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2070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6480" y="22788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8900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2106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7136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0840" y="23292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9404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5480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2152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764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3716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980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5876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1844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803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07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022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623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238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8424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58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0728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6660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281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889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4932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108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71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3240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939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543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40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759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367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0"/>
                              <a:ext cx="16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590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90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410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8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241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3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61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360"/>
                              <a:ext cx="9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080" y="237960"/>
                              <a:ext cx="90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2203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5160" y="243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2030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22464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854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0240" y="246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20736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688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2600" y="230400"/>
                              <a:ext cx="176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9044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508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127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73880"/>
                              <a:ext cx="201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332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947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56600"/>
                              <a:ext cx="201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166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782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3824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9900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598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206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80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4256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026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640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25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86760"/>
                              <a:ext cx="201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460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0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684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2916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907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5076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118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7416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342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640" y="360"/>
                              <a:ext cx="14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558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162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385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360"/>
                              <a:ext cx="183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160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36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360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3000" y="152892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6440" y="1511280"/>
                              <a:ext cx="176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9328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0" y="1516320"/>
                              <a:ext cx="147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7636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979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5836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519920"/>
                              <a:ext cx="90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8212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4144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5030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634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2416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857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464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40652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680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2992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39068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515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4115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37268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331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3935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135432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14151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5760" y="1376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668520"/>
                            <a:ext cx="2980800" cy="23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61360" y="211392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17692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1362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360" y="209700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1585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11896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360" y="207900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1412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1013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360" y="2062440"/>
                              <a:ext cx="19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12472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0840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360" y="2059920"/>
                              <a:ext cx="39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10636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0671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0894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2120" y="2060640"/>
                              <a:ext cx="9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07216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160" y="2059920"/>
                              <a:ext cx="140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2200" y="23032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2849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2676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9640" y="2289240"/>
                              <a:ext cx="17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2500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27232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2327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4720" y="2294280"/>
                              <a:ext cx="12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25432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2150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2766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2374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9852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26008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22012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8196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24244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20248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636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2244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1852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4704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2068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169360"/>
                              <a:ext cx="201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294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895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15028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1110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72960"/>
                              <a:ext cx="1980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13300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09376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553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11608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07648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3804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098800"/>
                              <a:ext cx="20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059920"/>
                              <a:ext cx="183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204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08116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206064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10312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06388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086200"/>
                              <a:ext cx="1980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0" y="206064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06892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160" y="2060640"/>
                              <a:ext cx="108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9560" y="955800"/>
                              <a:ext cx="10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280" y="956520"/>
                              <a:ext cx="127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360" y="956520"/>
                              <a:ext cx="22428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5800" y="955800"/>
                              <a:ext cx="32256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955800"/>
                              <a:ext cx="420840" cy="24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7440" y="955800"/>
                              <a:ext cx="520200" cy="30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974160"/>
                              <a:ext cx="534600" cy="30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160" y="956520"/>
                              <a:ext cx="208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240" y="956520"/>
                              <a:ext cx="660960" cy="38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3680" y="95652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040" y="95652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320" y="956520"/>
                              <a:ext cx="69408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120" y="95652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760" y="950040"/>
                              <a:ext cx="703440" cy="40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950040"/>
                              <a:ext cx="704880" cy="40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360" y="1728000"/>
                              <a:ext cx="15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978120"/>
                              <a:ext cx="656640" cy="37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800" y="1727280"/>
                              <a:ext cx="11448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5360"/>
                              <a:ext cx="55800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160" y="1728000"/>
                              <a:ext cx="267840" cy="15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092240"/>
                              <a:ext cx="459720" cy="26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160" y="1727280"/>
                              <a:ext cx="36648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148040"/>
                              <a:ext cx="360720" cy="20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0" y="1727280"/>
                              <a:ext cx="464760" cy="26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05280"/>
                              <a:ext cx="26208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4240" y="1728000"/>
                              <a:ext cx="563400" cy="32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62520"/>
                              <a:ext cx="16452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1727280"/>
                              <a:ext cx="6433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319760"/>
                              <a:ext cx="6588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040" y="172800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760" y="172800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760" y="1728000"/>
                              <a:ext cx="69408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560" y="172800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920" y="172800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1360" y="2122920"/>
                              <a:ext cx="90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920" y="1727280"/>
                              <a:ext cx="663480" cy="38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" y="1728000"/>
                              <a:ext cx="69336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73720"/>
                              <a:ext cx="612720" cy="35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30960"/>
                              <a:ext cx="51516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887840"/>
                              <a:ext cx="4165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1944000"/>
                              <a:ext cx="3175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00880"/>
                              <a:ext cx="21924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58120"/>
                              <a:ext cx="13140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2113920"/>
                              <a:ext cx="33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910800"/>
                              <a:ext cx="792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0" y="853560"/>
                              <a:ext cx="17784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796320"/>
                              <a:ext cx="27576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600" y="776160"/>
                              <a:ext cx="31248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0" y="718920"/>
                              <a:ext cx="411480" cy="23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661320"/>
                              <a:ext cx="50472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605160"/>
                              <a:ext cx="50472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548280"/>
                              <a:ext cx="50472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473040"/>
                              <a:ext cx="523800" cy="30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98160"/>
                              <a:ext cx="55440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41640"/>
                              <a:ext cx="55440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6440"/>
                              <a:ext cx="501120" cy="28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7160"/>
                              <a:ext cx="4021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6440"/>
                              <a:ext cx="30348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171720"/>
                              <a:ext cx="115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6440"/>
                              <a:ext cx="20520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120" y="114480"/>
                              <a:ext cx="11052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6440"/>
                              <a:ext cx="106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560" y="58680"/>
                              <a:ext cx="20844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16440"/>
                              <a:ext cx="90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920" y="0"/>
                              <a:ext cx="30672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0"/>
                              <a:ext cx="30744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720" y="0"/>
                              <a:ext cx="30672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25956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400" y="720"/>
                              <a:ext cx="16884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0"/>
                              <a:ext cx="75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1480" y="842040"/>
                              <a:ext cx="5256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7280" y="807840"/>
                              <a:ext cx="8712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2360" y="773640"/>
                              <a:ext cx="1220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7440" y="73800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729000"/>
                              <a:ext cx="16632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960" y="7722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0" y="728640"/>
                              <a:ext cx="2304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3040" y="782280"/>
                              <a:ext cx="1123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8120" y="793800"/>
                              <a:ext cx="10080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920" y="805320"/>
                              <a:ext cx="8964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8280" y="815400"/>
                              <a:ext cx="792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080" y="826920"/>
                              <a:ext cx="673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480" y="836280"/>
                              <a:ext cx="540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81468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815400"/>
                              <a:ext cx="6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908280"/>
                              <a:ext cx="496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440" y="872640"/>
                              <a:ext cx="8388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9160" y="914400"/>
                              <a:ext cx="4176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871200"/>
                              <a:ext cx="273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240" y="905760"/>
                              <a:ext cx="5148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895320"/>
                              <a:ext cx="615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0" y="886680"/>
                              <a:ext cx="6984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200" y="877680"/>
                              <a:ext cx="7920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5280" y="867600"/>
                              <a:ext cx="88200" cy="8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360" y="85860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849600"/>
                              <a:ext cx="10728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520" y="840960"/>
                              <a:ext cx="11700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6320" y="831960"/>
                              <a:ext cx="1249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120" y="821880"/>
                              <a:ext cx="134640" cy="134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0" y="812880"/>
                              <a:ext cx="142920" cy="14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803880"/>
                              <a:ext cx="144000" cy="14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95240"/>
                              <a:ext cx="1263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85520"/>
                              <a:ext cx="10080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24680"/>
                              <a:ext cx="12564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2468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2540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640" y="725400"/>
                              <a:ext cx="216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7120" y="2339640"/>
                              <a:ext cx="172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2304000"/>
                              <a:ext cx="51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226980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880" y="223416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3520" y="2204280"/>
                              <a:ext cx="10548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080" y="2190240"/>
                              <a:ext cx="1130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720" y="2189520"/>
                              <a:ext cx="10728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9280" y="2189160"/>
                              <a:ext cx="10080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920" y="2189160"/>
                              <a:ext cx="932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3480" y="2189520"/>
                              <a:ext cx="8748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120" y="2189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320" y="2189160"/>
                              <a:ext cx="738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600" y="2189520"/>
                              <a:ext cx="66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800" y="2189160"/>
                              <a:ext cx="604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7160" y="218952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2189160"/>
                              <a:ext cx="590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2189520"/>
                              <a:ext cx="241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8880" y="2195280"/>
                              <a:ext cx="19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0" y="2161080"/>
                              <a:ext cx="507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2135160"/>
                              <a:ext cx="5220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320" y="21286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960" y="2128680"/>
                              <a:ext cx="622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2128680"/>
                              <a:ext cx="838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520" y="2129400"/>
                              <a:ext cx="1029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235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160" y="2128680"/>
                              <a:ext cx="12240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520" y="2334960"/>
                              <a:ext cx="241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160" y="2129400"/>
                              <a:ext cx="14148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840" y="1162800"/>
                            <a:ext cx="3239640" cy="209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" y="1816560"/>
                              <a:ext cx="4824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" y="1634400"/>
                              <a:ext cx="161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" y="1635120"/>
                              <a:ext cx="231120" cy="23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5120"/>
                              <a:ext cx="21960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4400"/>
                              <a:ext cx="1854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5120"/>
                              <a:ext cx="149760" cy="14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5120"/>
                              <a:ext cx="11484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4400"/>
                              <a:ext cx="80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5120"/>
                              <a:ext cx="457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240" y="384840"/>
                              <a:ext cx="1476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0320" y="350280"/>
                              <a:ext cx="496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6120" y="32112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1920" y="341640"/>
                              <a:ext cx="5796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4280" y="321120"/>
                              <a:ext cx="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335160"/>
                              <a:ext cx="655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1360" y="328680"/>
                              <a:ext cx="716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440" y="321120"/>
                              <a:ext cx="792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2240" y="315000"/>
                              <a:ext cx="8568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7680" y="308520"/>
                              <a:ext cx="9216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400" y="302040"/>
                              <a:ext cx="9900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480" y="294480"/>
                              <a:ext cx="10656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2920" y="288000"/>
                              <a:ext cx="1123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440" y="281160"/>
                              <a:ext cx="10980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7432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45160"/>
                              <a:ext cx="8460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34720"/>
                              <a:ext cx="604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34360"/>
                              <a:ext cx="2556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8320" y="1742400"/>
                              <a:ext cx="316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040" y="170820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3600" y="169524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880" y="1695240"/>
                              <a:ext cx="763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2160" y="169488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720" y="169488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0" y="169488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840" y="1846440"/>
                              <a:ext cx="158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4280" y="1694880"/>
                              <a:ext cx="12060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3640" y="1695240"/>
                              <a:ext cx="16632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1694880"/>
                              <a:ext cx="165240" cy="16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1695240"/>
                              <a:ext cx="13032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1695240"/>
                              <a:ext cx="9576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1694880"/>
                              <a:ext cx="608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240" y="1695960"/>
                              <a:ext cx="230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840" y="6264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0560" y="62280"/>
                              <a:ext cx="4068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720" y="62280"/>
                              <a:ext cx="4968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080" y="61560"/>
                              <a:ext cx="5832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6160" y="61560"/>
                              <a:ext cx="6588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240" y="6228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6320" y="62280"/>
                              <a:ext cx="8244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120" y="6156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7920" y="6228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040" y="68400"/>
                              <a:ext cx="99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760" y="94680"/>
                              <a:ext cx="8064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128160"/>
                              <a:ext cx="54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760" y="163800"/>
                              <a:ext cx="27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680" y="0"/>
                              <a:ext cx="4068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760" y="19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120" y="360"/>
                              <a:ext cx="7488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40" y="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0"/>
                              <a:ext cx="144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00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360"/>
                              <a:ext cx="21456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520" y="360"/>
                              <a:ext cx="230400" cy="23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600" y="0"/>
                              <a:ext cx="196200" cy="19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0"/>
                              <a:ext cx="16200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480" y="360"/>
                              <a:ext cx="1281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560" y="0"/>
                              <a:ext cx="9396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360" y="360"/>
                              <a:ext cx="597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1981080"/>
                              <a:ext cx="34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5920" y="1967040"/>
                              <a:ext cx="6804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7680" y="1951920"/>
                              <a:ext cx="824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7640" y="1937880"/>
                              <a:ext cx="9720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7960" y="19227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8640" y="1907280"/>
                              <a:ext cx="12636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190368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1937880"/>
                              <a:ext cx="954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1973520"/>
                              <a:ext cx="6084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480" y="2009160"/>
                              <a:ext cx="2556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280" y="1866240"/>
                              <a:ext cx="19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4160" y="1877040"/>
                              <a:ext cx="432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1888200"/>
                              <a:ext cx="6588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440" y="1900440"/>
                              <a:ext cx="8892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320" y="1911960"/>
                              <a:ext cx="1123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280" y="1923480"/>
                              <a:ext cx="13536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880" y="1933920"/>
                              <a:ext cx="15228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840" y="1946160"/>
                              <a:ext cx="14976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" y="1957680"/>
                              <a:ext cx="137160" cy="13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040" y="1970280"/>
                              <a:ext cx="1263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720" y="1980360"/>
                              <a:ext cx="114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0" y="1993320"/>
                              <a:ext cx="10368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200" y="2004480"/>
                              <a:ext cx="921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2014920"/>
                              <a:ext cx="792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480" y="2027520"/>
                              <a:ext cx="6804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2039040"/>
                              <a:ext cx="5724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040" y="2050200"/>
                              <a:ext cx="45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920" y="2061720"/>
                              <a:ext cx="349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2081880"/>
                              <a:ext cx="133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800" y="61560"/>
                              <a:ext cx="432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1160" y="61560"/>
                              <a:ext cx="781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6960" y="61560"/>
                              <a:ext cx="1130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2760" y="61560"/>
                              <a:ext cx="13212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7840" y="6156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2200" y="61560"/>
                              <a:ext cx="10368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62280"/>
                              <a:ext cx="8892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2360" y="62280"/>
                              <a:ext cx="7416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1040" y="64800"/>
                              <a:ext cx="565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9960" y="98280"/>
                              <a:ext cx="82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5960" y="1900440"/>
                              <a:ext cx="140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9320" y="1908720"/>
                              <a:ext cx="406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2680" y="1917000"/>
                              <a:ext cx="673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5320" y="192528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9400" y="1933560"/>
                              <a:ext cx="10044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1320" y="1940400"/>
                              <a:ext cx="9396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960" y="1947960"/>
                              <a:ext cx="8568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8760" y="1956960"/>
                              <a:ext cx="7740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0680" y="1964520"/>
                              <a:ext cx="70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5120" y="1972080"/>
                              <a:ext cx="608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8120" y="1979640"/>
                              <a:ext cx="532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0040" y="1988640"/>
                              <a:ext cx="464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0680" y="2012760"/>
                              <a:ext cx="2160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280" y="13766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000" y="134856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8600" y="133524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16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0240" y="1317600"/>
                              <a:ext cx="547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131256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6280" y="1311840"/>
                              <a:ext cx="266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400" y="137664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3320" y="134856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1335240"/>
                              <a:ext cx="5256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848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0920" y="1317600"/>
                              <a:ext cx="540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31256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7320" y="1311840"/>
                              <a:ext cx="27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3773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360" y="134856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133524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952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317600"/>
                              <a:ext cx="5400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7640" y="131256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7640" y="1311840"/>
                              <a:ext cx="280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120" y="13773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134856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0640" y="1335240"/>
                              <a:ext cx="5256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3000" y="1317600"/>
                              <a:ext cx="5328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240" y="1312560"/>
                              <a:ext cx="4716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960" y="1312560"/>
                              <a:ext cx="28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3773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520" y="77832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080" y="1348560"/>
                              <a:ext cx="4068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920" y="759240"/>
                              <a:ext cx="201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680" y="1334520"/>
                              <a:ext cx="5256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200" y="741600"/>
                              <a:ext cx="298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080" y="72576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3680" y="1317600"/>
                              <a:ext cx="5328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6840" y="7077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360" y="131256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360" y="1312560"/>
                              <a:ext cx="27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0" y="756720"/>
                              <a:ext cx="266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1377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560" y="73908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840" y="1350000"/>
                              <a:ext cx="39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6600" y="725760"/>
                              <a:ext cx="532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080" y="1334520"/>
                              <a:ext cx="5220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6520" y="716760"/>
                              <a:ext cx="56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920" y="1324440"/>
                              <a:ext cx="56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709200"/>
                              <a:ext cx="51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0" y="1317600"/>
                              <a:ext cx="547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706680"/>
                              <a:ext cx="39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1312560"/>
                              <a:ext cx="464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1480" y="7135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400" y="1312560"/>
                              <a:ext cx="27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240" y="758160"/>
                              <a:ext cx="273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3784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880" y="739080"/>
                              <a:ext cx="464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8160" y="1350000"/>
                              <a:ext cx="406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6920" y="725760"/>
                              <a:ext cx="54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120" y="1334520"/>
                              <a:ext cx="51480" cy="5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8280" y="716760"/>
                              <a:ext cx="550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324440"/>
                              <a:ext cx="550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080" y="70992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316880"/>
                              <a:ext cx="54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7480" y="706680"/>
                              <a:ext cx="414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720" y="1312560"/>
                              <a:ext cx="464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800" y="713520"/>
                              <a:ext cx="126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720" y="1312560"/>
                              <a:ext cx="2808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560" y="758160"/>
                              <a:ext cx="273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640" y="137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73908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1350000"/>
                              <a:ext cx="406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680" y="725760"/>
                              <a:ext cx="532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133596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600" y="71676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360" y="132444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120" y="70992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080" y="1316880"/>
                              <a:ext cx="540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600" y="706680"/>
                              <a:ext cx="406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040" y="1312560"/>
                              <a:ext cx="4716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8480" y="1199520"/>
                            <a:ext cx="2895480" cy="1880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7200" y="6768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7512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600" y="721440"/>
                              <a:ext cx="273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702360"/>
                              <a:ext cx="4716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689040"/>
                              <a:ext cx="54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640" y="679320"/>
                              <a:ext cx="550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673200"/>
                              <a:ext cx="51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280" y="669960"/>
                              <a:ext cx="414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880" y="676800"/>
                              <a:ext cx="126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721440"/>
                              <a:ext cx="273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702360"/>
                              <a:ext cx="4644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690120"/>
                              <a:ext cx="547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680" y="679320"/>
                              <a:ext cx="558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673200"/>
                              <a:ext cx="5220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320" y="669960"/>
                              <a:ext cx="4068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676800"/>
                              <a:ext cx="126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0" y="721440"/>
                              <a:ext cx="259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70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690120"/>
                              <a:ext cx="547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679320"/>
                              <a:ext cx="558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673200"/>
                              <a:ext cx="51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280" y="669960"/>
                              <a:ext cx="414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960" y="676800"/>
                              <a:ext cx="12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721440"/>
                              <a:ext cx="2664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70308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690120"/>
                              <a:ext cx="547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679320"/>
                              <a:ext cx="565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673200"/>
                              <a:ext cx="5256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669960"/>
                              <a:ext cx="414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676800"/>
                              <a:ext cx="1260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728280"/>
                              <a:ext cx="147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706680"/>
                              <a:ext cx="4140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692640"/>
                              <a:ext cx="522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20" y="68256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80" y="675000"/>
                              <a:ext cx="5328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669960"/>
                              <a:ext cx="4428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671040"/>
                              <a:ext cx="248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5320" y="753120"/>
                              <a:ext cx="2016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5480" y="752400"/>
                              <a:ext cx="9000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5640" y="753120"/>
                              <a:ext cx="135360" cy="134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6520" y="752400"/>
                              <a:ext cx="135360" cy="13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0160" y="716400"/>
                              <a:ext cx="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9600" y="715680"/>
                              <a:ext cx="17280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9760" y="715680"/>
                              <a:ext cx="17352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0" y="1135440"/>
                              <a:ext cx="417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3840" y="758880"/>
                              <a:ext cx="129600" cy="129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9120" y="1135440"/>
                              <a:ext cx="439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3240" y="798120"/>
                              <a:ext cx="9000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00" y="1135440"/>
                              <a:ext cx="439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2520" y="8668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0280" y="76464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0880" y="1135440"/>
                              <a:ext cx="4248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1880" y="76500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1400" y="1135440"/>
                              <a:ext cx="432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1320" y="765000"/>
                              <a:ext cx="13536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1560" y="1135440"/>
                              <a:ext cx="4248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2200" y="765000"/>
                              <a:ext cx="17208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9840" y="1121400"/>
                              <a:ext cx="550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360" y="764640"/>
                              <a:ext cx="217080" cy="21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0000" y="1121400"/>
                              <a:ext cx="550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240" y="764640"/>
                              <a:ext cx="29988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764640"/>
                              <a:ext cx="412920" cy="41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8960" y="1040040"/>
                              <a:ext cx="137880" cy="13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9480" y="789480"/>
                              <a:ext cx="18432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9680" y="1109880"/>
                              <a:ext cx="673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8920" y="789480"/>
                              <a:ext cx="18468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8280" y="1048320"/>
                              <a:ext cx="565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9080" y="789480"/>
                              <a:ext cx="18540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440" y="1048320"/>
                              <a:ext cx="12636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0680" y="789480"/>
                              <a:ext cx="18432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8600" y="1049040"/>
                              <a:ext cx="196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0160" y="838800"/>
                              <a:ext cx="135720" cy="13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0480" y="788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0560" y="1048320"/>
                              <a:ext cx="257760" cy="25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0280" y="789480"/>
                              <a:ext cx="18468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0160" y="1247760"/>
                              <a:ext cx="1105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000" y="1048320"/>
                              <a:ext cx="18540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2240" y="789480"/>
                              <a:ext cx="18432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0160" y="131832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0160" y="1048320"/>
                              <a:ext cx="18468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789480"/>
                              <a:ext cx="18540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1760" y="1048320"/>
                              <a:ext cx="1843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1840" y="789480"/>
                              <a:ext cx="18468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0960" y="1198080"/>
                              <a:ext cx="35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1920" y="1048320"/>
                              <a:ext cx="135720" cy="13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720" y="789480"/>
                              <a:ext cx="18540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2080" y="1049040"/>
                              <a:ext cx="17028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600" y="789480"/>
                              <a:ext cx="1843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1880" y="1048320"/>
                              <a:ext cx="18540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4920" y="802080"/>
                              <a:ext cx="17352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3480" y="1048320"/>
                              <a:ext cx="1843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040" y="795600"/>
                              <a:ext cx="17892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2920" y="1048320"/>
                              <a:ext cx="18540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720" y="798120"/>
                              <a:ext cx="17640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048320"/>
                              <a:ext cx="18468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6120" y="800640"/>
                              <a:ext cx="173880" cy="17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4680" y="1048320"/>
                              <a:ext cx="18432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0" y="803160"/>
                              <a:ext cx="17136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840" y="1048320"/>
                              <a:ext cx="185400" cy="18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805680"/>
                              <a:ext cx="168840" cy="16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000" y="104832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08200"/>
                              <a:ext cx="165240" cy="16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5160" y="1048320"/>
                              <a:ext cx="18036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810720"/>
                              <a:ext cx="16272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400" y="1049040"/>
                              <a:ext cx="176400" cy="17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040" y="813600"/>
                              <a:ext cx="1602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049040"/>
                              <a:ext cx="17388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813600"/>
                              <a:ext cx="1594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1048320"/>
                              <a:ext cx="17064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813600"/>
                              <a:ext cx="16056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048320"/>
                              <a:ext cx="16812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814680"/>
                              <a:ext cx="16056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040" y="1049040"/>
                              <a:ext cx="16560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00" y="813600"/>
                              <a:ext cx="1594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280" y="1048320"/>
                              <a:ext cx="162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80" y="813600"/>
                              <a:ext cx="1602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440" y="1049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813600"/>
                              <a:ext cx="1602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600" y="1049040"/>
                              <a:ext cx="15948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813600"/>
                              <a:ext cx="1602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760" y="1049040"/>
                              <a:ext cx="16056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" y="813600"/>
                              <a:ext cx="1602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" y="1049040"/>
                              <a:ext cx="14292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67960"/>
                              <a:ext cx="9396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1060560"/>
                              <a:ext cx="14868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60" y="1060560"/>
                              <a:ext cx="147960" cy="14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" y="1085760"/>
                              <a:ext cx="12240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6960"/>
                              <a:ext cx="622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6840" y="1251720"/>
                              <a:ext cx="82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7360" y="1251720"/>
                              <a:ext cx="183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7520" y="1251720"/>
                              <a:ext cx="19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8400" y="1251720"/>
                              <a:ext cx="19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8560" y="1252080"/>
                              <a:ext cx="273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944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960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9040" y="1251720"/>
                              <a:ext cx="56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028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116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132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1480" y="1251720"/>
                              <a:ext cx="550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671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603360"/>
                              <a:ext cx="11232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7400" y="5335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560" y="533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533520"/>
                              <a:ext cx="18144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440" y="393120"/>
                              <a:ext cx="604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8600" y="543600"/>
                              <a:ext cx="17208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9960" y="36396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54360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0560" y="36432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9280" y="543600"/>
                              <a:ext cx="1735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720" y="36432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0680" y="542880"/>
                              <a:ext cx="15192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240" y="364320"/>
                              <a:ext cx="792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54288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1400" y="36432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360" y="542880"/>
                              <a:ext cx="979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560" y="36432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160" y="542880"/>
                              <a:ext cx="540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363240"/>
                              <a:ext cx="8208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3320" y="293400"/>
                              <a:ext cx="151200" cy="15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261000"/>
                              <a:ext cx="166320" cy="16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2458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520" y="182880"/>
                              <a:ext cx="10800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160" y="113760"/>
                              <a:ext cx="135360" cy="13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720" y="43920"/>
                              <a:ext cx="19044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210240"/>
                              <a:ext cx="24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080" y="0"/>
                              <a:ext cx="14544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5040" y="210240"/>
                              <a:ext cx="24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08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0240"/>
                              <a:ext cx="241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080" y="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7680" y="1647360"/>
                              <a:ext cx="12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560" y="1577160"/>
                              <a:ext cx="8136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360" y="1568520"/>
                              <a:ext cx="9000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240" y="1568520"/>
                              <a:ext cx="8964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080" y="1438200"/>
                              <a:ext cx="514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9400" y="157860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8240" y="1368360"/>
                              <a:ext cx="1213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1852920"/>
                              <a:ext cx="27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157860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1307520"/>
                              <a:ext cx="1735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680" y="1783080"/>
                              <a:ext cx="964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3440" y="1685160"/>
                              <a:ext cx="9072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440" y="157860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000" y="130752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8480" y="1578600"/>
                              <a:ext cx="302760" cy="30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520" y="130752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1787040"/>
                              <a:ext cx="540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160" y="1579320"/>
                              <a:ext cx="201240" cy="20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9680" y="1307520"/>
                              <a:ext cx="17208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3080" y="1787040"/>
                              <a:ext cx="4968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1579320"/>
                              <a:ext cx="1015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9840" y="130752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960" y="1787040"/>
                              <a:ext cx="489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040" y="1579320"/>
                              <a:ext cx="324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720" y="130752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1787040"/>
                              <a:ext cx="489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880" y="1307520"/>
                              <a:ext cx="17280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306800"/>
                              <a:ext cx="16560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7760" y="927000"/>
                            <a:ext cx="2045880" cy="256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10880" y="1653480"/>
                              <a:ext cx="5004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400" y="1580040"/>
                              <a:ext cx="14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360" y="226584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6160" y="2264400"/>
                              <a:ext cx="3096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226440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360" y="451080"/>
                              <a:ext cx="122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080" y="393840"/>
                              <a:ext cx="11052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9080" y="336600"/>
                              <a:ext cx="2095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279360"/>
                              <a:ext cx="30744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273240"/>
                              <a:ext cx="31932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4240" y="255240"/>
                              <a:ext cx="34992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960" y="200880"/>
                              <a:ext cx="44460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43640"/>
                              <a:ext cx="543600" cy="31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86400"/>
                              <a:ext cx="64188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760" y="30600"/>
                              <a:ext cx="739800" cy="42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398880"/>
                              <a:ext cx="1015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720" y="720"/>
                              <a:ext cx="60840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407880"/>
                              <a:ext cx="8460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720"/>
                              <a:ext cx="552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407880"/>
                              <a:ext cx="75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600" y="720"/>
                              <a:ext cx="552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0"/>
                              <a:ext cx="5353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960" y="0"/>
                              <a:ext cx="535320" cy="30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273240"/>
                              <a:ext cx="158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4287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720"/>
                              <a:ext cx="32904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0"/>
                              <a:ext cx="23040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0"/>
                              <a:ext cx="13140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0"/>
                              <a:ext cx="33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560" y="2530080"/>
                              <a:ext cx="6300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9640" y="2473920"/>
                              <a:ext cx="160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1360" y="2417040"/>
                              <a:ext cx="259200" cy="15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080" y="2359800"/>
                              <a:ext cx="3574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2269440"/>
                              <a:ext cx="4428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2258280"/>
                              <a:ext cx="536040" cy="30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2247840"/>
                              <a:ext cx="55296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215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520" y="2247840"/>
                              <a:ext cx="55260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109600"/>
                              <a:ext cx="84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2213640"/>
                              <a:ext cx="61200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560" y="2109600"/>
                              <a:ext cx="10296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2109600"/>
                              <a:ext cx="791280" cy="45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320" y="2109600"/>
                              <a:ext cx="792000" cy="45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2110320"/>
                              <a:ext cx="709920" cy="41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2109600"/>
                              <a:ext cx="61200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2247840"/>
                              <a:ext cx="27504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360" y="2109600"/>
                              <a:ext cx="21348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2247840"/>
                              <a:ext cx="1760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2109600"/>
                              <a:ext cx="11808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2258280"/>
                              <a:ext cx="7416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2109600"/>
                              <a:ext cx="10296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2257560"/>
                              <a:ext cx="22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2109600"/>
                              <a:ext cx="84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320" y="2109600"/>
                              <a:ext cx="84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2109600"/>
                              <a:ext cx="813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0120" y="1505520"/>
                              <a:ext cx="183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560" y="1506240"/>
                              <a:ext cx="5256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1360" y="1506240"/>
                              <a:ext cx="8748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5720" y="1506240"/>
                              <a:ext cx="12240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1520" y="1505520"/>
                              <a:ext cx="1569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7320" y="1505520"/>
                              <a:ext cx="19188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659240"/>
                              <a:ext cx="7308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1680" y="15055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694160"/>
                              <a:ext cx="7308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7480" y="1505520"/>
                              <a:ext cx="12060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728720"/>
                              <a:ext cx="730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2560" y="1505520"/>
                              <a:ext cx="120600" cy="11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763640"/>
                              <a:ext cx="730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1512000"/>
                              <a:ext cx="11556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179892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1546200"/>
                              <a:ext cx="8136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1440" y="1831320"/>
                              <a:ext cx="7668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1580760"/>
                              <a:ext cx="45720" cy="4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4880" y="184860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1614960"/>
                              <a:ext cx="11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3200" y="1851840"/>
                              <a:ext cx="15696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120" y="1973520"/>
                              <a:ext cx="6876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9000" y="1851120"/>
                              <a:ext cx="12240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480" y="2046240"/>
                              <a:ext cx="147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120" y="2008440"/>
                              <a:ext cx="151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800" y="1851120"/>
                              <a:ext cx="123120" cy="12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440" y="1851840"/>
                              <a:ext cx="13788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4240" y="1851120"/>
                              <a:ext cx="17208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040" y="1851120"/>
                              <a:ext cx="20700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859400"/>
                              <a:ext cx="202680" cy="20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893600"/>
                              <a:ext cx="167040" cy="16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927800"/>
                              <a:ext cx="13284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963440"/>
                              <a:ext cx="9720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997640"/>
                              <a:ext cx="6300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2032200"/>
                              <a:ext cx="28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840" y="506880"/>
                              <a:ext cx="43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0" y="515880"/>
                              <a:ext cx="316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3800" y="543600"/>
                              <a:ext cx="30960" cy="3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1400" y="546840"/>
                              <a:ext cx="4248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120" y="582480"/>
                              <a:ext cx="3672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506880"/>
                              <a:ext cx="1980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0" y="594000"/>
                              <a:ext cx="604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2320" y="506160"/>
                              <a:ext cx="54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7400" y="506880"/>
                              <a:ext cx="18108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3200" y="506880"/>
                              <a:ext cx="216000" cy="21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7560" y="506880"/>
                              <a:ext cx="25164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3360" y="506160"/>
                              <a:ext cx="28584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75528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8440" y="506160"/>
                              <a:ext cx="20952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788760"/>
                              <a:ext cx="730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536760"/>
                              <a:ext cx="18108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82440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570960"/>
                              <a:ext cx="146160" cy="145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85932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6051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400" y="894240"/>
                              <a:ext cx="73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640800"/>
                              <a:ext cx="763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1440" y="925200"/>
                              <a:ext cx="7740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675000"/>
                              <a:ext cx="4140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2360" y="939240"/>
                              <a:ext cx="964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710640"/>
                              <a:ext cx="6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9600" y="942480"/>
                              <a:ext cx="12060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680" y="942480"/>
                              <a:ext cx="11988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9760" y="942480"/>
                              <a:ext cx="12060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4840" y="942480"/>
                              <a:ext cx="11988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0280" y="942480"/>
                              <a:ext cx="11952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942480"/>
                              <a:ext cx="12060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954000"/>
                              <a:ext cx="10872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988200"/>
                              <a:ext cx="7380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960" y="1023840"/>
                              <a:ext cx="388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105804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120" y="27324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273240"/>
                              <a:ext cx="316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4360" y="27324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27324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290880"/>
                              <a:ext cx="12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506880"/>
                              <a:ext cx="1584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414000"/>
                              <a:ext cx="342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506880"/>
                              <a:ext cx="5076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160" y="41472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360" y="500400"/>
                              <a:ext cx="91440" cy="9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960" y="41472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720" y="50112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0" y="429840"/>
                              <a:ext cx="3312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8520" y="501120"/>
                              <a:ext cx="16128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320" y="500400"/>
                              <a:ext cx="195480" cy="19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720" y="5061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529200"/>
                              <a:ext cx="18684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56340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518400"/>
                              <a:ext cx="9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599040"/>
                              <a:ext cx="1173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553320"/>
                              <a:ext cx="93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634320"/>
                              <a:ext cx="8244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5875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200" y="668880"/>
                              <a:ext cx="4752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6217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703080"/>
                              <a:ext cx="126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636840"/>
                              <a:ext cx="3060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400" y="636480"/>
                              <a:ext cx="6480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480" y="636840"/>
                              <a:ext cx="792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56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920" y="6368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6368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68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" y="6368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6368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53400"/>
                              <a:ext cx="633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7960"/>
                              <a:ext cx="2844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1851120"/>
                              <a:ext cx="291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5000" y="1851120"/>
                              <a:ext cx="64080" cy="6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0" y="1851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160" y="1851840"/>
                              <a:ext cx="13392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960" y="1851120"/>
                              <a:ext cx="16812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760" y="1851120"/>
                              <a:ext cx="20304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840" y="1851840"/>
                              <a:ext cx="20952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920" y="1851840"/>
                              <a:ext cx="208800" cy="20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0" y="1851120"/>
                              <a:ext cx="21528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9080" y="210312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440" y="1851120"/>
                              <a:ext cx="21600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4880" y="210384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480" y="1945080"/>
                              <a:ext cx="12204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" y="1851120"/>
                              <a:ext cx="80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0320" y="210384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1979280"/>
                              <a:ext cx="8712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240" y="1851120"/>
                              <a:ext cx="80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2103840"/>
                              <a:ext cx="489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2014200"/>
                              <a:ext cx="464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680" y="1851120"/>
                              <a:ext cx="792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2135520"/>
                              <a:ext cx="17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480" y="2049840"/>
                              <a:ext cx="11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480" y="185112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480" y="2264400"/>
                              <a:ext cx="2916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185112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1920" y="226440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1851120"/>
                              <a:ext cx="80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6640" y="2264400"/>
                              <a:ext cx="316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851120"/>
                              <a:ext cx="80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600" y="2274840"/>
                              <a:ext cx="1908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851120"/>
                              <a:ext cx="7920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85112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0" y="185112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621800" y="2778120"/>
                            <a:ext cx="8064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7760" y="2798280"/>
                            <a:ext cx="6048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7760" y="2833920"/>
                            <a:ext cx="2484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5680" y="2449080"/>
                            <a:ext cx="50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1640" y="2423880"/>
                            <a:ext cx="19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800" y="2539440"/>
                            <a:ext cx="900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240" y="2408400"/>
                            <a:ext cx="284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2513880"/>
                            <a:ext cx="2304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2408400"/>
                            <a:ext cx="2844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489760"/>
                            <a:ext cx="36720" cy="6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2408400"/>
                            <a:ext cx="280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9320" y="2464560"/>
                            <a:ext cx="51480" cy="8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120" y="2408400"/>
                            <a:ext cx="2808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2408400"/>
                            <a:ext cx="83880" cy="14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240" y="2408400"/>
                            <a:ext cx="83880" cy="14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408400"/>
                            <a:ext cx="76320" cy="13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431440"/>
                            <a:ext cx="4896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433240"/>
                            <a:ext cx="3348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432520"/>
                            <a:ext cx="190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2433240"/>
                            <a:ext cx="50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400" y="2005920"/>
                            <a:ext cx="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981800"/>
                            <a:ext cx="1836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0" y="1964160"/>
                            <a:ext cx="284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1964160"/>
                            <a:ext cx="291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1964160"/>
                            <a:ext cx="2808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1964160"/>
                            <a:ext cx="2808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1964160"/>
                            <a:ext cx="291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0280" y="1964160"/>
                            <a:ext cx="2556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1947600"/>
                            <a:ext cx="2808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920" y="1923480"/>
                            <a:ext cx="38880" cy="67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898640"/>
                            <a:ext cx="5220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3480" y="1874520"/>
                            <a:ext cx="673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869480"/>
                            <a:ext cx="6984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869480"/>
                            <a:ext cx="6084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868760"/>
                            <a:ext cx="4644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869480"/>
                            <a:ext cx="3240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868760"/>
                            <a:ext cx="1836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868760"/>
                            <a:ext cx="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440" y="2320920"/>
                            <a:ext cx="230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0" y="2306880"/>
                            <a:ext cx="475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7480" y="2292840"/>
                            <a:ext cx="716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64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852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920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436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952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612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056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608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124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712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3000" y="2290320"/>
                            <a:ext cx="7416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720" y="2122200"/>
                            <a:ext cx="1476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7440" y="2290320"/>
                            <a:ext cx="748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9160" y="2108160"/>
                            <a:ext cx="3996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291040"/>
                            <a:ext cx="532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4680" y="2094120"/>
                            <a:ext cx="6480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291040"/>
                            <a:ext cx="2808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92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291040"/>
                            <a:ext cx="324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44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040" y="2088000"/>
                            <a:ext cx="7560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920" y="2088000"/>
                            <a:ext cx="7488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80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296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84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3640" y="2088000"/>
                            <a:ext cx="7488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800" y="2088000"/>
                            <a:ext cx="7488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468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056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0"/>
                            <a:ext cx="741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087280"/>
                            <a:ext cx="604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087280"/>
                            <a:ext cx="3636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920" y="2087280"/>
                            <a:ext cx="11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33880"/>
                            <a:ext cx="1332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840" y="1433880"/>
                            <a:ext cx="1260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3840" y="2914560"/>
                            <a:ext cx="1260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440" y="291456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989000"/>
                            <a:ext cx="1260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1989000"/>
                            <a:ext cx="12600" cy="7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9840" y="2360880"/>
                            <a:ext cx="1260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2360880"/>
                            <a:ext cx="1260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529560"/>
                            <a:ext cx="716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543600"/>
                            <a:ext cx="716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6560" y="543600"/>
                            <a:ext cx="723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6560" y="529560"/>
                            <a:ext cx="723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2985840"/>
                            <a:ext cx="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960" y="2973240"/>
                            <a:ext cx="259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9120" y="2957760"/>
                            <a:ext cx="5076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943360"/>
                            <a:ext cx="5508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930040"/>
                            <a:ext cx="5508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919600"/>
                            <a:ext cx="482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2919600"/>
                            <a:ext cx="2340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1494720"/>
                            <a:ext cx="122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3160" y="1480680"/>
                            <a:ext cx="367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1465560"/>
                            <a:ext cx="5508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1451520"/>
                            <a:ext cx="5508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1437480"/>
                            <a:ext cx="5508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1433160"/>
                            <a:ext cx="374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4800" y="143316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2023200"/>
                            <a:ext cx="2484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2007720"/>
                            <a:ext cx="39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1997640"/>
                            <a:ext cx="4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1990800"/>
                            <a:ext cx="29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0280" y="241632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960" y="2400840"/>
                            <a:ext cx="4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390760"/>
                            <a:ext cx="4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2640" y="2383920"/>
                            <a:ext cx="259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6320" y="2017440"/>
                            <a:ext cx="316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520" y="2003400"/>
                            <a:ext cx="4140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1994400"/>
                            <a:ext cx="392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160" y="1989360"/>
                            <a:ext cx="1836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1731600"/>
                            <a:ext cx="1656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172584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1721520"/>
                            <a:ext cx="201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1719720"/>
                            <a:ext cx="15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1658520"/>
                            <a:ext cx="1656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200" y="1652760"/>
                            <a:ext cx="201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1648440"/>
                            <a:ext cx="201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1644480"/>
                            <a:ext cx="1584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7360" y="27730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800" y="2766240"/>
                            <a:ext cx="1728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5480" y="2761560"/>
                            <a:ext cx="2016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2757240"/>
                            <a:ext cx="198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2754000"/>
                            <a:ext cx="14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7360" y="2700000"/>
                            <a:ext cx="6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800" y="2692440"/>
                            <a:ext cx="172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5480" y="2686680"/>
                            <a:ext cx="201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2682720"/>
                            <a:ext cx="198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4040" y="2679840"/>
                            <a:ext cx="1476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169416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69416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9416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169416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169416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609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609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09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609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0912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1720" y="259128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320" y="259128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259128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0" y="259128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3200" y="2591280"/>
                            <a:ext cx="720" cy="13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1620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16200"/>
                            <a:ext cx="5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91620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91620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16200"/>
                            <a:ext cx="10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38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81384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38138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81384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38138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0568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505680"/>
                            <a:ext cx="5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50568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350568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505680"/>
                            <a:ext cx="10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5296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0"/>
                                </a:moveTo>
                                <a:lnTo>
                                  <a:pt x="0" y="145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77624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87452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0"/>
                                </a:moveTo>
                                <a:lnTo>
                                  <a:pt x="0" y="247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121480"/>
                            <a:ext cx="72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21940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0">
                                <a:moveTo>
                                  <a:pt x="0" y="0"/>
                                </a:moveTo>
                                <a:lnTo>
                                  <a:pt x="0" y="288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464920"/>
                            <a:ext cx="7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56356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80980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156960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56960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285228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285228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11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211120"/>
                            <a:ext cx="5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21112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2111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21112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2111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2111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211120"/>
                            <a:ext cx="50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2111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56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920" y="221112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22111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22111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2111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200" y="19094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6280" y="19094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760" y="19094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120" y="190944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19094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960" y="190944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9094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080" y="190944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51316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513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251316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513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51316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51316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1316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51316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0" y="241488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1720" y="241488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720" y="24148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241488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24148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189432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0640" y="169344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0" y="16934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1693440"/>
                            <a:ext cx="19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169344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760" y="1693440"/>
                            <a:ext cx="6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41732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12859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2859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2859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12859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87300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87300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87300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87300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87300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87300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8730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3520" y="313632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880" y="31363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313632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1440" y="313632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0640" y="272916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0" y="2729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840" y="2729160"/>
                            <a:ext cx="19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8560" y="272916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9760" y="2729160"/>
                            <a:ext cx="6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136320"/>
                            <a:ext cx="19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1363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13632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31363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3548880"/>
                            <a:ext cx="196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354888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354888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354888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120" y="354888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54888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54888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23596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21112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187000"/>
                            <a:ext cx="4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19312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9">
                                <a:moveTo>
                                  <a:pt x="0" y="69"/>
                                </a:moveTo>
                                <a:lnTo>
                                  <a:pt x="24" y="29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187720"/>
                            <a:ext cx="2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8">
                                <a:moveTo>
                                  <a:pt x="0" y="78"/>
                                </a:moveTo>
                                <a:lnTo>
                                  <a:pt x="2" y="75"/>
                                </a:lnTo>
                                <a:lnTo>
                                  <a:pt x="3" y="70"/>
                                </a:lnTo>
                                <a:lnTo>
                                  <a:pt x="4" y="66"/>
                                </a:lnTo>
                                <a:lnTo>
                                  <a:pt x="4" y="62"/>
                                </a:lnTo>
                                <a:lnTo>
                                  <a:pt x="4" y="58"/>
                                </a:lnTo>
                                <a:lnTo>
                                  <a:pt x="4" y="54"/>
                                </a:lnTo>
                                <a:lnTo>
                                  <a:pt x="4" y="50"/>
                                </a:lnTo>
                                <a:lnTo>
                                  <a:pt x="3" y="46"/>
                                </a:lnTo>
                                <a:lnTo>
                                  <a:pt x="2" y="42"/>
                                </a:lnTo>
                                <a:lnTo>
                                  <a:pt x="0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0"/>
                                </a:lnTo>
                                <a:lnTo>
                                  <a:pt x="4" y="27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4" y="14"/>
                                </a:lnTo>
                                <a:lnTo>
                                  <a:pt x="4" y="10"/>
                                </a:lnTo>
                                <a:lnTo>
                                  <a:pt x="3" y="7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2171880"/>
                            <a:ext cx="7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8">
                                <a:moveTo>
                                  <a:pt x="13" y="0"/>
                                </a:moveTo>
                                <a:lnTo>
                                  <a:pt x="3" y="32"/>
                                </a:lnTo>
                                <a:lnTo>
                                  <a:pt x="0" y="70"/>
                                </a:lnTo>
                                <a:lnTo>
                                  <a:pt x="2" y="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32.25pt;width:487.95pt;height:332.85pt" coordorigin="196,645" coordsize="9759,6657">
                <v:line id="shape_0" from="2574,3203" to="2574,3271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447,3273" to="3663,3330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230,3273" to="3446,333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12,3273" to="5212,333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40,3506" to="3040,3641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02,3642" to="3039,3679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516,3720" to="2516,383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40,41" path="m40,0l34,1l18,7l5,21l1,37l0,41e" stroked="t" o:allowincell="f" style="position:absolute;left:2516;top:3680;width:38;height:3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2516,3836" to="2516,412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71,3331" to="3971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48,3331" to="4048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203,3331" to="4203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282,3331" to="4282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436,3331" to="4436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514,3331" to="4514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670,3331" to="4670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747,3331" to="4747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02,3331" to="4902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80,3331" to="4980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12,3331" to="5212,35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24,2922" to="3954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24,3312" to="3954,331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86,2922" to="4017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86,3312" to="4017,331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48,2922" to="4078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402" path="m0,402l32,402l32,362l32,0e" stroked="t" o:allowincell="f" style="position:absolute;left:4048;top:2922;width:3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362l0,402e" stroked="t" o:allowincell="f" style="position:absolute;left:4048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402l0,362l0,0e" stroked="t" o:allowincell="f" style="position:absolute;left:4018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018,3273" to="4047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0,362l0,402e" stroked="t" o:allowincell="f" style="position:absolute;left:3986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402l0,362l0,0e" stroked="t" o:allowincell="f" style="position:absolute;left:3955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955,3273" to="3985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0,362l0,402e" stroked="t" o:allowincell="f" style="position:absolute;left:3924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664,3273" to="3923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87,2922" to="5017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87,3312" to="5017,331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50,2922" to="5080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50,3312" to="5080,331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12,2922" to="5141,292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1,402" path="m0,402l31,402l31,362l31,0e" stroked="t" o:allowincell="f" style="position:absolute;left:5112;top:2922;width:29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362l0,402e" stroked="t" o:allowincell="f" style="position:absolute;left:5112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402l0,362l0,0e" stroked="t" o:allowincell="f" style="position:absolute;left:5081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362l0,402e" stroked="t" o:allowincell="f" style="position:absolute;left:5050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402l0,362l0,0e" stroked="t" o:allowincell="f" style="position:absolute;left:5018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362l0,402e" stroked="t" o:allowincell="f" style="position:absolute;left:4987;top:2922;width:0;height:38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42,3273" to="5211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81,3273" to="5111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18,3273" to="5049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79,3273" to="4986,32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72,3054" to="788,311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90l0,80l0,0e" stroked="t" o:allowincell="f" style="position:absolute;left:789;top:3117;width:0;height:8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coordsize="922,99" path="m922,99l0,99l0,0e" stroked="t" o:allowincell="f" style="position:absolute;left:789;top:1604;width:891;height:9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1681,1603" to="1681,1697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661,1525" to="1680,160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88,1525" to="808,1603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10,1525" to="1660,152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40,3642" to="3040,381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02,3680" to="3002,381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574,4982" to="2574,505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447,4924" to="3663,4981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230,4924" to="3446,4981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12,4924" to="5212,4981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40,4613" to="3040,47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002,4575" to="3039,461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516,4419" to="2516,453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40,41" path="m0,0l2,14l12,28l26,38l40,41e" stroked="t" o:allowincell="f" style="position:absolute;left:2516;top:4535;width:38;height:3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2516,4127" to="2516,4418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244,4127" to="7553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7632,4127" to="7708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7785,4127" to="7790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7103,4448" to="7412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07,1952" to="1679,195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8,2225" to="1680,222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7,6302" to="1679,630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8,6029" to="1680,602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553,3234" to="6821,323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554,3390" to="6822,33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710,2733" to="4135,273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710,2608" to="4135,2608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121,2593" to="4232,259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121,2748" to="4232,274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397,5646" to="5822,564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397,5521" to="5822,552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299,5505" to="5411,550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298,5661" to="5410,566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553,5021" to="6821,502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554,4865" to="6822,486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710,5521" to="4135,552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710,5646" to="4135,564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121,5661" to="4232,566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121,5505" to="4232,550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774,4065" to="2961,406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774,4190" to="2961,41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230,657" to="5230,2901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230,2903" to="5230,534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8,97" path="m35,97l9,79l0,61l0,37l9,19l35,0l53,0l80,19l88,37l88,61l80,79l53,97l35,97e" stroked="t" o:allowincell="f" style="position:absolute;left:5078;top:865;width:84;height:9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069,865" to="5170,958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171,825" to="5171,84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6,12" path="m106,0l0,0l18,12e" stroked="t" o:allowincell="f" style="position:absolute;left:5069;top:837;width:101;height: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6,60" path="m18,60l0,48l0,11l18,0l35,0l89,60l106,60l106,0e" stroked="t" o:allowincell="f" style="position:absolute;left:5069;top:750;width:101;height: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6,60" path="m71,60l53,48l53,12l71,0l89,0l106,12l106,48l89,60l18,60l0,48l0,0e" stroked="t" o:allowincell="f" style="position:absolute;left:5069;top:674;width:101;height: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570,645" to="5570,377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570,3777" to="5570,447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8,97" path="m35,97l9,79l0,60l0,37l9,18l35,0l53,0l79,18l88,37l88,60l79,79l53,97l35,97e" stroked="t" o:allowincell="f" style="position:absolute;left:5417;top:814;width:85;height:9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409,814" to="5510,90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3,60" path="m18,60l0,48l0,12l18,0l36,0l53,12l53,25e" stroked="t" o:allowincell="f" style="position:absolute;left:5409;top:738;width:50;height: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53,60" path="m0,12l18,0l35,0l53,12l53,48l35,60e" stroked="t" o:allowincell="f" style="position:absolute;left:5460;top:738;width:50;height: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6,60" path="m71,60l53,48l53,12l71,0l88,0l106,12l106,48l88,60l18,60l0,48l0,0e" stroked="t" o:allowincell="f" style="position:absolute;left:5409;top:663;width:101;height: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6471,3496" to="7986,3511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573,5185" to="3634,728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178" path="m129,0l0,178l161,178e" stroked="t" o:allowincell="f" style="position:absolute;left:2993;top:6917;width:155;height:17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118,6917" to="3118,717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133" path="m0,43l31,0l128,0l160,43l160,88l128,133l96,133e" stroked="t" o:allowincell="f" style="position:absolute;left:3195;top:6917;width:154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133" path="m128,0l160,45l160,88l128,133l31,133l0,88e" stroked="t" o:allowincell="f" style="position:absolute;left:3195;top:7046;width:154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110,5407" to="4202,728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427,7175" to="4488,717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266" path="m32,266l32,0l0,43e" stroked="t" o:allowincell="f" style="position:absolute;left:4427;top:6917;width:30;height:2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266" path="m0,178l32,133l128,133l160,178l160,221l128,266l32,266l0,221l0,43l32,0l160,0e" stroked="t" o:allowincell="f" style="position:absolute;left:4535;top:6917;width:154;height:2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079,4943" to="5464,728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422,5120" to="7986,538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group id="shape_0" style="position:absolute;left:8163;top:5023;width:325;height:258">
                  <v:shape id="shape_0" coordsize="159,266" path="m0,45l32,0l128,0l159,45l159,89l0,222l0,266l159,266e" stroked="t" o:allowincell="f" style="position:absolute;left:8163;top:5023;width:153;height:257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128,266" path="m32,266l0,222l0,45l32,0l96,0l128,45l128,222l96,266l32,266e" stroked="t" o:allowincell="f" style="position:absolute;left:8364;top:5023;width:123;height:257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61,178" path="m129,0l0,178l161,178e" stroked="t" o:allowincell="f" style="position:absolute;left:5641;top:6917;width:155;height:17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766,6917" to="5766,717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266" path="m0,43l32,0l129,0l160,43l160,88l0,221l0,266l160,266e" stroked="t" o:allowincell="f" style="position:absolute;left:5842;top:6917;width:154;height:2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331,1385" to="3331,358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155,1385" to="5155,358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331,1501" to="4241,150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241,1501" to="5153,150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9,106" path="m0,106l47,106l59,88l59,18l47,0l11,0l0,18l0,36l11,53l47,53l59,36e" stroked="t" o:allowincell="f" style="position:absolute;left:4167;top:1339;width:57;height:10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0,71" path="m49,0l0,71l60,71e" stroked="t" o:allowincell="f" style="position:absolute;left:4242;top:1339;width:57;height:6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289,1339" to="4289,144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623,4603" to="3505,730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160,7194" to="2220,71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1,267" path="m31,267l31,0l0,44e" stroked="t" o:allowincell="f" style="position:absolute;left:2160;top:6935;width:30;height:25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267" path="m33,134l0,89l0,44l33,0l128,0l160,44l160,89l128,134l97,134l33,134l0,178l0,222l33,267l128,267l160,222l160,178l128,134e" stroked="t" o:allowincell="f" style="position:absolute;left:2268;top:6935;width:154;height:25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119,5909" to="6560,658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762,6477" to="6822,647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266" path="m32,266l32,0l0,44e" stroked="t" o:allowincell="f" style="position:absolute;left:6762;top:6219;width:30;height:2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6871,6477" to="6931,647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266" path="m32,266l32,0l0,44e" stroked="t" o:allowincell="f" style="position:absolute;left:6871;top:6219;width:29;height:2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911,4710" to="7980,483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911,4710" to="6023,473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911,4696" to="6026,470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group id="shape_0" style="position:absolute;left:448;top:1699;width:6335;height:5030">
                  <v:line id="shape_0" from="3971,4748" to="3971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8,4748" to="4048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03,4748" to="4203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82,4748" to="4282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36,4748" to="4436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14,4748" to="4514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70,4748" to="4670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47,4748" to="4747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02,4748" to="4902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80,4748" to="4980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12,4748" to="5212,492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24,5331" to="3954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24,4943" to="3954,494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86,5331" to="4017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86,4943" to="4017,494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8,5331" to="4078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32,0l32,40l32,400e" stroked="t" o:allowincell="f" style="position:absolute;left:4048;top:4943;width:3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400l0,40l0,0e" stroked="t" o:allowincell="f" style="position:absolute;left:4048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40l0,400e" stroked="t" o:allowincell="f" style="position:absolute;left:4018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18,4982" to="4047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400l0,40l0,0e" stroked="t" o:allowincell="f" style="position:absolute;left:3986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40l0,400e" stroked="t" o:allowincell="f" style="position:absolute;left:3955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955,4982" to="3985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400l0,40l0,0e" stroked="t" o:allowincell="f" style="position:absolute;left:3924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664,4982" to="3923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87,5331" to="5017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87,4943" to="5017,494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50,5331" to="5080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50,4943" to="5080,494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112,5331" to="5141,533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1,400" path="m0,0l31,0l31,40l31,400e" stroked="t" o:allowincell="f" style="position:absolute;left:5112;top:4943;width:29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400l0,40l0,0e" stroked="t" o:allowincell="f" style="position:absolute;left:5112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40l0,400e" stroked="t" o:allowincell="f" style="position:absolute;left:5081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400l0,40l0,0e" stroked="t" o:allowincell="f" style="position:absolute;left:5050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40l0,400e" stroked="t" o:allowincell="f" style="position:absolute;left:5018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400l0,40l0,0e" stroked="t" o:allowincell="f" style="position:absolute;left:4987;top:4943;width:0;height:3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42,4982" to="5211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81,4982" to="5111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18,4982" to="5049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79,4982" to="4986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72,5137" to="788,519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9l0,89e" stroked="t" o:allowincell="f" style="position:absolute;left:789;top:5051;width:0;height:8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040,4437" to="3040,461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02,4437" to="3002,457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0,591" path="m100,0l0,173l0,591e" stroked="t" o:allowincell="f" style="position:absolute;left:1584;top:2360;width:96;height:57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591l0,871e" stroked="t" o:allowincell="f" style="position:absolute;left:1681;top:2360;width:0;height:84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584,2933" to="1680,293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88,2933" to="806,293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144l0,1273e" stroked="t" o:allowincell="f" style="position:absolute;left:789;top:1699;width:0;height:123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788,1839" to="806,1872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08,1873" to="808,197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rect id="shape_0" stroked="t" o:allowincell="f" style="position:absolute;left:808;top:1980;width:872;height:216;mso-wrap-style:none;v-text-anchor:middle;mso-position-horizontal-relative:margin;mso-position-vertical-relative:margin">
                    <v:fill o:detectmouseclick="t" on="false"/>
                    <v:stroke color="red" joinstyle="miter" endcap="flat"/>
                    <w10:wrap type="none"/>
                  </v:rect>
                  <v:line id="shape_0" from="1681,5050" to="1681,508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81,5088" to="1681,541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9l0,89e" stroked="t" o:allowincell="f" style="position:absolute;left:789;top:5051;width:0;height:8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22,99" path="m922,0l0,0l0,99e" stroked="t" o:allowincell="f" style="position:absolute;left:789;top:6555;width:891;height:9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681,6555" to="1681,665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61,6651" to="1680,672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88,6651" to="808,6728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10,6729" to="1660,672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0,591" path="m100,591l0,418l0,0e" stroked="t" o:allowincell="f" style="position:absolute;left:1584;top:5321;width:96;height:57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870l0,279l0,0e" stroked="t" o:allowincell="f" style="position:absolute;left:1681;top:5051;width:0;height:84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584,5321" to="1680,532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88,5321" to="806,532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273l0,1129l0,0e" stroked="t" o:allowincell="f" style="position:absolute;left:789;top:5321;width:0;height:123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788,6381" to="806,641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08,6275" to="808,638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rect id="shape_0" stroked="t" o:allowincell="f" style="position:absolute;left:808;top:6056;width:872;height:218;mso-wrap-style:none;v-text-anchor:middle;mso-position-horizontal-relative:margin;mso-position-vertical-relative:margin">
                    <v:fill o:detectmouseclick="t" on="false"/>
                    <v:stroke color="red" joinstyle="miter" endcap="flat"/>
                    <w10:wrap type="none"/>
                  </v:rect>
                  <v:shape id="shape_0" path="m0,759l0,731l0,0e" stroked="t" o:allowincell="f" style="position:absolute;left:808;top:5321;width:0;height:73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74,3273" to="2602,327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555,3680" to="2602,368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603,3273" to="2603,367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101,0l648,0e" stroked="t" o:allowincell="f" style="position:absolute;left:2603;top:3273;width:626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101,0l412,0e" stroked="t" o:allowincell="f" style="position:absolute;left:2603;top:3680;width:398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701,3273" to="2701,367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555,4575" to="2602,457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574,4982" to="2602,49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603,4575" to="2603,49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101,0l412,0e" stroked="t" o:allowincell="f" style="position:absolute;left:2603;top:4575;width:398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101,0l648,0e" stroked="t" o:allowincell="f" style="position:absolute;left:2603;top:4982;width:626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701,4575" to="2701,49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8,30" path="m0,0l0,0l3,15l14,25l28,30l43,25l53,15l58,0e" stroked="t" o:allowincell="f" style="position:absolute;left:1654;top:3204;width:55;height:2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10,3204" to="2573,320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8,30" path="m58,30l53,14l43,4l28,0l14,4l3,14l0,30e" stroked="t" o:allowincell="f" style="position:absolute;left:1654;top:5021;width:55;height:2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10,5051" to="2573,505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541,0l621,0l781,0l862,0l1021,0l1102,0l1263,0l1343,0l1503,0l1583,0l1823,0e" stroked="t" o:allowincell="f" style="position:absolute;left:3447;top:3331;width:1764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039,3506" to="3969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70,3506" to="4046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7,3506" to="4201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02,3506" to="4280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82,3506" to="4435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36,3506" to="4513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14,3506" to="4669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69,3506" to="4745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46,3506" to="4900,35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320,0l80,0l0,0e" stroked="t" o:allowincell="f" style="position:absolute;left:4902;top:3506;width:309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039,4749" to="3969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70,4749" to="4046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7,4749" to="4201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02,4749" to="4280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82,4749" to="4435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36,4749" to="4513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14,4749" to="4669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69,4749" to="4745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46,4749" to="4900,47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320,0l80,0l0,0e" stroked="t" o:allowincell="f" style="position:absolute;left:4902;top:4749;width:309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980,4924" to="5211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02,4924" to="4979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47,4924" to="4901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70,4924" to="4746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14,4924" to="4669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36,4924" to="4513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82,4924" to="4435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03,4924" to="4281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8,4924" to="4202,49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541,0l621,0e" stroked="t" o:allowincell="f" style="position:absolute;left:3447;top:4924;width:600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922,0l894,0l0,0e" stroked="t" o:allowincell="f" style="position:absolute;left:789;top:3204;width:89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922,0l894,0l0,0e" stroked="t" o:allowincell="f" style="position:absolute;left:789;top:5051;width:89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789,2933" to="789,311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89,5137" to="789,532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81,5894" to="1681,605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514l0,225l0,0e" stroked="t" o:allowincell="f" style="position:absolute;left:1681;top:6056;width:0;height:49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48,3054" to="770,305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9,3195" to="788,31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9,3836" to="2515,383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9,4419" to="2515,441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9,5059" to="788,505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8,5199" to="770,519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81,2197" to="1681,235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289l0,513e" stroked="t" o:allowincell="f" style="position:absolute;left:1681;top:1699;width:0;height:49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808,2197" to="808,293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12,3506" to="5212,358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12,4665" to="5212,474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20,3204" to="2483,320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0,40" path="m0,0l3,14l12,28l27,38l40,40e" stroked="t" o:allowincell="f" style="position:absolute;left:1681;top:3166;width:38;height:3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681,3166" to="1681,320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70,336" path="m0,336l0,0l133,0l208,0l163,98l759,313l791,237l870,237l870,336e" stroked="t" o:allowincell="f" style="position:absolute;left:1681;top:2840;width:842;height:3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41,40" path="m0,40l4,40l20,35l34,23l40,7l41,0l41,40e" stroked="t" o:allowincell="f" style="position:absolute;left:2484;top:3166;width:39;height:3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98,2477" to="2534,24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0,39" path="m40,39l37,23l26,9l11,1l0,0e" stroked="t" o:allowincell="f" style="position:absolute;left:2535;top:2477;width:38;height:3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698,351" path="m698,0l698,351l668,336l102,55l0,4l0,124e" stroked="t" o:allowincell="f" style="position:absolute;left:1898;top:2514;width:675;height:34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98,2476" to="1898,251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18,281" path="m118,0l76,95l52,151l0,281e" stroked="t" o:allowincell="f" style="position:absolute;left:1883;top:2568;width:113;height:2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7,111" path="m127,111l112,105l0,57l24,0e" stroked="t" o:allowincell="f" style="position:absolute;left:1810;top:2607;width:122;height:10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10,2662" to="1810,283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27,55" path="m0,0l67,29l112,48l127,55e" stroked="t" o:allowincell="f" style="position:absolute;left:1833;top:2607;width:122;height:5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918,2653" to="1941,270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1,237" path="m101,0l74,64l50,120l0,237e" stroked="t" o:allowincell="f" style="position:absolute;left:2447;top:2840;width:97;height:22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8,16" path="m0,0l14,6l38,16e" stroked="t" o:allowincell="f" style="position:absolute;left:2519;top:2902;width:35;height: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9,11" path="m19,11l8,4l0,0e" stroked="t" o:allowincell="f" style="position:absolute;left:2555;top:2918;width:18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1,65" path="m31,65l26,37l11,12l0,0e" stroked="t" o:allowincell="f" style="position:absolute;left:2574;top:2928;width:29;height:6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44,2991" to="2603,299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2,240" path="m12,240l12,20l9,9l1,1l0,0e" stroked="t" o:allowincell="f" style="position:absolute;left:2532;top:2972;width:11;height:23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09,2908" to="2531,296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8,16" path="m38,16l14,6l0,0e" stroked="t" o:allowincell="f" style="position:absolute;left:2495;top:2956;width:36;height: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604,2991" to="2604,327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37,3644" to="3556,381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59,0l119,0e" stroked="t" o:allowincell="f" style="position:absolute;left:3562;top:3652;width:115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1l0,0e" stroked="t" o:allowincell="f" style="position:absolute;left:3619;top:3593;width:0;height:1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60,0l120,0e" stroked="t" o:allowincell="f" style="position:absolute;left:3336;top:3652;width:115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1l0,0e" stroked="t" o:allowincell="f" style="position:absolute;left:3394;top:3593;width:0;height:1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234" path="m111,234l130,72l129,49l118,27l100,9l77,0l52,0l29,10l11,28l2,50l0,57l0,60l4,85l16,106l35,122l59,129l83,127l106,116l122,97l130,74l130,72e" stroked="t" o:allowincell="f" style="position:absolute;left:3557;top:3589;width:124;height:22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129" path="m130,72l128,49l117,27l100,9l76,0l51,0l28,10l11,28l2,50l0,65l3,85l15,106l34,122l57,129l83,127l105,116l121,97l129,74l130,72e" stroked="t" o:allowincell="f" style="position:absolute;left:3331;top:3589;width:125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129" path="m130,72l128,49l118,27l99,9l76,0l51,0l29,10l11,28l1,50l0,57l0,60l3,85l15,106l34,122l58,129l84,127l105,116l122,97l130,74l130,72e" stroked="t" o:allowincell="f" style="position:absolute;left:3776;top:3589;width:125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1,129" path="m131,72l129,49l118,27l100,9l77,0l52,0l29,10l12,28l2,50l1,57l0,60l4,85l15,106l35,122l59,129l83,127l106,116l122,97l130,74l131,72e" stroked="t" o:allowincell="f" style="position:absolute;left:3995;top:3589;width:126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9,129" path="m129,72l128,49l118,27l99,9l76,0l52,0l28,10l10,28l1,50l0,57l0,60l3,85l15,106l35,122l58,129l83,127l105,116l121,97l129,74l129,72e" stroked="t" o:allowincell="f" style="position:absolute;left:4215;top:3589;width:124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9,129" path="m129,72l127,49l117,27l99,9l76,0l51,0l29,10l11,28l1,50l0,57l0,60l2,85l15,106l34,122l58,129l83,127l104,116l121,97l129,74l129,72e" stroked="t" o:allowincell="f" style="position:absolute;left:4435;top:3589;width:124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9,129" path="m129,72l128,49l117,27l100,9l76,0l52,0l28,10l11,28l1,50l0,57l0,60l3,85l15,106l34,122l58,129l82,127l105,116l121,97l129,74l129,72e" stroked="t" o:allowincell="f" style="position:absolute;left:4653;top:3589;width:124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9,129" path="m129,72l127,49l117,27l98,9l75,0l51,0l28,10l10,28l1,50l0,57l0,60l2,85l14,106l33,122l57,129l83,127l105,116l121,97l129,74l129,72e" stroked="t" o:allowincell="f" style="position:absolute;left:4873;top:3589;width:124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65,129" path="m65,0l42,3l22,16l6,36l0,57l0,60l3,85l15,106l34,122l58,129l65,129e" stroked="t" o:allowincell="f" style="position:absolute;left:5092;top:3589;width:62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1,130" path="m131,65l127,41l112,20l93,6l69,0l44,5l22,17l7,36l0,61l4,86l16,107l35,123l58,130l84,127l106,117l122,98l130,74l131,65e" stroked="t" o:allowincell="f" style="position:absolute;left:3443;top:4540;width:126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443,4438" to="3461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68,4438" to="3588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30,130" path="m130,65l124,41l111,20l90,6l66,0l42,5l21,17l6,36l0,61l2,86l14,107l33,123l58,130l83,127l105,117l121,98l129,74l130,65e" stroked="t" o:allowincell="f" style="position:absolute;left:3664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664,4438" to="3681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30,130" path="m130,65l126,41l113,20l92,6l68,0l43,5l22,17l7,36l0,61l4,86l16,107l35,123l59,130l83,127l106,117l122,98l130,74l130,65e" stroked="t" o:allowincell="f" style="position:absolute;left:3882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1,130" path="m131,65l126,41l112,20l92,6l67,0l43,5l21,17l6,36l0,61l3,86l15,107l35,123l58,130l83,127l105,117l121,98l130,74l131,65e" stroked="t" o:allowincell="f" style="position:absolute;left:4102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9,130" path="m129,65l125,41l111,20l91,6l67,0l42,5l21,17l6,36l0,61l2,86l15,107l34,123l58,130l83,127l105,117l121,98l129,74l129,65e" stroked="t" o:allowincell="f" style="position:absolute;left:4321;top:4540;width:124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130" path="m130,65l126,41l112,20l92,6l68,0l43,5l21,17l7,36l0,61l3,86l15,107l34,123l58,130l83,127l105,117l121,98l129,74l130,65e" stroked="t" o:allowincell="f" style="position:absolute;left:4540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130" path="m130,65l125,41l111,20l90,6l66,0l42,5l21,17l6,36l0,61l2,86l15,107l35,123l58,130l83,127l105,117l121,98l129,74l130,65e" stroked="t" o:allowincell="f" style="position:absolute;left:4760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30,130" path="m130,65l125,41l112,20l92,6l67,0l42,5l22,17l6,36l0,61l3,86l16,107l34,123l58,130l82,127l105,117l122,98l130,74l130,65e" stroked="t" o:allowincell="f" style="position:absolute;left:4979;top:4540;width:125;height:1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,79" path="m0,79l4,72l12,48l11,24l1,1l0,0l0,79e" stroked="t" o:allowincell="f" style="position:absolute;left:3331;top:4565;width:11;height:7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55,3589" to="5155,37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22,224" path="m522,70l522,10l520,5l515,1l512,0l41,0l33,1l18,8l6,20l0,37l0,41l0,224l522,70e" stroked="t" o:allowincell="f" style="position:absolute;left:2768;top:2574;width:504;height:2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02,270" path="m0,140l0,260l0,262l3,267l8,270l10,270l652,270l667,267l685,258l697,241l702,220l702,0l560,0l573,52e" stroked="t" o:allowincell="f" style="position:absolute;left:2768;top:2846;width:678;height:26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,10" path="m0,10l1,10l5,7l7,2l7,0e" stroked="t" o:allowincell="f" style="position:absolute;left:3315;top:2896;width:6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857,2906" to="3314,301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6" path="m0,0l1,4l5,6l10,6e" stroked="t" o:allowincell="f" style="position:absolute;left:2847;top:3011;width:9;height: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82,30" path="m82,30l73,0l0,0e" stroked="t" o:allowincell="f" style="position:absolute;left:2768;top:2982;width:78;height:2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52,201" path="m7,0l6,0l2,3l0,8l1,11l52,201e" stroked="t" o:allowincell="f" style="position:absolute;left:2788;top:2785;width:49;height:19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0,6" path="m10,6l9,3l5,1l0,0e" stroked="t" o:allowincell="f" style="position:absolute;left:3248;top:2650;width:8;height: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80,2583" to="6280,264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10" path="m10,0l9,0l4,2l0,6l0,10e" stroked="t" o:allowincell="f" style="position:absolute;left:6280;top:2574;width:9;height: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90,2574" to="6744,257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0,41" path="m40,41l37,23l26,9l11,1l0,0e" stroked="t" o:allowincell="f" style="position:absolute;left:6745;top:2574;width:37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520,183" path="m520,0l520,183l0,29e" stroked="t" o:allowincell="f" style="position:absolute;left:6280;top:2613;width:502;height:17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783,2982" to="6783,309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10" path="m0,10l3,10l8,7l9,1l9,0e" stroked="t" o:allowincell="f" style="position:absolute;left:6775;top:3098;width:7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153,3108" to="6773,310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0,50" path="m0,0l1,11l9,30l25,44l44,50l50,50e" stroked="t" o:allowincell="f" style="position:absolute;left:6106;top:3059;width:47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</v:group>
                <v:group id="shape_0" style="position:absolute;left:1681;top:2527;width:5608;height:3250">
                  <v:shape id="shape_0" coordsize="700,220" path="m0,220l0,0l143,0l129,52l128,54l130,59l134,62l134,62l610,176l614,176l618,174l620,170l628,140l700,140e" stroked="t" o:allowincell="f" style="position:absolute;left:6106;top:2846;width:676;height:21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714,2795" to="6763,297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6" path="m10,0l6,1l2,3l0,6e" stroked="t" o:allowincell="f" style="position:absolute;left:6294;top:2650;width:9;height: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44,2656" to="6293,284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85,3658" to="3901,3804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57,3643" to="3775,380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78,3644" to="3995,380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05,3658" to="4121,379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97,3644" to="4214,379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325,3659" to="4339,378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18,3644" to="4434,378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45,3658" to="4559,377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38,3643" to="4652,377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65,3659" to="4777,37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857,3643" to="4872,377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84,3659" to="4997,37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76,3643" to="5091,377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88,4446" to="3806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82,4449" to="3898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08,4454" to="4025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02,4458" to="4117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27,4462" to="4244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321,4467" to="4336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445,4471" to="4461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541,4476" to="4554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666,4477" to="4681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60,4477" to="4773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885,4477" to="4900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79,4477" to="4992,459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104,4477" to="5118,46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29,39" path="m829,0l40,0l33,0l17,7l5,19l0,36l0,39l0,0e" stroked="t" o:allowincell="f" style="position:absolute;left:1681;top:5051;width:802;height:3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870,374" path="m0,39l0,374l133,374l208,374l163,277l759,63l791,137l870,137l870,39l866,22l856,9l840,1l829,0e" stroked="t" o:allowincell="f" style="position:absolute;left:1681;top:5051;width:842;height:36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24,5050" to="2524,508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98,390" path="m0,390l658,390l662,390l678,384l691,373l698,357l698,349l698,0l668,15l102,296l0,346l0,227e" stroked="t" o:allowincell="f" style="position:absolute;left:1898;top:5399;width:675;height:37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98,5735" to="1898,577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18,282" path="m118,282l76,187l52,131l0,0e" stroked="t" o:allowincell="f" style="position:absolute;left:1883;top:5413;width:113;height:27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27,111" path="m127,0l112,6l0,54l24,111e" stroked="t" o:allowincell="f" style="position:absolute;left:1810;top:5540;width:122;height:10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10,5412" to="1810,559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27,55" path="m0,55l67,26l112,7l127,0e" stroked="t" o:allowincell="f" style="position:absolute;left:1833;top:5594;width:122;height:5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918,5545" to="1941,5599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1,238" path="m101,238l74,174l50,118l0,0e" stroked="t" o:allowincell="f" style="position:absolute;left:2447;top:5183;width:97;height:23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88,92" path="m0,92l14,86l38,76l46,72l57,64l68,53l83,28l88,0l26,0e" stroked="t" o:allowincell="f" style="position:absolute;left:2519;top:5263;width:84;height:8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44,5051" to="2544,526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2,20" path="m0,20l1,18l9,10l12,0e" stroked="t" o:allowincell="f" style="position:absolute;left:2532;top:5263;width:11;height:1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509,5292" to="2531,534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8,16" path="m38,0l14,10l0,16e" stroked="t" o:allowincell="f" style="position:absolute;left:2495;top:5282;width:36;height: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604,4981" to="2604,526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273,5613" to="3273,567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10" path="m0,10l2,9l7,6l10,1l10,0e" stroked="t" o:allowincell="f" style="position:absolute;left:3263;top:5671;width:9;height: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807,5680" to="3262,568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1,41" path="m0,0l3,14l12,29l27,38l41,41e" stroked="t" o:allowincell="f" style="position:absolute;left:2768;top:5641;width:38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522,183" path="m0,183l0,0l522,154e" stroked="t" o:allowincell="f" style="position:absolute;left:2768;top:5463;width:504;height:17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768,5156" to="2768,527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10" path="m10,0l9,0l5,2l1,6l0,10e" stroked="t" o:allowincell="f" style="position:absolute;left:2768;top:5146;width:8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777,5146" to="3398,514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0,50" path="m50,50l45,29l33,12l15,2l0,0e" stroked="t" o:allowincell="f" style="position:absolute;left:3399;top:5146;width:47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02,220" path="m702,0l702,220l560,220l573,168l573,166l571,161l567,158l566,158l92,43l87,43l83,46l82,49l73,80l0,80e" stroked="t" o:allowincell="f" style="position:absolute;left:2768;top:5195;width:678;height:21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,11" path="m1,0l0,3l2,7l6,11l7,11e" stroked="t" o:allowincell="f" style="position:absolute;left:2788;top:5459;width:6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2789,5273" to="2837,545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5" path="m0,5l5,5l9,3l10,0e" stroked="t" o:allowincell="f" style="position:absolute;left:3248;top:5598;width:8;height: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256,5410" to="3308,559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20,224" path="m0,154l0,214l0,216l3,221l7,224l10,224l480,224l484,224l501,218l513,207l520,191l520,183l520,0l0,154e" stroked="t" o:allowincell="f" style="position:absolute;left:6280;top:5463;width:502;height:2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00,270" path="m700,130l700,10l699,4l695,1l691,0l50,0l44,0l25,6l9,20l1,39l0,50l0,270l143,270l129,218e" stroked="t" o:allowincell="f" style="position:absolute;left:6106;top:5146;width:676;height:26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6,10" path="m6,0l6,0l2,3l0,8l1,10e" stroked="t" o:allowincell="f" style="position:absolute;left:6230;top:5348;width:4;height: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35,5236" to="6695,534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6" path="m10,6l8,3l4,0l0,0e" stroked="t" o:allowincell="f" style="position:absolute;left:6696;top:5237;width:9;height: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80,31" path="m0,0l8,31l80,31e" stroked="t" o:allowincell="f" style="position:absolute;left:6706;top:5242;width:76;height:2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714,5273" to="6763,5457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5" path="m0,0l2,3l6,5l10,5e" stroked="t" o:allowincell="f" style="position:absolute;left:6294;top:5598;width:9;height: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44,5410" to="6293,559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47,3659" to="3456,373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44,4515" to="3354,460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68,2791" to="2768,29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4,194" path="m54,194l16,57l0,0e" stroked="t" o:allowincell="f" style="position:absolute;left:3257;top:2656;width:52;height:1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273,2641" to="3273,271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68,5271" to="2768,546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273,5537" to="3273,561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783,2791" to="6783,29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280,2641" to="6280,267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783,5271" to="6783,546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280,5543" to="6280,561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3589" to="3330,358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31,3739" to="3456,373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57,3738" to="3457,3814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31,3589" to="3331,373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3777" to="3262,37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3777" to="3262,37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3777" to="3262,37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40,81" path="m79,40l76,24l65,10l50,2l40,0l33,1l17,8l5,21l0,37l0,40l1,55l12,69l25,78l42,81l60,75l72,63l79,48l79,40l240,40e" stroked="t" o:allowincell="f" style="position:absolute;left:3224;top:3777;width:232;height:7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195,3589" to="3195,37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3777" to="3195,381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57,3816" to="3621,381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9,3108" to="3446,310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9,3108" to="2729,323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06,2962" to="6106,310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05,3108" to="6821,310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3545" to="5910,354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11,3545" to="5911,366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881,3720" to="7288,372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0,60" path="m60,60l60,0l0,0e" stroked="t" o:allowincell="f" style="position:absolute;left:6823;top:3662;width:57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377,3953" to="6377,412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9,3933" to="6629,395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275,3953" to="6376,412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8,3933" to="7248,393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289,3720" to="7289,389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250,3893" to="7288,393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8,4001" to="7248,400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9,3953" to="6629,400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250,3933" to="7250,400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4666" to="3330,466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31,4516" to="3456,451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57,4438" to="3457,451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31,4516" to="3331,466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4477" to="3262,44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4477" to="3262,44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9,40" path="m0,40l70,40l72,40l90,34l102,23l109,7l109,0e" stroked="t" o:allowincell="f" style="position:absolute;left:3195;top:4438;width:105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40,40" path="m0,0l1,14l12,28l25,38l40,40e" stroked="t" o:allowincell="f" style="position:absolute;left:3224;top:4438;width:38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79,40" path="m79,40l76,23l65,9l50,1l33,0l17,7l5,20l0,37l0,40e" stroked="t" o:allowincell="f" style="position:absolute;left:3224;top:4399;width:76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301,4438" to="3456,443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4477" to="3195,466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95,4437" to="3195,447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9,4438" to="3223,443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57,4438" to="3621,443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621,4437" to="4589,4475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4477" to="5737,470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4710" to="5910,47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11,4592" to="5911,470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881,4535" to="7288,453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0,60" path="m60,0l60,60l0,60e" stroked="t" o:allowincell="f" style="position:absolute;left:6823;top:4535;width:57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377,4301" to="6628,430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377,4127" to="6377,430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9,4300" to="6629,432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275,4127" to="6376,430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8,4322" to="7248,432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250,4322" to="7288,43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8,4253" to="7248,425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629,4253" to="6629,430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250,4253" to="7250,432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67,4390" to="7288,439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67,4506" to="7288,450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50,4185" to="5950,459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0,150" path="m60,150l60,60l0,0e" stroked="t" o:allowincell="f" style="position:absolute;left:6009;top:4448;width:57;height:14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49,4127" to="6007,418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67,4126" to="6067,438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09,4390" to="6066,444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67,4506" to="6067,459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09,4069" to="6009,41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09,4069" to="6040,4126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240l0,201l0,0e" stroked="t" o:allowincell="f" style="position:absolute;left:5737;top:3545;width:0;height:23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445,3739" to="6445,395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61,3739" to="6561,395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942,0l721,0l0,0e" stroked="t" o:allowincell="f" style="position:absolute;left:5911;top:3662;width:91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609,3662" to="6609,373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61,3739" to="6608,373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851,0l732,0l0,0e" stroked="t" o:allowincell="f" style="position:absolute;left:5737;top:3739;width:823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569,3249" to="6821,32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70,3374" to="6822,337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84,3234" to="5784,338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70,3249" to="6570,337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54,3234" to="6554,338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54,3233" to="6569,3247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12,16" path="m812,0l795,16l0,16e" stroked="t" o:allowincell="f" style="position:absolute;left:5784;top:3374;width:785;height: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84,3234" to="6553,323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3273" to="6207,327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3351" to="6207,335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80l0,120e" stroked="t" o:allowincell="f" style="position:absolute;left:6208;top:3273;width:0;height:1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08,3234" to="6208,327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3273" to="6170,335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3233" to="6170,327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3351" to="6170,338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0,40" path="m40,19l37,9l30,2l19,0l9,2l2,9l0,19l2,30l9,37l19,40l30,37l37,30l40,19e" stroked="t" o:allowincell="f" style="position:absolute;left:6170;top:3234;width:37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40,40" path="m40,20l37,10l30,3l19,0l9,3l2,10l0,20l2,30l9,38l19,40l30,38l37,30l40,20e" stroked="t" o:allowincell="f" style="position:absolute;left:6170;top:3351;width:37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50,2535" to="5950,292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50,2920" to="6105,2960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2903" to="5737,296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3447" to="5737,354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84,3012" to="5784,323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9,50" path="m49,50l46,29l34,13l16,2l0,0e" stroked="t" o:allowincell="f" style="position:absolute;left:5737;top:2963;width:46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84,3390" to="5784,339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9,50" path="m0,50l16,48l34,38l46,21l49,0e" stroked="t" o:allowincell="f" style="position:absolute;left:5737;top:3398;width:46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639,2535" to="5639,2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47,2903" to="3447,310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2902" to="3893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2535" to="3775,253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2903" to="3892,290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46,2903" to="3460,290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8,3234" to="3460,323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2,2903" to="3462,323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75,0l60,0l0,0e" stroked="t" o:allowincell="f" style="position:absolute;left:3462;top:2903;width:7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446,0l60,0l0,0e" stroked="t" o:allowincell="f" style="position:absolute;left:3462;top:3234;width:430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20,2903" to="3520,323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10,2592" to="3710,274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6,160" path="m0,160l16,145l16,16l0,0e" stroked="t" o:allowincell="f" style="position:absolute;left:4121;top:2593;width:14;height:15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121,2592" to="4121,274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5,297" path="m105,0l11,0l0,20l0,277l11,297l105,297e" stroked="t" o:allowincell="f" style="position:absolute;left:3452;top:2527;width:101;height:2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462,2742" to="3552,274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2,2599" to="3552,259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1,297" path="m11,0l7,7l3,15l1,22l0,29l0,37l0,45l1,52l3,60l7,67l11,74l3,105l0,148l0,148l3,191l11,222l7,230l3,238l1,245l0,252l0,259l0,267l1,274l3,281l7,289l11,297e" stroked="t" o:allowincell="f" style="position:absolute;left:3452;top:2527;width:10;height:28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37,129" path="m0,129l200,129l237,64l200,0e" stroked="t" o:allowincell="f" style="position:absolute;left:4136;top:2608;width:229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00,129" path="m200,129l200,0l0,0e" stroked="t" o:allowincell="f" style="position:absolute;left:4136;top:2608;width:193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</v:group>
                <v:group id="shape_0" style="position:absolute;left:2728;top:1952;width:4152;height:3796">
                  <v:line id="shape_0" from="4233,2592" to="4233,274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680,2505" to="3680,253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2593" to="3584,27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2827" to="3583,282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5,2624" to="3495,271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2815" to="3554,2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4,2624" to="3532,262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19" path="m0,19l10,16l17,9l20,0e" stroked="t" o:allowincell="f" style="position:absolute;left:3534;top:2606;width:19;height: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54,2736" to="3554,281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4,2718" to="3532,271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19" path="m20,19l17,9l10,2l0,0e" stroked="t" o:allowincell="f" style="position:absolute;left:3534;top:2718;width:19;height: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73,2506" to="3679,250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2525" to="3554,260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20" path="m20,0l20,0l10,2l3,9l0,20e" stroked="t" o:allowincell="f" style="position:absolute;left:3554;top:2506;width:18;height:1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50l0,60e" stroked="t" o:allowincell="f" style="position:absolute;left:3776;top:2535;width:0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60l0,50l0,0e" stroked="t" o:allowincell="f" style="position:absolute;left:3584;top:2535;width:0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84,2583" to="3775,258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2748" to="3776,275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2748" to="3584,275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2758" to="3775,275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2827" to="5172,282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2758" to="3776,2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2847" to="3923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24,2846" to="3924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3234" to="3923,323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55,2902" to="3955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55,2847" to="3985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86,2846" to="3986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0,400l32,400e" stroked="t" o:allowincell="f" style="position:absolute;left:3955;top:2847;width:30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18,2902" to="4018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18,2847" to="4047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8,2846" to="4048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1,400" path="m0,0l0,400l31,400e" stroked="t" o:allowincell="f" style="position:absolute;left:4018;top:2847;width:29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79,2902" to="4079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79,2847" to="4109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10,2846" to="4110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0,400l32,400e" stroked="t" o:allowincell="f" style="position:absolute;left:4079;top:2847;width:30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776,2827" to="3776,283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00l0,81l0,0e" stroked="t" o:allowincell="f" style="position:absolute;left:3584;top:2758;width:0;height:9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84,2836" to="3775,283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1,50" path="m0,50l16,49l30,41l34,38l46,21l51,0e" stroked="t" o:allowincell="f" style="position:absolute;left:3534;top:2855;width:49;height: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60l0,69e" stroked="t" o:allowincell="f" style="position:absolute;left:3776;top:2836;width:0;height:6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63,2894" to="3775,289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121,0l481,0e" stroked="t" o:allowincell="f" style="position:absolute;left:5173;top:2827;width:465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956,2902" to="4956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56,2847" to="4986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987,2846" to="4987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0,400l32,400e" stroked="t" o:allowincell="f" style="position:absolute;left:4956;top:2847;width:30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018,2902" to="5018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18,2847" to="5049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50,2846" to="5050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3,400" path="m0,0l0,400l33,400e" stroked="t" o:allowincell="f" style="position:absolute;left:5018;top:2847;width:31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081,2902" to="5081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081,2847" to="5111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112,2846" to="5112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0,400l32,400e" stroked="t" o:allowincell="f" style="position:absolute;left:5081;top:2847;width:30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42,2902" to="5142,323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142,2847" to="5172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2,400" path="m0,0l0,400l32,400e" stroked="t" o:allowincell="f" style="position:absolute;left:5142;top:2847;width:30;height:3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73,3589" to="5173,37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87,3777" to="5736,377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3011" to="5737,301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87,3059" to="5687,377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1,50" path="m51,0l45,0l26,6l10,21l1,39l0,50e" stroked="t" o:allowincell="f" style="position:absolute;left:5687;top:3011;width:49;height: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73,3234" to="5522,323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1,50" path="m51,50l46,29l34,12l16,2l0,0e" stroked="t" o:allowincell="f" style="position:absolute;left:5523;top:3234;width:48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73,3589" to="5522,358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72,3282" to="5572,353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1,51" path="m0,51l16,48l34,37l46,20l51,0e" stroked="t" o:allowincell="f" style="position:absolute;left:5523;top:3540;width:48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173,2847" to="5289,28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172,2903" to="5288,290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70,2106" to="5389,210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390,2106" to="5390,248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439,2535" to="5638,253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0,50" path="m0,0l2,10l10,29l25,43l46,50l50,50e" stroked="t" o:allowincell="f" style="position:absolute;left:5390;top:2486;width:48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776,2535" to="3821,253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70,2106" to="3870,248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0,50" path="m0,50l16,47l33,38l46,21l50,0e" stroked="t" o:allowincell="f" style="position:absolute;left:3822;top:2486;width:47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353,1966" to="5389,210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9,14" path="m19,14l17,10l10,3l0,0e" stroked="t" o:allowincell="f" style="position:absolute;left:5335;top:1952;width:17;height:1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926,1952" to="5334,195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70,1966" to="3907,210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9,14" path="m19,0l19,0l9,3l2,10l0,14e" stroked="t" o:allowincell="f" style="position:absolute;left:3908;top:1952;width:17;height:1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542,3040" to="5628,304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111l0,141e" stroked="t" o:allowincell="f" style="position:absolute;left:5542;top:2903;width:0;height:13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629,3010" to="5629,303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42,3011" to="5628,301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87,2903" to="5736,290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87,2902" to="5687,29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11l0,61l0,0e" stroked="t" o:allowincell="f" style="position:absolute;left:5629;top:2903;width:0;height:10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629,2962" to="5686,296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29,2903" to="5686,290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0,60" path="m60,30l58,16l48,6l35,0l21,1l10,8l1,21l0,34l6,48l17,57l31,60l45,57l55,48l60,34l60,30e" stroked="t" o:allowincell="f" style="position:absolute;left:5629;top:2904;width:57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260,0l350,0e" stroked="t" o:allowincell="f" style="position:absolute;left:5290;top:2903;width:338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17,3233" to="5783,324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69,147" path="m0,0l0,133l69,147e" stroked="t" o:allowincell="f" style="position:absolute;left:5717;top:3247;width:66;height:14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37,3379" to="5737,344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41,0l321,0e" stroked="t" o:allowincell="f" style="position:absolute;left:5639;top:2535;width:310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679,2535" to="5679,286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79l0,40l0,0e" stroked="t" o:allowincell="f" style="position:absolute;left:5290;top:2827;width:0;height:7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290,2865" to="5678,286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823,5505" to="5823,56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5,161" path="m15,161l0,145l0,16l15,0e" stroked="t" o:allowincell="f" style="position:absolute;left:5397;top:5505;width:14;height:15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412,5505" to="5412,56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5,296" path="m0,0l95,0l105,19l105,276l95,296l0,296e" stroked="t" o:allowincell="f" style="position:absolute;left:5979;top:5440;width:100;height:2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79,5655" to="6070,565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79,5512" to="6070,551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74" path="m0,0l3,7l7,14l9,22l10,29l10,36l10,44l9,51l7,58l3,66l0,74e" stroked="t" o:allowincell="f" style="position:absolute;left:6071;top:5440;width:8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0,74" path="m10,74l7,31l0,0e" stroked="t" o:allowincell="f" style="position:absolute;left:6071;top:5512;width:8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0,74" path="m0,74l7,42l10,0e" stroked="t" o:allowincell="f" style="position:absolute;left:6071;top:5584;width:8;height:7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0,74" path="m0,0l3,7l7,14l9,22l10,29l10,37l10,43l9,52l7,59l3,66l0,74e" stroked="t" o:allowincell="f" style="position:absolute;left:6071;top:5655;width:8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37,129" path="m237,129l36,129l0,65l36,0e" stroked="t" o:allowincell="f" style="position:absolute;left:5168;top:5521;width:228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01,129" path="m0,129l0,0l201,0e" stroked="t" o:allowincell="f" style="position:absolute;left:5202;top:5521;width:194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299,5505" to="5299,56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50,5505" to="5950,56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038,5536" to="6038,562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98,5536" to="6037,553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19" path="m0,0l0,0l3,10l10,17l20,19e" stroked="t" o:allowincell="f" style="position:absolute;left:5979;top:5518;width:18;height: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98,5630" to="6037,563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20" path="m20,0l20,0l10,3l3,10l0,20e" stroked="t" o:allowincell="f" style="position:absolute;left:5979;top:5630;width:18;height:1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79,5437" to="5979,551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59l0,50l0,0e" stroked="t" o:allowincell="f" style="position:absolute;left:5950;top:5448;width:0;height:5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195,4666" to="3330,466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9,5146" to="3446,514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9,5021" to="2729,514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06,5146" to="6106,529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05,5146" to="6821,514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4710" to="5910,47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911,4592" to="5911,470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823,4593" to="6880,459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69,5005" to="6821,500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70,4881" to="6822,48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84,4865" to="5784,502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70,4881" to="6570,5004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54,4865" to="6554,502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554,5005" to="6569,502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12,16" path="m812,16l795,0l0,0e" stroked="t" o:allowincell="f" style="position:absolute;left:5784;top:4865;width:785;height:1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84,5021" to="6553,502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4982" to="6207,498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4904" to="6207,490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20l0,40l0,0e" stroked="t" o:allowincell="f" style="position:absolute;left:6208;top:4865;width:0;height:1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08,4981" to="6208,501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4904" to="6170,498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4982" to="6170,502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70,4864" to="6170,490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0,40" path="m40,20l37,10l30,3l19,0l9,3l2,10l0,20l2,30l9,38l19,40l30,38l37,30l40,20e" stroked="t" o:allowincell="f" style="position:absolute;left:6170;top:4982;width:37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40,40" path="m40,20l37,10l30,2l19,0l9,2l2,10l0,20l2,30l9,37l19,40l30,37l37,30l40,20e" stroked="t" o:allowincell="f" style="position:absolute;left:6170;top:4865;width:37;height:3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950,5292" to="6105,533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5291" to="5737,534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37,4709" to="5737,480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784,5020" to="5784,524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9,50" path="m0,50l16,48l34,37l46,21l49,0e" stroked="t" o:allowincell="f" style="position:absolute;left:5737;top:5242;width:46;height: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5784,4857" to="5784,486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49,51" path="m49,51l46,30l34,13l16,3l0,0e" stroked="t" o:allowincell="f" style="position:absolute;left:5737;top:4807;width:46;height:49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447,5145" to="3447,534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5021" to="3893,534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5719" to="3775,571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5349" to="3892,534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46,5349" to="3460,534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728,5021" to="3460,502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75,0l60,0l0,0e" stroked="t" o:allowincell="f" style="position:absolute;left:3462;top:5349;width:7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446,0l60,0l0,0e" stroked="t" o:allowincell="f" style="position:absolute;left:3462;top:5021;width:430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710,5505" to="3710,56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6,161" path="m0,0l16,16l16,145l0,161e" stroked="t" o:allowincell="f" style="position:absolute;left:4121;top:5505;width:14;height:15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121,5505" to="4121,56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5,296" path="m105,296l11,296l0,276l0,19l11,0l105,0e" stroked="t" o:allowincell="f" style="position:absolute;left:3452;top:5440;width:101;height:28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462,5512" to="3552,551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2,5655" to="3552,565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1,74" path="m11,74l7,66l3,59l1,52l0,43l0,37l0,29l1,22l3,14l7,7l11,0e" stroked="t" o:allowincell="f" style="position:absolute;left:3452;top:5655;width:10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1,74" path="m0,0l0,0l3,42l11,74e" stroked="t" o:allowincell="f" style="position:absolute;left:3452;top:5584;width:10;height:7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1,74" path="m11,0l3,31l0,74e" stroked="t" o:allowincell="f" style="position:absolute;left:3452;top:5512;width:10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11,74" path="m11,74l7,66l3,58l1,51l0,44l0,36l0,29l1,22l3,14l7,7l11,0e" stroked="t" o:allowincell="f" style="position:absolute;left:3452;top:5440;width:10;height:7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37,129" path="m0,0l200,0l237,65l200,129e" stroked="t" o:allowincell="f" style="position:absolute;left:4136;top:5521;width:229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00,129" path="m200,0l200,129l0,129e" stroked="t" o:allowincell="f" style="position:absolute;left:4136;top:5521;width:193;height:124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233,5505" to="4233,56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680,5719" to="3680,574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5505" to="3584,56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5428" to="3583,542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5,5536" to="3495,562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5428" to="3554,543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4,5630" to="3532,563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20" path="m20,20l17,10l10,3l0,0e" stroked="t" o:allowincell="f" style="position:absolute;left:3534;top:5630;width:19;height:1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54,5440" to="3554,551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94,5536" to="3532,553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19" path="m0,19l10,17l17,10l20,0e" stroked="t" o:allowincell="f" style="position:absolute;left:3534;top:5518;width:19;height: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73,5748" to="3679,574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54,5649" to="3554,572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0,20" path="m0,0l0,0l3,9l10,17l20,20e" stroked="t" o:allowincell="f" style="position:absolute;left:3554;top:5729;width:18;height:1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60l0,10l0,0e" stroked="t" o:allowincell="f" style="position:absolute;left:3776;top:5661;width:0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0l0,10l0,60e" stroked="t" o:allowincell="f" style="position:absolute;left:3584;top:5661;width:0;height: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584,5671" to="3775,567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5495" to="3776,550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5496" to="3584,550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84,5496" to="3775,549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5428" to="5172,542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776,5428" to="3776,549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5407" to="3923,540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24,5021" to="3924,540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893,5021" to="3923,502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955,5021" to="3955,534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</v:group>
                <v:line id="shape_0" from="3955,5407" to="3985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986,5021" to="3986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399" path="m0,399l0,0l32,0e" stroked="t" o:allowincell="f" style="position:absolute;left:3955;top:5021;width:3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018,5021" to="4018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18,5407" to="4047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48,5021" to="4048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1,399" path="m0,399l0,0l31,0e" stroked="t" o:allowincell="f" style="position:absolute;left:4018;top:5021;width:29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079,5021" to="4079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79,5407" to="4109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110,5021" to="4110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399" path="m0,399l0,0l32,0e" stroked="t" o:allowincell="f" style="position:absolute;left:4079;top:5021;width:3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776,5418" to="3776,5427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0,19l0,100e" stroked="t" o:allowincell="f" style="position:absolute;left:3584;top:5399;width:0;height:9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584,5418" to="3775,5418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0,11" path="m30,11l16,3l0,0e" stroked="t" o:allowincell="f" style="position:absolute;left:3534;top:5349;width:28;height:1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coordsize="21,41" path="m21,41l16,20l4,3l0,0e" stroked="t" o:allowincell="f" style="position:absolute;left:3563;top:5360;width:20;height:3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71l0,11l0,0e" stroked="t" o:allowincell="f" style="position:absolute;left:3776;top:5349;width:0;height:6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563,5360" to="3775,536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121,0l481,0e" stroked="t" o:allowincell="f" style="position:absolute;left:5173;top:5428;width:465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956,5021" to="4956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56,5407" to="4986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987,5021" to="4987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399" path="m0,399l0,0l32,0e" stroked="t" o:allowincell="f" style="position:absolute;left:4956;top:5021;width:3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018,5021" to="5018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18,5407" to="5049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50,5021" to="5050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3,399" path="m0,399l0,0l33,0e" stroked="t" o:allowincell="f" style="position:absolute;left:5018;top:5021;width:31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081,5021" to="5081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81,5407" to="5111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12,5021" to="5112,540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399" path="m0,399l0,0l32,0e" stroked="t" o:allowincell="f" style="position:absolute;left:5081;top:5021;width:3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42,5021" to="5142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42,5407" to="5172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2,399" path="m0,399l0,0l32,0e" stroked="t" o:allowincell="f" style="position:absolute;left:5142;top:5021;width:3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73,4477" to="5173,466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737,5243" to="5737,524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687,4477" to="5687,519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1,50" path="m0,0l1,10l10,29l26,43l45,50l51,50e" stroked="t" o:allowincell="f" style="position:absolute;left:5687;top:5195;width:49;height:4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73,5021" to="5522,5021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1,50" path="m0,50l16,48l34,37l46,21l51,0e" stroked="t" o:allowincell="f" style="position:absolute;left:5523;top:4972;width:48;height:4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73,4666" to="5522,4666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572,4714" to="5572,4971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1,50" path="m51,50l46,31l34,14l16,3l0,0e" stroked="t" o:allowincell="f" style="position:absolute;left:5523;top:4666;width:48;height:4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173,5407" to="5289,540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72,5349" to="5288,5349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870,6149" to="5389,614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390,5768" to="5390,61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439,5719" to="5638,571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0,50" path="m50,0l46,0l25,6l10,21l2,39l0,50e" stroked="t" o:allowincell="f" style="position:absolute;left:5390;top:5719;width:48;height:4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776,5719" to="3821,5719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870,5768" to="3870,61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0,50" path="m50,50l46,29l33,12l16,2l0,0e" stroked="t" o:allowincell="f" style="position:absolute;left:3822;top:5719;width:47;height:4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353,6148" to="5389,6286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19,14" path="m0,14l10,11l17,4l19,0e" stroked="t" o:allowincell="f" style="position:absolute;left:5335;top:6288;width:17;height:13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926,6302" to="5334,630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870,6148" to="3907,6286" stroked="t" o:allowincell="f" style="position:absolute;flip:x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19,14" path="m0,0l2,4l9,11l19,14e" stroked="t" o:allowincell="f" style="position:absolute;left:3908;top:6288;width:17;height:13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542,5214" to="5628,521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139l0,30l0,0e" stroked="t" o:allowincell="f" style="position:absolute;left:5542;top:5214;width:0;height:13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629,5214" to="5629,524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542,5243" to="5628,524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687,5349" to="5736,534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687,5292" to="5687,5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0,50l0,109e" stroked="t" o:allowincell="f" style="position:absolute;left:5629;top:5243;width:0;height:10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629,5292" to="5686,5292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629,5349" to="5686,534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60,58" path="m60,29l58,15l48,5l35,0l21,0l10,8l1,19l0,33l6,47l17,56l31,58l45,56l55,47l60,33l60,29e" stroked="t" o:allowincell="f" style="position:absolute;left:5629;top:5293;width:57;height:5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260,0l350,0e" stroked="t" o:allowincell="f" style="position:absolute;left:5290;top:5349;width:338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717,5008" to="5783,502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69,147" path="m0,147l0,13l69,0e" stroked="t" o:allowincell="f" style="position:absolute;left:5717;top:4865;width:66;height:142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737,4807" to="5737,487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41,0l321,0e" stroked="t" o:allowincell="f" style="position:absolute;left:5639;top:5719;width:310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41l0,81e" stroked="t" o:allowincell="f" style="position:absolute;left:5290;top:5349;width:0;height:7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235,0l556,0e" stroked="t" o:allowincell="f" style="position:absolute;left:5412;top:5505;width:53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556,0l235,0l0,0e" stroked="t" o:allowincell="f" style="position:absolute;left:5412;top:5661;width:53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949,5437" to="5977,5437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891,5718" to="5891,5746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891,5748" to="5958,5748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979,5649" to="5979,5728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20,20" path="m0,20l11,17l18,9l20,0e" stroked="t" o:allowincell="f" style="position:absolute;left:5959;top:5729;width:19;height:18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80l0,71l0,0e" stroked="t" o:allowincell="f" style="position:absolute;left:5639;top:5428;width:0;height:7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950,5334" to="5950,549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639,5496" to="5949,549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60l0,10l0,0e" stroked="t" o:allowincell="f" style="position:absolute;left:5639;top:5661;width:0;height:5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180l0,230e" stroked="t" o:allowincell="f" style="position:absolute;left:5950;top:5496;width:0;height:222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639,5671" to="5949,5671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384,0l384,0l401,0l512,0e" stroked="t" o:allowincell="f" style="position:absolute;left:2729;top:3816;width:494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117,3816" to="3117,381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3622,3785" to="4397,3815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80,4" path="m80,0l0,4l0,4e" stroked="t" o:allowincell="f" style="position:absolute;left:4514;top:3777;width:76;height:3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101,3816" to="3116,381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14,160" path="m14,0l0,28l0,133l14,160e" stroked="t" o:allowincell="f" style="position:absolute;left:2768;top:4049;width:12;height:15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2781,4049" to="2781,420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947,4049" to="2961,406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946,4190" to="2960,4204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947,4049" to="2947,420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781,4049" to="2946,404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781,4205" to="2946,420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962,4069" to="6008,406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962,4186" to="5949,4186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321l0,187l0,0e" stroked="t" o:allowincell="f" style="position:absolute;left:2729;top:3816;width:0;height:31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2729,3997" to="2780,40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0,135l0,321e" stroked="t" o:allowincell="f" style="position:absolute;left:2729;top:4127;width:0;height:31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2729,4204" to="2780,4256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52,3856" to="5328,385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329,3777" to="5686,3777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329,3776" to="5329,385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52,3776" to="5252,385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161,0l81,0l0,0e" stroked="t" o:allowincell="f" style="position:absolute;left:5173;top:3777;width:155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023,3758" to="5154,375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601,0l446,0l0,0e" stroked="t" o:allowincell="f" style="position:absolute;left:4591;top:3777;width:581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023,3758" to="5023,377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55,3588" to="5155,3756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55,3589" to="5172,3589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52,4399" to="5328,439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329,4477" to="5686,4477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329,4399" to="5329,447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252,4399" to="5252,447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161,0l81,0l0,0e" stroked="t" o:allowincell="f" style="position:absolute;left:5173;top:4477;width:155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687,4477" to="5736,4477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023,4496" to="5154,449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601,0l446,0l0,0e" stroked="t" o:allowincell="f" style="position:absolute;left:4591;top:4477;width:581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023,4476" to="5023,449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55,4496" to="5155,466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155,4666" to="5172,4666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80,80" path="m80,39l76,23l65,9l51,1l33,0l17,7l5,20l0,36l2,54l11,68l26,77l43,80l60,74l73,62l79,47l80,39e" stroked="t" o:allowincell="f" style="position:absolute;left:5252;top:3778;width:76;height:7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coordsize="80,80" path="m80,40l76,23l65,9l51,1l33,0l17,7l5,20l0,37l2,54l11,68l26,78l43,80l60,74l73,63l79,47l80,40e" stroked="t" o:allowincell="f" style="position:absolute;left:5252;top:4399;width:76;height:7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4l0,125l0,129e" stroked="t" o:allowincell="f" style="position:absolute;left:2962;top:4065;width:0;height:12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6377,3953" to="6444,3953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190,0l119,0l0,0e" stroked="t" o:allowincell="f" style="position:absolute;left:6445;top:3953;width:183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7289,4361" to="7289,438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942,0l161,0l40,0l0,0e" stroked="t" o:allowincell="f" style="position:absolute;left:5911;top:4593;width:911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33,0l60,0e" stroked="t" o:allowincell="f" style="position:absolute;left:6009;top:4127;width:5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120l0,150e" stroked="t" o:allowincell="f" style="position:absolute;left:7289;top:4390;width:0;height:14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146l0,275l0,572e" stroked="t" o:allowincell="f" style="position:absolute;left:6823;top:3108;width:0;height:553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6823,4593" to="6823,4880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274l0,128l0,0e" stroked="t" o:allowincell="f" style="position:absolute;left:6823;top:4881;width:0;height:26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555,0l199,0l0,0e" stroked="t" o:allowincell="f" style="position:absolute;left:3584;top:2593;width:536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199,0l555,0e" stroked="t" o:allowincell="f" style="position:absolute;left:3584;top:2748;width:536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199,0l555,0e" stroked="t" o:allowincell="f" style="position:absolute;left:3584;top:5505;width:536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555,0l199,0l0,0e" stroked="t" o:allowincell="f" style="position:absolute;left:3584;top:5661;width:536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400l0,58l0,0e" stroked="t" o:allowincell="f" style="position:absolute;left:5173;top:2847;width:0;height:38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49l0,289e" stroked="t" o:allowincell="f" style="position:absolute;left:5737;top:2963;width:0;height:279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737,5010" to="5737,5144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149l0,100l0,0e" stroked="t" o:allowincell="f" style="position:absolute;left:5737;top:5146;width:0;height:144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339l0,399e" stroked="t" o:allowincell="f" style="position:absolute;left:5173;top:5021;width:0;height:385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0l0,58l0,400e" stroked="t" o:allowincell="f" style="position:absolute;left:3893;top:2847;width:0;height:38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3893,5349" to="3893,5406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group id="shape_0" style="position:absolute;left:7987;top:3019;width:754;height:477">
                  <v:line id="shape_0" from="8176,3356" to="8250,335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39,347" path="m39,347l39,0l0,58e" stroked="t" o:allowincell="f" style="position:absolute;left:8176;top:3019;width:36;height:3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8458,3019" to="8458,335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194,231" path="m155,0l0,231l194,231e" stroked="t" o:allowincell="f" style="position:absolute;left:8308;top:3019;width:187;height:223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7987,3496" to="8741,349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</v:group>
                <v:line id="shape_0" from="2817,7282" to="3572,7282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203,7282" to="4959,728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465,7282" to="6220,728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987,5389" to="8741,538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6629,4001" to="6629,425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250,4001" to="7250,425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7289,3894" to="7289,438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004,7302" to="2622,7302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6561,6586" to="7179,658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911,3662" to="5911,373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729,3234" to="2729,327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729,4981" to="2729,5019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398,3781" to="4513,3784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group id="shape_0" style="position:absolute;left:7981;top:4542;width:1974;height:292">
                  <v:shape id="shape_0" coordsize="120,213" path="m0,213l0,0l96,0l120,35l120,71l96,107l0,107e" stroked="t" o:allowincell="f" style="position:absolute;left:8115;top:4542;width:115;height:205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8266,4610" to="8266,474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266,4542" to="8266,455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24,4558" to="8358,4592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96,142" path="m0,71l96,71l96,36l72,0l24,0l0,36l0,106l24,142l72,142l96,106e" stroked="t" o:allowincell="f" style="position:absolute;left:8300;top:4611;width:92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6,142" path="m96,106l72,142l24,142l0,106l0,36l24,0l72,0l96,36e" stroked="t" o:allowincell="f" style="position:absolute;left:8428;top:4611;width:92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6,142" path="m96,106l72,142l24,142l0,106l0,36l24,0l72,0l96,36l96,71l0,71e" stroked="t" o:allowincell="f" style="position:absolute;left:8556;top:4611;width:92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7,142" path="m0,106l24,142l72,142l97,106l72,71l24,71l0,36l24,0l72,0l97,36e" stroked="t" o:allowincell="f" style="position:absolute;left:8684;top:4611;width:93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72,213" path="m0,213l0,35l24,0l48,0l72,35e" stroked="t" o:allowincell="f" style="position:absolute;left:8916;top:4542;width:69;height:205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8893,4645" to="8985,464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9021,4610" to="9021,474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72,36" path="m0,36l24,0l48,0l72,36e" stroked="t" o:allowincell="f" style="position:absolute;left:9021;top:4611;width:68;height:33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9253,4611" to="9322,461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48,213" path="m0,0l0,177l24,213l48,177e" stroked="t" o:allowincell="f" style="position:absolute;left:9276;top:4542;width:46;height:205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9358,4611" to="9426,461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49,213" path="m0,0l0,177l25,213l49,177e" stroked="t" o:allowincell="f" style="position:absolute;left:9380;top:4542;width:46;height:205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9497,4557" to="9531,4591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95,142" path="m0,71l95,71l95,36l71,0l23,0l0,36l0,106l23,142l71,142l95,106e" stroked="t" o:allowincell="f" style="position:absolute;left:9463;top:4611;width:91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6,142" path="m96,106l72,142l24,142l0,106l0,36l24,0l72,0l96,36l96,71l0,71e" stroked="t" o:allowincell="f" style="position:absolute;left:9590;top:4611;width:92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7,142" path="m0,106l24,142l72,142l97,106l72,71l24,71l0,36l24,0l72,0l97,36e" stroked="t" o:allowincell="f" style="position:absolute;left:9718;top:4611;width:93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96,142" path="m96,106l72,142l25,142l0,106l0,36l25,0l72,0l96,36l96,71l0,71e" stroked="t" o:allowincell="f" style="position:absolute;left:9125;top:4611;width:92;height:136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7981,4834" to="9955,483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</v:group>
                <v:line id="shape_0" from="5100,3330" to="5210,339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group id="shape_0" style="position:absolute;left:789;top:2921;width:4422;height:3633">
                  <v:line id="shape_0" from="4980,3351" to="5211,34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0,3440" to="5093,350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90,3331" to="4900,339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46,3395" to="4900,34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36,3330" to="4669,3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47,3484" to="4782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4,3350" to="4669,343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3,3440" to="4627,350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26,3331" to="4435,339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82,3395" to="4435,34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71,3330" to="4201,3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81,3484" to="4317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7,3349" to="4201,34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438" to="4163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61,3330" to="3969,339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07,3331" to="3970,34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52,3330" to="3853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54,3304" to="3699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41,3272" to="3544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86,3272" to="3389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31,3272" to="3234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0,3286" to="3078,3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76,4748" to="5211,482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0,3375" to="3038,35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0,4782" to="5211,491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1,3466" to="3026,36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0,4872" to="5067,492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66,4748" to="4901,482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0,3554" to="2916,3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46,4827" to="4900,491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10,4749" to="4668,47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1,3644" to="2762,3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47,4916" to="4758,49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4,4782" to="4669,48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4,4872" to="4603,492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00,4749" to="4434,482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82,4827" to="4435,491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45,4748" to="4201,478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81,4916" to="4291,492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7,4782" to="4201,48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4870" to="4137,49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35,4749" to="3969,482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81,4748" to="3970,491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26,4748" to="3828,49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72,4748" to="3672,49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17,4748" to="3518,49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14,4574" to="3039,46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62,4749" to="3389,49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58,4574" to="3038,47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1,4629" to="3284,496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0,4718" to="3154,498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1,4808" to="3000,498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00,4898" to="2844,498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45,6533" to="1680,65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491,6443" to="1680,655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336,6353" to="1680,655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81,6275" to="1664,65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26,6275" to="1509,65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72,6275" to="1354,65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6274" to="1198,65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577,5996" to="1680,605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6275" to="1044,642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422,5906" to="1680,60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6275" to="889,632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267,5836" to="1647,605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12,5770" to="1609,605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57,5694" to="1583,605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604" to="1583,60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514" to="1583,596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426" to="1583,58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335" to="1583,57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11,5279" to="1680,53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189" to="1680,569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102" to="1680,56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050" to="1615,55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051" to="1460,54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5050" to="1306,53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5051" to="1152,525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5051" to="996,516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5051" to="841,508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33,3300" to="5141,3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273" to="5141,33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78,3308" to="5080,33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247" to="5141,327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1,3280" to="5080,3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219" to="5141,325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253" to="5080,32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191" to="5141,322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95,3288" to="5017,3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227" to="5080,325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165" to="5141,319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260" to="5017,329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199" to="5080,32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137" to="5141,316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233" to="5017,326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171" to="5080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108" to="5141,313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205" to="5017,323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143" to="5080,31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082" to="5141,31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177" to="5017,32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116" to="5080,314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054" to="5141,30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151" to="5017,318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090" to="5080,31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3026" to="5141,305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123" to="5017,315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061" to="5080,30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2999" to="5141,30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096" to="5017,312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034" to="5080,30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2972" to="5141,30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069" to="5017,309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3007" to="5080,303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2944" to="5141,29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041" to="5017,307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2979" to="5080,300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2921" to="5137,29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3014" to="5017,30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2951" to="5080,298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2986" to="5017,301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2924" to="5080,29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2959" to="5017,299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2922" to="5054,292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2931" to="5017,29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2922" to="5000,293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65,3296" to="4078,3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268" to="4078,329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10,3304" to="4017,33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241" to="4078,327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275" to="4017,33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213" to="4078,32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55,3310" to="3955,3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248" to="4017,32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187" to="4078,32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7,3284" to="3954,33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221" to="4017,325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159" to="4078,318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256" to="3954,32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195" to="4017,322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131" to="4078,31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228" to="3954,325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168" to="4017,319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105" to="4078,313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202" to="3954,323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139" to="4017,316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077" to="4078,310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173" to="3954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111" to="4017,314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048" to="4078,30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146" to="3954,317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083" to="4017,311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3022" to="4078,30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119" to="3954,31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058" to="4017,308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2994" to="4078,302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091" to="3954,312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029" to="4017,305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2967" to="4078,299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064" to="3954,309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3001" to="4017,303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2940" to="4078,297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038" to="3954,306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2975" to="4017,30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2922" to="4069,29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3009" to="3954,303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2947" to="4017,297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2982" to="3954,30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2922" to="4014,295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2955" to="3954,29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2922" to="3986,292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2927" to="3954,295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2921" to="3932,29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40,5329" to="5141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4,5301" to="5141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273" to="5141,53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8,5309" to="5080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246" to="5141,527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280" to="5080,53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218" to="5141,52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04,5315" to="5017,53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255" to="5080,52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191" to="5141,522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288" to="5017,53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226" to="5080,525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164" to="5141,519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261" to="5017,52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199" to="5080,52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136" to="5141,516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233" to="5017,526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173" to="5080,5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111" to="5141,514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207" to="5017,523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144" to="5080,51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083" to="5141,511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178" to="5017,520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116" to="5080,514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054" to="5141,50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150" to="5017,518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089" to="5080,51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</v:group>
                <v:group id="shape_0" style="position:absolute;left:448;top:1698;width:4693;height:3715">
                  <v:line id="shape_0" from="5112,5027" to="5141,505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126" to="5017,515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062" to="5080,50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5000" to="5141,50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097" to="5017,512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035" to="5080,506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4972" to="5141,50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070" to="5017,510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5007" to="5080,503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4946" to="5141,497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044" to="5017,50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4980" to="5080,50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12,4942" to="5117,49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5015" to="5017,504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4953" to="5080,49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4988" to="5017,50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50,4943" to="5063,495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4961" to="5017,499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7,4942" to="5008,496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74,5325" to="4078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296" to="4078,53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269" to="4078,530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91,5303" to="4017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241" to="4078,527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276" to="4017,53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214" to="4078,524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36,5311" to="3954,53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248" to="4017,52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186" to="4078,521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283" to="3954,531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221" to="4017,525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160" to="4078,518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257" to="3954,52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194" to="4017,522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134" to="4078,516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229" to="3954,52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166" to="4017,519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105" to="4078,513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201" to="3954,523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139" to="4017,516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079" to="4078,510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173" to="3954,5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114" to="4017,51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051" to="4078,508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146" to="3954,517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084" to="4017,51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5022" to="4078,50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120" to="3954,51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057" to="4017,508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4995" to="4078,50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092" to="3954,512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030" to="4017,50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4968" to="4078,499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065" to="3954,509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5003" to="4017,50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4942" to="4076,497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037" to="3954,506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4975" to="4017,50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8,4943" to="4049,49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5010" to="3954,504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4948" to="4017,4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4983" to="3954,501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6,4943" to="3994,49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4956" to="3954,498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4,4943" to="3940,495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558,3203" to="2573,321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03,3204" to="2602,331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49,3204" to="2601,340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95,3203" to="2602,349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39,3203" to="2601,358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83,3203" to="2601,36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75,3232" to="2516,371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28,3204" to="1660,322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474,3204" to="2514,380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320,3204" to="2411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65,3204" to="2256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08,3204" to="2100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55,3204" to="1946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84,3194" to="1791,38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8,3194" to="1637,38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90,4419" to="2514,44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3238" to="1482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36,4418" to="2515,452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3328" to="1326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81,4419" to="2602,466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3418" to="1172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25,4418" to="2601,47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3506" to="1016,38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71,4418" to="2602,484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3596" to="860,38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15,4419" to="2601,49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3686" to="706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560,4418" to="2572,500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3776" to="552,3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406,4419" to="2497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251,4419" to="2342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95,4419" to="2187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42,4419" to="2033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7,4419" to="1878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10,5041" to="1723,5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1,4418" to="1675,502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7,4419" to="1568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4491" to="1412,5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4581" to="1258,5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4671" to="1104,50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4759" to="948,5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4849" to="792,5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,4939" to="654,50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9,5027" to="500,505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556,3132" to="1680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401,3042" to="1680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247,2952" to="1680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92,2920" to="1583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36,2830" to="1583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2739" to="1583,319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2651" to="1583,310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2561" to="1583,30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443" to="1632,29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325" to="1680,28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236" to="1680,274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6" to="1596,265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7" to="1440,256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6" to="1285,247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63,1968" to="1680,1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6" to="1130,238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507,1878" to="1680,1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6" to="975,22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353,1790" to="1680,197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2196" to="821,2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98,1698" to="1680,1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43,1698" to="1526,1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89,1698" to="1371,19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08,1698" to="1216,19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97,1699" to="1062,18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89,1698" to="907,176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64,3024" to="3446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10,2970" to="3446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55,2916" to="3446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00,2860" to="3446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45,2846" to="3406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91,2914" to="3284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17,2845" to="3352,287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36,2930" to="3212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81,2948" to="3139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27,2966" to="3067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71,2982" to="2995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17,3000" to="2922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9,3015" to="2853,309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2981" to="2832,304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2982" to="2778,29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46,3128" to="2523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92,3072" to="2523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37,3138" to="2402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28,3070" to="2470,31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82,3124" to="2362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26,3108" to="2322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72,3094" to="2281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18,3080" to="2242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63,3064" to="2201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08,3050" to="2161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53,3036" to="2121,32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98,3022" to="2081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44,3008" to="2040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90,2992" to="2001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35,2978" to="1959,32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93,2964" to="1919,31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950" to="1879,3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935" to="1839,30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839" to="1878,303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839" to="1823,298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840" to="1768,292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2840" to="1714,28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20,5382" to="3446,54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66,5326" to="3446,54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11,5272" to="3446,54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16,5216" to="3446,534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73,5169" to="3438,533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28,5147" to="3405,53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85,5146" to="3353,531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40,5145" to="3298,53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97,5145" to="3243,529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52,5146" to="3189,52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09,5145" to="3134,527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64,5145" to="3079,52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20,5146" to="3024,525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75,5145" to="2969,523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90,5146" to="2915,527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145" to="2860,523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146" to="2805,51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94,5155" to="2523,518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44,5101" to="2523,517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28,5060" to="2509,513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97,5050" to="2464,511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11,5050" to="2408,514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24,5050" to="2355,51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39,5051" to="2300,52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83,5413" to="1883,5413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53,5050" to="2245,524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27,5375" to="1864,54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68,5051" to="2190,527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</v:group>
                <v:group id="shape_0" style="position:absolute;left:1681;top:2476;width:5101;height:3300">
                  <v:line id="shape_0" from="1773,5337" to="1848,54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82,5050" to="2135,53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18,5051" to="2081,54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1" to="2026,539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0" to="1972,533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1" to="1916,52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1" to="1861,523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0" to="1807,51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81,5051" to="1752,512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60,3082" to="6782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05,3028" to="6782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1,2982" to="6776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97,3014" to="6687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11,2982" to="6720,29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41,3004" to="6643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86,2994" to="6598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31,2982" to="6555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77,2972" to="6511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23,2962" to="6467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67,2952" to="6422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12,2940" to="6379,31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58,2930" to="6334,31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19,2919" to="6291,308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2908" to="6246,30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2862" to="6238,299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2846" to="6200,294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2845" to="6145,288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33,5220" to="6782,527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06,5166" to="6782,52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47,5146" to="6748,52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75,5146" to="6694,526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03,5145" to="6638,528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30,5145" to="6584,529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58,5145" to="6530,531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13,5384" to="6237,54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86,5145" to="6475,53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59,5146" to="6420,54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5145" to="6365,54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5146" to="6310,535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5146" to="6256,529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6,5145" to="6201,524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8,5147" to="6143,51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65,2575" to="3270,258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09,2574" to="3272,26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56,2574" to="3233,265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00,2573" to="3191,266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45,2573" to="3148,26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90,2574" to="3104,26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35,2574" to="3064,270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81,2573" to="3021,271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27,2574" to="2980,272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80,2584" to="2936,273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7,2625" to="2893,275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2678" to="2853,276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7,2734" to="2809,277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510,2476" to="2573,25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7,2789" to="2767,27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56,2477" to="2573,259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00,2476" to="2572,26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46,2476" to="2573,270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90,2476" to="2572,27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36,2477" to="2573,281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81,2477" to="2543,28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26,2476" to="2434,27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71,2476" to="2325,27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17,2477" to="2218,26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62,2476" to="2109,262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08,2477" to="2001,25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19,5596" to="3272,56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39,5574" to="3245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63,5550" to="3192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84,5528" to="3136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06,5504" to="3080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28,5480" to="3026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474" to="2973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528" to="2917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584" to="2863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68,5640" to="2807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544,5415" to="2573,54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506,5432" to="2573,549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70,5450" to="2573,555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34,5469" to="2573,560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96,5487" to="2572,566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60,5505" to="2572,57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323,5522" to="2562,576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87,5541" to="2522,5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51,5559" to="2466,5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213,5579" to="2411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78,5595" to="2357,5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40,5615" to="2302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03,5633" to="2247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67,5649" to="2191,5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31,5669" to="2137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94,5687" to="2083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58,5705" to="2029,5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20,5723" to="1974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97,5755" to="1917,5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15,2573" to="6782,264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9,2573" to="6781,269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05,2573" to="6782,275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51,2573" to="6758,278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96,2573" to="6681,27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40,2573" to="6602,27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86,2574" to="6525,271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30,2574" to="6446,26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81,2578" to="6369,266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79,2631" to="6291,264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61,5469" to="6782,54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19,5482" to="6782,554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77,5495" to="6782,560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34,5508" to="6779,56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93,5521" to="6750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49,5532" to="6696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06,5544" to="6640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66,5558" to="6587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22,5570" to="6532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82,5582" to="6477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39,5594" to="6422,56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95,5608" to="6367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80,5646" to="6313,567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81,4644" to="5088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40,4600" to="5104,46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17,4579" to="5098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01,4562" to="5088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8,4551" to="5073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1,4543" to="5052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2,4542" to="5023,45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64,4644" to="4868,46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20,4600" to="4884,46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98,4579" to="4880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81,4562" to="4868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69,4551" to="4853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62,4543" to="4833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63,4542" to="4805,45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45,4645" to="4649,46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01,4600" to="4665,46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79,4579" to="4660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62,4562" to="4649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50,4551" to="4634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43,4543" to="4614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43,4542" to="4586,458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26,4645" to="4429,46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81,4600" to="4445,46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59,4579" to="4441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43,4562" to="4430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31,4551" to="4414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22,4543" to="4395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23,4543" to="4367,45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07,4645" to="4210,46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43,3702" to="5154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63,4600" to="4226,46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23,3672" to="5154,37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40,4578" to="4222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08,3644" to="5154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24,4562" to="4211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98,3619" to="5154,36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12,4551" to="4195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93,3591" to="5154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05,4543" to="4176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05,4543" to="4147,45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52,3668" to="4993,371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88,4645" to="3990,46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24,3640" to="4995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45,4602" to="4007,466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04,3619" to="4987,37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2,4578" to="4003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88,3605" to="4976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04,4562" to="3992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79,3593" to="4959,36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92,4551" to="3977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74,3589" to="4936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85,4543" to="3957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80,3600" to="4897,36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86,4543" to="3928,45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33,3670" to="4775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0,4647" to="3770,46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04,3640" to="4776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25,4602" to="3788,466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84,3619" to="4769,37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03,4578" to="3783,4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70,3605" to="4756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86,4562" to="3772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59,3594" to="4740,367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73,4550" to="3758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53,3589" to="4717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66,4543" to="3738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60,3600" to="4679,36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66,4543" to="3709,45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3,3670" to="4555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51,4647" to="3551,4647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6,3640" to="4557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06,4602" to="3569,466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66,3619" to="4549,37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83,4580" to="3564,4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50,3605" to="4537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67,4562" to="3554,464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40,3594" to="4521,367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54,4550" to="3538,46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36,3589" to="4499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4543" to="3519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</v:group>
                <v:group id="shape_0" style="position:absolute;left:2729;top:2534;width:4559;height:2960">
                  <v:line id="shape_0" from="4441,3600" to="4459,36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7,4542" to="3491,458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94,3670" to="4336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65,3640" to="4338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46,3619" to="4331,37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31,3604" to="4317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21,3594" to="4301,36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16,3589" to="4280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22,3600" to="4241,36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75,3670" to="4117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7,3640" to="4119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26,3621" to="4111,37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12,3604" to="4099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01,3594" to="4082,36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97,3589" to="4060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03,3600" to="4022,36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57,3670" to="3897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28,3641" to="3899,37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07,3621" to="3892,37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93,3604" to="3880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83,3594" to="3863,36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7,3589" to="3841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84,3600" to="3802,36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37,3670" to="3678,371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09,3641" to="3680,37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8,3621" to="3673,37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73,3604" to="3661,36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63,3594" to="3645,367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58,3589" to="3622,365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65,3600" to="3584,36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25,3681" to="3447,37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90,3647" to="3454,371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68,3625" to="3449,370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51,3609" to="3438,369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40,3597" to="3423,368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33,3589" to="3402,3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35,3591" to="3373,36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257,3720" to="7288,375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47,3719" to="7288,38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037,3720" to="7249,39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928,3719" to="7140,39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871,3662" to="6880,36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60,3661" to="7031,39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0,3661" to="6922,39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202,4322" to="7267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09,3729" to="6812,39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090,4322" to="7158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61,3791" to="6702,39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981,4322" to="7049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60,3899" to="6612,395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99,3738" to="6443,37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872,4322" to="6938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91,3739" to="6444,389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63,4322" to="6830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80,3739" to="6392,395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3,4322" to="6719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71,3739" to="6341,401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24,4300" to="6610,438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61,3738" to="6302,40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14,4300" to="6500,438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52,3738" to="6323,420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43,3738" to="6392,438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66,4172" to="6282,438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3,3777" to="5962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67,4282" to="6172,43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62,3777" to="5852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60,4185" to="5948,427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52,3777" to="5743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50,4185" to="5948,43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44,3777" to="5633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40,4186" to="5948,449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12,3855" to="5525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34,3776" to="5251,379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33,4185" to="5938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23,3777" to="5413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7,4499" to="5910,467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22,4185" to="5713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16,3777" to="5305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7,4610" to="5836,470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12,4185" to="5602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05,3777" to="5196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04,4185" to="5493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95,3777" to="5085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29,4421" to="5384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94,4185" to="5307,439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86,3777" to="4977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4,4186" to="5251,44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77,3777" to="4866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74,4185" to="5165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5,3797" to="4757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66,4185" to="5055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67,3787" to="4648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55,4185" to="4946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61,3791" to="4538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45,4185" to="4835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56,3795" to="4429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37,4185" to="4726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50,3799" to="4319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27,4185" to="4618,44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45,3803" to="4210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17,4185" to="4503,44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41,3807" to="4100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07,4185" to="4390,44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35,3811" to="3990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99,4186" to="4276,446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30,3815" to="3881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89,4186" to="4162,44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20,3815" to="3770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8,4185" to="4046,44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10,3815" to="3662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69,4185" to="3933,44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00,3817" to="3552,406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59,4186" to="3819,444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91,3815" to="3441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51,4185" to="3706,443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82,3815" to="3333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41,4186" to="3592,44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73,3815" to="3224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31,4186" to="3481,44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63,3815" to="3114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21,4186" to="3373,44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54,3815" to="3005,40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11,4186" to="3235,440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29,3901" to="2876,40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22,4204" to="3155,443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12,4204" to="3044,443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42,4244" to="2934,44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29,4340" to="2826,443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275,4505" to="7287,451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66,4505" to="7194,45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056,4505" to="7085,45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947,4505" to="6976,45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837,4506" to="6879,45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28,4505" to="6814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18,4505" to="6704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07,4505" to="6595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99,4505" to="6485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90,4505" to="6376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80,4505" to="6266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70,4505" to="6156,459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54,3592" to="6822,366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46,3484" to="6822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36,3374" to="6822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26,3374" to="6713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18,3374" to="6603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28,3153" to="6822,32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07,3390" to="6477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19,3107" to="6759,32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97,3390" to="6368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25,3108" to="6650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88,3390" to="6260,366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15,3108" to="6540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11,3389" to="6149,362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06,3108" to="6430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86,3389" to="6040,35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96,3108" to="6322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77,3389" to="5930,354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86,3108" to="6211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7,3389" to="5821,34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77,3106" to="6105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68,2996" to="6105,32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4,2945" to="6045,32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4,2921" to="5958,309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0,2822" to="5949,299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7,2713" to="5949,29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50,2603" to="5949,290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40,2865" to="5578,29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9,2534" to="5907,276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30,2865" to="5468,29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9,2534" to="5799,265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21,2865" to="5358,290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9,2534" to="5688,25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804,5128" to="6822,514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95,5018" to="6822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85,5004" to="6726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76,5004" to="6616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742,4799" to="6822,487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66,5020" to="6491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32,4689" to="6822,488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07,5452" to="5949,549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57,5020" to="6382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537,4593" to="6809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98,5342" to="5949,549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63,5188" to="6105,532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47,5020" to="6272,514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28,4593" to="6699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87,5020" to="6163,549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19,4593" to="6590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39,5348" to="5723,543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7,5021" to="6053,533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09,4593" to="6479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37,5348" to="5614,54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4,5021" to="5943,51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99,4593" to="6370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28,5348" to="5504,54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4,5021" to="5834,507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90,4593" to="6261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18,5348" to="5394,54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80,4593" to="6151,486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83,4592" to="6043,485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</v:group>
                <v:group id="shape_0" style="position:absolute;left:2728;top:2105;width:3221;height:4043">
                  <v:line id="shape_0" from="5737,4709" to="5815,478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11,4593" to="5932,461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03,5673" to="5949,57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93,5671" to="5841,57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85,5671" to="5732,57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0,2815" to="5638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65,2725" to="5638,28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09,2635" to="5638,28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55,2545" to="5638,28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000,2535" to="5502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45,2507" to="5395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90,2421" to="5389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34,2331" to="5389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79,2241" to="5389,28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25,2153" to="5389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71,2733" to="4230,282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59,2106" to="5316,265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16,2747" to="4048,282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92,2106" to="5161,26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6,2747" to="3894,281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37,2106" to="5006,260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09,2105" to="4851,25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54,2105" to="4696,2591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6,2535" to="3800,2546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68,2105" to="4542,249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2106" to="4387,24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2105" to="4232,231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2105" to="4076,222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2105" to="3922,213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91,6089" to="5389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37,6001" to="5389,61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982,5911" to="5389,61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827,5821" to="5389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69,5679" to="5638,571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71,5661" to="5514,61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16,5645" to="5386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9,5499" to="5638,55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62,5645" to="5231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74,5427" to="5607,55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07,5591" to="5170,614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91,5427" to="5452,55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52,5427" to="5297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97,5427" to="5143,614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5428" to="4987,607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5427" to="4833,59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5645" to="4302,589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44,5427" to="4679,56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70,5645" to="4146,58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39,5427" to="4524,553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49,5661" to="3965,572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08,5427" to="4369,551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6,5660" to="3810,5678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80,5427" to="4213,55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925,5427" to="4058,550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6,5427" to="3903,5499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57,4476" to="5685,45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03,4477" to="5685,456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49,4477" to="5686,461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93,4477" to="5685,46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39,4476" to="5685,472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85,4476" to="5686,47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4718" to="5685,48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29,4476" to="5517,46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4773" to="5685,489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75,4476" to="5464,46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4827" to="5685,494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20,4476" to="5409,46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4882" to="5685,499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4486" to="5354,466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4938" to="5685,50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4540" to="5300,466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65,4989" to="5685,510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4594" to="5244,466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39,5016" to="5685,516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4648" to="5190,46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89,5021" to="5735,526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9,5213" to="5736,531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35,5020" to="5627,521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86,5327" to="5708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9,5268" to="5652,529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81,5020" to="5574,521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24,5021" to="5540,523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70,5020" to="5540,529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16,5020" to="5541,53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033" to="5490,5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087" to="5434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141" to="5380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197" to="5324,5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251" to="5270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5305" to="5216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29,2903" to="5735,291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87,2917" to="5736,29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9,2961" to="5727,301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8,2966" to="5694,30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29,3022" to="5686,30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10,2903" to="5540,29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91,3040" to="5685,31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56,2902" to="5541,298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01,2903" to="5685,319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47,2903" to="5686,32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91,2903" to="5686,329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37,2902" to="5686,335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3294" to="5685,340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82,2902" to="5511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3347" to="5685,346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2950" to="5456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3403" to="5685,35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3004" to="5402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3458" to="5685,357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3058" to="5348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71,3513" to="5685,362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3114" to="5292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65,3562" to="5686,36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3168" to="5236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35,3584" to="5686,373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3224" to="5182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83,3589" to="5672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28,3589" to="5616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73,3589" to="5562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18,3589" to="5506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64,3589" to="5451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09,3589" to="5398,37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3607" to="5342,3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3661" to="5288,3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2,3717" to="5232,3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73,3771" to="5178,37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72,2535" to="3774,25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18,2535" to="3767,25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64,2535" to="3711,25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09,2535" to="3656,25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3,2563" to="3601,25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67,2903" to="3891,292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22,2757" to="3775,281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13,2903" to="3892,29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67,2758" to="3743,2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49,2893" to="3892,303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13,2758" to="3689,283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93,2894" to="3891,309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4,2782" to="3635,28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39,2894" to="3892,31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5,2893" to="3892,320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37,2902" to="3867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20,2938" to="3813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19,2992" to="3759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2921" to="3460,29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19,3048" to="3703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2976" to="3460,298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20,3104" to="3649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3030" to="3460,30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19,3158" to="3593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3084" to="3460,309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20,3212" to="3539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14,3108" to="3461,315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60,3107" to="3461,320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05,3108" to="3429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50,3108" to="3375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94,3108" to="3320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40,3108" to="3265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85,3108" to="3211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32,3108" to="3157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76,3108" to="3101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20,3108" to="3046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67,3108" to="2992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12,3108" to="2937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58,3108" to="2883,323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29,3134" to="2828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728,3188" to="2772,3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847,5020" to="3892,506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91,5020" to="3891,512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37,5020" to="3891,517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81,5021" to="3891,52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27,5020" to="3891,52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73,5020" to="3892,53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18,5021" to="3847,5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63,5021" to="3791,5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08,5020" to="3746,53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50,5417" to="3774,544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354,5020" to="3693,53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96,5418" to="3772,549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7,5168" to="3638,53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98,5020" to="3424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42,5418" to="3718,549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5222" to="3582,53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243,5020" to="3369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7,5418" to="3663,549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6,5277" to="3518,53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89,5020" to="3313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3,5468" to="3609,549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447,5333" to="3464,5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135,5020" to="3260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730,5671" to="3775,571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80,5020" to="3205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76,5671" to="3723,57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024,5020" to="3150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620,5671" to="3669,57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70,5020" to="3096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84,5687" to="3613,57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915,5020" to="3039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61,5020" to="2986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07,5020" to="2932,514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2750,5020" to="2876,514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2728,5052" to="2822,514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2728,5108" to="2766,514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49,4502" to="3456,451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27,4462" to="3456,45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17,4644" to="3330,466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04,4438" to="3448,451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95,4604" to="3330,466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82,4438" to="3426,451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73,4566" to="3330,466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60,4438" to="3403,451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50,4526" to="3330,466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38,4438" to="3381,451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28,4438" to="3359,466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06,4438" to="3337,466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4438" to="3314,464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4474" to="3271,460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4477" to="3247,456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4476" to="3224,452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4477" to="3202,449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50,3804" to="3456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28,3766" to="3456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405,3738" to="3449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82,3738" to="3427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61,3738" to="3404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39,3738" to="3382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15,3738" to="3360,38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99,3738" to="3338,380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87,3712" to="3330,378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70,3674" to="3330,3779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49,3635" to="3330,377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25,3597" to="3330,377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04,3589" to="3313,377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3589" to="3290,375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3588" to="3267,37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3589" to="3245,367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3588" to="3223,363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195,3588" to="3201,359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214,4300" to="7249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75,4278" to="7249,4321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37,4256" to="7249,4321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98,4252" to="7214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60,4252" to="7176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21,4252" to="7138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82,4252" to="7099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43,4252" to="7059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04,4252" to="7021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867,4252" to="6983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827,4252" to="6944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788,4252" to="6905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749,4252" to="6866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711,4252" to="6827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73,4252" to="6789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227,3987" to="7249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33,4252" to="6750,432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87,3965" to="7249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4253" to="6712,43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48,3943" to="7249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4253" to="6672,427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11,3933" to="7227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4253" to="6633,425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72,3933" to="7188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33,3933" to="7149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93,3933" to="7111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55,3933" to="7072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917,3933" to="7033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878,3933" to="6994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840,3933" to="6956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800,3933" to="6917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761,3933" to="6878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723,3933" to="6839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85,3933" to="6801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46,3933" to="6762,400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3932" to="6723,398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3932" to="6685,396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29,3932" to="6646,3942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30,2903" to="5250,3017" stroked="t" o:allowincell="f" style="position:absolute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0,2903" to="5229,3017" stroked="t" o:allowincell="f" style="position:absolute;flip:x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0,5235" to="5229,534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30,5235" to="5250,534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70,3777" to="5589,3891" stroked="t" o:allowincell="f" style="position:absolute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50,3777" to="5569,3891" stroked="t" o:allowincell="f" style="position:absolute;flip:x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50,4363" to="5569,447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70,4363" to="5589,447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31,1479" to="3443,1499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331,1501" to="3443,1520" stroked="t" o:allowincell="f" style="position:absolute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041,1501" to="5154,1520" stroked="t" o:allowincell="f" style="position:absolute;flip:x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041,1479" to="5154,149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626,5347" to="5628,534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88,5327" to="5628,534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9,5303" to="5628,534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5280" to="5628,533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5259" to="5628,530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5243" to="5617,528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5243" to="5578,526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610,2999" to="5628,3009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71,2977" to="5628,301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2953" to="5628,3003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2931" to="5628,2981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2909" to="5628,295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2902" to="5600,293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542,2902" to="5562,291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59,3831" to="3297,3853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37,3807" to="3298,3843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26,3791" to="3290,382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3226,3780" to="3271,380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83,4450" to="5324,447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62,4426" to="5326,4462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53,4410" to="5317,444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55,4399" to="5295,4423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77,3822" to="5326,385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60,3800" to="5324,383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52,3786" to="5313,3821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59,3778" to="5287,379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81,3372" to="6206,338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4,3363" to="6205,3382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3356" to="6202,337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3353" to="6195,3366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81,3257" to="6206,327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4,3248" to="6205,326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3241" to="6202,325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3235" to="6195,3250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92,5012" to="6203,501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80,5001" to="6206,5017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3,4994" to="6204,5011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4987" to="6201,5003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4982" to="6193,499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92,4897" to="6202,4902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80,4885" to="6206,4899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3,4876" to="6204,4894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4870" to="6201,4888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1,4865" to="6193,4879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10,3313" to="4010,352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242,3313" to="4242,352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75,3313" to="4475,352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09,3313" to="4709,352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941,3313" to="4941,352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85,1604" to="994,1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072,1604" to="1149,1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227,1604" to="1536,1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614,1604" to="1691,1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769,1604" to="1807,1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010,4726" to="4010,4941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242,4726" to="4242,4941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75,4726" to="4475,4941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09,4726" to="4709,4941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941,4726" to="4941,4941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4,2088" to="963,208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040,2088" to="1118,208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196,2088" to="1505,208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583,2088" to="1660,208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738,2088" to="1908,208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85,6651" to="994,665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072,6651" to="1149,665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227,6651" to="1536,665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614,6651" to="1691,665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769,6651" to="1807,665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4,6166" to="963,6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040,6166" to="1118,6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196,6166" to="1505,6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583,6166" to="1660,6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738,6166" to="1908,6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shape id="shape_0" path="m0,0l0,145l0,320e" stroked="t" o:allowincell="f" style="position:absolute;left:449;top:3054;width:0;height:309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line id="shape_0" from="449,3442" to="449,3518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shape id="shape_0" path="m0,0l0,247l0,320e" stroked="t" o:allowincell="f" style="position:absolute;left:449;top:3597;width:0;height:309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line id="shape_0" from="449,3986" to="449,406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shape id="shape_0" path="m0,0l0,288l0,320e" stroked="t" o:allowincell="f" style="position:absolute;left:449;top:4140;width:0;height:309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line id="shape_0" from="449,4527" to="449,460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9,4682" to="449,4991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9,5070" to="449,514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52,3117" to="860,3117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8,3117" to="474,3117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52,5137" to="860,5137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48,5137" to="474,5137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96,4127" to="506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83,4127" to="661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739,4127" to="1048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127,4127" to="1202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281,4127" to="1590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668,4127" to="1744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1823,4127" to="2131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210,4127" to="2287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365,4127" to="2675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752,4127" to="2829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907,4127" to="3217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294,4127" to="3372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450,4127" to="3759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837,4127" to="3914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991,4127" to="4300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79,4127" to="4455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533,4127" to="4842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921,4127" to="4998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076,4127" to="5385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463,4127" to="5540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618,4127" to="5927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005,4127" to="6082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161,4127" to="6469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48,4127" to="6624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702,4127" to="7011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7090,4127" to="7166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927,3652" to="5236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73,3652" to="4849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86,3652" to="4695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231,3652" to="4308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844,3652" to="4153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689,3652" to="3766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302,3652" to="3611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146,3652" to="3223,365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129,4603" to="3438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517,4603" to="3593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672,4603" to="3981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059,4603" to="4135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214,4603" to="4523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601,4603" to="4678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56,4603" to="5064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143,4603" to="5220,4603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948,4448" to="7025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61,4448" to="6870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405,4448" to="6481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018,4448" to="6326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863,4448" to="5939,4448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03,3628" to="6503,393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59,3312" to="6868,331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404,3312" to="6480,331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018,3312" to="6325,331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863,3312" to="5938,331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676,3312" to="5783,3312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491,2877" to="3491,318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397,2670" to="3707,267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784,2670" to="3861,267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940,2670" to="4249,267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27,2670" to="4404,267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812,2020" to="4121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199,2020" to="4276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55,2020" to="4663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43,2020" to="4818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97,2020" to="5205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285,2020" to="5360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439,2020" to="5455,2020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855,5584" to="6163,5584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700,5584" to="5776,5584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313,5584" to="5621,5584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159,5584" to="5234,5584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559,4943" to="6868,4943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404,4943" to="6480,4943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6018,4943" to="6325,4943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863,4943" to="5938,4943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676,4943" to="5783,4943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397,5584" to="3707,558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784,5584" to="3861,558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940,5584" to="4249,558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27,5584" to="4404,558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3812,6234" to="4121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199,6234" to="4276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355,6234" to="4663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743,6234" to="4818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97,6234" to="5205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285,6234" to="5360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5439,6234" to="5455,6234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768,4166" to="2845,4166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768,4127" to="2845,4127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768,4089" to="2845,4089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shape id="shape_0" coordsize="24,69" path="m0,69l24,29l7,0e" stroked="t" o:allowincell="f" style="position:absolute;left:2864;top:4099;width:23;height:66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shape id="shape_0" coordsize="4,78" path="m0,78l2,75l3,70l4,66l4,62l4,58l4,54l4,50l3,46l2,42l0,38l2,35l3,30l4,27l4,22l4,18l4,14l4,10l3,7l2,2l1,0e" stroked="t" o:allowincell="f" style="position:absolute;left:2864;top:4090;width:3;height:75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  <v:shape id="shape_0" coordsize="13,78" path="m13,0l3,32l0,70l2,78e" stroked="t" o:allowincell="f" style="position:absolute;left:2950;top:4065;width:11;height:75;mso-wrap-style:none;v-text-anchor:middle;mso-position-horizontal-relative:margin;mso-position-vertical-relative:margin">
                  <v:fill o:detectmouseclick="t" on="false"/>
                  <v:stroke color="aqua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0485</wp:posOffset>
                </wp:positionH>
                <wp:positionV relativeFrom="margin">
                  <wp:posOffset>-250825</wp:posOffset>
                </wp:positionV>
                <wp:extent cx="9837420" cy="7064375"/>
                <wp:effectExtent l="635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7360" cy="7064280"/>
                          <a:chOff x="0" y="0"/>
                          <a:chExt cx="9837360" cy="7064280"/>
                        </a:xfrm>
                      </wpg:grpSpPr>
                      <wps:wsp>
                        <wps:cNvSpPr/>
                        <wps:spPr>
                          <a:xfrm>
                            <a:off x="4819680" y="6793920"/>
                            <a:ext cx="196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59">
                                <a:moveTo>
                                  <a:pt x="320" y="0"/>
                                </a:moveTo>
                                <a:lnTo>
                                  <a:pt x="161" y="159"/>
                                </a:lnTo>
                                <a:lnTo>
                                  <a:pt x="0" y="0"/>
                                </a:ln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6743880"/>
                            <a:ext cx="720" cy="32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6793920"/>
                            <a:ext cx="97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440">
                                <a:moveTo>
                                  <a:pt x="159" y="0"/>
                                </a:moveTo>
                                <a:lnTo>
                                  <a:pt x="144" y="40"/>
                                </a:lnTo>
                                <a:lnTo>
                                  <a:pt x="0" y="4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6793920"/>
                            <a:ext cx="9900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40">
                                <a:moveTo>
                                  <a:pt x="0" y="0"/>
                                </a:moveTo>
                                <a:lnTo>
                                  <a:pt x="16" y="40"/>
                                </a:lnTo>
                                <a:lnTo>
                                  <a:pt x="161" y="4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836280" cy="68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9" h="11080">
                                <a:moveTo>
                                  <a:pt x="1599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0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6640" y="0"/>
                            <a:ext cx="720" cy="681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18760"/>
                            <a:ext cx="482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-19.75pt;width:774.55pt;height:556.25pt" coordorigin="-111,-395" coordsize="15491,11125">
                <v:shape id="shape_0" coordsize="320,159" path="m320,0l161,159l0,0l320,0e" stroked="t" o:allowincell="f" style="position:absolute;left:7479;top:10304;width:309;height:15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7635,10225" to="7635,1072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9,440" path="m159,0l144,40l0,440e" stroked="t" o:allowincell="f" style="position:absolute;left:7635;top:10304;width:153;height:4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440" path="m0,0l16,40l161,440e" stroked="t" o:allowincell="f" style="position:absolute;left:7479;top:10304;width:155;height:4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99,11080" path="m15999,0l0,0l0,11080e" stroked="t" o:allowincell="f" style="position:absolute;left:-110;top:-395;width:15489;height:1073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15380,-395" to="15380,1034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-111,10343" to="7493,10343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288405</wp:posOffset>
                </wp:positionH>
                <wp:positionV relativeFrom="margin">
                  <wp:posOffset>421640</wp:posOffset>
                </wp:positionV>
                <wp:extent cx="3449955" cy="33051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3305160"/>
                          <a:chOff x="0" y="0"/>
                          <a:chExt cx="3449880" cy="330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4808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DONN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Caractéristiques des surfaces frotttantes des Embray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418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Diamètre extérieur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D = 124 mm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418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amètre intérieu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 = 92 mm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Facteur de frottemen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0,0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276200"/>
                            <a:ext cx="34480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FORM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oment du couple transmissible par l’embrayage en fonction de l’effort press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oment du couple transmissible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1560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Facteur de frottement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Effort presseur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Nombre de surfaces frottantes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Rayon maxi des surfaces de frottement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  <w:tab w:val="left" w:pos="1276" w:leader="none"/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/>
                                </w:rPr>
                                <w:t>Rayon mini des surfaces de fro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06280" y="1882080"/>
                            <a:ext cx="116964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15pt;margin-top:33.2pt;width:271.65pt;height:260.25pt" coordorigin="9903,664" coordsize="5433,52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3;top:664;width:5429;height:175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DONN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Caractéristiques des surfaces frotttantes des Embrayag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418" w:leader="none"/>
                            <w:tab w:val="left" w:pos="3969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Diamètre extérieur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D = 124 mm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418" w:leader="none"/>
                            <w:tab w:val="left" w:pos="3969" w:leader="none"/>
                          </w:tabs>
                          <w:overflowPunct w:val="false"/>
                          <w:bidi w:val="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iamètre intérieu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 = 92 mm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3969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Facteur de frottemen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0,0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6;top:2674;width:5429;height:31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FORM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oment du couple transmissible par l’embrayage en fonction de l’effort presseu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oment du couple transmissible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1560" w:leader="none"/>
                            <w:tab w:val="left" w:pos="4253" w:leader="none"/>
                          </w:tabs>
                          <w:overflowPunct w:val="false"/>
                          <w:bidi w:val="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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Facteur de frottement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Effort presseur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Nombre de surfaces frottantes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Rayon maxi des surfaces de frottement</w:t>
                        </w:r>
                      </w:p>
                      <w:p>
                        <w:pPr>
                          <w:tabs>
                            <w:tab w:val="left" w:pos="851" w:leader="none"/>
                            <w:tab w:val="left" w:pos="1276" w:leader="none"/>
                            <w:tab w:val="left" w:pos="1560" w:leader="none"/>
                          </w:tabs>
                          <w:overflowPunct w:val="false"/>
                          <w:bidi w:val="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/>
                          </w:rPr>
                          <w:t>Rayon mini des surfaces de frot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45;top:3628;width:1841;height:680;mso-wrap-style:none;v-text-anchor:middle;mso-position-horizontal-relative:margin;mso-position-vertic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92700</wp:posOffset>
                </wp:positionH>
                <wp:positionV relativeFrom="margin">
                  <wp:posOffset>3923665</wp:posOffset>
                </wp:positionV>
                <wp:extent cx="4673600" cy="2644140"/>
                <wp:effectExtent l="635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3520" cy="2644200"/>
                          <a:chOff x="0" y="0"/>
                          <a:chExt cx="4673520" cy="2644200"/>
                        </a:xfrm>
                      </wpg:grpSpPr>
                      <wps:wsp>
                        <wps:cNvSpPr/>
                        <wps:spPr>
                          <a:xfrm flipV="1">
                            <a:off x="335232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320" y="102744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1035000"/>
                            <a:ext cx="140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105552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0" y="45"/>
                                </a:moveTo>
                                <a:lnTo>
                                  <a:pt x="63" y="45"/>
                                </a:lnTo>
                                <a:lnTo>
                                  <a:pt x="63" y="23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3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05552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63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3" y="23"/>
                                </a:lnTo>
                                <a:lnTo>
                                  <a:pt x="63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105552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0" y="68"/>
                                </a:moveTo>
                                <a:lnTo>
                                  <a:pt x="17" y="90"/>
                                </a:lnTo>
                                <a:lnTo>
                                  <a:pt x="49" y="90"/>
                                </a:lnTo>
                                <a:lnTo>
                                  <a:pt x="65" y="68"/>
                                </a:lnTo>
                                <a:lnTo>
                                  <a:pt x="49" y="45"/>
                                </a:lnTo>
                                <a:lnTo>
                                  <a:pt x="17" y="45"/>
                                </a:lnTo>
                                <a:lnTo>
                                  <a:pt x="0" y="23"/>
                                </a:lnTo>
                                <a:lnTo>
                                  <a:pt x="17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28160"/>
                            <a:ext cx="29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4">
                                <a:moveTo>
                                  <a:pt x="0" y="134"/>
                                </a:move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06920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055520"/>
                            <a:ext cx="29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920" y="105552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1028160"/>
                            <a:ext cx="19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5" y="134"/>
                                </a:lnTo>
                                <a:lnTo>
                                  <a:pt x="32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10555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028160"/>
                            <a:ext cx="19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32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0" y="1035000"/>
                            <a:ext cx="140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105552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0" y="45"/>
                                </a:moveTo>
                                <a:lnTo>
                                  <a:pt x="63" y="45"/>
                                </a:lnTo>
                                <a:lnTo>
                                  <a:pt x="63" y="23"/>
                                </a:lnTo>
                                <a:lnTo>
                                  <a:pt x="47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47" y="90"/>
                                </a:lnTo>
                                <a:lnTo>
                                  <a:pt x="63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105552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65" y="68"/>
                                </a:moveTo>
                                <a:lnTo>
                                  <a:pt x="49" y="90"/>
                                </a:lnTo>
                                <a:lnTo>
                                  <a:pt x="17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7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3"/>
                                </a:lnTo>
                                <a:lnTo>
                                  <a:pt x="65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05552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0">
                                <a:moveTo>
                                  <a:pt x="0" y="68"/>
                                </a:move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3" y="68"/>
                                </a:lnTo>
                                <a:lnTo>
                                  <a:pt x="48" y="45"/>
                                </a:lnTo>
                                <a:lnTo>
                                  <a:pt x="16" y="45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3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30752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22508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0752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508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22508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5"/>
                                </a:lnTo>
                                <a:lnTo>
                                  <a:pt x="0" y="112"/>
                                </a:lnTo>
                                <a:lnTo>
                                  <a:pt x="0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252800"/>
                            <a:ext cx="39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0" y="89"/>
                                </a:move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22436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252800"/>
                            <a:ext cx="39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0" y="134"/>
                                </a:moveTo>
                                <a:lnTo>
                                  <a:pt x="48" y="134"/>
                                </a:lnTo>
                                <a:lnTo>
                                  <a:pt x="64" y="112"/>
                                </a:lnTo>
                                <a:lnTo>
                                  <a:pt x="64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6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252800"/>
                            <a:ext cx="29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9">
                                <a:moveTo>
                                  <a:pt x="0" y="22"/>
                                </a:moveTo>
                                <a:lnTo>
                                  <a:pt x="17" y="0"/>
                                </a:lnTo>
                                <a:lnTo>
                                  <a:pt x="33" y="0"/>
                                </a:lnTo>
                                <a:lnTo>
                                  <a:pt x="48" y="22"/>
                                </a:lnTo>
                                <a:lnTo>
                                  <a:pt x="48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4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52800"/>
                            <a:ext cx="28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7" y="22"/>
                                </a:lnTo>
                                <a:lnTo>
                                  <a:pt x="47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122436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16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25280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  <a:lnTo>
                                  <a:pt x="48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2528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225080"/>
                            <a:ext cx="19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5" y="134"/>
                                </a:lnTo>
                                <a:lnTo>
                                  <a:pt x="31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25280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65" y="67"/>
                                </a:moveTo>
                                <a:lnTo>
                                  <a:pt x="49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7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252800"/>
                            <a:ext cx="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7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828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52800"/>
                            <a:ext cx="20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3" y="22"/>
                                </a:lnTo>
                                <a:lnTo>
                                  <a:pt x="33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252800"/>
                            <a:ext cx="19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1" y="22"/>
                                </a:lnTo>
                                <a:lnTo>
                                  <a:pt x="31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1231200"/>
                            <a:ext cx="151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44"/>
                                </a:moveTo>
                                <a:lnTo>
                                  <a:pt x="64" y="44"/>
                                </a:ln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225080"/>
                            <a:ext cx="39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4">
                                <a:moveTo>
                                  <a:pt x="65" y="0"/>
                                </a:moveTo>
                                <a:lnTo>
                                  <a:pt x="65" y="134"/>
                                </a:lnTo>
                                <a:lnTo>
                                  <a:pt x="17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7" y="45"/>
                                </a:lnTo>
                                <a:lnTo>
                                  <a:pt x="48" y="45"/>
                                </a:lnTo>
                                <a:lnTo>
                                  <a:pt x="65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1360" y="122436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52800"/>
                            <a:ext cx="9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9480" y="122436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460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252800"/>
                            <a:ext cx="291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0" y="89"/>
                                </a:lnTo>
                                <a:lnTo>
                                  <a:pt x="6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27944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320" y="125280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22508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4">
                                <a:moveTo>
                                  <a:pt x="0" y="134"/>
                                </a:moveTo>
                                <a:lnTo>
                                  <a:pt x="65" y="134"/>
                                </a:lnTo>
                                <a:lnTo>
                                  <a:pt x="81" y="112"/>
                                </a:lnTo>
                                <a:lnTo>
                                  <a:pt x="81" y="89"/>
                                </a:lnTo>
                                <a:lnTo>
                                  <a:pt x="6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22508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134"/>
                                </a:moveTo>
                                <a:lnTo>
                                  <a:pt x="64" y="134"/>
                                </a:lnTo>
                                <a:lnTo>
                                  <a:pt x="80" y="112"/>
                                </a:lnTo>
                                <a:lnTo>
                                  <a:pt x="80" y="22"/>
                                </a:lnTo>
                                <a:lnTo>
                                  <a:pt x="64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45"/>
                                </a:lnTo>
                                <a:lnTo>
                                  <a:pt x="16" y="67"/>
                                </a:lnTo>
                                <a:lnTo>
                                  <a:pt x="64" y="67"/>
                                </a:lnTo>
                                <a:lnTo>
                                  <a:pt x="8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294200"/>
                            <a:ext cx="10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5">
                                <a:moveTo>
                                  <a:pt x="0" y="45"/>
                                </a:moveTo>
                                <a:lnTo>
                                  <a:pt x="16" y="22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336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252800"/>
                            <a:ext cx="19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22"/>
                                </a:lnTo>
                                <a:lnTo>
                                  <a:pt x="32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252800"/>
                            <a:ext cx="198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22"/>
                                </a:lnTo>
                                <a:lnTo>
                                  <a:pt x="32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7360" y="125280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125280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  <a:lnTo>
                                  <a:pt x="48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127944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840" y="1252800"/>
                            <a:ext cx="39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22508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4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126612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64" y="0"/>
                                </a:moveTo>
                                <a:lnTo>
                                  <a:pt x="80" y="22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16" y="67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1294200"/>
                            <a:ext cx="936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22508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134"/>
                                </a:moveTo>
                                <a:lnTo>
                                  <a:pt x="64" y="134"/>
                                </a:lnTo>
                                <a:lnTo>
                                  <a:pt x="80" y="112"/>
                                </a:lnTo>
                                <a:lnTo>
                                  <a:pt x="80" y="89"/>
                                </a:lnTo>
                                <a:lnTo>
                                  <a:pt x="64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294200"/>
                            <a:ext cx="9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5">
                                <a:moveTo>
                                  <a:pt x="0" y="45"/>
                                </a:moveTo>
                                <a:lnTo>
                                  <a:pt x="16" y="22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1225080"/>
                            <a:ext cx="39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4">
                                <a:moveTo>
                                  <a:pt x="0" y="67"/>
                                </a:moveTo>
                                <a:lnTo>
                                  <a:pt x="17" y="45"/>
                                </a:lnTo>
                                <a:lnTo>
                                  <a:pt x="48" y="45"/>
                                </a:lnTo>
                                <a:lnTo>
                                  <a:pt x="65" y="67"/>
                                </a:lnTo>
                                <a:lnTo>
                                  <a:pt x="65" y="112"/>
                                </a:lnTo>
                                <a:lnTo>
                                  <a:pt x="48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125280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1225080"/>
                            <a:ext cx="20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33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252800"/>
                            <a:ext cx="9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25280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27944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3520" y="125280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30752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122508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122508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32" y="112"/>
                                </a:lnTo>
                                <a:lnTo>
                                  <a:pt x="32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520" y="1294200"/>
                            <a:ext cx="9000" cy="1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122508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89"/>
                                </a:moveTo>
                                <a:lnTo>
                                  <a:pt x="16" y="67"/>
                                </a:lnTo>
                                <a:lnTo>
                                  <a:pt x="64" y="67"/>
                                </a:lnTo>
                                <a:lnTo>
                                  <a:pt x="80" y="89"/>
                                </a:lnTo>
                                <a:lnTo>
                                  <a:pt x="80" y="112"/>
                                </a:ln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66096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661680"/>
                            <a:ext cx="29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3" y="0"/>
                                </a:lnTo>
                                <a:lnTo>
                                  <a:pt x="4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5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66168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0" y="67"/>
                                </a:moveTo>
                                <a:lnTo>
                                  <a:pt x="16" y="89"/>
                                </a:lnTo>
                                <a:lnTo>
                                  <a:pt x="47" y="89"/>
                                </a:lnTo>
                                <a:lnTo>
                                  <a:pt x="63" y="67"/>
                                </a:lnTo>
                                <a:lnTo>
                                  <a:pt x="47" y="44"/>
                                </a:lnTo>
                                <a:lnTo>
                                  <a:pt x="16" y="44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7" y="0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67"/>
                                </a:moveTo>
                                <a:lnTo>
                                  <a:pt x="15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48" y="44"/>
                                </a:lnTo>
                                <a:lnTo>
                                  <a:pt x="15" y="44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66096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661680"/>
                            <a:ext cx="298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9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6616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634320"/>
                            <a:ext cx="19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32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634320"/>
                            <a:ext cx="50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4">
                                <a:moveTo>
                                  <a:pt x="0" y="0"/>
                                </a:moveTo>
                                <a:lnTo>
                                  <a:pt x="0" y="134"/>
                                </a:lnTo>
                                <a:lnTo>
                                  <a:pt x="81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634320"/>
                            <a:ext cx="48240" cy="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67572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43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79" y="23"/>
                                </a:lnTo>
                                <a:lnTo>
                                  <a:pt x="79" y="112"/>
                                </a:lnTo>
                                <a:lnTo>
                                  <a:pt x="64" y="134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63432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64" y="134"/>
                                </a:lnTo>
                                <a:lnTo>
                                  <a:pt x="80" y="112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6343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80" y="112"/>
                                </a:move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634320"/>
                            <a:ext cx="496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75720"/>
                            <a:ext cx="3060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560" y="640800"/>
                            <a:ext cx="147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44"/>
                                </a:moveTo>
                                <a:lnTo>
                                  <a:pt x="64" y="44"/>
                                </a:ln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634320"/>
                            <a:ext cx="29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4">
                                <a:moveTo>
                                  <a:pt x="0" y="134"/>
                                </a:moveTo>
                                <a:lnTo>
                                  <a:pt x="0" y="23"/>
                                </a:ln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67572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640800"/>
                            <a:ext cx="147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6616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0" y="44"/>
                                </a:moveTo>
                                <a:lnTo>
                                  <a:pt x="65" y="44"/>
                                </a:lnTo>
                                <a:lnTo>
                                  <a:pt x="65" y="22"/>
                                </a:lnTo>
                                <a:lnTo>
                                  <a:pt x="49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7" y="89"/>
                                </a:lnTo>
                                <a:lnTo>
                                  <a:pt x="49" y="89"/>
                                </a:lnTo>
                                <a:lnTo>
                                  <a:pt x="65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800" y="66096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6168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7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6168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65" y="67"/>
                                </a:moveTo>
                                <a:lnTo>
                                  <a:pt x="49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9440" y="66096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61680"/>
                            <a:ext cx="29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  <a:lnTo>
                                  <a:pt x="48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9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9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66168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716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63432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4">
                                <a:moveTo>
                                  <a:pt x="15" y="134"/>
                                </a:moveTo>
                                <a:lnTo>
                                  <a:pt x="15" y="0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703080"/>
                            <a:ext cx="10080" cy="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6343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4">
                                <a:moveTo>
                                  <a:pt x="0" y="89"/>
                                </a:moveTo>
                                <a:lnTo>
                                  <a:pt x="16" y="67"/>
                                </a:lnTo>
                                <a:lnTo>
                                  <a:pt x="64" y="67"/>
                                </a:lnTo>
                                <a:lnTo>
                                  <a:pt x="79" y="89"/>
                                </a:lnTo>
                                <a:lnTo>
                                  <a:pt x="79" y="112"/>
                                </a:ln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716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634320"/>
                            <a:ext cx="9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34">
                                <a:moveTo>
                                  <a:pt x="15" y="134"/>
                                </a:moveTo>
                                <a:lnTo>
                                  <a:pt x="15" y="0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63432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16" y="134"/>
                                </a:moveTo>
                                <a:lnTo>
                                  <a:pt x="0" y="112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112"/>
                                </a:lnTo>
                                <a:lnTo>
                                  <a:pt x="48" y="134"/>
                                </a:lnTo>
                                <a:lnTo>
                                  <a:pt x="16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678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6784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65" y="67"/>
                                </a:moveTo>
                                <a:lnTo>
                                  <a:pt x="65" y="22"/>
                                </a:lnTo>
                                <a:lnTo>
                                  <a:pt x="49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7" y="89"/>
                                </a:lnTo>
                                <a:lnTo>
                                  <a:pt x="49" y="89"/>
                                </a:lnTo>
                                <a:lnTo>
                                  <a:pt x="65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2678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67840"/>
                            <a:ext cx="28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9">
                                <a:moveTo>
                                  <a:pt x="0" y="22"/>
                                </a:moveTo>
                                <a:lnTo>
                                  <a:pt x="15" y="0"/>
                                </a:lnTo>
                                <a:lnTo>
                                  <a:pt x="31" y="0"/>
                                </a:lnTo>
                                <a:lnTo>
                                  <a:pt x="47" y="22"/>
                                </a:lnTo>
                                <a:lnTo>
                                  <a:pt x="47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6784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40120"/>
                            <a:ext cx="19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32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2678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6784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6784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65" y="67"/>
                                </a:moveTo>
                                <a:lnTo>
                                  <a:pt x="49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4012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64" y="0"/>
                                </a:move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6" y="45"/>
                                </a:lnTo>
                                <a:lnTo>
                                  <a:pt x="47" y="45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2678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23940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678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67"/>
                                </a:move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48" y="45"/>
                                </a:lnTo>
                                <a:lnTo>
                                  <a:pt x="16" y="45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6784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63" y="89"/>
                                </a:move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678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5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67840"/>
                            <a:ext cx="38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63" y="67"/>
                                </a:moveTo>
                                <a:lnTo>
                                  <a:pt x="48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3" y="22"/>
                                </a:lnTo>
                                <a:lnTo>
                                  <a:pt x="63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3225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24012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2678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23940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46240"/>
                            <a:ext cx="151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67840"/>
                            <a:ext cx="38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0" y="45"/>
                                </a:moveTo>
                                <a:lnTo>
                                  <a:pt x="63" y="45"/>
                                </a:lnTo>
                                <a:lnTo>
                                  <a:pt x="63" y="22"/>
                                </a:lnTo>
                                <a:lnTo>
                                  <a:pt x="47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7" y="89"/>
                                </a:lnTo>
                                <a:lnTo>
                                  <a:pt x="6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267840"/>
                            <a:ext cx="38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9">
                                <a:moveTo>
                                  <a:pt x="63" y="22"/>
                                </a:move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67840"/>
                            <a:ext cx="10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9">
                                <a:moveTo>
                                  <a:pt x="16" y="89"/>
                                </a:move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3280" y="246240"/>
                            <a:ext cx="147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4012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4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28116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64" y="0"/>
                                </a:move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16" y="67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240120"/>
                            <a:ext cx="50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0">
                                <a:moveTo>
                                  <a:pt x="65" y="0"/>
                                </a:moveTo>
                                <a:lnTo>
                                  <a:pt x="0" y="90"/>
                                </a:lnTo>
                                <a:lnTo>
                                  <a:pt x="81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4012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83124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64" y="0"/>
                                </a:move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6" y="45"/>
                                </a:lnTo>
                                <a:lnTo>
                                  <a:pt x="48" y="45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8578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83124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67"/>
                                </a:move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48" y="44"/>
                                </a:lnTo>
                                <a:lnTo>
                                  <a:pt x="16" y="44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858600"/>
                            <a:ext cx="48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3">
                                <a:moveTo>
                                  <a:pt x="63" y="89"/>
                                </a:moveTo>
                                <a:lnTo>
                                  <a:pt x="15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33"/>
                                </a:lnTo>
                                <a:lnTo>
                                  <a:pt x="8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7" y="89"/>
                                </a:lnTo>
                                <a:lnTo>
                                  <a:pt x="15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47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83124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4">
                                <a:moveTo>
                                  <a:pt x="63" y="0"/>
                                </a:moveTo>
                                <a:lnTo>
                                  <a:pt x="63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6" y="45"/>
                                </a:lnTo>
                                <a:lnTo>
                                  <a:pt x="48" y="45"/>
                                </a:lnTo>
                                <a:lnTo>
                                  <a:pt x="6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480" y="830520"/>
                            <a:ext cx="100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85860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9">
                                <a:moveTo>
                                  <a:pt x="65" y="67"/>
                                </a:moveTo>
                                <a:lnTo>
                                  <a:pt x="49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7" y="0"/>
                                </a:lnTo>
                                <a:lnTo>
                                  <a:pt x="49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8578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858600"/>
                            <a:ext cx="19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22"/>
                                </a:lnTo>
                                <a:lnTo>
                                  <a:pt x="32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858600"/>
                            <a:ext cx="19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9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1" y="22"/>
                                </a:lnTo>
                                <a:lnTo>
                                  <a:pt x="31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831240"/>
                            <a:ext cx="39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4">
                                <a:moveTo>
                                  <a:pt x="0" y="67"/>
                                </a:moveTo>
                                <a:lnTo>
                                  <a:pt x="17" y="45"/>
                                </a:lnTo>
                                <a:lnTo>
                                  <a:pt x="48" y="45"/>
                                </a:lnTo>
                                <a:lnTo>
                                  <a:pt x="65" y="67"/>
                                </a:lnTo>
                                <a:lnTo>
                                  <a:pt x="65" y="112"/>
                                </a:lnTo>
                                <a:lnTo>
                                  <a:pt x="48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8040" y="8578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85860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858600"/>
                            <a:ext cx="9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8" y="89"/>
                                </a:lnTo>
                                <a:lnTo>
                                  <a:pt x="15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857880"/>
                            <a:ext cx="29160" cy="8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858600"/>
                            <a:ext cx="1980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858600"/>
                            <a:ext cx="10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89">
                                <a:moveTo>
                                  <a:pt x="0" y="0"/>
                                </a:moveTo>
                                <a:lnTo>
                                  <a:pt x="0" y="67"/>
                                </a:lnTo>
                                <a:lnTo>
                                  <a:pt x="17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9" y="89"/>
                                </a:lnTo>
                                <a:lnTo>
                                  <a:pt x="16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9" y="0"/>
                                </a:lnTo>
                                <a:lnTo>
                                  <a:pt x="64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858600"/>
                            <a:ext cx="39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3">
                                <a:moveTo>
                                  <a:pt x="0" y="133"/>
                                </a:moveTo>
                                <a:lnTo>
                                  <a:pt x="48" y="133"/>
                                </a:lnTo>
                                <a:lnTo>
                                  <a:pt x="64" y="111"/>
                                </a:lnTo>
                                <a:lnTo>
                                  <a:pt x="64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6" y="89"/>
                                </a:lnTo>
                                <a:lnTo>
                                  <a:pt x="6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67"/>
                                </a:moveTo>
                                <a:lnTo>
                                  <a:pt x="47" y="89"/>
                                </a:lnTo>
                                <a:lnTo>
                                  <a:pt x="15" y="89"/>
                                </a:lnTo>
                                <a:lnTo>
                                  <a:pt x="0" y="67"/>
                                </a:lnTo>
                                <a:lnTo>
                                  <a:pt x="0" y="22"/>
                                </a:lnTo>
                                <a:lnTo>
                                  <a:pt x="15" y="0"/>
                                </a:lnTo>
                                <a:lnTo>
                                  <a:pt x="47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91368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31240"/>
                            <a:ext cx="10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8578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83124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837720"/>
                            <a:ext cx="147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0" y="44"/>
                                </a:moveTo>
                                <a:lnTo>
                                  <a:pt x="64" y="44"/>
                                </a:lnTo>
                                <a:lnTo>
                                  <a:pt x="64" y="22"/>
                                </a:lnTo>
                                <a:lnTo>
                                  <a:pt x="4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5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85860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9">
                                <a:moveTo>
                                  <a:pt x="64" y="22"/>
                                </a:moveTo>
                                <a:lnTo>
                                  <a:pt x="4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67"/>
                                </a:lnTo>
                                <a:lnTo>
                                  <a:pt x="15" y="89"/>
                                </a:lnTo>
                                <a:lnTo>
                                  <a:pt x="48" y="89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858600"/>
                            <a:ext cx="9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9">
                                <a:moveTo>
                                  <a:pt x="15" y="89"/>
                                </a:moveTo>
                                <a:lnTo>
                                  <a:pt x="0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2640" y="837720"/>
                            <a:ext cx="147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913680"/>
                            <a:ext cx="1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83124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913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831240"/>
                            <a:ext cx="10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4">
                                <a:moveTo>
                                  <a:pt x="17" y="134"/>
                                </a:moveTo>
                                <a:lnTo>
                                  <a:pt x="17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1601640"/>
                            <a:ext cx="720" cy="14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636920"/>
                            <a:ext cx="7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20">
                                <a:moveTo>
                                  <a:pt x="119" y="60"/>
                                </a:moveTo>
                                <a:lnTo>
                                  <a:pt x="115" y="37"/>
                                </a:lnTo>
                                <a:lnTo>
                                  <a:pt x="103" y="18"/>
                                </a:lnTo>
                                <a:lnTo>
                                  <a:pt x="84" y="4"/>
                                </a:lnTo>
                                <a:lnTo>
                                  <a:pt x="61" y="0"/>
                                </a:lnTo>
                                <a:lnTo>
                                  <a:pt x="39" y="4"/>
                                </a:lnTo>
                                <a:lnTo>
                                  <a:pt x="19" y="15"/>
                                </a:lnTo>
                                <a:lnTo>
                                  <a:pt x="5" y="33"/>
                                </a:lnTo>
                                <a:lnTo>
                                  <a:pt x="0" y="55"/>
                                </a:lnTo>
                                <a:lnTo>
                                  <a:pt x="3" y="78"/>
                                </a:lnTo>
                                <a:lnTo>
                                  <a:pt x="13" y="98"/>
                                </a:lnTo>
                                <a:lnTo>
                                  <a:pt x="31" y="112"/>
                                </a:lnTo>
                                <a:lnTo>
                                  <a:pt x="53" y="120"/>
                                </a:lnTo>
                                <a:lnTo>
                                  <a:pt x="76" y="117"/>
                                </a:lnTo>
                                <a:lnTo>
                                  <a:pt x="96" y="107"/>
                                </a:lnTo>
                                <a:lnTo>
                                  <a:pt x="111" y="89"/>
                                </a:lnTo>
                                <a:lnTo>
                                  <a:pt x="118" y="68"/>
                                </a:lnTo>
                                <a:lnTo>
                                  <a:pt x="119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60020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39">
                                <a:moveTo>
                                  <a:pt x="240" y="120"/>
                                </a:moveTo>
                                <a:lnTo>
                                  <a:pt x="236" y="87"/>
                                </a:lnTo>
                                <a:lnTo>
                                  <a:pt x="222" y="55"/>
                                </a:lnTo>
                                <a:lnTo>
                                  <a:pt x="200" y="30"/>
                                </a:lnTo>
                                <a:lnTo>
                                  <a:pt x="172" y="12"/>
                                </a:lnTo>
                                <a:lnTo>
                                  <a:pt x="141" y="1"/>
                                </a:lnTo>
                                <a:lnTo>
                                  <a:pt x="107" y="0"/>
                                </a:lnTo>
                                <a:lnTo>
                                  <a:pt x="75" y="8"/>
                                </a:lnTo>
                                <a:lnTo>
                                  <a:pt x="47" y="25"/>
                                </a:lnTo>
                                <a:lnTo>
                                  <a:pt x="23" y="49"/>
                                </a:lnTo>
                                <a:lnTo>
                                  <a:pt x="7" y="78"/>
                                </a:lnTo>
                                <a:lnTo>
                                  <a:pt x="0" y="111"/>
                                </a:lnTo>
                                <a:lnTo>
                                  <a:pt x="3" y="145"/>
                                </a:lnTo>
                                <a:lnTo>
                                  <a:pt x="14" y="176"/>
                                </a:lnTo>
                                <a:lnTo>
                                  <a:pt x="34" y="203"/>
                                </a:lnTo>
                                <a:lnTo>
                                  <a:pt x="60" y="223"/>
                                </a:lnTo>
                                <a:lnTo>
                                  <a:pt x="91" y="236"/>
                                </a:lnTo>
                                <a:lnTo>
                                  <a:pt x="124" y="239"/>
                                </a:lnTo>
                                <a:lnTo>
                                  <a:pt x="157" y="234"/>
                                </a:lnTo>
                                <a:lnTo>
                                  <a:pt x="188" y="219"/>
                                </a:lnTo>
                                <a:lnTo>
                                  <a:pt x="213" y="197"/>
                                </a:lnTo>
                                <a:lnTo>
                                  <a:pt x="230" y="168"/>
                                </a:lnTo>
                                <a:lnTo>
                                  <a:pt x="239" y="136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712520"/>
                            <a:ext cx="1962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602000"/>
                            <a:ext cx="1962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179">
                                <a:moveTo>
                                  <a:pt x="319" y="0"/>
                                </a:moveTo>
                                <a:lnTo>
                                  <a:pt x="0" y="59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2480"/>
                            <a:ext cx="48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64" y="0"/>
                                </a:moveTo>
                                <a:lnTo>
                                  <a:pt x="0" y="90"/>
                                </a:lnTo>
                                <a:lnTo>
                                  <a:pt x="8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2480"/>
                            <a:ext cx="72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480"/>
                            <a:ext cx="50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1" y="23"/>
                                </a:lnTo>
                                <a:lnTo>
                                  <a:pt x="81" y="45"/>
                                </a:lnTo>
                                <a:lnTo>
                                  <a:pt x="64" y="68"/>
                                </a:lnTo>
                                <a:lnTo>
                                  <a:pt x="48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4600"/>
                            <a:ext cx="500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7">
                                <a:moveTo>
                                  <a:pt x="64" y="0"/>
                                </a:moveTo>
                                <a:lnTo>
                                  <a:pt x="81" y="22"/>
                                </a:lnTo>
                                <a:lnTo>
                                  <a:pt x="81" y="45"/>
                                </a:lnTo>
                                <a:lnTo>
                                  <a:pt x="64" y="67"/>
                                </a:lnTo>
                                <a:lnTo>
                                  <a:pt x="16" y="67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2480"/>
                            <a:ext cx="48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5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0" y="113"/>
                                </a:lnTo>
                                <a:lnTo>
                                  <a:pt x="0" y="135"/>
                                </a:lnTo>
                                <a:lnTo>
                                  <a:pt x="8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2480"/>
                            <a:ext cx="39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0" y="68"/>
                                </a:moveTo>
                                <a:lnTo>
                                  <a:pt x="16" y="45"/>
                                </a:lnTo>
                                <a:lnTo>
                                  <a:pt x="48" y="45"/>
                                </a:lnTo>
                                <a:lnTo>
                                  <a:pt x="64" y="68"/>
                                </a:lnTo>
                                <a:lnTo>
                                  <a:pt x="64" y="113"/>
                                </a:lnTo>
                                <a:lnTo>
                                  <a:pt x="48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705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64" y="23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4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698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4248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05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2480"/>
                            <a:ext cx="19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15" y="135"/>
                                </a:lnTo>
                                <a:lnTo>
                                  <a:pt x="32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698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4248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705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698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056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">
                                <a:moveTo>
                                  <a:pt x="0" y="23"/>
                                </a:move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2480"/>
                            <a:ext cx="388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5">
                                <a:moveTo>
                                  <a:pt x="63" y="0"/>
                                </a:moveTo>
                                <a:lnTo>
                                  <a:pt x="63" y="135"/>
                                </a:lnTo>
                                <a:lnTo>
                                  <a:pt x="16" y="135"/>
                                </a:lnTo>
                                <a:lnTo>
                                  <a:pt x="0" y="113"/>
                                </a:lnTo>
                                <a:lnTo>
                                  <a:pt x="0" y="68"/>
                                </a:lnTo>
                                <a:lnTo>
                                  <a:pt x="16" y="45"/>
                                </a:lnTo>
                                <a:lnTo>
                                  <a:pt x="47" y="45"/>
                                </a:lnTo>
                                <a:lnTo>
                                  <a:pt x="63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160" y="42480"/>
                            <a:ext cx="1008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7056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698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0560"/>
                            <a:ext cx="19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0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23"/>
                                </a:lnTo>
                                <a:lnTo>
                                  <a:pt x="32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70560"/>
                            <a:ext cx="19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0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31" y="23"/>
                                </a:lnTo>
                                <a:lnTo>
                                  <a:pt x="31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42480"/>
                            <a:ext cx="39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0" y="68"/>
                                </a:moveTo>
                                <a:lnTo>
                                  <a:pt x="16" y="45"/>
                                </a:lnTo>
                                <a:lnTo>
                                  <a:pt x="49" y="45"/>
                                </a:lnTo>
                                <a:lnTo>
                                  <a:pt x="64" y="68"/>
                                </a:lnTo>
                                <a:lnTo>
                                  <a:pt x="64" y="113"/>
                                </a:lnTo>
                                <a:lnTo>
                                  <a:pt x="49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6984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7056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70560"/>
                            <a:ext cx="10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056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65" y="68"/>
                                </a:moveTo>
                                <a:lnTo>
                                  <a:pt x="48" y="90"/>
                                </a:lnTo>
                                <a:lnTo>
                                  <a:pt x="17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7" y="0"/>
                                </a:lnTo>
                                <a:lnTo>
                                  <a:pt x="48" y="0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69840"/>
                            <a:ext cx="2988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70560"/>
                            <a:ext cx="1980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0560"/>
                            <a:ext cx="10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705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70560"/>
                            <a:ext cx="39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0" y="135"/>
                                </a:moveTo>
                                <a:lnTo>
                                  <a:pt x="48" y="135"/>
                                </a:lnTo>
                                <a:lnTo>
                                  <a:pt x="64" y="113"/>
                                </a:lnTo>
                                <a:lnTo>
                                  <a:pt x="64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64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705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40120"/>
                            <a:ext cx="48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0">
                                <a:moveTo>
                                  <a:pt x="64" y="0"/>
                                </a:moveTo>
                                <a:lnTo>
                                  <a:pt x="0" y="90"/>
                                </a:lnTo>
                                <a:lnTo>
                                  <a:pt x="8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4012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40120"/>
                            <a:ext cx="50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4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1" y="22"/>
                                </a:lnTo>
                                <a:lnTo>
                                  <a:pt x="81" y="45"/>
                                </a:lnTo>
                                <a:lnTo>
                                  <a:pt x="0" y="112"/>
                                </a:lnTo>
                                <a:lnTo>
                                  <a:pt x="0" y="134"/>
                                </a:lnTo>
                                <a:lnTo>
                                  <a:pt x="81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225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4012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4012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0" y="22"/>
                                </a:moveTo>
                                <a:lnTo>
                                  <a:pt x="17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48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281160"/>
                            <a:ext cx="489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7">
                                <a:moveTo>
                                  <a:pt x="64" y="0"/>
                                </a:move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64" y="67"/>
                                </a:lnTo>
                                <a:lnTo>
                                  <a:pt x="17" y="67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37400"/>
                            <a:ext cx="48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4"/>
                                </a:lnTo>
                                <a:lnTo>
                                  <a:pt x="0" y="111"/>
                                </a:lnTo>
                                <a:lnTo>
                                  <a:pt x="0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37400"/>
                            <a:ext cx="392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16" y="134"/>
                                </a:moveTo>
                                <a:lnTo>
                                  <a:pt x="0" y="111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2"/>
                                </a:lnTo>
                                <a:lnTo>
                                  <a:pt x="64" y="111"/>
                                </a:lnTo>
                                <a:lnTo>
                                  <a:pt x="48" y="134"/>
                                </a:lnTo>
                                <a:lnTo>
                                  <a:pt x="16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37400"/>
                            <a:ext cx="48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4"/>
                                </a:lnTo>
                                <a:lnTo>
                                  <a:pt x="0" y="111"/>
                                </a:lnTo>
                                <a:lnTo>
                                  <a:pt x="0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6404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0" y="90"/>
                                </a:moveTo>
                                <a:lnTo>
                                  <a:pt x="48" y="90"/>
                                </a:lnTo>
                                <a:lnTo>
                                  <a:pt x="64" y="67"/>
                                </a:lnTo>
                                <a:lnTo>
                                  <a:pt x="64" y="23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4636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437400"/>
                            <a:ext cx="7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46404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0" y="67"/>
                                </a:move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4" y="67"/>
                                </a:lnTo>
                                <a:lnTo>
                                  <a:pt x="48" y="45"/>
                                </a:lnTo>
                                <a:lnTo>
                                  <a:pt x="16" y="45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4640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37400"/>
                            <a:ext cx="20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4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17" y="134"/>
                                </a:lnTo>
                                <a:lnTo>
                                  <a:pt x="33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6404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7"/>
                                </a:moveTo>
                                <a:lnTo>
                                  <a:pt x="64" y="23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7"/>
                                </a:ln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0" y="46368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64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0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7" y="23"/>
                                </a:lnTo>
                                <a:lnTo>
                                  <a:pt x="47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71676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3432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343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16" y="67"/>
                                </a:moveTo>
                                <a:lnTo>
                                  <a:pt x="0" y="45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63" y="0"/>
                                </a:ln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63" y="67"/>
                                </a:lnTo>
                                <a:lnTo>
                                  <a:pt x="47" y="67"/>
                                </a:lnTo>
                                <a:lnTo>
                                  <a:pt x="16" y="67"/>
                                </a:lnTo>
                                <a:lnTo>
                                  <a:pt x="0" y="89"/>
                                </a:lnTo>
                                <a:lnTo>
                                  <a:pt x="0" y="112"/>
                                </a:lnTo>
                                <a:lnTo>
                                  <a:pt x="16" y="134"/>
                                </a:lnTo>
                                <a:lnTo>
                                  <a:pt x="63" y="134"/>
                                </a:lnTo>
                                <a:lnTo>
                                  <a:pt x="80" y="112"/>
                                </a:lnTo>
                                <a:lnTo>
                                  <a:pt x="80" y="89"/>
                                </a:lnTo>
                                <a:lnTo>
                                  <a:pt x="6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63432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23"/>
                                </a:lnTo>
                                <a:lnTo>
                                  <a:pt x="80" y="45"/>
                                </a:lnTo>
                                <a:lnTo>
                                  <a:pt x="0" y="112"/>
                                </a:lnTo>
                                <a:lnTo>
                                  <a:pt x="0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91368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83124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83124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89"/>
                                </a:moveTo>
                                <a:lnTo>
                                  <a:pt x="16" y="67"/>
                                </a:lnTo>
                                <a:lnTo>
                                  <a:pt x="63" y="67"/>
                                </a:lnTo>
                                <a:lnTo>
                                  <a:pt x="80" y="89"/>
                                </a:lnTo>
                                <a:lnTo>
                                  <a:pt x="80" y="112"/>
                                </a:lnTo>
                                <a:lnTo>
                                  <a:pt x="63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22"/>
                                </a:lnTo>
                                <a:lnTo>
                                  <a:pt x="16" y="0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1368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83124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31240"/>
                            <a:ext cx="48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9">
                                <a:moveTo>
                                  <a:pt x="64" y="0"/>
                                </a:moveTo>
                                <a:lnTo>
                                  <a:pt x="0" y="89"/>
                                </a:lnTo>
                                <a:lnTo>
                                  <a:pt x="8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8312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110600"/>
                            <a:ext cx="1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28160"/>
                            <a:ext cx="93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34">
                                <a:moveTo>
                                  <a:pt x="16" y="134"/>
                                </a:moveTo>
                                <a:lnTo>
                                  <a:pt x="16" y="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28160"/>
                            <a:ext cx="48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9">
                                <a:moveTo>
                                  <a:pt x="63" y="0"/>
                                </a:moveTo>
                                <a:lnTo>
                                  <a:pt x="0" y="89"/>
                                </a:lnTo>
                                <a:lnTo>
                                  <a:pt x="8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0281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028160"/>
                            <a:ext cx="48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34">
                                <a:moveTo>
                                  <a:pt x="0" y="22"/>
                                </a:moveTo>
                                <a:lnTo>
                                  <a:pt x="16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22"/>
                                </a:lnTo>
                                <a:lnTo>
                                  <a:pt x="80" y="44"/>
                                </a:lnTo>
                                <a:lnTo>
                                  <a:pt x="0" y="112"/>
                                </a:lnTo>
                                <a:lnTo>
                                  <a:pt x="0" y="134"/>
                                </a:lnTo>
                                <a:lnTo>
                                  <a:pt x="80" y="1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02816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0" y="67"/>
                                </a:moveTo>
                                <a:lnTo>
                                  <a:pt x="16" y="44"/>
                                </a:lnTo>
                                <a:lnTo>
                                  <a:pt x="48" y="44"/>
                                </a:lnTo>
                                <a:lnTo>
                                  <a:pt x="64" y="67"/>
                                </a:lnTo>
                                <a:lnTo>
                                  <a:pt x="64" y="112"/>
                                </a:lnTo>
                                <a:lnTo>
                                  <a:pt x="48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64" y="23"/>
                                </a:lnTo>
                                <a:lnTo>
                                  <a:pt x="48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48" y="90"/>
                                </a:lnTo>
                                <a:lnTo>
                                  <a:pt x="64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102744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0555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28160"/>
                            <a:ext cx="19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4">
                                <a:moveTo>
                                  <a:pt x="0" y="0"/>
                                </a:moveTo>
                                <a:lnTo>
                                  <a:pt x="0" y="112"/>
                                </a:lnTo>
                                <a:lnTo>
                                  <a:pt x="15" y="134"/>
                                </a:lnTo>
                                <a:lnTo>
                                  <a:pt x="32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200" y="1027440"/>
                            <a:ext cx="7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05552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">
                                <a:moveTo>
                                  <a:pt x="0" y="23"/>
                                </a:move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028160"/>
                            <a:ext cx="38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4">
                                <a:moveTo>
                                  <a:pt x="63" y="0"/>
                                </a:moveTo>
                                <a:lnTo>
                                  <a:pt x="63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6" y="44"/>
                                </a:lnTo>
                                <a:lnTo>
                                  <a:pt x="47" y="44"/>
                                </a:lnTo>
                                <a:lnTo>
                                  <a:pt x="6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160" y="1027440"/>
                            <a:ext cx="100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055520"/>
                            <a:ext cx="38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055520"/>
                            <a:ext cx="19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90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23"/>
                                </a:lnTo>
                                <a:lnTo>
                                  <a:pt x="32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055520"/>
                            <a:ext cx="19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0">
                                <a:moveTo>
                                  <a:pt x="0" y="23"/>
                                </a:moveTo>
                                <a:lnTo>
                                  <a:pt x="15" y="0"/>
                                </a:lnTo>
                                <a:lnTo>
                                  <a:pt x="31" y="23"/>
                                </a:lnTo>
                                <a:lnTo>
                                  <a:pt x="31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02816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0" y="67"/>
                                </a:moveTo>
                                <a:lnTo>
                                  <a:pt x="16" y="44"/>
                                </a:lnTo>
                                <a:lnTo>
                                  <a:pt x="49" y="44"/>
                                </a:lnTo>
                                <a:lnTo>
                                  <a:pt x="64" y="67"/>
                                </a:lnTo>
                                <a:lnTo>
                                  <a:pt x="64" y="112"/>
                                </a:lnTo>
                                <a:lnTo>
                                  <a:pt x="49" y="134"/>
                                </a:lnTo>
                                <a:lnTo>
                                  <a:pt x="0" y="1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080" y="1054800"/>
                            <a:ext cx="72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055520"/>
                            <a:ext cx="2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">
                                <a:moveTo>
                                  <a:pt x="0" y="23"/>
                                </a:moveTo>
                                <a:lnTo>
                                  <a:pt x="16" y="0"/>
                                </a:lnTo>
                                <a:lnTo>
                                  <a:pt x="32" y="0"/>
                                </a:lnTo>
                                <a:lnTo>
                                  <a:pt x="48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055520"/>
                            <a:ext cx="10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05552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65" y="68"/>
                                </a:moveTo>
                                <a:lnTo>
                                  <a:pt x="48" y="90"/>
                                </a:lnTo>
                                <a:lnTo>
                                  <a:pt x="17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7" y="0"/>
                                </a:lnTo>
                                <a:lnTo>
                                  <a:pt x="48" y="0"/>
                                </a:lnTo>
                                <a:lnTo>
                                  <a:pt x="65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1055520"/>
                            <a:ext cx="2988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055520"/>
                            <a:ext cx="1980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055520"/>
                            <a:ext cx="10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5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5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05552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0" y="135"/>
                                </a:moveTo>
                                <a:lnTo>
                                  <a:pt x="48" y="135"/>
                                </a:lnTo>
                                <a:lnTo>
                                  <a:pt x="64" y="113"/>
                                </a:lnTo>
                                <a:lnTo>
                                  <a:pt x="64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64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102816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4">
                                <a:moveTo>
                                  <a:pt x="64" y="0"/>
                                </a:moveTo>
                                <a:lnTo>
                                  <a:pt x="64" y="134"/>
                                </a:lnTo>
                                <a:lnTo>
                                  <a:pt x="16" y="134"/>
                                </a:lnTo>
                                <a:lnTo>
                                  <a:pt x="0" y="112"/>
                                </a:lnTo>
                                <a:lnTo>
                                  <a:pt x="0" y="67"/>
                                </a:lnTo>
                                <a:lnTo>
                                  <a:pt x="16" y="44"/>
                                </a:lnTo>
                                <a:lnTo>
                                  <a:pt x="48" y="44"/>
                                </a:lnTo>
                                <a:lnTo>
                                  <a:pt x="64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105552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0">
                                <a:moveTo>
                                  <a:pt x="64" y="68"/>
                                </a:moveTo>
                                <a:lnTo>
                                  <a:pt x="48" y="90"/>
                                </a:lnTo>
                                <a:lnTo>
                                  <a:pt x="16" y="90"/>
                                </a:lnTo>
                                <a:lnTo>
                                  <a:pt x="0" y="68"/>
                                </a:lnTo>
                                <a:lnTo>
                                  <a:pt x="0" y="23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23"/>
                                </a:lnTo>
                                <a:lnTo>
                                  <a:pt x="64" y="45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055520"/>
                            <a:ext cx="39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16" y="90"/>
                                </a:lnTo>
                                <a:lnTo>
                                  <a:pt x="49" y="90"/>
                                </a:lnTo>
                                <a:lnTo>
                                  <a:pt x="65" y="68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054800"/>
                            <a:ext cx="392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55520"/>
                            <a:ext cx="3924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1055520"/>
                            <a:ext cx="39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5">
                                <a:moveTo>
                                  <a:pt x="0" y="90"/>
                                </a:moveTo>
                                <a:lnTo>
                                  <a:pt x="48" y="90"/>
                                </a:lnTo>
                                <a:lnTo>
                                  <a:pt x="64" y="68"/>
                                </a:lnTo>
                                <a:lnTo>
                                  <a:pt x="64" y="23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835280"/>
                            <a:ext cx="39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9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8705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87056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57"/>
                                </a:moveTo>
                                <a:lnTo>
                                  <a:pt x="12" y="72"/>
                                </a:lnTo>
                                <a:lnTo>
                                  <a:pt x="57" y="72"/>
                                </a:lnTo>
                                <a:lnTo>
                                  <a:pt x="67" y="57"/>
                                </a:lnTo>
                                <a:lnTo>
                                  <a:pt x="67" y="15"/>
                                </a:lnTo>
                                <a:lnTo>
                                  <a:pt x="5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870560"/>
                            <a:ext cx="7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870560"/>
                            <a:ext cx="414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870560"/>
                            <a:ext cx="7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870560"/>
                            <a:ext cx="20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2">
                                <a:moveTo>
                                  <a:pt x="0" y="15"/>
                                </a:move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4" y="15"/>
                                </a:lnTo>
                                <a:lnTo>
                                  <a:pt x="34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870560"/>
                            <a:ext cx="20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2">
                                <a:moveTo>
                                  <a:pt x="0" y="15"/>
                                </a:move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4" y="15"/>
                                </a:lnTo>
                                <a:lnTo>
                                  <a:pt x="34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870560"/>
                            <a:ext cx="7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87056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15"/>
                                </a:moveTo>
                                <a:lnTo>
                                  <a:pt x="5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2" y="72"/>
                                </a:lnTo>
                                <a:lnTo>
                                  <a:pt x="57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843920"/>
                            <a:ext cx="28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5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1" y="115"/>
                                </a:lnTo>
                                <a:lnTo>
                                  <a:pt x="34" y="115"/>
                                </a:lnTo>
                                <a:lnTo>
                                  <a:pt x="45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870560"/>
                            <a:ext cx="1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7956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914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63692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60"/>
                                </a:moveTo>
                                <a:lnTo>
                                  <a:pt x="115" y="37"/>
                                </a:lnTo>
                                <a:lnTo>
                                  <a:pt x="103" y="18"/>
                                </a:lnTo>
                                <a:lnTo>
                                  <a:pt x="84" y="4"/>
                                </a:lnTo>
                                <a:lnTo>
                                  <a:pt x="62" y="0"/>
                                </a:lnTo>
                                <a:lnTo>
                                  <a:pt x="39" y="4"/>
                                </a:lnTo>
                                <a:lnTo>
                                  <a:pt x="20" y="15"/>
                                </a:lnTo>
                                <a:lnTo>
                                  <a:pt x="5" y="33"/>
                                </a:lnTo>
                                <a:lnTo>
                                  <a:pt x="0" y="55"/>
                                </a:lnTo>
                                <a:lnTo>
                                  <a:pt x="3" y="78"/>
                                </a:lnTo>
                                <a:lnTo>
                                  <a:pt x="14" y="98"/>
                                </a:lnTo>
                                <a:lnTo>
                                  <a:pt x="31" y="112"/>
                                </a:lnTo>
                                <a:lnTo>
                                  <a:pt x="54" y="120"/>
                                </a:lnTo>
                                <a:lnTo>
                                  <a:pt x="76" y="117"/>
                                </a:lnTo>
                                <a:lnTo>
                                  <a:pt x="97" y="107"/>
                                </a:lnTo>
                                <a:lnTo>
                                  <a:pt x="111" y="89"/>
                                </a:lnTo>
                                <a:lnTo>
                                  <a:pt x="119" y="68"/>
                                </a:lnTo>
                                <a:lnTo>
                                  <a:pt x="12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60020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39">
                                <a:moveTo>
                                  <a:pt x="240" y="120"/>
                                </a:moveTo>
                                <a:lnTo>
                                  <a:pt x="235" y="87"/>
                                </a:lnTo>
                                <a:lnTo>
                                  <a:pt x="222" y="55"/>
                                </a:lnTo>
                                <a:lnTo>
                                  <a:pt x="200" y="30"/>
                                </a:lnTo>
                                <a:lnTo>
                                  <a:pt x="172" y="12"/>
                                </a:lnTo>
                                <a:lnTo>
                                  <a:pt x="141" y="1"/>
                                </a:lnTo>
                                <a:lnTo>
                                  <a:pt x="107" y="0"/>
                                </a:lnTo>
                                <a:lnTo>
                                  <a:pt x="75" y="8"/>
                                </a:lnTo>
                                <a:lnTo>
                                  <a:pt x="46" y="25"/>
                                </a:lnTo>
                                <a:lnTo>
                                  <a:pt x="23" y="49"/>
                                </a:lnTo>
                                <a:lnTo>
                                  <a:pt x="7" y="78"/>
                                </a:lnTo>
                                <a:lnTo>
                                  <a:pt x="0" y="111"/>
                                </a:lnTo>
                                <a:lnTo>
                                  <a:pt x="2" y="145"/>
                                </a:lnTo>
                                <a:lnTo>
                                  <a:pt x="14" y="176"/>
                                </a:lnTo>
                                <a:lnTo>
                                  <a:pt x="34" y="203"/>
                                </a:lnTo>
                                <a:lnTo>
                                  <a:pt x="60" y="223"/>
                                </a:lnTo>
                                <a:lnTo>
                                  <a:pt x="90" y="236"/>
                                </a:lnTo>
                                <a:lnTo>
                                  <a:pt x="124" y="239"/>
                                </a:lnTo>
                                <a:lnTo>
                                  <a:pt x="157" y="234"/>
                                </a:lnTo>
                                <a:lnTo>
                                  <a:pt x="187" y="219"/>
                                </a:lnTo>
                                <a:lnTo>
                                  <a:pt x="212" y="197"/>
                                </a:lnTo>
                                <a:lnTo>
                                  <a:pt x="230" y="168"/>
                                </a:lnTo>
                                <a:lnTo>
                                  <a:pt x="239" y="136"/>
                                </a:lnTo>
                                <a:lnTo>
                                  <a:pt x="24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1591200"/>
                            <a:ext cx="167040" cy="16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80" y="1591200"/>
                            <a:ext cx="167760" cy="16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1440360"/>
                            <a:ext cx="41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30">
                                <a:moveTo>
                                  <a:pt x="0" y="29"/>
                                </a:move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67" y="29"/>
                                </a:lnTo>
                                <a:lnTo>
                                  <a:pt x="67" y="101"/>
                                </a:lnTo>
                                <a:lnTo>
                                  <a:pt x="45" y="130"/>
                                </a:lnTo>
                                <a:lnTo>
                                  <a:pt x="23" y="130"/>
                                </a:lnTo>
                                <a:lnTo>
                                  <a:pt x="0" y="101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1440360"/>
                            <a:ext cx="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57"/>
                                </a:lnTo>
                                <a:lnTo>
                                  <a:pt x="56" y="72"/>
                                </a:lnTo>
                                <a:lnTo>
                                  <a:pt x="11" y="7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15"/>
                                </a:moveTo>
                                <a:lnTo>
                                  <a:pt x="45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67" y="43"/>
                                </a:lnTo>
                                <a:lnTo>
                                  <a:pt x="67" y="57"/>
                                </a:lnTo>
                                <a:lnTo>
                                  <a:pt x="56" y="72"/>
                                </a:lnTo>
                                <a:lnTo>
                                  <a:pt x="22" y="7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43"/>
                                </a:moveTo>
                                <a:lnTo>
                                  <a:pt x="67" y="29"/>
                                </a:lnTo>
                                <a:lnTo>
                                  <a:pt x="67" y="15"/>
                                </a:lnTo>
                                <a:lnTo>
                                  <a:pt x="5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1" y="72"/>
                                </a:lnTo>
                                <a:lnTo>
                                  <a:pt x="56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1475640"/>
                            <a:ext cx="4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">
                                <a:moveTo>
                                  <a:pt x="0" y="15"/>
                                </a:moveTo>
                                <a:lnTo>
                                  <a:pt x="10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33" y="7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15"/>
                                </a:moveTo>
                                <a:lnTo>
                                  <a:pt x="5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1" y="72"/>
                                </a:lnTo>
                                <a:lnTo>
                                  <a:pt x="56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449000"/>
                            <a:ext cx="27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16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11" y="116"/>
                                </a:lnTo>
                                <a:lnTo>
                                  <a:pt x="33" y="116"/>
                                </a:lnTo>
                                <a:lnTo>
                                  <a:pt x="45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475640"/>
                            <a:ext cx="1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44900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475640"/>
                            <a:ext cx="40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57"/>
                                </a:moveTo>
                                <a:lnTo>
                                  <a:pt x="11" y="72"/>
                                </a:lnTo>
                                <a:lnTo>
                                  <a:pt x="56" y="72"/>
                                </a:lnTo>
                                <a:lnTo>
                                  <a:pt x="67" y="57"/>
                                </a:lnTo>
                                <a:lnTo>
                                  <a:pt x="67" y="15"/>
                                </a:lnTo>
                                <a:lnTo>
                                  <a:pt x="5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475640"/>
                            <a:ext cx="33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15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40360"/>
                            <a:ext cx="41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68" y="130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40360"/>
                            <a:ext cx="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15"/>
                                </a:moveTo>
                                <a:lnTo>
                                  <a:pt x="12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57"/>
                                </a:lnTo>
                                <a:lnTo>
                                  <a:pt x="56" y="72"/>
                                </a:lnTo>
                                <a:lnTo>
                                  <a:pt x="12" y="7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4036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4"/>
                                </a:lnTo>
                                <a:lnTo>
                                  <a:pt x="55" y="58"/>
                                </a:lnTo>
                                <a:lnTo>
                                  <a:pt x="44" y="73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485360"/>
                            <a:ext cx="1476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43"/>
                                </a:moveTo>
                                <a:lnTo>
                                  <a:pt x="67" y="29"/>
                                </a:lnTo>
                                <a:lnTo>
                                  <a:pt x="67" y="15"/>
                                </a:lnTo>
                                <a:lnTo>
                                  <a:pt x="5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1" y="72"/>
                                </a:lnTo>
                                <a:lnTo>
                                  <a:pt x="56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475640"/>
                            <a:ext cx="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57"/>
                                </a:lnTo>
                                <a:lnTo>
                                  <a:pt x="56" y="72"/>
                                </a:lnTo>
                                <a:lnTo>
                                  <a:pt x="11" y="7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440360"/>
                            <a:ext cx="42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3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69" y="29"/>
                                </a:lnTo>
                                <a:lnTo>
                                  <a:pt x="69" y="101"/>
                                </a:lnTo>
                                <a:lnTo>
                                  <a:pt x="46" y="130"/>
                                </a:lnTo>
                                <a:lnTo>
                                  <a:pt x="0" y="1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475640"/>
                            <a:ext cx="41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0" y="43"/>
                                </a:moveTo>
                                <a:lnTo>
                                  <a:pt x="68" y="29"/>
                                </a:lnTo>
                                <a:lnTo>
                                  <a:pt x="68" y="15"/>
                                </a:lnTo>
                                <a:lnTo>
                                  <a:pt x="5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2" y="72"/>
                                </a:lnTo>
                                <a:lnTo>
                                  <a:pt x="57" y="72"/>
                                </a:lnTo>
                                <a:lnTo>
                                  <a:pt x="68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1440360"/>
                            <a:ext cx="280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475640"/>
                            <a:ext cx="417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15"/>
                                </a:moveTo>
                                <a:lnTo>
                                  <a:pt x="45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29"/>
                                </a:lnTo>
                                <a:lnTo>
                                  <a:pt x="68" y="43"/>
                                </a:lnTo>
                                <a:lnTo>
                                  <a:pt x="68" y="57"/>
                                </a:lnTo>
                                <a:lnTo>
                                  <a:pt x="56" y="72"/>
                                </a:lnTo>
                                <a:lnTo>
                                  <a:pt x="23" y="7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44900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475640"/>
                            <a:ext cx="414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30">
                                <a:moveTo>
                                  <a:pt x="0" y="114"/>
                                </a:moveTo>
                                <a:lnTo>
                                  <a:pt x="23" y="130"/>
                                </a:lnTo>
                                <a:lnTo>
                                  <a:pt x="45" y="130"/>
                                </a:lnTo>
                                <a:lnTo>
                                  <a:pt x="67" y="114"/>
                                </a:lnTo>
                                <a:lnTo>
                                  <a:pt x="67" y="15"/>
                                </a:lnTo>
                                <a:lnTo>
                                  <a:pt x="5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2" y="72"/>
                                </a:lnTo>
                                <a:lnTo>
                                  <a:pt x="57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475640"/>
                            <a:ext cx="34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0" y="15"/>
                                </a:moveTo>
                                <a:lnTo>
                                  <a:pt x="12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15"/>
                                </a:lnTo>
                                <a:lnTo>
                                  <a:pt x="56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15"/>
                                </a:moveTo>
                                <a:lnTo>
                                  <a:pt x="55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  <a:lnTo>
                                  <a:pt x="11" y="72"/>
                                </a:lnTo>
                                <a:lnTo>
                                  <a:pt x="55" y="72"/>
                                </a:lnTo>
                                <a:lnTo>
                                  <a:pt x="67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449000"/>
                            <a:ext cx="27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6">
                                <a:moveTo>
                                  <a:pt x="0" y="0"/>
                                </a:moveTo>
                                <a:lnTo>
                                  <a:pt x="0" y="101"/>
                                </a:lnTo>
                                <a:lnTo>
                                  <a:pt x="11" y="116"/>
                                </a:lnTo>
                                <a:lnTo>
                                  <a:pt x="33" y="116"/>
                                </a:lnTo>
                                <a:lnTo>
                                  <a:pt x="44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475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4900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475640"/>
                            <a:ext cx="414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57"/>
                                </a:moveTo>
                                <a:lnTo>
                                  <a:pt x="11" y="72"/>
                                </a:lnTo>
                                <a:lnTo>
                                  <a:pt x="55" y="72"/>
                                </a:lnTo>
                                <a:lnTo>
                                  <a:pt x="67" y="57"/>
                                </a:lnTo>
                                <a:lnTo>
                                  <a:pt x="67" y="15"/>
                                </a:lnTo>
                                <a:lnTo>
                                  <a:pt x="55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475640"/>
                            <a:ext cx="7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475640"/>
                            <a:ext cx="34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2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15"/>
                                </a:lnTo>
                                <a:lnTo>
                                  <a:pt x="55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514600"/>
                            <a:ext cx="68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134"/>
                                </a:moveTo>
                                <a:lnTo>
                                  <a:pt x="0" y="0"/>
                                </a:lnTo>
                                <a:lnTo>
                                  <a:pt x="112" y="134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500560"/>
                            <a:ext cx="61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7">
                                <a:moveTo>
                                  <a:pt x="22" y="67"/>
                                </a:moveTo>
                                <a:lnTo>
                                  <a:pt x="77" y="67"/>
                                </a:lnTo>
                                <a:lnTo>
                                  <a:pt x="100" y="45"/>
                                </a:lnTo>
                                <a:lnTo>
                                  <a:pt x="100" y="23"/>
                                </a:lnTo>
                                <a:lnTo>
                                  <a:pt x="77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3"/>
                                </a:lnTo>
                                <a:lnTo>
                                  <a:pt x="0" y="45"/>
                                </a:lnTo>
                                <a:lnTo>
                                  <a:pt x="22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929240"/>
                            <a:ext cx="7416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9940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929240"/>
                            <a:ext cx="889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73" y="213"/>
                                </a:lnTo>
                                <a:lnTo>
                                  <a:pt x="144" y="0"/>
                                </a:lnTo>
                                <a:lnTo>
                                  <a:pt x="144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929240"/>
                            <a:ext cx="74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96" y="106"/>
                                </a:moveTo>
                                <a:lnTo>
                                  <a:pt x="120" y="142"/>
                                </a:lnTo>
                                <a:lnTo>
                                  <a:pt x="120" y="178"/>
                                </a:lnTo>
                                <a:lnTo>
                                  <a:pt x="96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71"/>
                                </a:lnTo>
                                <a:lnTo>
                                  <a:pt x="96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929240"/>
                            <a:ext cx="74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7" y="0"/>
                                </a:lnTo>
                                <a:lnTo>
                                  <a:pt x="121" y="36"/>
                                </a:lnTo>
                                <a:lnTo>
                                  <a:pt x="121" y="71"/>
                                </a:lnTo>
                                <a:lnTo>
                                  <a:pt x="97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994040"/>
                            <a:ext cx="4500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929240"/>
                            <a:ext cx="88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3">
                                <a:moveTo>
                                  <a:pt x="0" y="213"/>
                                </a:moveTo>
                                <a:lnTo>
                                  <a:pt x="72" y="0"/>
                                </a:lnTo>
                                <a:lnTo>
                                  <a:pt x="144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01600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929240"/>
                            <a:ext cx="87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06">
                                <a:moveTo>
                                  <a:pt x="0" y="0"/>
                                </a:moveTo>
                                <a:lnTo>
                                  <a:pt x="71" y="106"/>
                                </a:ln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994040"/>
                            <a:ext cx="72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929240"/>
                            <a:ext cx="88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3">
                                <a:moveTo>
                                  <a:pt x="0" y="213"/>
                                </a:moveTo>
                                <a:lnTo>
                                  <a:pt x="72" y="0"/>
                                </a:lnTo>
                                <a:lnTo>
                                  <a:pt x="144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0" y="2016000"/>
                            <a:ext cx="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929240"/>
                            <a:ext cx="74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96" y="106"/>
                                </a:moveTo>
                                <a:lnTo>
                                  <a:pt x="120" y="106"/>
                                </a:lnTo>
                                <a:lnTo>
                                  <a:pt x="120" y="178"/>
                                </a:lnTo>
                                <a:lnTo>
                                  <a:pt x="96" y="213"/>
                                </a:lnTo>
                                <a:lnTo>
                                  <a:pt x="25" y="213"/>
                                </a:lnTo>
                                <a:lnTo>
                                  <a:pt x="0" y="178"/>
                                </a:lnTo>
                                <a:lnTo>
                                  <a:pt x="0" y="36"/>
                                </a:lnTo>
                                <a:lnTo>
                                  <a:pt x="25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929240"/>
                            <a:ext cx="7416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160" y="19940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226240"/>
                            <a:ext cx="74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72"/>
                                </a:lnTo>
                                <a:lnTo>
                                  <a:pt x="96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291760"/>
                            <a:ext cx="442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2226240"/>
                            <a:ext cx="7416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229176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2226240"/>
                            <a:ext cx="730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119" y="213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2226240"/>
                            <a:ext cx="72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2225520"/>
                            <a:ext cx="58320" cy="8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291760"/>
                            <a:ext cx="439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811160"/>
                            <a:ext cx="66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60">
                                <a:moveTo>
                                  <a:pt x="0" y="160"/>
                                </a:moveTo>
                                <a:lnTo>
                                  <a:pt x="54" y="0"/>
                                </a:lnTo>
                                <a:lnTo>
                                  <a:pt x="108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875960"/>
                            <a:ext cx="4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811160"/>
                            <a:ext cx="55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9">
                                <a:moveTo>
                                  <a:pt x="0" y="27"/>
                                </a:moveTo>
                                <a:lnTo>
                                  <a:pt x="17" y="0"/>
                                </a:lnTo>
                                <a:lnTo>
                                  <a:pt x="72" y="0"/>
                                </a:lnTo>
                                <a:lnTo>
                                  <a:pt x="90" y="27"/>
                                </a:lnTo>
                                <a:lnTo>
                                  <a:pt x="90" y="54"/>
                                </a:lnTo>
                                <a:lnTo>
                                  <a:pt x="72" y="79"/>
                                </a:lnTo>
                                <a:lnTo>
                                  <a:pt x="54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859400"/>
                            <a:ext cx="55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1">
                                <a:moveTo>
                                  <a:pt x="72" y="0"/>
                                </a:moveTo>
                                <a:lnTo>
                                  <a:pt x="90" y="27"/>
                                </a:lnTo>
                                <a:lnTo>
                                  <a:pt x="90" y="54"/>
                                </a:lnTo>
                                <a:lnTo>
                                  <a:pt x="72" y="81"/>
                                </a:lnTo>
                                <a:lnTo>
                                  <a:pt x="17" y="81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00520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30">
                                <a:moveTo>
                                  <a:pt x="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130"/>
                                </a:lnTo>
                                <a:lnTo>
                                  <a:pt x="66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0401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040120"/>
                            <a:ext cx="41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15"/>
                                </a:moveTo>
                                <a:lnTo>
                                  <a:pt x="5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58"/>
                                </a:lnTo>
                                <a:lnTo>
                                  <a:pt x="12" y="73"/>
                                </a:lnTo>
                                <a:lnTo>
                                  <a:pt x="57" y="73"/>
                                </a:lnTo>
                                <a:lnTo>
                                  <a:pt x="67" y="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005200"/>
                            <a:ext cx="7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040120"/>
                            <a:ext cx="41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0" y="15"/>
                                </a:moveTo>
                                <a:lnTo>
                                  <a:pt x="11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5"/>
                                </a:lnTo>
                                <a:lnTo>
                                  <a:pt x="67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0854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005200"/>
                            <a:ext cx="14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0">
                                <a:moveTo>
                                  <a:pt x="0" y="29"/>
                                </a:moveTo>
                                <a:lnTo>
                                  <a:pt x="23" y="0"/>
                                </a:lnTo>
                                <a:lnTo>
                                  <a:pt x="23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0498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08548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005200"/>
                            <a:ext cx="35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30">
                                <a:moveTo>
                                  <a:pt x="12" y="29"/>
                                </a:moveTo>
                                <a:lnTo>
                                  <a:pt x="12" y="14"/>
                                </a:lnTo>
                                <a:lnTo>
                                  <a:pt x="23" y="0"/>
                                </a:lnTo>
                                <a:lnTo>
                                  <a:pt x="45" y="0"/>
                                </a:lnTo>
                                <a:lnTo>
                                  <a:pt x="57" y="14"/>
                                </a:lnTo>
                                <a:lnTo>
                                  <a:pt x="57" y="29"/>
                                </a:lnTo>
                                <a:lnTo>
                                  <a:pt x="0" y="130"/>
                                </a:lnTo>
                                <a:lnTo>
                                  <a:pt x="57" y="1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658160"/>
                            <a:ext cx="74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1" y="36"/>
                                </a:lnTo>
                                <a:lnTo>
                                  <a:pt x="121" y="71"/>
                                </a:lnTo>
                                <a:lnTo>
                                  <a:pt x="96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724040"/>
                            <a:ext cx="442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658160"/>
                            <a:ext cx="738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720" y="17240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177"/>
                                </a:lnTo>
                                <a:lnTo>
                                  <a:pt x="96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658160"/>
                            <a:ext cx="74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3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24" y="213"/>
                                </a:lnTo>
                                <a:lnTo>
                                  <a:pt x="97" y="213"/>
                                </a:lnTo>
                                <a:lnTo>
                                  <a:pt x="121" y="177"/>
                                </a:lnTo>
                                <a:lnTo>
                                  <a:pt x="12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120" y="177"/>
                                </a:moveTo>
                                <a:lnTo>
                                  <a:pt x="96" y="213"/>
                                </a:lnTo>
                                <a:lnTo>
                                  <a:pt x="24" y="213"/>
                                </a:lnTo>
                                <a:lnTo>
                                  <a:pt x="0" y="177"/>
                                </a:lnTo>
                                <a:lnTo>
                                  <a:pt x="0" y="36"/>
                                </a:lnTo>
                                <a:lnTo>
                                  <a:pt x="24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1658160"/>
                            <a:ext cx="88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65816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658160"/>
                            <a:ext cx="738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360" y="17240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24" y="213"/>
                                </a:lnTo>
                                <a:lnTo>
                                  <a:pt x="97" y="213"/>
                                </a:lnTo>
                                <a:lnTo>
                                  <a:pt x="120" y="177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658160"/>
                            <a:ext cx="73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119" y="36"/>
                                </a:lnTo>
                                <a:lnTo>
                                  <a:pt x="119" y="71"/>
                                </a:lnTo>
                                <a:lnTo>
                                  <a:pt x="95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724040"/>
                            <a:ext cx="4392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658160"/>
                            <a:ext cx="889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72" y="213"/>
                                </a:lnTo>
                                <a:lnTo>
                                  <a:pt x="144" y="0"/>
                                </a:lnTo>
                                <a:lnTo>
                                  <a:pt x="144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58160"/>
                            <a:ext cx="882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3">
                                <a:moveTo>
                                  <a:pt x="0" y="213"/>
                                </a:moveTo>
                                <a:lnTo>
                                  <a:pt x="72" y="0"/>
                                </a:lnTo>
                                <a:lnTo>
                                  <a:pt x="144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45640"/>
                            <a:ext cx="5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658160"/>
                            <a:ext cx="73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119" y="36"/>
                                </a:lnTo>
                                <a:lnTo>
                                  <a:pt x="119" y="71"/>
                                </a:lnTo>
                                <a:lnTo>
                                  <a:pt x="95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724040"/>
                            <a:ext cx="4428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7895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3880" y="1657440"/>
                            <a:ext cx="72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16581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120" y="213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658160"/>
                            <a:ext cx="74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1" y="36"/>
                                </a:lnTo>
                                <a:lnTo>
                                  <a:pt x="121" y="71"/>
                                </a:lnTo>
                                <a:lnTo>
                                  <a:pt x="96" y="107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724040"/>
                            <a:ext cx="45000" cy="6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177"/>
                                </a:moveTo>
                                <a:lnTo>
                                  <a:pt x="25" y="213"/>
                                </a:lnTo>
                                <a:lnTo>
                                  <a:pt x="96" y="213"/>
                                </a:lnTo>
                                <a:lnTo>
                                  <a:pt x="120" y="177"/>
                                </a:lnTo>
                                <a:lnTo>
                                  <a:pt x="120" y="142"/>
                                </a:lnTo>
                                <a:lnTo>
                                  <a:pt x="96" y="107"/>
                                </a:lnTo>
                                <a:lnTo>
                                  <a:pt x="25" y="107"/>
                                </a:lnTo>
                                <a:lnTo>
                                  <a:pt x="0" y="71"/>
                                </a:lnTo>
                                <a:lnTo>
                                  <a:pt x="0" y="36"/>
                                </a:lnTo>
                                <a:lnTo>
                                  <a:pt x="25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1658160"/>
                            <a:ext cx="73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177"/>
                                </a:lnTo>
                                <a:lnTo>
                                  <a:pt x="96" y="213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658160"/>
                            <a:ext cx="74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0" y="36"/>
                                </a:moveTo>
                                <a:lnTo>
                                  <a:pt x="24" y="0"/>
                                </a:lnTo>
                                <a:lnTo>
                                  <a:pt x="96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71"/>
                                </a:lnTo>
                                <a:lnTo>
                                  <a:pt x="0" y="177"/>
                                </a:lnTo>
                                <a:lnTo>
                                  <a:pt x="0" y="213"/>
                                </a:lnTo>
                                <a:lnTo>
                                  <a:pt x="120" y="2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658160"/>
                            <a:ext cx="741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13">
                                <a:moveTo>
                                  <a:pt x="24" y="107"/>
                                </a:moveTo>
                                <a:lnTo>
                                  <a:pt x="0" y="71"/>
                                </a:lnTo>
                                <a:lnTo>
                                  <a:pt x="0" y="36"/>
                                </a:lnTo>
                                <a:lnTo>
                                  <a:pt x="24" y="0"/>
                                </a:lnTo>
                                <a:lnTo>
                                  <a:pt x="97" y="0"/>
                                </a:lnTo>
                                <a:lnTo>
                                  <a:pt x="120" y="36"/>
                                </a:lnTo>
                                <a:lnTo>
                                  <a:pt x="120" y="71"/>
                                </a:lnTo>
                                <a:lnTo>
                                  <a:pt x="97" y="107"/>
                                </a:lnTo>
                                <a:lnTo>
                                  <a:pt x="72" y="107"/>
                                </a:lnTo>
                                <a:lnTo>
                                  <a:pt x="24" y="107"/>
                                </a:lnTo>
                                <a:lnTo>
                                  <a:pt x="0" y="142"/>
                                </a:lnTo>
                                <a:lnTo>
                                  <a:pt x="0" y="177"/>
                                </a:lnTo>
                                <a:lnTo>
                                  <a:pt x="24" y="213"/>
                                </a:lnTo>
                                <a:lnTo>
                                  <a:pt x="97" y="213"/>
                                </a:lnTo>
                                <a:lnTo>
                                  <a:pt x="120" y="177"/>
                                </a:lnTo>
                                <a:lnTo>
                                  <a:pt x="120" y="142"/>
                                </a:lnTo>
                                <a:lnTo>
                                  <a:pt x="97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7895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658160"/>
                            <a:ext cx="151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3">
                                <a:moveTo>
                                  <a:pt x="24" y="213"/>
                                </a:move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764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384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9040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732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8424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188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808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72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0"/>
                            <a:ext cx="72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0"/>
                            <a:ext cx="72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0"/>
                            <a:ext cx="720" cy="137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61320"/>
                            <a:ext cx="4298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2" h="0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69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73000"/>
                            <a:ext cx="78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469600"/>
                            <a:ext cx="3497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8" h="271">
                                <a:moveTo>
                                  <a:pt x="0" y="0"/>
                                </a:moveTo>
                                <a:lnTo>
                                  <a:pt x="0" y="271"/>
                                </a:lnTo>
                                <a:lnTo>
                                  <a:pt x="5688" y="2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469600"/>
                            <a:ext cx="349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7808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137808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440" y="1378080"/>
                            <a:ext cx="720" cy="19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0" y="2469600"/>
                            <a:ext cx="720" cy="16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2311560"/>
                            <a:ext cx="3740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60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574640"/>
                            <a:ext cx="720" cy="73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0" y="1574640"/>
                            <a:ext cx="720" cy="73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2163960"/>
                            <a:ext cx="37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0" y="2016720"/>
                            <a:ext cx="37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0" y="1869480"/>
                            <a:ext cx="37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0" y="1722240"/>
                            <a:ext cx="374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1574640"/>
                            <a:ext cx="720" cy="106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74640"/>
                            <a:ext cx="467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3960"/>
                            <a:ext cx="4298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8080"/>
                            <a:ext cx="720" cy="1266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2347560"/>
                            <a:ext cx="2642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23">
                                <a:moveTo>
                                  <a:pt x="0" y="0"/>
                                </a:moveTo>
                                <a:lnTo>
                                  <a:pt x="0" y="423"/>
                                </a:lnTo>
                                <a:lnTo>
                                  <a:pt x="430" y="4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2347560"/>
                            <a:ext cx="264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720" y="2347560"/>
                            <a:ext cx="72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240" y="2347560"/>
                            <a:ext cx="4716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120" y="2347560"/>
                            <a:ext cx="4644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9120" y="2347560"/>
                            <a:ext cx="4572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4920" y="2347560"/>
                            <a:ext cx="4644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6280" y="2347560"/>
                            <a:ext cx="4500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3160" y="2347560"/>
                            <a:ext cx="45720" cy="26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3080" y="2423880"/>
                            <a:ext cx="32400" cy="18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0680" y="2418120"/>
                            <a:ext cx="33120" cy="18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4640" y="2347560"/>
                            <a:ext cx="3240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347560"/>
                            <a:ext cx="334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09">
                                <a:moveTo>
                                  <a:pt x="54" y="0"/>
                                </a:moveTo>
                                <a:lnTo>
                                  <a:pt x="11" y="246"/>
                                </a:ln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4640" y="2531160"/>
                            <a:ext cx="6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4">
                                <a:moveTo>
                                  <a:pt x="1" y="0"/>
                                </a:moveTo>
                                <a:lnTo>
                                  <a:pt x="0" y="18"/>
                                </a:lnTo>
                                <a:lnTo>
                                  <a:pt x="5" y="52"/>
                                </a:lnTo>
                                <a:lnTo>
                                  <a:pt x="20" y="81"/>
                                </a:lnTo>
                                <a:lnTo>
                                  <a:pt x="43" y="104"/>
                                </a:lnTo>
                                <a:lnTo>
                                  <a:pt x="73" y="119"/>
                                </a:lnTo>
                                <a:lnTo>
                                  <a:pt x="106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537640"/>
                            <a:ext cx="32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1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8" y="40"/>
                                </a:lnTo>
                                <a:lnTo>
                                  <a:pt x="25" y="54"/>
                                </a:lnTo>
                                <a:lnTo>
                                  <a:pt x="46" y="61"/>
                                </a:lnTo>
                                <a:lnTo>
                                  <a:pt x="52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2379960"/>
                            <a:ext cx="8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2379960"/>
                            <a:ext cx="32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2">
                                <a:moveTo>
                                  <a:pt x="52" y="62"/>
                                </a:moveTo>
                                <a:lnTo>
                                  <a:pt x="53" y="53"/>
                                </a:lnTo>
                                <a:lnTo>
                                  <a:pt x="48" y="31"/>
                                </a:lnTo>
                                <a:lnTo>
                                  <a:pt x="36" y="13"/>
                                </a:lnTo>
                                <a:lnTo>
                                  <a:pt x="17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2347560"/>
                            <a:ext cx="64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4">
                                <a:moveTo>
                                  <a:pt x="105" y="124"/>
                                </a:moveTo>
                                <a:lnTo>
                                  <a:pt x="106" y="106"/>
                                </a:lnTo>
                                <a:lnTo>
                                  <a:pt x="101" y="73"/>
                                </a:lnTo>
                                <a:lnTo>
                                  <a:pt x="86" y="43"/>
                                </a:lnTo>
                                <a:lnTo>
                                  <a:pt x="63" y="20"/>
                                </a:lnTo>
                                <a:lnTo>
                                  <a:pt x="3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575080"/>
                            <a:ext cx="7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587600"/>
                            <a:ext cx="72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587600"/>
                            <a:ext cx="72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674000"/>
                            <a:ext cx="19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674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674000"/>
                            <a:ext cx="19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674000"/>
                            <a:ext cx="48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674000"/>
                            <a:ext cx="50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pt;margin-top:308.95pt;width:367.95pt;height:208.2pt" coordorigin="8020,6179" coordsize="7359,4164">
                <v:line id="shape_0" from="13299,7840" to="13299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299,7797" to="13299,780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338,7809" to="13359,783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3,90" path="m0,45l63,45l63,23l48,0l16,0l0,23l0,68l16,90l48,90l63,68e" stroked="t" o:allowincell="f" style="position:absolute;left:13322;top:784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5,90l0,68l0,23l15,0l48,0l64,23e" stroked="t" o:allowincell="f" style="position:absolute;left:13407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90" path="m63,68l48,90l16,90l0,68l0,23l16,0l48,0l63,23l63,45l0,45e" stroked="t" o:allowincell="f" style="position:absolute;left:13493;top:784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90" path="m0,68l17,90l49,90l65,68l49,45l17,45l0,23l17,0l49,0l65,23e" stroked="t" o:allowincell="f" style="position:absolute;left:13577;top:784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8,134" path="m0,134l0,22l15,0l32,0l48,22e" stroked="t" o:allowincell="f" style="position:absolute;left:13733;top:7798;width:45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717,7863" to="13778,786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802,7840" to="13802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3" path="m0,23l16,0l32,0l48,23e" stroked="t" o:allowincell="f" style="position:absolute;left:13802;top:7841;width:46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6,90l0,68l0,23l16,0l48,0l64,23l64,45l0,45e" stroked="t" o:allowincell="f" style="position:absolute;left:13872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957,7841" to="14003,784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4" path="m0,0l0,112l15,134l32,112e" stroked="t" o:allowincell="f" style="position:absolute;left:13973;top:7798;width:3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027,7841" to="14072,784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4" path="m0,0l0,112l16,134l32,112e" stroked="t" o:allowincell="f" style="position:absolute;left:14043;top:7798;width:29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120,7809" to="14141,7830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3,90" path="m0,45l63,45l63,23l47,0l16,0l0,23l0,68l16,90l47,90l63,68e" stroked="t" o:allowincell="f" style="position:absolute;left:14097;top:784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90" path="m65,68l49,90l17,90l0,68l0,23l17,0l49,0l65,23l65,45l0,45e" stroked="t" o:allowincell="f" style="position:absolute;left:14181;top:784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90" path="m0,68l16,90l48,90l63,68l48,45l16,45l0,23l16,0l48,0l63,23e" stroked="t" o:allowincell="f" style="position:absolute;left:14267;top:784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3,8238" to="8113,823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083;top:810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137,8238" to="8166,823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137;top:810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22l16,0l65,0l80,22l80,45l0,112l0,134l80,134e" stroked="t" o:allowincell="f" style="position:absolute;left:8481;top:810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0,89l48,89l64,67l64,22l48,0l0,0l0,134e" stroked="t" o:allowincell="f" style="position:absolute;left:8786;top:8152;width:61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872,8152" to="8872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872,8107" to="8872,811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134" path="m0,134l48,134l64,112l64,0l16,0l0,22l0,67l16,89l64,89e" stroked="t" o:allowincell="f" style="position:absolute;left:8896;top:8152;width:61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80,8152" to="8980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89" path="m0,22l17,0l33,0l48,22l48,89e" stroked="t" o:allowincell="f" style="position:absolute;left:8980;top:8152;width:46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64,22l48,0l16,0l0,22l0,67l16,89l48,89l64,67e" stroked="t" o:allowincell="f" style="position:absolute;left:9051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36,8152" to="9136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7,89" path="m0,22l16,0l31,0l47,22l47,89e" stroked="t" o:allowincell="f" style="position:absolute;left:9136;top:8152;width:44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275,8152" to="9275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275,8107" to="9275,811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299,8152" to="9299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89" path="m0,22l16,0l32,0l48,22l48,89e" stroked="t" o:allowincell="f" style="position:absolute;left:9299;top:8152;width:45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367,8152" to="9413,815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1,134" path="m0,0l0,112l15,134l31,112e" stroked="t" o:allowincell="f" style="position:absolute;left:9384;top:8108;width:29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89" path="m65,67l49,89l17,89l0,67l0,22l17,0l49,0l65,22l65,44l0,44e" stroked="t" o:allowincell="f" style="position:absolute;left:9437;top:8152;width:62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523,8152" to="9523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7,22" path="m0,22l16,0l31,0l47,22e" stroked="t" o:allowincell="f" style="position:absolute;left:9523;top:8152;width:45;height:2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592,8152" to="9592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3,89" path="m0,22l16,0l33,22l33,89e" stroked="t" o:allowincell="f" style="position:absolute;left:9592;top:8152;width:3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1,89" path="m0,22l16,0l31,22l31,89e" stroked="t" o:allowincell="f" style="position:absolute;left:9624;top:8152;width:29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701,8118" to="9724,813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89" path="m0,44l64,44l64,22l48,0l16,0l0,22l0,67l16,89l48,89l64,67e" stroked="t" o:allowincell="f" style="position:absolute;left:9678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134" path="m65,0l65,134l17,134l0,112l0,67l17,45l48,45l65,67e" stroked="t" o:allowincell="f" style="position:absolute;left:9762;top:8108;width:62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49,8152" to="9849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49,8107" to="9849,811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89" path="m0,0l0,67l16,89e" stroked="t" o:allowincell="f" style="position:absolute;left:9934;top:8152;width:14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e" stroked="t" o:allowincell="f" style="position:absolute;left:9872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972,8152" to="9972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972,8107" to="9972,811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996,8152" to="9996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2" path="m0,22l16,0l32,0l48,22e" stroked="t" o:allowincell="f" style="position:absolute;left:9996;top:8152;width:45;height:2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l64,44l0,44e" stroked="t" o:allowincell="f" style="position:absolute;left:10065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0,0l64,0l0,89l64,89e" stroked="t" o:allowincell="f" style="position:absolute;left:12803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2888,8194" to="12949,81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2888,8152" to="12949,815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1,134" path="m0,134l65,134l81,112l81,89l65,67l0,67l0,0l81,0e" stroked="t" o:allowincell="f" style="position:absolute;left:12973;top:810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134l64,134l80,112l80,22l64,0l16,0l0,22l0,45l16,67l64,67l80,45e" stroked="t" o:allowincell="f" style="position:absolute;left:13074;top:810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45" path="m0,45l16,22l16,0e" stroked="t" o:allowincell="f" style="position:absolute;left:13175;top:8217;width:15;height:4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222,8152" to="13222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89" path="m0,22l16,0l32,22l32,89e" stroked="t" o:allowincell="f" style="position:absolute;left:13222;top:8152;width:29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2,89" path="m0,22l16,0l32,22l32,89e" stroked="t" o:allowincell="f" style="position:absolute;left:13252;top:8152;width:30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307,8152" to="13307,823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89" path="m0,22l16,0l32,0l48,22l48,89e" stroked="t" o:allowincell="f" style="position:absolute;left:13307;top:8152;width:45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375,8194" to="13437,81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374,8152" to="13436,815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67" path="m0,22l16,0l64,0l80,22l80,45l64,67l48,67e" stroked="t" o:allowincell="f" style="position:absolute;left:13462;top:8108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67" path="m64,0l80,22l80,45l64,67l16,67l0,45e" stroked="t" o:allowincell="f" style="position:absolute;left:13462;top:8173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3562;top:8217;width:14;height:20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shape id="shape_0" coordsize="80,134" path="m0,134l64,134l80,112l80,89l64,67l0,67l0,0l80,0e" stroked="t" o:allowincell="f" style="position:absolute;left:13601;top:810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45" path="m0,45l16,22l16,0e" stroked="t" o:allowincell="f" style="position:absolute;left:13702;top:8217;width:14;height:4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134" path="m0,67l17,45l48,45l65,67l65,112l48,134l0,134l0,0e" stroked="t" o:allowincell="f" style="position:absolute;left:13747;top:8108;width:62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l64,44l0,44e" stroked="t" o:allowincell="f" style="position:absolute;left:13849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934,8152" to="13980,815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3,134" path="m0,0l0,112l16,134l33,112e" stroked="t" o:allowincell="f" style="position:absolute;left:13949;top:8108;width:3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89" path="m0,0l0,67l16,89e" stroked="t" o:allowincell="f" style="position:absolute;left:14066;top:8152;width:14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e" stroked="t" o:allowincell="f" style="position:absolute;left:14004;top:8152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104,8194" to="14165,81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104,8152" to="14165,8152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190,8238" to="14220,823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14190;top:810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1,134" path="m0,0l81,0l32,112l32,134e" stroked="t" o:allowincell="f" style="position:absolute;left:14244;top:810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4345;top:8217;width:13;height:20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shape id="shape_0" coordsize="80,134" path="m0,89l16,67l64,67l80,89l80,112l64,134l16,134l0,112l0,22l16,0l80,0e" stroked="t" o:allowincell="f" style="position:absolute;left:14383;top:810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786,7220" to="8786,730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2" path="m0,22l16,0l33,0l48,22e" stroked="t" o:allowincell="f" style="position:absolute;left:8786;top:7221;width:46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5,89l0,67l0,22l15,0l48,0l64,22l64,44l0,44e" stroked="t" o:allowincell="f" style="position:absolute;left:8857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89" path="m0,67l16,89l47,89l63,67l47,44l16,44l0,22l16,0l47,0l63,22e" stroked="t" o:allowincell="f" style="position:absolute;left:8942;top:722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0,67l15,89l48,89l64,67l48,44l15,44l0,22l15,0l48,0l64,22e" stroked="t" o:allowincell="f" style="position:absolute;left:9012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64,22l48,0l16,0l0,22l0,67l16,89l48,89l64,67e" stroked="t" o:allowincell="f" style="position:absolute;left:9082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66,7220" to="9166,730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9,22" path="m0,22l16,0l32,0l49,22e" stroked="t" o:allowincell="f" style="position:absolute;left:9166;top:7221;width:46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237,7221" to="9282,722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4" path="m0,0l0,112l16,134l32,112e" stroked="t" o:allowincell="f" style="position:absolute;left:9252;top:7178;width:3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1,134" path="m0,0l0,134l81,134e" stroked="t" o:allowincell="f" style="position:absolute;left:9375;top:7178;width:78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9477;top:7178;width:75;height:129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9477,7243" to="9538,724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79,134" path="m0,134l0,0l64,0l79,23l79,112l64,134l0,134e" stroked="t" o:allowincell="f" style="position:absolute;left:9577;top:717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0l0,112l16,134l64,134l80,112l80,0e" stroked="t" o:allowincell="f" style="position:absolute;left:9678;top:717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80,112l64,134l16,134l0,112l0,23l16,0l64,0l80,23e" stroked="t" o:allowincell="f" style="position:absolute;left:9779;top:717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134l0,0l64,0l80,23l80,45l64,67l0,67e" stroked="t" o:allowincell="f" style="position:absolute;left:9949;top:7178;width:7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979,7243" to="10026,730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073,7188" to="10095,720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89" path="m0,44l64,44l64,22l48,0l16,0l0,22l0,67l16,89l48,89l64,67e" stroked="t" o:allowincell="f" style="position:absolute;left:10050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8,134" path="m0,134l0,23l17,0l32,0l48,23e" stroked="t" o:allowincell="f" style="position:absolute;left:10150;top:7178;width:45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134,7243" to="10195,724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244,7188" to="10266,720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5,89" path="m0,44l65,44l65,22l49,0l17,0l0,22l0,67l17,89l49,89l65,67e" stroked="t" o:allowincell="f" style="position:absolute;left:10219;top:722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305,7220" to="10305,730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7,22" path="m0,22l16,0l31,0l47,22e" stroked="t" o:allowincell="f" style="position:absolute;left:10305;top:7221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89" path="m65,67l49,89l16,89l0,67l0,22l16,0l49,0l65,22l65,44l0,44e" stroked="t" o:allowincell="f" style="position:absolute;left:10374;top:722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460,7220" to="10460,730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89" path="m0,22l16,0l32,0l48,22l48,89e" stroked="t" o:allowincell="f" style="position:absolute;left:10460;top:7221;width:46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9,89l16,89l0,67l0,22l16,0l49,0l64,22e" stroked="t" o:allowincell="f" style="position:absolute;left:10529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l64,44l0,44e" stroked="t" o:allowincell="f" style="position:absolute;left:10615;top:722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770,7308" to="10800,730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,134" path="m15,134l15,0l0,23e" stroked="t" o:allowincell="f" style="position:absolute;left:10770;top:717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0824;top:7286;width:15;height:21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shape id="shape_0" coordsize="79,134" path="m0,89l16,67l64,67l79,89l79,112l64,134l16,134l0,112l0,23l16,0l79,0e" stroked="t" o:allowincell="f" style="position:absolute;left:10863;top:717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964,7308" to="10994,730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,134" path="m15,134l15,0l0,23e" stroked="t" o:allowincell="f" style="position:absolute;left:10964;top:7178;width:13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16,134l0,112l0,23l16,0l48,0l64,23l64,112l48,134l16,134e" stroked="t" o:allowincell="f" style="position:absolute;left:11018;top:7178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6,89l0,67l0,22l16,0l48,0l64,22e" stroked="t" o:allowincell="f" style="position:absolute;left:8786;top:6601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89" path="m65,67l65,22l49,0l17,0l0,22l0,67l17,89l49,89l65,67e" stroked="t" o:allowincell="f" style="position:absolute;left:8872;top:6601;width:62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58,6601" to="8958,668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7,89" path="m0,22l15,0l31,0l47,22l47,89e" stroked="t" o:allowincell="f" style="position:absolute;left:8958;top:6601;width:44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027,6601" to="9073,660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4" path="m0,0l0,112l16,134l32,112e" stroked="t" o:allowincell="f" style="position:absolute;left:9043;top:6557;width:3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097,6601" to="9097,668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2" path="m0,22l16,0l32,0l48,22e" stroked="t" o:allowincell="f" style="position:absolute;left:9097;top:6601;width:46;height:2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89" path="m65,67l49,89l16,89l0,67l0,22l16,0l49,0l65,22l65,45l0,45e" stroked="t" o:allowincell="f" style="position:absolute;left:9166;top:6601;width:62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64,0l64,134l16,134l0,112l0,67l16,45l47,45l64,67e" stroked="t" o:allowincell="f" style="position:absolute;left:9322;top:6557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407,6601" to="9407,668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407,6556" to="9407,656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89" path="m0,67l16,89l48,89l64,67l48,45l16,45l0,22l16,0l48,0l64,22e" stroked="t" o:allowincell="f" style="position:absolute;left:9430;top:6601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63,89l16,89l0,67l0,22l16,0l63,0l63,134l80,134e" stroked="t" o:allowincell="f" style="position:absolute;left:9500;top:6601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0,0l0,67l15,89l48,89l64,67l64,0e" stroked="t" o:allowincell="f" style="position:absolute;left:9601;top:6601;width:61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89" path="m63,67l48,89l16,89l0,67l0,22l16,0l48,0l63,22l63,45l0,45e" stroked="t" o:allowincell="f" style="position:absolute;left:9686;top:6601;width:60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41,6687" to="9871,668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0e" stroked="t" o:allowincell="f" style="position:absolute;left:9841;top:6557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95,6601" to="9895,668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95,6556" to="9895,656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940,6567" to="9963,658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3,89" path="m0,45l63,45l63,22l47,0l16,0l0,22l0,67l16,89l47,89l63,67e" stroked="t" o:allowincell="f" style="position:absolute;left:9918;top:6601;width:60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89" path="m63,22l48,0l16,0l0,22l0,67l16,89l48,89l63,67e" stroked="t" o:allowincell="f" style="position:absolute;left:10073;top:6601;width:60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89" path="m16,89l0,67l0,0e" stroked="t" o:allowincell="f" style="position:absolute;left:10134;top:6601;width:15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088,6567" to="10110,658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67" path="m0,22l16,0l64,0l80,22l80,45l64,67l48,67e" stroked="t" o:allowincell="f" style="position:absolute;left:10244;top:6557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67" path="m64,0l80,23l80,45l64,67l16,67l0,45e" stroked="t" o:allowincell="f" style="position:absolute;left:10244;top:6622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1,90" path="m65,0l0,90l81,90e" stroked="t" o:allowincell="f" style="position:absolute;left:10343;top:6557;width:78;height:8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406,6557" to="10406,668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134" path="m64,0l64,134l16,134l0,112l0,67l16,45l48,45l64,67e" stroked="t" o:allowincell="f" style="position:absolute;left:8786;top:7488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872,7530" to="8872,761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872,7488" to="8872,749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89" path="m0,67l16,89l48,89l64,67l48,44l16,44l0,22l16,0l48,0l64,22e" stroked="t" o:allowincell="f" style="position:absolute;left:8896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3" path="m63,89l15,89l0,67l0,22l15,0l63,0l63,133l80,133e" stroked="t" o:allowincell="f" style="position:absolute;left:8966;top:7531;width:76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0,0l0,67l16,89l48,89l64,67l64,0e" stroked="t" o:allowincell="f" style="position:absolute;left:9066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7,89l15,89l0,67l0,22l15,0l47,0l64,22l64,44l0,44e" stroked="t" o:allowincell="f" style="position:absolute;left:9151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134" path="m63,0l63,134l16,134l0,112l0,67l16,45l48,45l63,67e" stroked="t" o:allowincell="f" style="position:absolute;left:9306;top:7488;width:6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391,7487" to="9406,752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5,89" path="m65,67l49,89l17,89l0,67l0,22l17,0l49,0l65,22l65,44l0,44e" stroked="t" o:allowincell="f" style="position:absolute;left:9414;top:753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500,7530" to="9500,761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89" path="m0,22l16,0l32,22l32,89e" stroked="t" o:allowincell="f" style="position:absolute;left:9500;top:7531;width:3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1,89" path="m0,22l16,0l31,22l31,89e" stroked="t" o:allowincell="f" style="position:absolute;left:9531;top:7531;width:29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134" path="m0,67l17,45l48,45l65,67l65,112l48,134l0,134l0,0e" stroked="t" o:allowincell="f" style="position:absolute;left:9584;top:7488;width:62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686,7530" to="9686,761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2" path="m0,22l16,0l32,0l48,22e" stroked="t" o:allowincell="f" style="position:absolute;left:9686;top:7531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89" path="m0,0l0,67l16,89e" stroked="t" o:allowincell="f" style="position:absolute;left:9818;top:7531;width:14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8,89l15,89l0,67l0,22l15,0l48,0l64,22e" stroked="t" o:allowincell="f" style="position:absolute;left:9756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72,7530" to="9917,765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56,7531" to="9886,761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7,89" path="m0,0l0,67l17,89e" stroked="t" o:allowincell="f" style="position:absolute;left:10002;top:7531;width:16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9,89l16,89l0,67l0,22l16,0l49,0l64,22e" stroked="t" o:allowincell="f" style="position:absolute;left:9940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3" path="m0,133l48,133l64,111l64,0l16,0l0,22l0,67l16,89l64,89e" stroked="t" o:allowincell="f" style="position:absolute;left:10042;top:7531;width:61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67l47,89l15,89l0,67l0,22l15,0l47,0l64,22l64,44l0,44e" stroked="t" o:allowincell="f" style="position:absolute;left:10127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282,7618" to="10312,761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0e" stroked="t" o:allowincell="f" style="position:absolute;left:10282;top:7488;width:15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335,7530" to="10335,761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335,7488" to="10335,749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383,7498" to="10405,751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89" path="m0,44l64,44l64,22l48,0l15,0l0,22l0,67l15,89l48,89l64,67e" stroked="t" o:allowincell="f" style="position:absolute;left:10360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89" path="m64,22l48,0l15,0l0,22l0,67l15,89l48,89l64,67e" stroked="t" o:allowincell="f" style="position:absolute;left:10515;top:753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,89" path="m15,89l0,67l0,0e" stroked="t" o:allowincell="f" style="position:absolute;left:10577;top:7531;width:13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528,7498" to="10550,7519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685,7618" to="10714,761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10685;top:748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738,7618" to="10769,761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7,134" path="m17,134l17,0l0,22e" stroked="t" o:allowincell="f" style="position:absolute;left:10738;top:7488;width:1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796,8701" to="8796,893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19,120" path="m119,60l115,37l103,18l84,4l61,0l39,4l19,15l5,33l0,55l3,78l13,98l31,112l53,120l76,117l96,107l111,89l118,68l119,60e" stroked="t" o:allowincell="f" style="position:absolute;left:9009;top:8757;width:114;height:11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40,239" path="m240,120l236,87l222,55l200,30l172,12l141,1l107,0l75,8l47,25l23,49l7,78l0,111l3,145l14,176l34,203l60,223l91,236l124,239l157,234l188,219l213,197l230,168l239,136l240,120e" stroked="t" o:allowincell="f" style="position:absolute;left:8950;top:8699;width:231;height:23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487,8876" to="8795,893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19,179" path="m319,0l0,59l0,179e" stroked="t" o:allowincell="f" style="position:absolute;left:8487;top:8702;width:308;height:17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90" path="m64,0l0,90l80,90e" stroked="t" o:allowincell="f" style="position:absolute;left:8083;top:6246;width:76;height:8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145,6246" to="8145,637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1,68" path="m0,23l16,0l64,0l81,23l81,45l64,68l48,68e" stroked="t" o:allowincell="f" style="position:absolute;left:8182;top:6246;width:78;height:6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1,67" path="m64,0l81,22l81,45l64,67l16,67l0,45e" stroked="t" o:allowincell="f" style="position:absolute;left:8182;top:6312;width:78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5" path="m0,23l16,0l65,0l80,23l80,45l0,113l0,135l80,135e" stroked="t" o:allowincell="f" style="position:absolute;left:8481;top:6246;width:76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5" path="m0,68l16,45l48,45l64,68l64,113l48,135l0,135l0,0e" stroked="t" o:allowincell="f" style="position:absolute;left:8786;top:6246;width:61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64,23l48,0l16,0l0,23l0,68l16,90l48,90l64,68e" stroked="t" o:allowincell="f" style="position:absolute;left:8888;top:629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72,6289" to="8972,637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972,6246" to="8972,625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997,6290" to="9042,62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5" path="m0,0l0,113l15,135l32,113e" stroked="t" o:allowincell="f" style="position:absolute;left:9012;top:6246;width:30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066,6289" to="9066,637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066,6246" to="9066,625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90" path="m64,68l48,90l16,90l0,68l0,23l16,0l48,0l64,23l64,45l0,45e" stroked="t" o:allowincell="f" style="position:absolute;left:9089;top:629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74,6289" to="9174,637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3" path="m0,23l17,0l32,0l48,23e" stroked="t" o:allowincell="f" style="position:absolute;left:9174;top:6290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135" path="m63,0l63,135l16,135l0,113l0,68l16,45l47,45l63,68e" stroked="t" o:allowincell="f" style="position:absolute;left:9314;top:6246;width:60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398,6246" to="9413,628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90" path="m64,68l48,90l15,90l0,68l0,23l15,0l48,0l64,23l64,45l0,45e" stroked="t" o:allowincell="f" style="position:absolute;left:9423;top:6290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508,6289" to="9508,637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90" path="m0,23l16,0l32,23l32,90e" stroked="t" o:allowincell="f" style="position:absolute;left:9508;top:6290;width:3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1,90" path="m0,23l15,0l31,23l31,90e" stroked="t" o:allowincell="f" style="position:absolute;left:9539;top:6290;width:29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5" path="m0,68l16,45l49,45l64,68l64,113l49,135l0,135l0,0e" stroked="t" o:allowincell="f" style="position:absolute;left:9592;top:6246;width:61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694,6289" to="9694,637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3" path="m0,23l16,0l32,0l48,23e" stroked="t" o:allowincell="f" style="position:absolute;left:9694;top:6290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90" path="m0,0l0,68l16,90e" stroked="t" o:allowincell="f" style="position:absolute;left:9825;top:6290;width:15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90" path="m65,68l48,90l17,90l0,68l0,23l17,0l48,0l65,23e" stroked="t" o:allowincell="f" style="position:absolute;left:9762;top:6290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79,6289" to="9925,641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64,6290" to="9894,637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90" path="m0,0l0,68l16,90e" stroked="t" o:allowincell="f" style="position:absolute;left:10011;top:6290;width:15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5,90l0,68l0,23l15,0l48,0l64,23e" stroked="t" o:allowincell="f" style="position:absolute;left:9949;top:629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5" path="m0,135l48,135l64,113l64,0l16,0l0,23l0,68l16,90l64,90e" stroked="t" o:allowincell="f" style="position:absolute;left:10050;top:6290;width:61;height:13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6,90l0,68l0,23l16,0l48,0l64,23l64,45l0,45e" stroked="t" o:allowincell="f" style="position:absolute;left:10134;top:629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90" path="m64,0l0,90l80,90e" stroked="t" o:allowincell="f" style="position:absolute;left:8083;top:6557;width:76;height:8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145,6557" to="8145,668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1,134" path="m0,22l16,0l64,0l81,22l81,45l0,112l0,134l81,134e" stroked="t" o:allowincell="f" style="position:absolute;left:8182;top:6557;width:78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481,6687" to="8511,668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481;top:6557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67" path="m0,22l17,0l64,0l80,22l80,45l64,67l48,67e" stroked="t" o:allowincell="f" style="position:absolute;left:8535;top:6557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67" path="m64,0l80,23l80,45l64,67l17,67l0,45e" stroked="t" o:allowincell="f" style="position:absolute;left:8535;top:6622;width:7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22l16,0l64,0l80,22l80,44l0,111l0,134l80,134e" stroked="t" o:allowincell="f" style="position:absolute;left:8083;top:6868;width:76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16,134l0,111l0,22l16,0l48,0l64,22l64,111l48,134l16,134e" stroked="t" o:allowincell="f" style="position:absolute;left:8182;top:6868;width:61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22l16,0l65,0l80,22l80,44l0,111l0,134l80,134e" stroked="t" o:allowincell="f" style="position:absolute;left:8481;top:6868;width:76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0,90l48,90l64,67l64,23l48,0l0,0l0,134e" stroked="t" o:allowincell="f" style="position:absolute;left:8786;top:6910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872,6909" to="8872,699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872,6868" to="8872,687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90" path="m0,67l16,90l48,90l64,67l48,45l16,45l0,23l16,0l48,0l64,23e" stroked="t" o:allowincell="f" style="position:absolute;left:8896;top:691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66,6910" to="9011,691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3,134" path="m0,0l0,111l17,134l33,111e" stroked="t" o:allowincell="f" style="position:absolute;left:8980;top:6868;width:31;height:12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7l64,23l48,0l16,0l0,23l0,67l16,90l48,90l64,67e" stroked="t" o:allowincell="f" style="position:absolute;left:9035;top:6910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20,6909" to="9120,699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7,90" path="m0,23l16,0l32,0l47,23l47,90e" stroked="t" o:allowincell="f" style="position:absolute;left:9120;top:6910;width:45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3,7308" to="8113,730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3e" stroked="t" o:allowincell="f" style="position:absolute;left:8083;top:717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16,67l0,45l0,23l16,0l63,0l80,23l80,45l63,67l47,67l16,67l0,89l0,112l16,134l63,134l80,112l80,89l63,67e" stroked="t" o:allowincell="f" style="position:absolute;left:8137;top:717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23l16,0l65,0l80,23l80,45l0,112l0,134l80,134e" stroked="t" o:allowincell="f" style="position:absolute;left:8481;top:717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3,7618" to="8113,761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083;top:748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34" path="m0,89l16,67l63,67l80,89l80,112l63,134l16,134l0,112l0,22l16,0l80,0e" stroked="t" o:allowincell="f" style="position:absolute;left:8137;top:748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481,7618" to="8511,761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481;top:748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89" path="m64,0l0,89l80,89e" stroked="t" o:allowincell="f" style="position:absolute;left:8535;top:7488;width:76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597,7488" to="8597,761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83,7928" to="8113,792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34" path="m16,134l16,0l0,22e" stroked="t" o:allowincell="f" style="position:absolute;left:8083;top:7798;width:14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89" path="m63,0l0,89l80,89e" stroked="t" o:allowincell="f" style="position:absolute;left:8137;top:7798;width:76;height: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198,7798" to="8198,792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34" path="m0,22l16,0l65,0l80,22l80,44l0,112l0,134l80,134e" stroked="t" o:allowincell="f" style="position:absolute;left:8481;top:7798;width:76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0,67l16,44l48,44l64,67l64,112l48,134l0,134l0,0e" stroked="t" o:allowincell="f" style="position:absolute;left:8786;top:7798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64,23l48,0l16,0l0,23l0,68l16,90l48,90l64,68e" stroked="t" o:allowincell="f" style="position:absolute;left:8888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72,7840" to="8972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972,7797" to="8972,780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997,7841" to="9042,784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134" path="m0,0l0,112l15,134l32,112e" stroked="t" o:allowincell="f" style="position:absolute;left:9012;top:7798;width:3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066,7840" to="9066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066,7797" to="9066,780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90" path="m64,68l48,90l16,90l0,68l0,23l16,0l48,0l64,23l64,45l0,45e" stroked="t" o:allowincell="f" style="position:absolute;left:9089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74,7840" to="9174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3" path="m0,23l17,0l32,0l48,23e" stroked="t" o:allowincell="f" style="position:absolute;left:9174;top:7841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3,134" path="m63,0l63,134l16,134l0,112l0,67l16,44l47,44l63,67e" stroked="t" o:allowincell="f" style="position:absolute;left:9314;top:7798;width:60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398,7797" to="9413,783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90" path="m64,68l48,90l15,90l0,68l0,23l15,0l48,0l64,23l64,45l0,45e" stroked="t" o:allowincell="f" style="position:absolute;left:9423;top:7841;width:6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508,7840" to="9508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2,90" path="m0,23l16,0l32,23l32,90e" stroked="t" o:allowincell="f" style="position:absolute;left:9508;top:7841;width:30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1,90" path="m0,23l15,0l31,23l31,90e" stroked="t" o:allowincell="f" style="position:absolute;left:9539;top:7841;width:29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0,67l16,44l49,44l64,67l64,112l49,134l0,134l0,0e" stroked="t" o:allowincell="f" style="position:absolute;left:9592;top:7798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694,7840" to="9694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48,23" path="m0,23l16,0l32,0l48,23e" stroked="t" o:allowincell="f" style="position:absolute;left:9694;top:7841;width:45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,90" path="m0,0l0,68l16,90e" stroked="t" o:allowincell="f" style="position:absolute;left:9825;top:7841;width:15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90" path="m65,68l48,90l17,90l0,68l0,23l17,0l48,0l65,23e" stroked="t" o:allowincell="f" style="position:absolute;left:9762;top:784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79,7841" to="9925,7970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64,7841" to="9894,792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90" path="m0,0l0,68l16,90e" stroked="t" o:allowincell="f" style="position:absolute;left:10011;top:7841;width:15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5,90l0,68l0,23l15,0l48,0l64,23e" stroked="t" o:allowincell="f" style="position:absolute;left:9949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5" path="m0,135l48,135l64,113l64,0l16,0l0,23l0,68l16,90l64,90e" stroked="t" o:allowincell="f" style="position:absolute;left:10050;top:7841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6,90l0,68l0,23l16,0l48,0l64,23l64,45l0,45e" stroked="t" o:allowincell="f" style="position:absolute;left:10134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34" path="m64,0l64,134l16,134l0,112l0,67l16,44l48,44l64,67e" stroked="t" o:allowincell="f" style="position:absolute;left:12803;top:7798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90" path="m64,68l48,90l16,90l0,68l0,23l16,0l48,0l64,23l64,45l0,45e" stroked="t" o:allowincell="f" style="position:absolute;left:12888;top:7841;width:61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5,90" path="m0,0l0,68l16,90l49,90l65,68l65,0e" stroked="t" o:allowincell="f" style="position:absolute;left:12973;top:7841;width:62;height: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059,7840" to="13120,792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059,7841" to="13120,792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4,135" path="m0,90l48,90l64,68l64,23l48,0l0,0l0,135e" stroked="t" o:allowincell="f" style="position:absolute;left:13214;top:7841;width:61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6,129" path="m66,0l0,0l0,129e" stroked="t" o:allowincell="f" style="position:absolute;left:8084;top:9069;width:62;height:12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4,9125" to="8116,912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57l12,72l57,72l67,57l67,15l57,0l12,0l0,15l0,57e" stroked="t" o:allowincell="f" style="position:absolute;left:8180;top:9125;width:64;height:6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278,9125" to="8278,919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15" path="m0,15l11,0l56,0l67,15e" stroked="t" o:allowincell="f" style="position:absolute;left:8278;top:9125;width:64;height:1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375,9125" to="8375,919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34,72" path="m0,15l12,0l23,0l34,15l34,72e" stroked="t" o:allowincell="f" style="position:absolute;left:8375;top:9125;width:32;height:6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34,72" path="m0,15l12,0l23,0l34,15l34,72e" stroked="t" o:allowincell="f" style="position:absolute;left:8408;top:9125;width:32;height:6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538,9125" to="8538,919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67,15l57,0l12,0l0,15l0,57l12,72l57,72l67,57e" stroked="t" o:allowincell="f" style="position:absolute;left:8473;top:9125;width:64;height:6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5,115" path="m0,0l0,100l11,115l34,115l45,100e" stroked="t" o:allowincell="f" style="position:absolute;left:8581;top:9083;width:43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581,9125" to="8602,912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700,9139" to="8711,913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700,9194" to="8711,919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120" path="m120,60l115,37l103,18l84,4l62,0l39,4l20,15l5,33l0,55l3,78l14,98l31,112l54,120l76,117l97,107l111,89l119,68l120,60e" stroked="t" o:allowincell="f" style="position:absolute;left:8159;top:8757;width:115;height:11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240,239" path="m240,120l235,87l222,55l200,30l172,12l141,1l107,0l75,8l46,25l23,49l7,78l0,111l2,145l14,176l34,203l60,223l90,236l124,239l157,234l187,219l212,197l230,168l239,136l240,120e" stroked="t" o:allowincell="f" style="position:absolute;left:8101;top:8699;width:231;height:23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3,8685" to="8345,8947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87,8685" to="8350,894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130" path="m0,29l23,0l45,0l67,29l67,101l45,130l23,130l0,101l0,29e" stroked="t" o:allowincell="f" style="position:absolute;left:12982;top:8447;width:64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080,8447" to="13080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15l11,0l56,0l67,15l67,57l56,72l11,72l0,57e" stroked="t" o:allowincell="f" style="position:absolute;left:13080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7,72" path="m67,15l45,0l11,0l0,15l0,29l67,43l67,57l56,72l22,72l0,57e" stroked="t" o:allowincell="f" style="position:absolute;left:13178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7,72" path="m0,43l67,29l67,15l56,0l11,0l0,15l0,57l11,72l56,72l67,57e" stroked="t" o:allowincell="f" style="position:absolute;left:13275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373,8503" to="13373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15" path="m0,15l10,0l56,0l67,15e" stroked="t" o:allowincell="f" style="position:absolute;left:13373;top:8503;width:63;height:1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7,72" path="m0,0l33,72l67,0e" stroked="t" o:allowincell="f" style="position:absolute;left:13470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632,8503" to="13632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67,15l56,0l11,0l0,15l0,57l11,72l56,72l67,57e" stroked="t" o:allowincell="f" style="position:absolute;left:13567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5,116" path="m0,0l0,101l11,116l33,116l45,101e" stroked="t" o:allowincell="f" style="position:absolute;left:13676;top:8461;width:4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676,8503" to="13697,850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794,8461" to="13794,847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794,8503" to="13794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57l11,72l56,72l67,57l67,15l56,0l11,0l0,15l0,57e" stroked="t" o:allowincell="f" style="position:absolute;left:13860;top:8503;width:63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3968,8503" to="13968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5,72" path="m0,15l11,0l45,0l55,15l55,72e" stroked="t" o:allowincell="f" style="position:absolute;left:13968;top:8503;width:52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8,130" path="m0,130l0,0l68,130l68,0e" stroked="t" o:allowincell="f" style="position:absolute;left:8480;top:8447;width:64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577,8447" to="8577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15l12,0l56,0l67,15l67,57l56,72l12,72l0,57e" stroked="t" o:allowincell="f" style="position:absolute;left:8577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55,130" path="m0,130l0,0l44,0l55,14l55,58l44,73l0,73e" stroked="t" o:allowincell="f" style="position:absolute;left:8075;top:8447;width:52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117,8518" to="8139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43l67,29l67,15l56,0l11,0l0,15l0,57l11,72l56,72l67,57e" stroked="t" o:allowincell="f" style="position:absolute;left:8172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269,8503" to="8269,862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15l11,0l56,0l67,15l67,57l56,72l11,72l0,57e" stroked="t" o:allowincell="f" style="position:absolute;left:8269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9,130" path="m0,0l46,0l69,29l69,101l46,130l0,130l0,0e" stroked="t" o:allowincell="f" style="position:absolute;left:9654;top:8447;width:66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8,72" path="m0,43l68,29l68,15l57,0l12,0l0,15l0,57l12,72l57,72l68,57e" stroked="t" o:allowincell="f" style="position:absolute;left:9752;top:8503;width:65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763,8447" to="9806,848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8,72" path="m68,15l45,0l11,0l0,15l0,29l68,43l68,57l56,72l23,72l0,57e" stroked="t" o:allowincell="f" style="position:absolute;left:9849;top:8503;width:65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979,8461" to="9979,847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979,8503" to="9979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130" path="m0,114l23,130l45,130l67,114l67,15l57,0l12,0l0,15l0,57l12,72l57,72l67,57e" stroked="t" o:allowincell="f" style="position:absolute;left:10044;top:8503;width:64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153,8503" to="10153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6,72" path="m0,15l12,0l45,0l56,15l56,72e" stroked="t" o:allowincell="f" style="position:absolute;left:10153;top:8503;width:53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305,8503" to="10305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67,15l55,0l11,0l0,15l0,57l11,72l55,72l67,57e" stroked="t" o:allowincell="f" style="position:absolute;left:10240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44,116" path="m0,0l0,101l11,116l33,116l44,101e" stroked="t" o:allowincell="f" style="position:absolute;left:10348;top:8461;width:4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348,8503" to="10368,850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467,8461" to="10467,847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467,8503" to="10467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2" path="m0,57l11,72l55,72l67,57l67,15l55,0l11,0l0,15l0,57e" stroked="t" o:allowincell="f" style="position:absolute;left:10532;top:8503;width:64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640,8503" to="10640,85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5,72" path="m0,15l11,0l44,0l55,15l55,72e" stroked="t" o:allowincell="f" style="position:absolute;left:10640;top:8503;width:53;height:6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12,134" path="m0,134l0,0l112,134l112,0e" stroked="t" o:allowincell="f" style="position:absolute;left:9360;top:10139;width:107;height:12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0,67" path="m22,67l77,67l100,45l100,23l77,0l22,0l0,23l0,45l22,67e" stroked="t" o:allowincell="f" style="position:absolute;left:9501;top:10117;width:96;height:6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9402;top:9217;width:116;height:205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9401,9319" to="9493,931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44,213" path="m0,213l0,0l73,213l144,0l144,213e" stroked="t" o:allowincell="f" style="position:absolute;left:9553;top:9217;width:139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0,213" path="m96,106l120,142l120,178l96,213l0,213l0,0l96,0l120,36l120,71l96,106l0,106e" stroked="t" o:allowincell="f" style="position:absolute;left:9727;top:9217;width:116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1,213" path="m0,213l0,0l97,0l121,36l121,71l97,106l0,106e" stroked="t" o:allowincell="f" style="position:absolute;left:9879;top:9217;width:116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925,9319" to="9995,942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44,213" path="m0,213l72,0l144,213e" stroked="t" o:allowincell="f" style="position:absolute;left:10030;top:9217;width:138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052,9354" to="10144,935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43,106" path="m0,0l71,106l143,0e" stroked="t" o:allowincell="f" style="position:absolute;left:10205;top:9217;width:137;height:10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274,9319" to="10274,942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44,213" path="m0,213l72,0l144,213e" stroked="t" o:allowincell="f" style="position:absolute;left:10378;top:9217;width:138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401,9354" to="10494,935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96,106l120,106l120,178l96,213l25,213l0,178l0,36l25,0l96,0l120,36e" stroked="t" o:allowincell="f" style="position:absolute;left:10552;top:9217;width:116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10703;top:9217;width:116;height:205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10702,9319" to="10794,931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0,213l0,0l96,0l120,36l120,72l96,107l0,107e" stroked="t" o:allowincell="f" style="position:absolute;left:9394;top:9685;width:116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441,9788" to="9510,98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545;top:9685;width:116;height:205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9544,9788" to="9636,9788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19,213" path="m0,213l0,0l119,213l119,0e" stroked="t" o:allowincell="f" style="position:absolute;left:9697;top:9685;width:114;height:20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848,9685" to="9848,9890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48,9684" to="9939,9820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871,9788" to="9939,98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8,160" path="m0,160l54,0l108,160e" stroked="t" o:allowincell="f" style="position:absolute;left:8823;top:9031;width:104;height:15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840,9133" to="8908,913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90,79" path="m0,27l17,0l72,0l90,27l90,54l72,79l54,79e" stroked="t" o:allowincell="f" style="position:absolute;left:8954;top:9031;width:86;height:7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90,81" path="m72,0l90,27l90,54l72,81l17,81l0,54e" stroked="t" o:allowincell="f" style="position:absolute;left:8954;top:9107;width:86;height:7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6,130" path="m66,0l0,0l0,57l0,130l66,130e" stroked="t" o:allowincell="f" style="position:absolute;left:8084;top:9337;width:62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84,9392" to="8116,939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3" path="m67,15l57,0l12,0l0,15l0,58l12,73l57,73l67,58e" stroked="t" o:allowincell="f" style="position:absolute;left:8180;top:9392;width:64;height:7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278,9337" to="8278,946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7,73" path="m0,15l11,0l56,0l67,15l67,73e" stroked="t" o:allowincell="f" style="position:absolute;left:8278;top:9392;width:64;height:7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408,9463" to="8419,946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3,130" path="m0,29l23,0l23,130e" stroked="t" o:allowincell="f" style="position:absolute;left:8592;top:9337;width:21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798,9407" to="8808,940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798,9463" to="8808,946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57,130" path="m12,29l12,14l23,0l45,0l57,14l57,29l0,130l57,130e" stroked="t" o:allowincell="f" style="position:absolute;left:8970;top:9337;width:55;height:12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1,213" path="m0,213l0,0l96,0l121,36l121,71l96,107l0,107e" stroked="t" o:allowincell="f" style="position:absolute;left:9402;top:8790;width:116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449,8894" to="9518,899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553;top:8790;width:115;height:206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9552,8894" to="9644,889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0,213l0,0l96,0l120,36l120,177l96,213l0,213e" stroked="t" o:allowincell="f" style="position:absolute;left:9704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1,213" path="m0,0l0,177l24,213l97,213l121,177l121,0e" stroked="t" o:allowincell="f" style="position:absolute;left:9855;top:8790;width:116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0,213" path="m120,177l96,213l24,213l0,177l0,36l24,0l96,0l120,36e" stroked="t" o:allowincell="f" style="position:absolute;left:10006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157,8790" to="10296,87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227,8790" to="10227,899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332;top:8790;width:115;height:206;mso-wrap-style:none;v-text-anchor:middle;mso-position-horizontal-relative:margin;mso-position-vertical-relative:margin">
                  <v:fill o:detectmouseclick="t" on="false"/>
                  <v:stroke color="black" joinstyle="miter" endcap="flat"/>
                  <w10:wrap type="none"/>
                </v:rect>
                <v:line id="shape_0" from="10331,8894" to="10423,889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0,0l0,177l24,213l97,213l120,177l120,0e" stroked="t" o:allowincell="f" style="position:absolute;left:10483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19,213" path="m0,213l0,0l95,0l119,36l119,71l95,107l0,107e" stroked="t" o:allowincell="f" style="position:absolute;left:10635;top:8790;width:114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681,8894" to="10749,899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44,213" path="m0,213l0,0l72,213l144,0l144,213e" stroked="t" o:allowincell="f" style="position:absolute;left:10889;top:8790;width:139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44,213" path="m0,213l72,0l144,213e" stroked="t" o:allowincell="f" style="position:absolute;left:11064;top:8790;width:138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1086,8928" to="11178,8928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19,213" path="m0,213l0,0l95,0l119,36l119,71l95,107l0,107e" stroked="t" o:allowincell="f" style="position:absolute;left:11239;top:8790;width:114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1284,8894" to="11353,899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389,8997" to="11434,899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412,8789" to="11412,899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389,8790" to="11434,879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0,213l0,0l120,213l120,0e" stroked="t" o:allowincell="f" style="position:absolute;left:11470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1,213" path="m0,213l0,0l96,0l121,36l121,71l96,107l0,107e" stroked="t" o:allowincell="f" style="position:absolute;left:11726;top:8790;width:116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1772,8894" to="11842,899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20,213" path="m0,177l25,213l96,213l120,177l120,142l96,107l25,107l0,71l0,36l25,0l96,0l120,36e" stroked="t" o:allowincell="f" style="position:absolute;left:11877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0,213" path="m0,213l0,0l96,0l120,36l120,177l96,213l0,213e" stroked="t" o:allowincell="f" style="position:absolute;left:12028;top:8790;width:115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0,213" path="m0,36l24,0l96,0l120,36l120,71l0,177l0,213l120,213e" stroked="t" o:allowincell="f" style="position:absolute;left:12283;top:8790;width:116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0,213" path="m24,107l0,71l0,36l24,0l97,0l120,36l120,71l97,107l72,107l24,107l0,142l0,177l24,213l97,213l120,177l120,142l97,107e" stroked="t" o:allowincell="f" style="position:absolute;left:12434;top:8790;width:116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2586,8997" to="12631,899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24,213" path="m24,213l24,0l0,36e" stroked="t" o:allowincell="f" style="position:absolute;left:12586;top:8790;width:23;height:20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021,6179" to="15378,617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6490" to="15378,649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6799" to="15378,679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7109" to="15378,710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7419" to="15378,741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7729" to="15378,772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8040" to="15378,804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8349" to="15378,834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6179" to="8021,8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420,6179" to="8420,8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726,6179" to="8726,8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2741,6179" to="12741,8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5379,6179" to="15379,834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0l1280,0l6992,0e" stroked="t" o:allowincell="f" style="position:absolute;left:8021;top:10055;width:6768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8021,8971" to="9259,8971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5688,271" path="m0,0l0,271l5688,271e" stroked="t" o:allowincell="f" style="position:absolute;left:9271;top:10068;width:5506;height:261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9271,10068" to="14777,1006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420,8349" to="8420,865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726,8349" to="8726,8658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2742,8349" to="12742,8658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778,10068" to="14778,1032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608,540" path="m0,540l0,0l608,0e" stroked="t" o:allowincell="f" style="position:absolute;left:14790;top:9819;width:588;height:523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14790,8659" to="14790,981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5084,8659" to="15084,981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790,9587" to="15378,9587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789,9355" to="15377,9355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789,9123" to="15377,9123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789,8891" to="15377,8891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9260,8659" to="9260,10342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8659" to="15378,8659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0,9587" to="14788,9587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8021,8349" to="8021,10342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430,423" path="m0,0l0,423l430,423e" stroked="t" o:allowincell="f" style="position:absolute;left:14876;top:9876;width:415;height:409;mso-wrap-style:none;v-text-anchor:middle;mso-position-horizontal-relative:margin;mso-position-vertical-relative:margin">
                  <v:fill o:detectmouseclick="t" on="false"/>
                  <v:stroke color="lime" joinstyle="round" endcap="flat"/>
                  <w10:wrap type="none"/>
                </v:shape>
                <v:line id="shape_0" from="14876,9876" to="15291,9876" stroked="t" o:allowincell="f" style="position:absolute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292,9876" to="15292,10285" stroked="t" o:allowincell="f" style="position:absolute;flip: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140,9876" to="15213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5088,9876" to="15160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5074,9876" to="15145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5020,9876" to="15092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5006,9876" to="15076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4954,9876" to="15025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4938,9996" to="14988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4887,9987" to="14938,10285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15177,9876" to="15227,10164" stroked="t" o:allowincell="f" style="position:absolute;flip:x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shape id="shape_0" coordsize="54,309" path="m54,0l11,246l0,309e" stroked="t" o:allowincell="f" style="position:absolute;left:15229;top:9876;width:52;height:298;mso-wrap-style:none;v-text-anchor:middle;mso-position-horizontal-relative:margin;mso-position-vertical-relative:margin">
                  <v:fill o:detectmouseclick="t" on="false"/>
                  <v:stroke color="blue" joinstyle="round" endcap="flat"/>
                  <w10:wrap type="none"/>
                </v:shape>
                <v:shape id="shape_0" coordsize="106,124" path="m1,0l0,18l5,52l20,81l43,104l73,119l106,124e" stroked="t" o:allowincell="f" style="position:absolute;left:15177;top:10165;width:102;height:120;mso-wrap-style:none;v-text-anchor:middle;mso-position-horizontal-relative:margin;mso-position-vertical-relative:margin">
                  <v:fill o:detectmouseclick="t" on="false"/>
                  <v:stroke color="blue" joinstyle="round" endcap="flat"/>
                  <w10:wrap type="none"/>
                </v:shape>
                <v:shape id="shape_0" coordsize="52,61" path="m0,0l0,19l8,40l25,54l46,61l52,61e" stroked="t" o:allowincell="f" style="position:absolute;left:15229;top:10175;width:50;height:58;mso-wrap-style:none;v-text-anchor:middle;mso-position-horizontal-relative:margin;mso-position-vertical-relative:margin">
                  <v:fill o:detectmouseclick="t" on="false"/>
                  <v:stroke color="blue" joinstyle="round" endcap="flat"/>
                  <w10:wrap type="none"/>
                </v:shape>
                <v:line id="shape_0" from="14876,9927" to="14888,9927" stroked="t" o:allowincell="f" style="position:absolute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shape id="shape_0" coordsize="53,62" path="m52,62l53,53l48,31l36,13l17,2l0,0e" stroked="t" o:allowincell="f" style="position:absolute;left:14889;top:9927;width:50;height:59;mso-wrap-style:none;v-text-anchor:middle;mso-position-horizontal-relative:margin;mso-position-vertical-relative:margin">
                  <v:fill o:detectmouseclick="t" on="false"/>
                  <v:stroke color="blue" joinstyle="round" endcap="flat"/>
                  <w10:wrap type="none"/>
                </v:shape>
                <v:shape id="shape_0" coordsize="106,124" path="m105,124l106,106l101,73l86,43l63,20l33,5l0,0e" stroked="t" o:allowincell="f" style="position:absolute;left:14889;top:9876;width:101;height:119;mso-wrap-style:none;v-text-anchor:middle;mso-position-horizontal-relative:margin;mso-position-vertical-relative:margin">
                  <v:fill o:detectmouseclick="t" on="false"/>
                  <v:stroke color="blue" joinstyle="round" endcap="flat"/>
                  <w10:wrap type="none"/>
                </v:shape>
                <v:line id="shape_0" from="15280,10234" to="15291,10234" stroked="t" o:allowincell="f" style="position:absolute;mso-position-horizontal-relative:margin;mso-position-vertical-relative:margin">
                  <v:stroke color="blue" joinstyle="miter" endcap="flat"/>
                  <v:fill o:detectmouseclick="t" on="false"/>
                  <w10:wrap type="none"/>
                </v:line>
                <v:line id="shape_0" from="9066,8679" to="9066,8949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217,8679" to="8217,8949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056,8815" to="8363,8815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442,8815" to="8518,8815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598,8815" to="8906,8815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8985,8815" to="9060,8815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9140,8815" to="9219,8815" stroked="t" o:allowincell="f" style="position:absolute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821295</wp:posOffset>
                </wp:positionH>
                <wp:positionV relativeFrom="margin">
                  <wp:posOffset>-128270</wp:posOffset>
                </wp:positionV>
                <wp:extent cx="1550035" cy="2819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22.2pt;mso-wrap-distance-left:9.05pt;mso-wrap-distance-right:9.05pt;mso-wrap-distance-top:0pt;mso-wrap-distance-bottom:0pt;margin-top:-10.1pt;mso-position-vertical-relative:margin;margin-left:615.85p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lang w:val="en-US"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  <w:lang w:val="en-US"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1:44:00Z</dcterms:created>
  <dc:creator>GAVET</dc:creator>
  <dc:description/>
  <dc:language>en-US</dc:language>
  <cp:lastModifiedBy>leveiller</cp:lastModifiedBy>
  <cp:lastPrinted>1999-05-29T22:10:00Z</cp:lastPrinted>
  <dcterms:modified xsi:type="dcterms:W3CDTF">1999-10-06T12:55:00Z</dcterms:modified>
  <cp:revision>6</cp:revision>
  <dc:subject/>
  <dc:title/>
</cp:coreProperties>
</file>