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21005</wp:posOffset>
                </wp:positionH>
                <wp:positionV relativeFrom="margin">
                  <wp:posOffset>-2734945</wp:posOffset>
                </wp:positionV>
                <wp:extent cx="14214475" cy="984694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4600" cy="9847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.15pt;margin-top:-215.35pt;width:1119.2pt;height:775.3pt;mso-wrap-style:none;v-text-anchor:middle;mso-position-horizontal-relative:margin;mso-position-vertical-relative:margin">
                <v:fill o:detectmouseclick="t" on="false"/>
                <v:stroke color="re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7665720</wp:posOffset>
                </wp:positionH>
                <wp:positionV relativeFrom="margin">
                  <wp:posOffset>-2529205</wp:posOffset>
                </wp:positionV>
                <wp:extent cx="635" cy="37020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3.6pt;margin-top:-199.15pt;width:0pt;height:29.1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margin">
                  <wp:posOffset>11092180</wp:posOffset>
                </wp:positionH>
                <wp:positionV relativeFrom="margin">
                  <wp:posOffset>-2529205</wp:posOffset>
                </wp:positionV>
                <wp:extent cx="635" cy="37020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73.4pt;margin-top:-199.15pt;width:0pt;height:29.1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margin">
                  <wp:posOffset>3118485</wp:posOffset>
                </wp:positionH>
                <wp:positionV relativeFrom="margin">
                  <wp:posOffset>-2534920</wp:posOffset>
                </wp:positionV>
                <wp:extent cx="3629025" cy="63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5.55pt;margin-top:-199.6pt;width:285.7pt;height:0pt;mso-wrap-style:none;v-text-anchor:middle;mso-position-horizontal-relative:margin;mso-position-vertic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548620</wp:posOffset>
                </wp:positionH>
                <wp:positionV relativeFrom="margin">
                  <wp:posOffset>-483870</wp:posOffset>
                </wp:positionV>
                <wp:extent cx="2914015" cy="7258685"/>
                <wp:effectExtent l="0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840" cy="7258680"/>
                          <a:chOff x="0" y="0"/>
                          <a:chExt cx="2913840" cy="7258680"/>
                        </a:xfrm>
                      </wpg:grpSpPr>
                      <wps:wsp>
                        <wps:cNvSpPr/>
                        <wps:spPr>
                          <a:xfrm flipH="1">
                            <a:off x="2812320" y="286920"/>
                            <a:ext cx="4752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286920"/>
                            <a:ext cx="4824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7204680"/>
                            <a:ext cx="99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7156440"/>
                            <a:ext cx="99720" cy="4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16784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22112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534996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540324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80396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85724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670248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675720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71521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72046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73656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78984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575064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580392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286056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29134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22147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226836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39392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4464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524700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53002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27368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3258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20" y="7204680"/>
                            <a:ext cx="2640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7107480"/>
                            <a:ext cx="142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64">
                                <a:moveTo>
                                  <a:pt x="134" y="64"/>
                                </a:moveTo>
                                <a:lnTo>
                                  <a:pt x="161" y="48"/>
                                </a:lnTo>
                                <a:lnTo>
                                  <a:pt x="161" y="16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709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600" y="6757200"/>
                            <a:ext cx="142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8600" y="6698520"/>
                            <a:ext cx="9468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600" y="6698520"/>
                            <a:ext cx="7164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5674320"/>
                            <a:ext cx="1429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0">
                                <a:moveTo>
                                  <a:pt x="0" y="80"/>
                                </a:moveTo>
                                <a:lnTo>
                                  <a:pt x="161" y="8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5371560"/>
                            <a:ext cx="1429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96">
                                <a:moveTo>
                                  <a:pt x="161" y="96"/>
                                </a:moveTo>
                                <a:lnTo>
                                  <a:pt x="0" y="96"/>
                                </a:lnTo>
                                <a:lnTo>
                                  <a:pt x="161" y="48"/>
                                </a:lnTo>
                                <a:lnTo>
                                  <a:pt x="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5172120"/>
                            <a:ext cx="142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79">
                                <a:moveTo>
                                  <a:pt x="161" y="79"/>
                                </a:moveTo>
                                <a:lnTo>
                                  <a:pt x="0" y="79"/>
                                </a:lnTo>
                                <a:lnTo>
                                  <a:pt x="16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2971800"/>
                            <a:ext cx="1429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0">
                                <a:moveTo>
                                  <a:pt x="134" y="0"/>
                                </a:moveTo>
                                <a:lnTo>
                                  <a:pt x="161" y="16"/>
                                </a:lnTo>
                                <a:lnTo>
                                  <a:pt x="161" y="64"/>
                                </a:lnTo>
                                <a:lnTo>
                                  <a:pt x="134" y="80"/>
                                </a:lnTo>
                                <a:lnTo>
                                  <a:pt x="27" y="80"/>
                                </a:lnTo>
                                <a:lnTo>
                                  <a:pt x="0" y="64"/>
                                </a:lnTo>
                                <a:lnTo>
                                  <a:pt x="0" y="16"/>
                                </a:lnTo>
                                <a:lnTo>
                                  <a:pt x="27" y="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2317680"/>
                            <a:ext cx="142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1">
                                <a:moveTo>
                                  <a:pt x="161" y="81"/>
                                </a:moveTo>
                                <a:lnTo>
                                  <a:pt x="0" y="81"/>
                                </a:lnTo>
                                <a:lnTo>
                                  <a:pt x="0" y="16"/>
                                </a:lnTo>
                                <a:lnTo>
                                  <a:pt x="27" y="0"/>
                                </a:lnTo>
                                <a:lnTo>
                                  <a:pt x="54" y="0"/>
                                </a:lnTo>
                                <a:lnTo>
                                  <a:pt x="80" y="16"/>
                                </a:lnTo>
                                <a:lnTo>
                                  <a:pt x="80" y="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749960"/>
                            <a:ext cx="1429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0">
                                <a:moveTo>
                                  <a:pt x="161" y="80"/>
                                </a:moveTo>
                                <a:lnTo>
                                  <a:pt x="0" y="80"/>
                                </a:lnTo>
                                <a:lnTo>
                                  <a:pt x="0" y="15"/>
                                </a:lnTo>
                                <a:lnTo>
                                  <a:pt x="27" y="0"/>
                                </a:lnTo>
                                <a:lnTo>
                                  <a:pt x="54" y="0"/>
                                </a:lnTo>
                                <a:lnTo>
                                  <a:pt x="80" y="15"/>
                                </a:lnTo>
                                <a:lnTo>
                                  <a:pt x="80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600" y="1749600"/>
                            <a:ext cx="7164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479600"/>
                            <a:ext cx="142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79">
                                <a:moveTo>
                                  <a:pt x="134" y="79"/>
                                </a:moveTo>
                                <a:lnTo>
                                  <a:pt x="161" y="63"/>
                                </a:lnTo>
                                <a:lnTo>
                                  <a:pt x="161" y="15"/>
                                </a:lnTo>
                                <a:lnTo>
                                  <a:pt x="134" y="0"/>
                                </a:lnTo>
                                <a:lnTo>
                                  <a:pt x="107" y="0"/>
                                </a:lnTo>
                                <a:lnTo>
                                  <a:pt x="80" y="15"/>
                                </a:lnTo>
                                <a:lnTo>
                                  <a:pt x="80" y="63"/>
                                </a:lnTo>
                                <a:lnTo>
                                  <a:pt x="54" y="79"/>
                                </a:lnTo>
                                <a:lnTo>
                                  <a:pt x="27" y="79"/>
                                </a:lnTo>
                                <a:lnTo>
                                  <a:pt x="0" y="63"/>
                                </a:lnTo>
                                <a:lnTo>
                                  <a:pt x="0" y="15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9320" y="1240920"/>
                            <a:ext cx="720" cy="8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284120"/>
                            <a:ext cx="142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104840"/>
                            <a:ext cx="1429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0">
                                <a:moveTo>
                                  <a:pt x="0" y="80"/>
                                </a:moveTo>
                                <a:lnTo>
                                  <a:pt x="134" y="80"/>
                                </a:lnTo>
                                <a:lnTo>
                                  <a:pt x="161" y="65"/>
                                </a:lnTo>
                                <a:lnTo>
                                  <a:pt x="161" y="17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647640"/>
                            <a:ext cx="1429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96">
                                <a:moveTo>
                                  <a:pt x="0" y="96"/>
                                </a:moveTo>
                                <a:lnTo>
                                  <a:pt x="161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0560" y="286920"/>
                            <a:ext cx="720" cy="691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3280" y="0"/>
                            <a:ext cx="9540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3280" y="0"/>
                            <a:ext cx="9540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840" y="7023600"/>
                            <a:ext cx="1429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7053480"/>
                            <a:ext cx="9468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6388560"/>
                            <a:ext cx="36396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3200" y="6252840"/>
                            <a:ext cx="7246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fr-FR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 (MPa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0.1pt;margin-top:-38.1pt;width:239.95pt;height:571.55pt" coordorigin="16402,-762" coordsize="4799,11431">
                <v:line id="shape_0" from="21041,-310" to="21115,-154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1117,-310" to="21192,-154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6959,10584" to="17115,10660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6959,10508" to="17115,10583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120l0,60l0,0e" stroked="t" o:allowincell="f" style="position:absolute;left:21117;top:1077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21033;top:1161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21117;top:7663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21033;top:7747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21117;top:2079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21033;top:2163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1l0,0e" stroked="t" o:allowincell="f" style="position:absolute;left:21117;top:9793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21033;top:9879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59l0,0e" stroked="t" o:allowincell="f" style="position:absolute;left:21117;top:10501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21033;top:10584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21117;top:398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21033;top:482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21117;top:8294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21033;top:8378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59l0,0e" stroked="t" o:allowincell="f" style="position:absolute;left:21117;top:3743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21033;top:3826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21117;top:2726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21033;top:2810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21117;top:1433;width:0;height:166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21033;top:1516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21117;top:7501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21033;top:7585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59l0,0e" stroked="t" o:allowincell="f" style="position:absolute;left:21117;top:1244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21033;top:1326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16959,10584" to="21116,10584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1,64" path="m134,64l161,48l161,16l134,0l0,0e" stroked="t" o:allowincell="f" style="position:absolute;left:20800;top:10431;width:224;height:8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20800,10408" to="20800,10452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20799,9879" to="21023,9879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20799,9787" to="20947,9877" stroked="t" o:allowincell="f" style="position:absolute;flip:x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20912,9787" to="21024,985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1,80" path="m0,80l161,80l161,0e" stroked="t" o:allowincell="f" style="position:absolute;left:20800;top:8174;width:224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96" path="m161,96l0,96l161,48l0,0l161,0e" stroked="t" o:allowincell="f" style="position:absolute;left:20800;top:7697;width:224;height:13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79" path="m161,79l0,79l161,0l0,0e" stroked="t" o:allowincell="f" style="position:absolute;left:20800;top:7383;width:224;height:11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80" path="m134,0l161,16l161,64l134,80l27,80l0,64l0,16l27,0l134,0e" stroked="t" o:allowincell="f" style="position:absolute;left:20800;top:3918;width:224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81" path="m161,81l0,81l0,16l27,0l54,0l80,16l80,81e" stroked="t" o:allowincell="f" style="position:absolute;left:20800;top:2888;width:224;height:11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80" path="m161,80l0,80l0,15l27,0l54,0l80,15l80,80e" stroked="t" o:allowincell="f" style="position:absolute;left:20800;top:1994;width:224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20912,1993" to="21024,205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1,79" path="m134,79l161,63l161,15l134,0l107,0l80,15l80,63l54,79l27,79l0,63l0,15l27,0e" stroked="t" o:allowincell="f" style="position:absolute;left:20800;top:1568;width:224;height:11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20800,1192" to="20800,1325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20800,1260" to="21024,126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1,80" path="m0,80l134,80l161,65l161,17l134,0l0,0e" stroked="t" o:allowincell="f" style="position:absolute;left:20800;top:978;width:224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96" path="m0,96l161,48l0,0e" stroked="t" o:allowincell="f" style="position:absolute;left:20800;top:258;width:224;height:13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21117,-310" to="21117,1058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20948,-762" to="21097,-673" stroked="t" o:allowincell="f" style="position:absolute;flip:x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20948,-762" to="21097,-67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6963,10299" to="17187,10367" stroked="t" o:allowincell="f" style="position:absolute;flip:x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6964,10346" to="17112,1038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827;top:9299;width:572;height:1164;mso-wrap-style:none;v-text-anchor:middle;mso-position-horizontal-relative:margin;mso-position-vertical-relative:margin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403;top:9085;width:1140;height:720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fr-FR"/>
                          </w:rPr>
                          <w:t>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000000"/>
                            <w:lang w:val="en-US" w:eastAsia="fr-FR"/>
                          </w:rPr>
                          <w:t xml:space="preserve"> (MP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929245</wp:posOffset>
                </wp:positionH>
                <wp:positionV relativeFrom="margin">
                  <wp:posOffset>-3450590</wp:posOffset>
                </wp:positionV>
                <wp:extent cx="6268085" cy="381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6796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fr-FR"/>
                              </w:rPr>
                              <w:t>III – 1 – 2 - Diagramme des contraintes tangentielles maximales dues aux moments de tor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4.35pt;margin-top:-271.75pt;width:493.5pt;height:30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eastAsia="fr-FR"/>
                        </w:rPr>
                        <w:t>III – 1 – 2 - Diagramme des contraintes tangentielles maximales dues aux moments de tor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041005</wp:posOffset>
                </wp:positionH>
                <wp:positionV relativeFrom="margin">
                  <wp:posOffset>-483870</wp:posOffset>
                </wp:positionV>
                <wp:extent cx="2346325" cy="7258685"/>
                <wp:effectExtent l="0" t="635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480" cy="7258680"/>
                          <a:chOff x="0" y="0"/>
                          <a:chExt cx="2346480" cy="7258680"/>
                        </a:xfrm>
                      </wpg:grpSpPr>
                      <wps:wsp>
                        <wps:cNvSpPr/>
                        <wps:spPr>
                          <a:xfrm>
                            <a:off x="1078200" y="7107480"/>
                            <a:ext cx="143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64">
                                <a:moveTo>
                                  <a:pt x="133" y="64"/>
                                </a:moveTo>
                                <a:lnTo>
                                  <a:pt x="161" y="48"/>
                                </a:lnTo>
                                <a:lnTo>
                                  <a:pt x="161" y="16"/>
                                </a:ln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200" y="709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200" y="6757200"/>
                            <a:ext cx="143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8200" y="6698520"/>
                            <a:ext cx="9540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480" y="6698520"/>
                            <a:ext cx="7236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5674320"/>
                            <a:ext cx="143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0">
                                <a:moveTo>
                                  <a:pt x="0" y="80"/>
                                </a:moveTo>
                                <a:lnTo>
                                  <a:pt x="161" y="8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5371560"/>
                            <a:ext cx="1436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96">
                                <a:moveTo>
                                  <a:pt x="161" y="96"/>
                                </a:moveTo>
                                <a:lnTo>
                                  <a:pt x="0" y="96"/>
                                </a:lnTo>
                                <a:lnTo>
                                  <a:pt x="161" y="48"/>
                                </a:lnTo>
                                <a:lnTo>
                                  <a:pt x="0" y="0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5172120"/>
                            <a:ext cx="143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79">
                                <a:moveTo>
                                  <a:pt x="161" y="79"/>
                                </a:moveTo>
                                <a:lnTo>
                                  <a:pt x="0" y="79"/>
                                </a:lnTo>
                                <a:lnTo>
                                  <a:pt x="16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2971800"/>
                            <a:ext cx="143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0">
                                <a:moveTo>
                                  <a:pt x="133" y="0"/>
                                </a:moveTo>
                                <a:lnTo>
                                  <a:pt x="161" y="16"/>
                                </a:lnTo>
                                <a:lnTo>
                                  <a:pt x="161" y="64"/>
                                </a:lnTo>
                                <a:lnTo>
                                  <a:pt x="133" y="80"/>
                                </a:lnTo>
                                <a:lnTo>
                                  <a:pt x="27" y="80"/>
                                </a:lnTo>
                                <a:lnTo>
                                  <a:pt x="0" y="64"/>
                                </a:lnTo>
                                <a:lnTo>
                                  <a:pt x="0" y="16"/>
                                </a:lnTo>
                                <a:lnTo>
                                  <a:pt x="27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2317680"/>
                            <a:ext cx="143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1">
                                <a:moveTo>
                                  <a:pt x="161" y="81"/>
                                </a:moveTo>
                                <a:lnTo>
                                  <a:pt x="0" y="81"/>
                                </a:lnTo>
                                <a:lnTo>
                                  <a:pt x="0" y="16"/>
                                </a:lnTo>
                                <a:lnTo>
                                  <a:pt x="27" y="0"/>
                                </a:lnTo>
                                <a:lnTo>
                                  <a:pt x="54" y="0"/>
                                </a:lnTo>
                                <a:lnTo>
                                  <a:pt x="80" y="16"/>
                                </a:lnTo>
                                <a:lnTo>
                                  <a:pt x="80" y="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749960"/>
                            <a:ext cx="143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0">
                                <a:moveTo>
                                  <a:pt x="161" y="80"/>
                                </a:moveTo>
                                <a:lnTo>
                                  <a:pt x="0" y="80"/>
                                </a:lnTo>
                                <a:lnTo>
                                  <a:pt x="0" y="15"/>
                                </a:lnTo>
                                <a:lnTo>
                                  <a:pt x="27" y="0"/>
                                </a:lnTo>
                                <a:lnTo>
                                  <a:pt x="54" y="0"/>
                                </a:lnTo>
                                <a:lnTo>
                                  <a:pt x="80" y="15"/>
                                </a:lnTo>
                                <a:lnTo>
                                  <a:pt x="80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480" y="1749600"/>
                            <a:ext cx="7236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479600"/>
                            <a:ext cx="143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79">
                                <a:moveTo>
                                  <a:pt x="133" y="79"/>
                                </a:moveTo>
                                <a:lnTo>
                                  <a:pt x="161" y="63"/>
                                </a:lnTo>
                                <a:lnTo>
                                  <a:pt x="161" y="15"/>
                                </a:lnTo>
                                <a:lnTo>
                                  <a:pt x="133" y="0"/>
                                </a:lnTo>
                                <a:lnTo>
                                  <a:pt x="107" y="0"/>
                                </a:lnTo>
                                <a:lnTo>
                                  <a:pt x="80" y="15"/>
                                </a:lnTo>
                                <a:lnTo>
                                  <a:pt x="80" y="63"/>
                                </a:lnTo>
                                <a:lnTo>
                                  <a:pt x="54" y="79"/>
                                </a:lnTo>
                                <a:lnTo>
                                  <a:pt x="27" y="79"/>
                                </a:lnTo>
                                <a:lnTo>
                                  <a:pt x="0" y="63"/>
                                </a:lnTo>
                                <a:lnTo>
                                  <a:pt x="0" y="15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200" y="1240920"/>
                            <a:ext cx="720" cy="8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284120"/>
                            <a:ext cx="143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104840"/>
                            <a:ext cx="143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0">
                                <a:moveTo>
                                  <a:pt x="0" y="80"/>
                                </a:moveTo>
                                <a:lnTo>
                                  <a:pt x="133" y="80"/>
                                </a:lnTo>
                                <a:lnTo>
                                  <a:pt x="161" y="65"/>
                                </a:lnTo>
                                <a:lnTo>
                                  <a:pt x="161" y="17"/>
                                </a:ln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647640"/>
                            <a:ext cx="1436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96">
                                <a:moveTo>
                                  <a:pt x="0" y="96"/>
                                </a:moveTo>
                                <a:lnTo>
                                  <a:pt x="161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286920"/>
                            <a:ext cx="720" cy="691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7204680"/>
                            <a:ext cx="2132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160" y="0"/>
                            <a:ext cx="9468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880" y="0"/>
                            <a:ext cx="9468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286920"/>
                            <a:ext cx="4896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86920"/>
                            <a:ext cx="4752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7204680"/>
                            <a:ext cx="1004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7156440"/>
                            <a:ext cx="100440" cy="4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16784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22112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34996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540324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0396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85724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70248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675720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1521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72046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3656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78984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75064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580392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86056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29134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2147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226836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39392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4464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24700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53002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7368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3258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7600" y="6233400"/>
                            <a:ext cx="7531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 xml:space="preserve"> (Nm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1.5pt;margin-top:-38.1pt;width:196.3pt;height:571.55pt" coordorigin="12430,-762" coordsize="3926,11431">
                <v:shape id="shape_0" coordsize="161,64" path="m133,64l161,48l161,16l133,0l0,0e" stroked="t" o:allowincell="f" style="position:absolute;left:14361;top:10431;width:225;height:8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4361,10408" to="14361,10452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4361,9879" to="14586,9879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4361,9787" to="14510,9877" stroked="t" o:allowincell="f" style="position:absolute;flip:x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4473,9787" to="14586,985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1,80" path="m0,80l161,80l161,0e" stroked="t" o:allowincell="f" style="position:absolute;left:14361;top:8174;width:225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96" path="m161,96l0,96l161,48l0,0l161,0e" stroked="t" o:allowincell="f" style="position:absolute;left:14361;top:7697;width:225;height:13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79" path="m161,79l0,79l161,0l0,0e" stroked="t" o:allowincell="f" style="position:absolute;left:14361;top:7383;width:225;height:11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80" path="m133,0l161,16l161,64l133,80l27,80l0,64l0,16l27,0l133,0e" stroked="t" o:allowincell="f" style="position:absolute;left:14361;top:3918;width:225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81" path="m161,81l0,81l0,16l27,0l54,0l80,16l80,81e" stroked="t" o:allowincell="f" style="position:absolute;left:14361;top:2888;width:225;height:11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80" path="m161,80l0,80l0,15l27,0l54,0l80,15l80,80e" stroked="t" o:allowincell="f" style="position:absolute;left:14361;top:1994;width:225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4473,1993" to="14586,205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1,79" path="m133,79l161,63l161,15l133,0l107,0l80,15l80,63l54,79l27,79l0,63l0,15l27,0e" stroked="t" o:allowincell="f" style="position:absolute;left:14361;top:1568;width:225;height:11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4361,1192" to="14361,1325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4361,1260" to="14586,126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1,80" path="m0,80l133,80l161,65l161,17l133,0l0,0e" stroked="t" o:allowincell="f" style="position:absolute;left:14361;top:978;width:225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96" path="m0,96l161,48l0,0e" stroked="t" o:allowincell="f" style="position:absolute;left:14361;top:258;width:225;height:13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4679,-310" to="14679,1058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3000,10584" to="16357,1058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4509,-762" to="14657,-673" stroked="t" o:allowincell="f" style="position:absolute;flip:x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4510,-762" to="14658,-67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4601,-310" to="14677,-154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4679,-310" to="14753,-154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3000,10584" to="13157,10660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3000,10508" to="13157,10583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120l0,60l0,0e" stroked="t" o:allowincell="f" style="position:absolute;left:14679;top:1077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14595;top:1161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14679;top:7663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14595;top:7747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14679;top:2079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14595;top:2163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1l0,0e" stroked="t" o:allowincell="f" style="position:absolute;left:14679;top:9793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14595;top:9879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59l0,0e" stroked="t" o:allowincell="f" style="position:absolute;left:14679;top:10501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14595;top:10584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14679;top:398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14595;top:482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14679;top:8294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14595;top:8378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59l0,0e" stroked="t" o:allowincell="f" style="position:absolute;left:14679;top:3743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14595;top:3826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14679;top:2726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14595;top:2810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14679;top:1433;width:0;height:166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14595;top:1516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14679;top:7501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14595;top:7585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59l0,0e" stroked="t" o:allowincell="f" style="position:absolute;left:14679;top:1244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14595;top:1326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stroked="f" o:allowincell="f" style="position:absolute;left:12431;top:9054;width:1185;height:720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M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 xml:space="preserve"> (N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529070</wp:posOffset>
                </wp:positionH>
                <wp:positionV relativeFrom="margin">
                  <wp:posOffset>-726440</wp:posOffset>
                </wp:positionV>
                <wp:extent cx="3429635" cy="381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fr-FR"/>
                              </w:rPr>
                              <w:t>III – 1 – 1 – Diagramme  des  moments de tor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1pt;margin-top:-57.25pt;width:270pt;height:30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eastAsia="fr-FR"/>
                        </w:rPr>
                        <w:t>III – 1 – 1 – Diagramme  des  moments de tor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242060</wp:posOffset>
                </wp:positionH>
                <wp:positionV relativeFrom="margin">
                  <wp:posOffset>-1965325</wp:posOffset>
                </wp:positionV>
                <wp:extent cx="1400810" cy="5816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0760" cy="58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Modélis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e l’arbre d’entré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7.8pt;margin-top:-154.8pt;width:110.25pt;height:45.7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Modélisa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e l’arbre d’entré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75285</wp:posOffset>
                </wp:positionH>
                <wp:positionV relativeFrom="margin">
                  <wp:posOffset>-2205355</wp:posOffset>
                </wp:positionV>
                <wp:extent cx="1515110" cy="3625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15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rbre d’entrée rée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9.55pt;margin-top:-173.7pt;width:119.25pt;height:28.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rbre d’entrée ré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73355</wp:posOffset>
                </wp:positionH>
                <wp:positionV relativeFrom="margin">
                  <wp:posOffset>-483870</wp:posOffset>
                </wp:positionV>
                <wp:extent cx="7806690" cy="764286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06600" cy="7642800"/>
                          <a:chOff x="0" y="0"/>
                          <a:chExt cx="7806600" cy="7642800"/>
                        </a:xfrm>
                      </wpg:grpSpPr>
                      <wps:wsp>
                        <wps:cNvSpPr/>
                        <wps:spPr>
                          <a:xfrm>
                            <a:off x="553680" y="789840"/>
                            <a:ext cx="720" cy="11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360" y="789480"/>
                            <a:ext cx="720" cy="11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789840"/>
                            <a:ext cx="720" cy="15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7059240"/>
                            <a:ext cx="874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6995160"/>
                            <a:ext cx="882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6578640"/>
                            <a:ext cx="874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360" y="6513120"/>
                            <a:ext cx="882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789840"/>
                            <a:ext cx="720" cy="32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4280" y="789840"/>
                            <a:ext cx="720" cy="32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789840"/>
                            <a:ext cx="720" cy="15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446480"/>
                            <a:ext cx="720" cy="25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0" y="1446480"/>
                            <a:ext cx="720" cy="25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1446480"/>
                            <a:ext cx="720" cy="25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1446480"/>
                            <a:ext cx="720" cy="25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6324120"/>
                            <a:ext cx="55800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" h="714">
                                <a:moveTo>
                                  <a:pt x="0" y="2"/>
                                </a:moveTo>
                                <a:lnTo>
                                  <a:pt x="18" y="2"/>
                                </a:lnTo>
                                <a:lnTo>
                                  <a:pt x="35" y="1"/>
                                </a:lnTo>
                                <a:lnTo>
                                  <a:pt x="54" y="1"/>
                                </a:lnTo>
                                <a:lnTo>
                                  <a:pt x="73" y="0"/>
                                </a:lnTo>
                                <a:lnTo>
                                  <a:pt x="93" y="0"/>
                                </a:lnTo>
                                <a:lnTo>
                                  <a:pt x="113" y="1"/>
                                </a:lnTo>
                                <a:lnTo>
                                  <a:pt x="133" y="8"/>
                                </a:lnTo>
                                <a:lnTo>
                                  <a:pt x="149" y="27"/>
                                </a:lnTo>
                                <a:lnTo>
                                  <a:pt x="163" y="57"/>
                                </a:lnTo>
                                <a:lnTo>
                                  <a:pt x="174" y="98"/>
                                </a:lnTo>
                                <a:lnTo>
                                  <a:pt x="183" y="150"/>
                                </a:lnTo>
                                <a:lnTo>
                                  <a:pt x="189" y="212"/>
                                </a:lnTo>
                                <a:lnTo>
                                  <a:pt x="196" y="272"/>
                                </a:lnTo>
                                <a:lnTo>
                                  <a:pt x="204" y="328"/>
                                </a:lnTo>
                                <a:lnTo>
                                  <a:pt x="213" y="379"/>
                                </a:lnTo>
                                <a:lnTo>
                                  <a:pt x="225" y="425"/>
                                </a:lnTo>
                                <a:lnTo>
                                  <a:pt x="238" y="466"/>
                                </a:lnTo>
                                <a:lnTo>
                                  <a:pt x="252" y="502"/>
                                </a:lnTo>
                                <a:lnTo>
                                  <a:pt x="268" y="532"/>
                                </a:lnTo>
                                <a:lnTo>
                                  <a:pt x="286" y="557"/>
                                </a:lnTo>
                                <a:lnTo>
                                  <a:pt x="307" y="575"/>
                                </a:lnTo>
                                <a:lnTo>
                                  <a:pt x="329" y="587"/>
                                </a:lnTo>
                                <a:lnTo>
                                  <a:pt x="353" y="594"/>
                                </a:lnTo>
                                <a:lnTo>
                                  <a:pt x="380" y="595"/>
                                </a:lnTo>
                                <a:lnTo>
                                  <a:pt x="405" y="597"/>
                                </a:lnTo>
                                <a:lnTo>
                                  <a:pt x="430" y="599"/>
                                </a:lnTo>
                                <a:lnTo>
                                  <a:pt x="453" y="601"/>
                                </a:lnTo>
                                <a:lnTo>
                                  <a:pt x="477" y="604"/>
                                </a:lnTo>
                                <a:lnTo>
                                  <a:pt x="500" y="607"/>
                                </a:lnTo>
                                <a:lnTo>
                                  <a:pt x="522" y="611"/>
                                </a:lnTo>
                                <a:lnTo>
                                  <a:pt x="544" y="621"/>
                                </a:lnTo>
                                <a:lnTo>
                                  <a:pt x="566" y="636"/>
                                </a:lnTo>
                                <a:lnTo>
                                  <a:pt x="587" y="657"/>
                                </a:lnTo>
                                <a:lnTo>
                                  <a:pt x="607" y="683"/>
                                </a:lnTo>
                                <a:lnTo>
                                  <a:pt x="628" y="7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325880"/>
                            <a:ext cx="785520" cy="15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1756">
                                <a:moveTo>
                                  <a:pt x="0" y="1752"/>
                                </a:moveTo>
                                <a:lnTo>
                                  <a:pt x="43" y="1756"/>
                                </a:lnTo>
                                <a:lnTo>
                                  <a:pt x="81" y="1756"/>
                                </a:lnTo>
                                <a:lnTo>
                                  <a:pt x="115" y="1751"/>
                                </a:lnTo>
                                <a:lnTo>
                                  <a:pt x="143" y="1741"/>
                                </a:lnTo>
                                <a:lnTo>
                                  <a:pt x="167" y="1728"/>
                                </a:lnTo>
                                <a:lnTo>
                                  <a:pt x="187" y="1710"/>
                                </a:lnTo>
                                <a:lnTo>
                                  <a:pt x="207" y="1693"/>
                                </a:lnTo>
                                <a:lnTo>
                                  <a:pt x="231" y="1677"/>
                                </a:lnTo>
                                <a:lnTo>
                                  <a:pt x="255" y="1662"/>
                                </a:lnTo>
                                <a:lnTo>
                                  <a:pt x="282" y="1647"/>
                                </a:lnTo>
                                <a:lnTo>
                                  <a:pt x="310" y="1634"/>
                                </a:lnTo>
                                <a:lnTo>
                                  <a:pt x="340" y="1622"/>
                                </a:lnTo>
                                <a:lnTo>
                                  <a:pt x="373" y="1613"/>
                                </a:lnTo>
                                <a:lnTo>
                                  <a:pt x="406" y="1606"/>
                                </a:lnTo>
                                <a:lnTo>
                                  <a:pt x="442" y="1601"/>
                                </a:lnTo>
                                <a:lnTo>
                                  <a:pt x="480" y="1598"/>
                                </a:lnTo>
                                <a:lnTo>
                                  <a:pt x="518" y="1596"/>
                                </a:lnTo>
                                <a:lnTo>
                                  <a:pt x="553" y="1591"/>
                                </a:lnTo>
                                <a:lnTo>
                                  <a:pt x="583" y="1582"/>
                                </a:lnTo>
                                <a:lnTo>
                                  <a:pt x="609" y="1569"/>
                                </a:lnTo>
                                <a:lnTo>
                                  <a:pt x="630" y="1550"/>
                                </a:lnTo>
                                <a:lnTo>
                                  <a:pt x="647" y="1529"/>
                                </a:lnTo>
                                <a:lnTo>
                                  <a:pt x="660" y="1505"/>
                                </a:lnTo>
                                <a:lnTo>
                                  <a:pt x="669" y="1483"/>
                                </a:lnTo>
                                <a:lnTo>
                                  <a:pt x="677" y="1463"/>
                                </a:lnTo>
                                <a:lnTo>
                                  <a:pt x="680" y="1444"/>
                                </a:lnTo>
                                <a:lnTo>
                                  <a:pt x="680" y="1426"/>
                                </a:lnTo>
                                <a:lnTo>
                                  <a:pt x="679" y="1407"/>
                                </a:lnTo>
                                <a:lnTo>
                                  <a:pt x="677" y="1369"/>
                                </a:lnTo>
                                <a:lnTo>
                                  <a:pt x="676" y="1311"/>
                                </a:lnTo>
                                <a:lnTo>
                                  <a:pt x="675" y="1231"/>
                                </a:lnTo>
                                <a:lnTo>
                                  <a:pt x="675" y="1130"/>
                                </a:lnTo>
                                <a:lnTo>
                                  <a:pt x="676" y="1007"/>
                                </a:lnTo>
                                <a:lnTo>
                                  <a:pt x="676" y="885"/>
                                </a:lnTo>
                                <a:lnTo>
                                  <a:pt x="677" y="784"/>
                                </a:lnTo>
                                <a:lnTo>
                                  <a:pt x="677" y="704"/>
                                </a:lnTo>
                                <a:lnTo>
                                  <a:pt x="677" y="645"/>
                                </a:lnTo>
                                <a:lnTo>
                                  <a:pt x="677" y="608"/>
                                </a:lnTo>
                                <a:lnTo>
                                  <a:pt x="677" y="589"/>
                                </a:lnTo>
                                <a:lnTo>
                                  <a:pt x="677" y="564"/>
                                </a:lnTo>
                                <a:lnTo>
                                  <a:pt x="677" y="531"/>
                                </a:lnTo>
                                <a:lnTo>
                                  <a:pt x="679" y="488"/>
                                </a:lnTo>
                                <a:lnTo>
                                  <a:pt x="682" y="437"/>
                                </a:lnTo>
                                <a:lnTo>
                                  <a:pt x="685" y="376"/>
                                </a:lnTo>
                                <a:lnTo>
                                  <a:pt x="688" y="315"/>
                                </a:lnTo>
                                <a:lnTo>
                                  <a:pt x="693" y="260"/>
                                </a:lnTo>
                                <a:lnTo>
                                  <a:pt x="698" y="211"/>
                                </a:lnTo>
                                <a:lnTo>
                                  <a:pt x="704" y="169"/>
                                </a:lnTo>
                                <a:lnTo>
                                  <a:pt x="711" y="134"/>
                                </a:lnTo>
                                <a:lnTo>
                                  <a:pt x="720" y="105"/>
                                </a:lnTo>
                                <a:lnTo>
                                  <a:pt x="736" y="79"/>
                                </a:lnTo>
                                <a:lnTo>
                                  <a:pt x="761" y="56"/>
                                </a:lnTo>
                                <a:lnTo>
                                  <a:pt x="794" y="35"/>
                                </a:lnTo>
                                <a:lnTo>
                                  <a:pt x="835" y="16"/>
                                </a:lnTo>
                                <a:lnTo>
                                  <a:pt x="8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8160" y="0"/>
                            <a:ext cx="9396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8160" y="0"/>
                            <a:ext cx="9396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1200" y="7023600"/>
                            <a:ext cx="14220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0" y="7053480"/>
                            <a:ext cx="9468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5543640"/>
                            <a:ext cx="169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5" h="0">
                                <a:moveTo>
                                  <a:pt x="1905" y="0"/>
                                </a:moveTo>
                                <a:lnTo>
                                  <a:pt x="116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5635080"/>
                            <a:ext cx="113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3">
                                <a:moveTo>
                                  <a:pt x="128" y="80"/>
                                </a:moveTo>
                                <a:lnTo>
                                  <a:pt x="104" y="120"/>
                                </a:lnTo>
                                <a:lnTo>
                                  <a:pt x="80" y="133"/>
                                </a:lnTo>
                                <a:lnTo>
                                  <a:pt x="48" y="133"/>
                                </a:lnTo>
                                <a:lnTo>
                                  <a:pt x="24" y="120"/>
                                </a:lnTo>
                                <a:lnTo>
                                  <a:pt x="0" y="80"/>
                                </a:lnTo>
                                <a:lnTo>
                                  <a:pt x="0" y="54"/>
                                </a:lnTo>
                                <a:lnTo>
                                  <a:pt x="24" y="13"/>
                                </a:lnTo>
                                <a:lnTo>
                                  <a:pt x="48" y="0"/>
                                </a:lnTo>
                                <a:lnTo>
                                  <a:pt x="80" y="0"/>
                                </a:lnTo>
                                <a:lnTo>
                                  <a:pt x="104" y="13"/>
                                </a:lnTo>
                                <a:lnTo>
                                  <a:pt x="128" y="54"/>
                                </a:lnTo>
                                <a:lnTo>
                                  <a:pt x="128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920" y="5623560"/>
                            <a:ext cx="113760" cy="14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5623560"/>
                            <a:ext cx="71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60">
                                <a:moveTo>
                                  <a:pt x="80" y="54"/>
                                </a:moveTo>
                                <a:lnTo>
                                  <a:pt x="64" y="80"/>
                                </a:lnTo>
                                <a:lnTo>
                                  <a:pt x="16" y="80"/>
                                </a:lnTo>
                                <a:lnTo>
                                  <a:pt x="0" y="54"/>
                                </a:lnTo>
                                <a:lnTo>
                                  <a:pt x="0" y="26"/>
                                </a:lnTo>
                                <a:lnTo>
                                  <a:pt x="16" y="0"/>
                                </a:lnTo>
                                <a:lnTo>
                                  <a:pt x="64" y="0"/>
                                </a:lnTo>
                                <a:lnTo>
                                  <a:pt x="80" y="26"/>
                                </a:lnTo>
                                <a:lnTo>
                                  <a:pt x="80" y="133"/>
                                </a:lnTo>
                                <a:lnTo>
                                  <a:pt x="64" y="160"/>
                                </a:ln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5623560"/>
                            <a:ext cx="57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60">
                                <a:moveTo>
                                  <a:pt x="48" y="0"/>
                                </a:moveTo>
                                <a:lnTo>
                                  <a:pt x="64" y="26"/>
                                </a:lnTo>
                                <a:lnTo>
                                  <a:pt x="64" y="133"/>
                                </a:lnTo>
                                <a:lnTo>
                                  <a:pt x="48" y="160"/>
                                </a:lnTo>
                                <a:lnTo>
                                  <a:pt x="16" y="160"/>
                                </a:lnTo>
                                <a:lnTo>
                                  <a:pt x="0" y="133"/>
                                </a:lnTo>
                                <a:lnTo>
                                  <a:pt x="0" y="26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3917160"/>
                            <a:ext cx="185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0" h="0">
                                <a:moveTo>
                                  <a:pt x="2090" y="0"/>
                                </a:moveTo>
                                <a:lnTo>
                                  <a:pt x="98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4008600"/>
                            <a:ext cx="1137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4">
                                <a:moveTo>
                                  <a:pt x="128" y="80"/>
                                </a:moveTo>
                                <a:lnTo>
                                  <a:pt x="104" y="120"/>
                                </a:lnTo>
                                <a:lnTo>
                                  <a:pt x="80" y="134"/>
                                </a:lnTo>
                                <a:lnTo>
                                  <a:pt x="48" y="134"/>
                                </a:lnTo>
                                <a:lnTo>
                                  <a:pt x="24" y="120"/>
                                </a:lnTo>
                                <a:lnTo>
                                  <a:pt x="0" y="80"/>
                                </a:lnTo>
                                <a:lnTo>
                                  <a:pt x="0" y="54"/>
                                </a:lnTo>
                                <a:lnTo>
                                  <a:pt x="24" y="14"/>
                                </a:lnTo>
                                <a:lnTo>
                                  <a:pt x="48" y="0"/>
                                </a:lnTo>
                                <a:lnTo>
                                  <a:pt x="80" y="0"/>
                                </a:lnTo>
                                <a:lnTo>
                                  <a:pt x="104" y="14"/>
                                </a:lnTo>
                                <a:lnTo>
                                  <a:pt x="128" y="54"/>
                                </a:lnTo>
                                <a:lnTo>
                                  <a:pt x="128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920" y="3997440"/>
                            <a:ext cx="113760" cy="14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3997440"/>
                            <a:ext cx="71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60">
                                <a:moveTo>
                                  <a:pt x="80" y="0"/>
                                </a:moveTo>
                                <a:lnTo>
                                  <a:pt x="16" y="0"/>
                                </a:lnTo>
                                <a:lnTo>
                                  <a:pt x="0" y="27"/>
                                </a:lnTo>
                                <a:lnTo>
                                  <a:pt x="0" y="133"/>
                                </a:lnTo>
                                <a:lnTo>
                                  <a:pt x="16" y="160"/>
                                </a:lnTo>
                                <a:lnTo>
                                  <a:pt x="64" y="160"/>
                                </a:lnTo>
                                <a:lnTo>
                                  <a:pt x="80" y="133"/>
                                </a:lnTo>
                                <a:lnTo>
                                  <a:pt x="80" y="107"/>
                                </a:lnTo>
                                <a:lnTo>
                                  <a:pt x="64" y="80"/>
                                </a:lnTo>
                                <a:lnTo>
                                  <a:pt x="16" y="80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3997440"/>
                            <a:ext cx="57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60">
                                <a:moveTo>
                                  <a:pt x="48" y="0"/>
                                </a:moveTo>
                                <a:lnTo>
                                  <a:pt x="64" y="27"/>
                                </a:lnTo>
                                <a:lnTo>
                                  <a:pt x="64" y="133"/>
                                </a:lnTo>
                                <a:lnTo>
                                  <a:pt x="48" y="160"/>
                                </a:lnTo>
                                <a:lnTo>
                                  <a:pt x="16" y="160"/>
                                </a:lnTo>
                                <a:lnTo>
                                  <a:pt x="0" y="133"/>
                                </a:lnTo>
                                <a:lnTo>
                                  <a:pt x="0" y="27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2575440"/>
                            <a:ext cx="179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9" h="0">
                                <a:moveTo>
                                  <a:pt x="2019" y="0"/>
                                </a:moveTo>
                                <a:lnTo>
                                  <a:pt x="105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2667600"/>
                            <a:ext cx="113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3">
                                <a:moveTo>
                                  <a:pt x="128" y="80"/>
                                </a:moveTo>
                                <a:lnTo>
                                  <a:pt x="104" y="120"/>
                                </a:lnTo>
                                <a:lnTo>
                                  <a:pt x="80" y="133"/>
                                </a:lnTo>
                                <a:lnTo>
                                  <a:pt x="48" y="133"/>
                                </a:lnTo>
                                <a:lnTo>
                                  <a:pt x="24" y="120"/>
                                </a:lnTo>
                                <a:lnTo>
                                  <a:pt x="0" y="80"/>
                                </a:lnTo>
                                <a:lnTo>
                                  <a:pt x="0" y="53"/>
                                </a:lnTo>
                                <a:lnTo>
                                  <a:pt x="24" y="14"/>
                                </a:lnTo>
                                <a:lnTo>
                                  <a:pt x="48" y="0"/>
                                </a:lnTo>
                                <a:lnTo>
                                  <a:pt x="80" y="0"/>
                                </a:lnTo>
                                <a:lnTo>
                                  <a:pt x="104" y="14"/>
                                </a:lnTo>
                                <a:lnTo>
                                  <a:pt x="128" y="53"/>
                                </a:lnTo>
                                <a:lnTo>
                                  <a:pt x="128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920" y="2656080"/>
                            <a:ext cx="113760" cy="14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2656080"/>
                            <a:ext cx="712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59">
                                <a:moveTo>
                                  <a:pt x="80" y="159"/>
                                </a:moveTo>
                                <a:lnTo>
                                  <a:pt x="0" y="159"/>
                                </a:lnTo>
                                <a:lnTo>
                                  <a:pt x="48" y="27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2656080"/>
                            <a:ext cx="712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59">
                                <a:moveTo>
                                  <a:pt x="80" y="0"/>
                                </a:moveTo>
                                <a:lnTo>
                                  <a:pt x="16" y="0"/>
                                </a:lnTo>
                                <a:lnTo>
                                  <a:pt x="0" y="27"/>
                                </a:lnTo>
                                <a:lnTo>
                                  <a:pt x="0" y="133"/>
                                </a:lnTo>
                                <a:lnTo>
                                  <a:pt x="16" y="159"/>
                                </a:lnTo>
                                <a:lnTo>
                                  <a:pt x="64" y="159"/>
                                </a:lnTo>
                                <a:lnTo>
                                  <a:pt x="80" y="133"/>
                                </a:lnTo>
                                <a:lnTo>
                                  <a:pt x="80" y="106"/>
                                </a:lnTo>
                                <a:lnTo>
                                  <a:pt x="64" y="79"/>
                                </a:lnTo>
                                <a:lnTo>
                                  <a:pt x="16" y="79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2030760"/>
                            <a:ext cx="223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2" h="0">
                                <a:moveTo>
                                  <a:pt x="2512" y="0"/>
                                </a:moveTo>
                                <a:lnTo>
                                  <a:pt x="66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123280"/>
                            <a:ext cx="1137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3">
                                <a:moveTo>
                                  <a:pt x="128" y="80"/>
                                </a:moveTo>
                                <a:lnTo>
                                  <a:pt x="104" y="120"/>
                                </a:lnTo>
                                <a:lnTo>
                                  <a:pt x="80" y="133"/>
                                </a:lnTo>
                                <a:lnTo>
                                  <a:pt x="47" y="133"/>
                                </a:lnTo>
                                <a:lnTo>
                                  <a:pt x="24" y="120"/>
                                </a:lnTo>
                                <a:lnTo>
                                  <a:pt x="0" y="80"/>
                                </a:lnTo>
                                <a:lnTo>
                                  <a:pt x="0" y="54"/>
                                </a:lnTo>
                                <a:lnTo>
                                  <a:pt x="24" y="13"/>
                                </a:lnTo>
                                <a:lnTo>
                                  <a:pt x="47" y="0"/>
                                </a:lnTo>
                                <a:lnTo>
                                  <a:pt x="80" y="0"/>
                                </a:lnTo>
                                <a:lnTo>
                                  <a:pt x="104" y="13"/>
                                </a:lnTo>
                                <a:lnTo>
                                  <a:pt x="128" y="54"/>
                                </a:lnTo>
                                <a:lnTo>
                                  <a:pt x="128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8880" y="2111400"/>
                            <a:ext cx="113760" cy="14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840" y="21114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111400"/>
                            <a:ext cx="140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  <a:lnTo>
                                  <a:pt x="16" y="1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2111400"/>
                            <a:ext cx="71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60">
                                <a:moveTo>
                                  <a:pt x="80" y="0"/>
                                </a:moveTo>
                                <a:lnTo>
                                  <a:pt x="16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53"/>
                                </a:lnTo>
                                <a:lnTo>
                                  <a:pt x="16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160"/>
                                </a:ln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2111400"/>
                            <a:ext cx="56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60">
                                <a:moveTo>
                                  <a:pt x="48" y="0"/>
                                </a:moveTo>
                                <a:lnTo>
                                  <a:pt x="64" y="26"/>
                                </a:lnTo>
                                <a:lnTo>
                                  <a:pt x="64" y="133"/>
                                </a:lnTo>
                                <a:lnTo>
                                  <a:pt x="48" y="160"/>
                                </a:lnTo>
                                <a:lnTo>
                                  <a:pt x="16" y="160"/>
                                </a:lnTo>
                                <a:lnTo>
                                  <a:pt x="0" y="133"/>
                                </a:lnTo>
                                <a:lnTo>
                                  <a:pt x="0" y="26"/>
                                </a:lnTo>
                                <a:lnTo>
                                  <a:pt x="16" y="0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375920"/>
                            <a:ext cx="179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9" h="0">
                                <a:moveTo>
                                  <a:pt x="2019" y="0"/>
                                </a:moveTo>
                                <a:lnTo>
                                  <a:pt x="105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468800"/>
                            <a:ext cx="113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3">
                                <a:moveTo>
                                  <a:pt x="128" y="79"/>
                                </a:moveTo>
                                <a:lnTo>
                                  <a:pt x="104" y="120"/>
                                </a:lnTo>
                                <a:lnTo>
                                  <a:pt x="80" y="133"/>
                                </a:lnTo>
                                <a:lnTo>
                                  <a:pt x="48" y="133"/>
                                </a:lnTo>
                                <a:lnTo>
                                  <a:pt x="24" y="120"/>
                                </a:lnTo>
                                <a:lnTo>
                                  <a:pt x="0" y="79"/>
                                </a:lnTo>
                                <a:lnTo>
                                  <a:pt x="0" y="53"/>
                                </a:lnTo>
                                <a:lnTo>
                                  <a:pt x="24" y="13"/>
                                </a:lnTo>
                                <a:lnTo>
                                  <a:pt x="48" y="0"/>
                                </a:lnTo>
                                <a:lnTo>
                                  <a:pt x="80" y="0"/>
                                </a:lnTo>
                                <a:lnTo>
                                  <a:pt x="104" y="13"/>
                                </a:lnTo>
                                <a:lnTo>
                                  <a:pt x="128" y="53"/>
                                </a:lnTo>
                                <a:lnTo>
                                  <a:pt x="128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920" y="1457280"/>
                            <a:ext cx="113760" cy="14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1457280"/>
                            <a:ext cx="712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59">
                                <a:moveTo>
                                  <a:pt x="80" y="159"/>
                                </a:moveTo>
                                <a:lnTo>
                                  <a:pt x="0" y="159"/>
                                </a:lnTo>
                                <a:lnTo>
                                  <a:pt x="48" y="26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1457280"/>
                            <a:ext cx="712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59">
                                <a:moveTo>
                                  <a:pt x="80" y="0"/>
                                </a:moveTo>
                                <a:lnTo>
                                  <a:pt x="16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133"/>
                                </a:lnTo>
                                <a:lnTo>
                                  <a:pt x="16" y="159"/>
                                </a:lnTo>
                                <a:lnTo>
                                  <a:pt x="64" y="159"/>
                                </a:lnTo>
                                <a:lnTo>
                                  <a:pt x="80" y="133"/>
                                </a:lnTo>
                                <a:lnTo>
                                  <a:pt x="80" y="106"/>
                                </a:lnTo>
                                <a:lnTo>
                                  <a:pt x="64" y="79"/>
                                </a:lnTo>
                                <a:lnTo>
                                  <a:pt x="16" y="79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918360"/>
                            <a:ext cx="171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6" h="0">
                                <a:moveTo>
                                  <a:pt x="1936" y="0"/>
                                </a:moveTo>
                                <a:lnTo>
                                  <a:pt x="113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010160"/>
                            <a:ext cx="1137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33">
                                <a:moveTo>
                                  <a:pt x="128" y="80"/>
                                </a:moveTo>
                                <a:lnTo>
                                  <a:pt x="104" y="120"/>
                                </a:lnTo>
                                <a:lnTo>
                                  <a:pt x="80" y="133"/>
                                </a:lnTo>
                                <a:lnTo>
                                  <a:pt x="48" y="133"/>
                                </a:lnTo>
                                <a:lnTo>
                                  <a:pt x="24" y="120"/>
                                </a:lnTo>
                                <a:lnTo>
                                  <a:pt x="0" y="80"/>
                                </a:lnTo>
                                <a:lnTo>
                                  <a:pt x="0" y="53"/>
                                </a:lnTo>
                                <a:lnTo>
                                  <a:pt x="24" y="14"/>
                                </a:lnTo>
                                <a:lnTo>
                                  <a:pt x="48" y="0"/>
                                </a:lnTo>
                                <a:lnTo>
                                  <a:pt x="80" y="0"/>
                                </a:lnTo>
                                <a:lnTo>
                                  <a:pt x="104" y="14"/>
                                </a:lnTo>
                                <a:lnTo>
                                  <a:pt x="128" y="53"/>
                                </a:lnTo>
                                <a:lnTo>
                                  <a:pt x="128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920" y="998280"/>
                            <a:ext cx="113760" cy="142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998280"/>
                            <a:ext cx="712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61">
                                <a:moveTo>
                                  <a:pt x="80" y="54"/>
                                </a:moveTo>
                                <a:lnTo>
                                  <a:pt x="64" y="80"/>
                                </a:lnTo>
                                <a:lnTo>
                                  <a:pt x="16" y="80"/>
                                </a:lnTo>
                                <a:lnTo>
                                  <a:pt x="0" y="54"/>
                                </a:lnTo>
                                <a:lnTo>
                                  <a:pt x="0" y="28"/>
                                </a:lnTo>
                                <a:lnTo>
                                  <a:pt x="16" y="0"/>
                                </a:lnTo>
                                <a:lnTo>
                                  <a:pt x="64" y="0"/>
                                </a:lnTo>
                                <a:lnTo>
                                  <a:pt x="80" y="28"/>
                                </a:lnTo>
                                <a:lnTo>
                                  <a:pt x="80" y="134"/>
                                </a:lnTo>
                                <a:lnTo>
                                  <a:pt x="64" y="161"/>
                                </a:ln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998280"/>
                            <a:ext cx="712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61">
                                <a:moveTo>
                                  <a:pt x="80" y="0"/>
                                </a:moveTo>
                                <a:lnTo>
                                  <a:pt x="16" y="0"/>
                                </a:lnTo>
                                <a:lnTo>
                                  <a:pt x="0" y="28"/>
                                </a:lnTo>
                                <a:lnTo>
                                  <a:pt x="0" y="54"/>
                                </a:lnTo>
                                <a:lnTo>
                                  <a:pt x="16" y="80"/>
                                </a:lnTo>
                                <a:lnTo>
                                  <a:pt x="80" y="80"/>
                                </a:lnTo>
                                <a:lnTo>
                                  <a:pt x="80" y="161"/>
                                </a:lnTo>
                                <a:lnTo>
                                  <a:pt x="0" y="1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204680"/>
                            <a:ext cx="126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6757200"/>
                            <a:ext cx="126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0080" y="6980040"/>
                            <a:ext cx="720" cy="22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6757200"/>
                            <a:ext cx="720" cy="22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6948720"/>
                            <a:ext cx="95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1">
                                <a:moveTo>
                                  <a:pt x="0" y="16"/>
                                </a:moveTo>
                                <a:lnTo>
                                  <a:pt x="107" y="81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6962760"/>
                            <a:ext cx="14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9080" y="68994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6913080"/>
                            <a:ext cx="142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">
                                <a:moveTo>
                                  <a:pt x="160" y="0"/>
                                </a:moveTo>
                                <a:lnTo>
                                  <a:pt x="0" y="0"/>
                                </a:lnTo>
                                <a:lnTo>
                                  <a:pt x="27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204680"/>
                            <a:ext cx="1582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5803920"/>
                            <a:ext cx="1582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0840" y="6503760"/>
                            <a:ext cx="720" cy="70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5803920"/>
                            <a:ext cx="720" cy="70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6561360"/>
                            <a:ext cx="72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7280" y="6575400"/>
                            <a:ext cx="141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7">
                                <a:moveTo>
                                  <a:pt x="159" y="0"/>
                                </a:moveTo>
                                <a:lnTo>
                                  <a:pt x="0" y="0"/>
                                </a:lnTo>
                                <a:lnTo>
                                  <a:pt x="26" y="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7280" y="6468840"/>
                            <a:ext cx="141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80">
                                <a:moveTo>
                                  <a:pt x="26" y="80"/>
                                </a:moveTo>
                                <a:lnTo>
                                  <a:pt x="0" y="64"/>
                                </a:lnTo>
                                <a:lnTo>
                                  <a:pt x="0" y="17"/>
                                </a:lnTo>
                                <a:lnTo>
                                  <a:pt x="26" y="0"/>
                                </a:lnTo>
                                <a:lnTo>
                                  <a:pt x="53" y="0"/>
                                </a:lnTo>
                                <a:lnTo>
                                  <a:pt x="133" y="80"/>
                                </a:lnTo>
                                <a:lnTo>
                                  <a:pt x="159" y="8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7280" y="6376680"/>
                            <a:ext cx="141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80">
                                <a:moveTo>
                                  <a:pt x="80" y="64"/>
                                </a:moveTo>
                                <a:lnTo>
                                  <a:pt x="53" y="80"/>
                                </a:lnTo>
                                <a:lnTo>
                                  <a:pt x="26" y="80"/>
                                </a:lnTo>
                                <a:lnTo>
                                  <a:pt x="0" y="64"/>
                                </a:lnTo>
                                <a:lnTo>
                                  <a:pt x="0" y="16"/>
                                </a:lnTo>
                                <a:lnTo>
                                  <a:pt x="26" y="0"/>
                                </a:lnTo>
                                <a:lnTo>
                                  <a:pt x="53" y="0"/>
                                </a:lnTo>
                                <a:lnTo>
                                  <a:pt x="80" y="16"/>
                                </a:lnTo>
                                <a:lnTo>
                                  <a:pt x="80" y="32"/>
                                </a:lnTo>
                                <a:lnTo>
                                  <a:pt x="80" y="64"/>
                                </a:lnTo>
                                <a:lnTo>
                                  <a:pt x="106" y="80"/>
                                </a:lnTo>
                                <a:lnTo>
                                  <a:pt x="133" y="80"/>
                                </a:lnTo>
                                <a:lnTo>
                                  <a:pt x="159" y="64"/>
                                </a:lnTo>
                                <a:lnTo>
                                  <a:pt x="159" y="16"/>
                                </a:lnTo>
                                <a:lnTo>
                                  <a:pt x="133" y="0"/>
                                </a:lnTo>
                                <a:lnTo>
                                  <a:pt x="106" y="0"/>
                                </a:lnTo>
                                <a:lnTo>
                                  <a:pt x="80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204680"/>
                            <a:ext cx="191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5403240"/>
                            <a:ext cx="191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440" y="6304320"/>
                            <a:ext cx="720" cy="900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5403240"/>
                            <a:ext cx="720" cy="90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7800" y="636084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0" y="6375240"/>
                            <a:ext cx="1422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">
                                <a:moveTo>
                                  <a:pt x="160" y="0"/>
                                </a:moveTo>
                                <a:lnTo>
                                  <a:pt x="0" y="0"/>
                                </a:lnTo>
                                <a:lnTo>
                                  <a:pt x="27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0" y="6268680"/>
                            <a:ext cx="142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107" y="80"/>
                                </a:moveTo>
                                <a:lnTo>
                                  <a:pt x="80" y="64"/>
                                </a:lnTo>
                                <a:lnTo>
                                  <a:pt x="80" y="16"/>
                                </a:lnTo>
                                <a:lnTo>
                                  <a:pt x="107" y="0"/>
                                </a:lnTo>
                                <a:lnTo>
                                  <a:pt x="133" y="0"/>
                                </a:lnTo>
                                <a:lnTo>
                                  <a:pt x="160" y="16"/>
                                </a:lnTo>
                                <a:lnTo>
                                  <a:pt x="160" y="64"/>
                                </a:lnTo>
                                <a:lnTo>
                                  <a:pt x="133" y="80"/>
                                </a:lnTo>
                                <a:lnTo>
                                  <a:pt x="27" y="80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0" y="6176520"/>
                            <a:ext cx="142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160" y="80"/>
                                </a:moveTo>
                                <a:lnTo>
                                  <a:pt x="160" y="16"/>
                                </a:lnTo>
                                <a:lnTo>
                                  <a:pt x="133" y="0"/>
                                </a:lnTo>
                                <a:lnTo>
                                  <a:pt x="107" y="0"/>
                                </a:lnTo>
                                <a:lnTo>
                                  <a:pt x="80" y="16"/>
                                </a:lnTo>
                                <a:lnTo>
                                  <a:pt x="80" y="80"/>
                                </a:lnTo>
                                <a:lnTo>
                                  <a:pt x="0" y="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204680"/>
                            <a:ext cx="2240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5300280"/>
                            <a:ext cx="2240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7480" y="6252120"/>
                            <a:ext cx="720" cy="95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5300280"/>
                            <a:ext cx="720" cy="952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6120" y="634104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360" y="6355800"/>
                            <a:ext cx="141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6">
                                <a:moveTo>
                                  <a:pt x="159" y="0"/>
                                </a:moveTo>
                                <a:lnTo>
                                  <a:pt x="0" y="0"/>
                                </a:lnTo>
                                <a:lnTo>
                                  <a:pt x="26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360" y="6249600"/>
                            <a:ext cx="1411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80">
                                <a:moveTo>
                                  <a:pt x="0" y="80"/>
                                </a:moveTo>
                                <a:lnTo>
                                  <a:pt x="0" y="0"/>
                                </a:lnTo>
                                <a:lnTo>
                                  <a:pt x="133" y="48"/>
                                </a:lnTo>
                                <a:lnTo>
                                  <a:pt x="159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360" y="615708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80">
                                <a:moveTo>
                                  <a:pt x="0" y="16"/>
                                </a:moveTo>
                                <a:lnTo>
                                  <a:pt x="106" y="80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360" y="6170760"/>
                            <a:ext cx="141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204680"/>
                            <a:ext cx="2573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2913480"/>
                            <a:ext cx="2573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9760" y="5059800"/>
                            <a:ext cx="720" cy="214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9760" y="2913480"/>
                            <a:ext cx="720" cy="214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7280" y="512712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27" y="80"/>
                                </a:moveTo>
                                <a:lnTo>
                                  <a:pt x="0" y="64"/>
                                </a:lnTo>
                                <a:lnTo>
                                  <a:pt x="0" y="16"/>
                                </a:lnTo>
                                <a:lnTo>
                                  <a:pt x="27" y="0"/>
                                </a:lnTo>
                                <a:lnTo>
                                  <a:pt x="53" y="0"/>
                                </a:lnTo>
                                <a:lnTo>
                                  <a:pt x="80" y="16"/>
                                </a:lnTo>
                                <a:lnTo>
                                  <a:pt x="80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8560" y="512712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0" y="16"/>
                                </a:moveTo>
                                <a:lnTo>
                                  <a:pt x="27" y="0"/>
                                </a:lnTo>
                                <a:lnTo>
                                  <a:pt x="53" y="0"/>
                                </a:lnTo>
                                <a:lnTo>
                                  <a:pt x="80" y="16"/>
                                </a:lnTo>
                                <a:lnTo>
                                  <a:pt x="80" y="64"/>
                                </a:lnTo>
                                <a:lnTo>
                                  <a:pt x="53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7280" y="5034240"/>
                            <a:ext cx="142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160" y="80"/>
                                </a:moveTo>
                                <a:lnTo>
                                  <a:pt x="160" y="16"/>
                                </a:lnTo>
                                <a:lnTo>
                                  <a:pt x="133" y="0"/>
                                </a:lnTo>
                                <a:lnTo>
                                  <a:pt x="27" y="0"/>
                                </a:lnTo>
                                <a:lnTo>
                                  <a:pt x="0" y="16"/>
                                </a:lnTo>
                                <a:lnTo>
                                  <a:pt x="0" y="64"/>
                                </a:lnTo>
                                <a:lnTo>
                                  <a:pt x="27" y="80"/>
                                </a:lnTo>
                                <a:lnTo>
                                  <a:pt x="53" y="80"/>
                                </a:lnTo>
                                <a:lnTo>
                                  <a:pt x="80" y="64"/>
                                </a:lnTo>
                                <a:lnTo>
                                  <a:pt x="80" y="16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7280" y="4942080"/>
                            <a:ext cx="142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27" y="80"/>
                                </a:moveTo>
                                <a:lnTo>
                                  <a:pt x="0" y="64"/>
                                </a:lnTo>
                                <a:lnTo>
                                  <a:pt x="0" y="16"/>
                                </a:lnTo>
                                <a:lnTo>
                                  <a:pt x="27" y="0"/>
                                </a:lnTo>
                                <a:lnTo>
                                  <a:pt x="53" y="0"/>
                                </a:lnTo>
                                <a:lnTo>
                                  <a:pt x="133" y="80"/>
                                </a:lnTo>
                                <a:lnTo>
                                  <a:pt x="160" y="8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204680"/>
                            <a:ext cx="2898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2268360"/>
                            <a:ext cx="2898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5200" y="4737240"/>
                            <a:ext cx="720" cy="246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5200" y="2268360"/>
                            <a:ext cx="720" cy="246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360" y="4782240"/>
                            <a:ext cx="95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1">
                                <a:moveTo>
                                  <a:pt x="0" y="17"/>
                                </a:moveTo>
                                <a:lnTo>
                                  <a:pt x="107" y="81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360" y="4797360"/>
                            <a:ext cx="142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360" y="4690800"/>
                            <a:ext cx="1429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0">
                                <a:moveTo>
                                  <a:pt x="161" y="80"/>
                                </a:moveTo>
                                <a:lnTo>
                                  <a:pt x="161" y="16"/>
                                </a:lnTo>
                                <a:lnTo>
                                  <a:pt x="134" y="0"/>
                                </a:lnTo>
                                <a:lnTo>
                                  <a:pt x="107" y="0"/>
                                </a:lnTo>
                                <a:lnTo>
                                  <a:pt x="81" y="16"/>
                                </a:lnTo>
                                <a:lnTo>
                                  <a:pt x="81" y="80"/>
                                </a:lnTo>
                                <a:lnTo>
                                  <a:pt x="0" y="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5280" y="464004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360" y="4654080"/>
                            <a:ext cx="1429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7">
                                <a:moveTo>
                                  <a:pt x="161" y="0"/>
                                </a:moveTo>
                                <a:lnTo>
                                  <a:pt x="0" y="0"/>
                                </a:lnTo>
                                <a:lnTo>
                                  <a:pt x="27" y="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204680"/>
                            <a:ext cx="321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1857240"/>
                            <a:ext cx="321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5240" y="4530240"/>
                            <a:ext cx="720" cy="2674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240" y="1857240"/>
                            <a:ext cx="720" cy="267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4599360"/>
                            <a:ext cx="939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9">
                                <a:moveTo>
                                  <a:pt x="0" y="15"/>
                                </a:moveTo>
                                <a:lnTo>
                                  <a:pt x="106" y="79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4612680"/>
                            <a:ext cx="14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4506480"/>
                            <a:ext cx="142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80" y="63"/>
                                </a:moveTo>
                                <a:lnTo>
                                  <a:pt x="53" y="80"/>
                                </a:lnTo>
                                <a:lnTo>
                                  <a:pt x="26" y="80"/>
                                </a:lnTo>
                                <a:lnTo>
                                  <a:pt x="0" y="63"/>
                                </a:lnTo>
                                <a:lnTo>
                                  <a:pt x="0" y="15"/>
                                </a:lnTo>
                                <a:lnTo>
                                  <a:pt x="26" y="0"/>
                                </a:lnTo>
                                <a:lnTo>
                                  <a:pt x="53" y="0"/>
                                </a:lnTo>
                                <a:lnTo>
                                  <a:pt x="80" y="15"/>
                                </a:lnTo>
                                <a:lnTo>
                                  <a:pt x="80" y="31"/>
                                </a:lnTo>
                                <a:lnTo>
                                  <a:pt x="80" y="63"/>
                                </a:lnTo>
                                <a:lnTo>
                                  <a:pt x="106" y="80"/>
                                </a:lnTo>
                                <a:lnTo>
                                  <a:pt x="133" y="80"/>
                                </a:lnTo>
                                <a:lnTo>
                                  <a:pt x="160" y="63"/>
                                </a:lnTo>
                                <a:lnTo>
                                  <a:pt x="160" y="15"/>
                                </a:lnTo>
                                <a:lnTo>
                                  <a:pt x="133" y="0"/>
                                </a:lnTo>
                                <a:lnTo>
                                  <a:pt x="106" y="0"/>
                                </a:lnTo>
                                <a:lnTo>
                                  <a:pt x="8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4413240"/>
                            <a:ext cx="142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160" y="80"/>
                                </a:moveTo>
                                <a:lnTo>
                                  <a:pt x="160" y="17"/>
                                </a:lnTo>
                                <a:lnTo>
                                  <a:pt x="133" y="0"/>
                                </a:lnTo>
                                <a:lnTo>
                                  <a:pt x="26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65"/>
                                </a:lnTo>
                                <a:lnTo>
                                  <a:pt x="26" y="80"/>
                                </a:lnTo>
                                <a:lnTo>
                                  <a:pt x="53" y="80"/>
                                </a:lnTo>
                                <a:lnTo>
                                  <a:pt x="80" y="65"/>
                                </a:lnTo>
                                <a:lnTo>
                                  <a:pt x="80" y="17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204680"/>
                            <a:ext cx="3559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1446480"/>
                            <a:ext cx="3559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5800" y="4325760"/>
                            <a:ext cx="720" cy="2878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5800" y="1446480"/>
                            <a:ext cx="720" cy="2879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960" y="4393080"/>
                            <a:ext cx="142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1">
                                <a:moveTo>
                                  <a:pt x="161" y="81"/>
                                </a:moveTo>
                                <a:lnTo>
                                  <a:pt x="161" y="17"/>
                                </a:lnTo>
                                <a:lnTo>
                                  <a:pt x="133" y="0"/>
                                </a:lnTo>
                                <a:lnTo>
                                  <a:pt x="107" y="0"/>
                                </a:lnTo>
                                <a:lnTo>
                                  <a:pt x="81" y="17"/>
                                </a:lnTo>
                                <a:lnTo>
                                  <a:pt x="81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960" y="4301640"/>
                            <a:ext cx="1429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79">
                                <a:moveTo>
                                  <a:pt x="27" y="79"/>
                                </a:moveTo>
                                <a:lnTo>
                                  <a:pt x="0" y="64"/>
                                </a:lnTo>
                                <a:lnTo>
                                  <a:pt x="0" y="15"/>
                                </a:lnTo>
                                <a:lnTo>
                                  <a:pt x="27" y="0"/>
                                </a:lnTo>
                                <a:lnTo>
                                  <a:pt x="53" y="0"/>
                                </a:lnTo>
                                <a:lnTo>
                                  <a:pt x="133" y="79"/>
                                </a:lnTo>
                                <a:lnTo>
                                  <a:pt x="161" y="79"/>
                                </a:ln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960" y="4208760"/>
                            <a:ext cx="1429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0">
                                <a:moveTo>
                                  <a:pt x="107" y="80"/>
                                </a:moveTo>
                                <a:lnTo>
                                  <a:pt x="81" y="63"/>
                                </a:lnTo>
                                <a:lnTo>
                                  <a:pt x="81" y="15"/>
                                </a:lnTo>
                                <a:lnTo>
                                  <a:pt x="107" y="0"/>
                                </a:lnTo>
                                <a:lnTo>
                                  <a:pt x="133" y="0"/>
                                </a:lnTo>
                                <a:lnTo>
                                  <a:pt x="161" y="15"/>
                                </a:lnTo>
                                <a:lnTo>
                                  <a:pt x="161" y="63"/>
                                </a:lnTo>
                                <a:lnTo>
                                  <a:pt x="133" y="80"/>
                                </a:lnTo>
                                <a:lnTo>
                                  <a:pt x="27" y="80"/>
                                </a:lnTo>
                                <a:lnTo>
                                  <a:pt x="0" y="6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204680"/>
                            <a:ext cx="388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1325880"/>
                            <a:ext cx="388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3400" y="4266000"/>
                            <a:ext cx="720" cy="293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3400" y="1325880"/>
                            <a:ext cx="720" cy="294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1280" y="4333320"/>
                            <a:ext cx="141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80">
                                <a:moveTo>
                                  <a:pt x="159" y="80"/>
                                </a:moveTo>
                                <a:lnTo>
                                  <a:pt x="159" y="16"/>
                                </a:lnTo>
                                <a:lnTo>
                                  <a:pt x="132" y="0"/>
                                </a:lnTo>
                                <a:lnTo>
                                  <a:pt x="105" y="0"/>
                                </a:lnTo>
                                <a:lnTo>
                                  <a:pt x="79" y="16"/>
                                </a:lnTo>
                                <a:lnTo>
                                  <a:pt x="79" y="80"/>
                                </a:lnTo>
                                <a:lnTo>
                                  <a:pt x="0" y="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1280" y="4241160"/>
                            <a:ext cx="70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0">
                                <a:moveTo>
                                  <a:pt x="26" y="80"/>
                                </a:moveTo>
                                <a:lnTo>
                                  <a:pt x="0" y="64"/>
                                </a:lnTo>
                                <a:lnTo>
                                  <a:pt x="0" y="16"/>
                                </a:lnTo>
                                <a:lnTo>
                                  <a:pt x="26" y="0"/>
                                </a:lnTo>
                                <a:lnTo>
                                  <a:pt x="52" y="0"/>
                                </a:lnTo>
                                <a:lnTo>
                                  <a:pt x="79" y="16"/>
                                </a:lnTo>
                                <a:lnTo>
                                  <a:pt x="79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1480" y="4241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0">
                                <a:moveTo>
                                  <a:pt x="0" y="16"/>
                                </a:moveTo>
                                <a:lnTo>
                                  <a:pt x="26" y="0"/>
                                </a:lnTo>
                                <a:lnTo>
                                  <a:pt x="53" y="0"/>
                                </a:lnTo>
                                <a:lnTo>
                                  <a:pt x="80" y="16"/>
                                </a:lnTo>
                                <a:lnTo>
                                  <a:pt x="80" y="64"/>
                                </a:lnTo>
                                <a:lnTo>
                                  <a:pt x="53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1280" y="4148280"/>
                            <a:ext cx="141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80">
                                <a:moveTo>
                                  <a:pt x="0" y="80"/>
                                </a:moveTo>
                                <a:lnTo>
                                  <a:pt x="0" y="0"/>
                                </a:lnTo>
                                <a:lnTo>
                                  <a:pt x="132" y="48"/>
                                </a:lnTo>
                                <a:lnTo>
                                  <a:pt x="159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204680"/>
                            <a:ext cx="4203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1221120"/>
                            <a:ext cx="4203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0200" y="4212720"/>
                            <a:ext cx="720" cy="29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0200" y="1221120"/>
                            <a:ext cx="720" cy="299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7360" y="4280040"/>
                            <a:ext cx="142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1">
                                <a:moveTo>
                                  <a:pt x="161" y="81"/>
                                </a:moveTo>
                                <a:lnTo>
                                  <a:pt x="161" y="17"/>
                                </a:lnTo>
                                <a:lnTo>
                                  <a:pt x="133" y="0"/>
                                </a:lnTo>
                                <a:lnTo>
                                  <a:pt x="107" y="0"/>
                                </a:lnTo>
                                <a:lnTo>
                                  <a:pt x="80" y="17"/>
                                </a:lnTo>
                                <a:lnTo>
                                  <a:pt x="80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7360" y="4188600"/>
                            <a:ext cx="95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79">
                                <a:moveTo>
                                  <a:pt x="0" y="15"/>
                                </a:moveTo>
                                <a:lnTo>
                                  <a:pt x="107" y="79"/>
                                </a:lnTo>
                                <a:lnTo>
                                  <a:pt x="10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7360" y="4201920"/>
                            <a:ext cx="142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7360" y="4095000"/>
                            <a:ext cx="142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33" y="48"/>
                                </a:lnTo>
                                <a:lnTo>
                                  <a:pt x="161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204680"/>
                            <a:ext cx="454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89840"/>
                            <a:ext cx="454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8600" y="3996720"/>
                            <a:ext cx="720" cy="320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8600" y="789840"/>
                            <a:ext cx="720" cy="320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7920" y="4065120"/>
                            <a:ext cx="141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80">
                                <a:moveTo>
                                  <a:pt x="159" y="80"/>
                                </a:moveTo>
                                <a:lnTo>
                                  <a:pt x="159" y="16"/>
                                </a:lnTo>
                                <a:lnTo>
                                  <a:pt x="132" y="0"/>
                                </a:lnTo>
                                <a:lnTo>
                                  <a:pt x="106" y="0"/>
                                </a:lnTo>
                                <a:lnTo>
                                  <a:pt x="79" y="16"/>
                                </a:lnTo>
                                <a:lnTo>
                                  <a:pt x="79" y="80"/>
                                </a:lnTo>
                                <a:lnTo>
                                  <a:pt x="0" y="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7920" y="3972600"/>
                            <a:ext cx="141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80">
                                <a:moveTo>
                                  <a:pt x="79" y="64"/>
                                </a:moveTo>
                                <a:lnTo>
                                  <a:pt x="53" y="80"/>
                                </a:lnTo>
                                <a:lnTo>
                                  <a:pt x="26" y="80"/>
                                </a:lnTo>
                                <a:lnTo>
                                  <a:pt x="0" y="64"/>
                                </a:lnTo>
                                <a:lnTo>
                                  <a:pt x="0" y="16"/>
                                </a:lnTo>
                                <a:lnTo>
                                  <a:pt x="26" y="0"/>
                                </a:lnTo>
                                <a:lnTo>
                                  <a:pt x="53" y="0"/>
                                </a:lnTo>
                                <a:lnTo>
                                  <a:pt x="79" y="16"/>
                                </a:lnTo>
                                <a:lnTo>
                                  <a:pt x="79" y="32"/>
                                </a:lnTo>
                                <a:lnTo>
                                  <a:pt x="79" y="64"/>
                                </a:lnTo>
                                <a:lnTo>
                                  <a:pt x="106" y="80"/>
                                </a:lnTo>
                                <a:lnTo>
                                  <a:pt x="132" y="80"/>
                                </a:lnTo>
                                <a:lnTo>
                                  <a:pt x="159" y="64"/>
                                </a:lnTo>
                                <a:lnTo>
                                  <a:pt x="159" y="16"/>
                                </a:lnTo>
                                <a:lnTo>
                                  <a:pt x="132" y="0"/>
                                </a:lnTo>
                                <a:lnTo>
                                  <a:pt x="106" y="0"/>
                                </a:lnTo>
                                <a:lnTo>
                                  <a:pt x="79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7920" y="3879720"/>
                            <a:ext cx="141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80">
                                <a:moveTo>
                                  <a:pt x="106" y="80"/>
                                </a:moveTo>
                                <a:lnTo>
                                  <a:pt x="79" y="64"/>
                                </a:lnTo>
                                <a:lnTo>
                                  <a:pt x="79" y="16"/>
                                </a:lnTo>
                                <a:lnTo>
                                  <a:pt x="106" y="0"/>
                                </a:lnTo>
                                <a:lnTo>
                                  <a:pt x="132" y="0"/>
                                </a:lnTo>
                                <a:lnTo>
                                  <a:pt x="159" y="16"/>
                                </a:lnTo>
                                <a:lnTo>
                                  <a:pt x="159" y="64"/>
                                </a:lnTo>
                                <a:lnTo>
                                  <a:pt x="132" y="80"/>
                                </a:lnTo>
                                <a:lnTo>
                                  <a:pt x="26" y="80"/>
                                </a:lnTo>
                                <a:lnTo>
                                  <a:pt x="0" y="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7107480"/>
                            <a:ext cx="142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64">
                                <a:moveTo>
                                  <a:pt x="133" y="64"/>
                                </a:moveTo>
                                <a:lnTo>
                                  <a:pt x="160" y="48"/>
                                </a:lnTo>
                                <a:lnTo>
                                  <a:pt x="160" y="16"/>
                                </a:lnTo>
                                <a:lnTo>
                                  <a:pt x="13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2520" y="7093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2520" y="6757200"/>
                            <a:ext cx="14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2520" y="6698520"/>
                            <a:ext cx="9396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3800" y="6698520"/>
                            <a:ext cx="7128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5674320"/>
                            <a:ext cx="142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0" y="80"/>
                                </a:moveTo>
                                <a:lnTo>
                                  <a:pt x="160" y="8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5371560"/>
                            <a:ext cx="142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96">
                                <a:moveTo>
                                  <a:pt x="160" y="96"/>
                                </a:moveTo>
                                <a:lnTo>
                                  <a:pt x="0" y="96"/>
                                </a:lnTo>
                                <a:lnTo>
                                  <a:pt x="160" y="48"/>
                                </a:lnTo>
                                <a:lnTo>
                                  <a:pt x="0" y="0"/>
                                </a:ln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5172120"/>
                            <a:ext cx="142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79">
                                <a:moveTo>
                                  <a:pt x="160" y="79"/>
                                </a:moveTo>
                                <a:lnTo>
                                  <a:pt x="0" y="79"/>
                                </a:lnTo>
                                <a:lnTo>
                                  <a:pt x="1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2971800"/>
                            <a:ext cx="142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133" y="0"/>
                                </a:moveTo>
                                <a:lnTo>
                                  <a:pt x="160" y="16"/>
                                </a:lnTo>
                                <a:lnTo>
                                  <a:pt x="160" y="64"/>
                                </a:lnTo>
                                <a:lnTo>
                                  <a:pt x="133" y="80"/>
                                </a:lnTo>
                                <a:lnTo>
                                  <a:pt x="27" y="80"/>
                                </a:lnTo>
                                <a:lnTo>
                                  <a:pt x="0" y="64"/>
                                </a:lnTo>
                                <a:lnTo>
                                  <a:pt x="0" y="16"/>
                                </a:lnTo>
                                <a:lnTo>
                                  <a:pt x="27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2317680"/>
                            <a:ext cx="142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1">
                                <a:moveTo>
                                  <a:pt x="160" y="81"/>
                                </a:moveTo>
                                <a:lnTo>
                                  <a:pt x="0" y="81"/>
                                </a:lnTo>
                                <a:lnTo>
                                  <a:pt x="0" y="16"/>
                                </a:lnTo>
                                <a:lnTo>
                                  <a:pt x="27" y="0"/>
                                </a:lnTo>
                                <a:lnTo>
                                  <a:pt x="53" y="0"/>
                                </a:lnTo>
                                <a:lnTo>
                                  <a:pt x="80" y="16"/>
                                </a:lnTo>
                                <a:lnTo>
                                  <a:pt x="80" y="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1719000"/>
                            <a:ext cx="141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133" y="0"/>
                                </a:moveTo>
                                <a:lnTo>
                                  <a:pt x="160" y="16"/>
                                </a:lnTo>
                                <a:lnTo>
                                  <a:pt x="160" y="64"/>
                                </a:lnTo>
                                <a:lnTo>
                                  <a:pt x="133" y="80"/>
                                </a:lnTo>
                                <a:lnTo>
                                  <a:pt x="27" y="80"/>
                                </a:lnTo>
                                <a:lnTo>
                                  <a:pt x="0" y="64"/>
                                </a:lnTo>
                                <a:lnTo>
                                  <a:pt x="0" y="16"/>
                                </a:lnTo>
                                <a:lnTo>
                                  <a:pt x="27" y="0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8360" y="1718280"/>
                            <a:ext cx="4716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1749960"/>
                            <a:ext cx="142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160" y="80"/>
                                </a:moveTo>
                                <a:lnTo>
                                  <a:pt x="0" y="80"/>
                                </a:lnTo>
                                <a:lnTo>
                                  <a:pt x="0" y="15"/>
                                </a:lnTo>
                                <a:lnTo>
                                  <a:pt x="27" y="0"/>
                                </a:lnTo>
                                <a:lnTo>
                                  <a:pt x="53" y="0"/>
                                </a:lnTo>
                                <a:lnTo>
                                  <a:pt x="80" y="15"/>
                                </a:lnTo>
                                <a:lnTo>
                                  <a:pt x="80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3800" y="1749600"/>
                            <a:ext cx="7128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47640"/>
                            <a:ext cx="4137840" cy="6557760"/>
                          </a:xfrm>
                        </wpg:grpSpPr>
                        <wps:wsp>
                          <wps:cNvSpPr/>
                          <wps:spPr>
                            <a:xfrm>
                              <a:off x="3062520" y="831960"/>
                              <a:ext cx="1422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79">
                                  <a:moveTo>
                                    <a:pt x="133" y="79"/>
                                  </a:moveTo>
                                  <a:lnTo>
                                    <a:pt x="160" y="63"/>
                                  </a:lnTo>
                                  <a:lnTo>
                                    <a:pt x="160" y="15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53" y="79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2520" y="593280"/>
                              <a:ext cx="720" cy="84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520" y="636480"/>
                              <a:ext cx="142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520" y="457200"/>
                              <a:ext cx="142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0">
                                  <a:moveTo>
                                    <a:pt x="0" y="80"/>
                                  </a:moveTo>
                                  <a:lnTo>
                                    <a:pt x="133" y="80"/>
                                  </a:lnTo>
                                  <a:lnTo>
                                    <a:pt x="160" y="65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520" y="0"/>
                              <a:ext cx="1422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96">
                                  <a:moveTo>
                                    <a:pt x="0" y="96"/>
                                  </a:moveTo>
                                  <a:lnTo>
                                    <a:pt x="160" y="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3320" y="5168880"/>
                              <a:ext cx="24768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5358240"/>
                              <a:ext cx="72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5472000"/>
                              <a:ext cx="142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1">
                                  <a:moveTo>
                                    <a:pt x="160" y="81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80" y="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1760" y="5471280"/>
                              <a:ext cx="7128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5380560"/>
                              <a:ext cx="71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9">
                                  <a:moveTo>
                                    <a:pt x="27" y="79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80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5380560"/>
                              <a:ext cx="71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9">
                                  <a:moveTo>
                                    <a:pt x="0" y="15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80" y="64"/>
                                  </a:lnTo>
                                  <a:lnTo>
                                    <a:pt x="53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5786640"/>
                              <a:ext cx="165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3" h="0">
                                  <a:moveTo>
                                    <a:pt x="1863" y="0"/>
                                  </a:moveTo>
                                  <a:lnTo>
                                    <a:pt x="119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960" y="5878800"/>
                              <a:ext cx="1137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33">
                                  <a:moveTo>
                                    <a:pt x="128" y="80"/>
                                  </a:moveTo>
                                  <a:lnTo>
                                    <a:pt x="104" y="120"/>
                                  </a:lnTo>
                                  <a:lnTo>
                                    <a:pt x="80" y="133"/>
                                  </a:lnTo>
                                  <a:lnTo>
                                    <a:pt x="48" y="133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28" y="53"/>
                                  </a:lnTo>
                                  <a:lnTo>
                                    <a:pt x="128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9600" y="5867640"/>
                              <a:ext cx="113760" cy="14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160" y="5867640"/>
                              <a:ext cx="70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0">
                                  <a:moveTo>
                                    <a:pt x="80" y="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5867640"/>
                              <a:ext cx="712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0">
                                  <a:moveTo>
                                    <a:pt x="80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221292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12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2265840"/>
                              <a:ext cx="1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12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98840"/>
                              <a:ext cx="345960" cy="82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924">
                                  <a:moveTo>
                                    <a:pt x="0" y="0"/>
                                  </a:moveTo>
                                  <a:lnTo>
                                    <a:pt x="0" y="924"/>
                                  </a:lnTo>
                                  <a:lnTo>
                                    <a:pt x="389" y="9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798120"/>
                              <a:ext cx="3240" cy="37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171800"/>
                              <a:ext cx="144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05">
                                  <a:moveTo>
                                    <a:pt x="0" y="505"/>
                                  </a:moveTo>
                                  <a:lnTo>
                                    <a:pt x="2" y="86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2409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7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11718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1171800"/>
                              <a:ext cx="6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8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265840"/>
                              <a:ext cx="476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265840"/>
                              <a:ext cx="493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19">
                                  <a:moveTo>
                                    <a:pt x="19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55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0" y="2281680"/>
                              <a:ext cx="720" cy="2261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652640"/>
                              <a:ext cx="38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4543560"/>
                              <a:ext cx="110520" cy="10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4543560"/>
                              <a:ext cx="49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678240"/>
                              <a:ext cx="72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153000"/>
                              <a:ext cx="720" cy="52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360" y="142200"/>
                              <a:ext cx="100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678240"/>
                              <a:ext cx="65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142200"/>
                              <a:ext cx="1047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262440"/>
                              <a:ext cx="13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295200"/>
                              <a:ext cx="66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361440"/>
                              <a:ext cx="53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142200"/>
                              <a:ext cx="66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165960"/>
                              <a:ext cx="72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142200"/>
                              <a:ext cx="666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6">
                                  <a:moveTo>
                                    <a:pt x="0" y="0"/>
                                  </a:moveTo>
                                  <a:lnTo>
                                    <a:pt x="15" y="26"/>
                                  </a:lnTo>
                                  <a:lnTo>
                                    <a:pt x="75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975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96848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2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9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90044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8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1959840"/>
                              <a:ext cx="7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1907640"/>
                              <a:ext cx="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9">
                                  <a:moveTo>
                                    <a:pt x="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361440"/>
                              <a:ext cx="19080" cy="155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750">
                                  <a:moveTo>
                                    <a:pt x="0" y="0"/>
                                  </a:moveTo>
                                  <a:lnTo>
                                    <a:pt x="22" y="13"/>
                                  </a:lnTo>
                                  <a:lnTo>
                                    <a:pt x="22" y="17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9598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4">
                                  <a:moveTo>
                                    <a:pt x="0" y="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38" y="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372960"/>
                              <a:ext cx="3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1916640"/>
                              <a:ext cx="38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1959840"/>
                              <a:ext cx="38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989360"/>
                              <a:ext cx="342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916640"/>
                              <a:ext cx="9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9">
                                  <a:moveTo>
                                    <a:pt x="0" y="49"/>
                                  </a:moveTo>
                                  <a:lnTo>
                                    <a:pt x="3" y="44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231920"/>
                              <a:ext cx="316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0" y="0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36" y="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800" y="1261800"/>
                              <a:ext cx="316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188000"/>
                              <a:ext cx="7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9">
                                  <a:moveTo>
                                    <a:pt x="0" y="49"/>
                                  </a:moveTo>
                                  <a:lnTo>
                                    <a:pt x="3" y="44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306720"/>
                              <a:ext cx="720" cy="88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188000"/>
                              <a:ext cx="14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231920"/>
                              <a:ext cx="14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295200"/>
                              <a:ext cx="201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8480" y="1262520"/>
                              <a:ext cx="33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1261800"/>
                              <a:ext cx="331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306720"/>
                              <a:ext cx="720" cy="9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95200"/>
                              <a:ext cx="84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3">
                                  <a:moveTo>
                                    <a:pt x="0" y="13"/>
                                  </a:moveTo>
                                  <a:lnTo>
                                    <a:pt x="73" y="13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798840"/>
                              <a:ext cx="48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98120"/>
                              <a:ext cx="388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09640"/>
                              <a:ext cx="720" cy="80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620720"/>
                              <a:ext cx="48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9920"/>
                              <a:ext cx="388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4652640"/>
                              <a:ext cx="720" cy="50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000" y="515628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156280"/>
                              <a:ext cx="306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2">
                                  <a:moveTo>
                                    <a:pt x="12" y="12"/>
                                  </a:moveTo>
                                  <a:lnTo>
                                    <a:pt x="11" y="8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5167080"/>
                              <a:ext cx="29592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554">
                                  <a:moveTo>
                                    <a:pt x="0" y="0"/>
                                  </a:moveTo>
                                  <a:lnTo>
                                    <a:pt x="0" y="554"/>
                                  </a:lnTo>
                                  <a:lnTo>
                                    <a:pt x="333" y="5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6513120"/>
                              <a:ext cx="18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6510600"/>
                              <a:ext cx="87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5">
                                  <a:moveTo>
                                    <a:pt x="98" y="0"/>
                                  </a:moveTo>
                                  <a:lnTo>
                                    <a:pt x="37" y="3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700960"/>
                              <a:ext cx="87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79">
                                  <a:moveTo>
                                    <a:pt x="0" y="79"/>
                                  </a:moveTo>
                                  <a:lnTo>
                                    <a:pt x="37" y="77"/>
                                  </a:lnTo>
                                  <a:lnTo>
                                    <a:pt x="98" y="74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704920"/>
                              <a:ext cx="324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6280" y="5700960"/>
                              <a:ext cx="54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6557040"/>
                              <a:ext cx="54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6510600"/>
                              <a:ext cx="25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6405480"/>
                              <a:ext cx="87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6280" y="6352560"/>
                              <a:ext cx="874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680" y="5923800"/>
                              <a:ext cx="87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00" y="5871960"/>
                              <a:ext cx="87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771520"/>
                              <a:ext cx="82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7">
                                  <a:moveTo>
                                    <a:pt x="0" y="0"/>
                                  </a:moveTo>
                                  <a:lnTo>
                                    <a:pt x="6" y="118"/>
                                  </a:lnTo>
                                  <a:lnTo>
                                    <a:pt x="9" y="17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5767200"/>
                              <a:ext cx="82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7">
                                  <a:moveTo>
                                    <a:pt x="0" y="0"/>
                                  </a:moveTo>
                                  <a:lnTo>
                                    <a:pt x="6" y="118"/>
                                  </a:lnTo>
                                  <a:lnTo>
                                    <a:pt x="9" y="17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6410520"/>
                              <a:ext cx="50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5929200"/>
                              <a:ext cx="2412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42">
                                  <a:moveTo>
                                    <a:pt x="0" y="0"/>
                                  </a:moveTo>
                                  <a:lnTo>
                                    <a:pt x="24" y="483"/>
                                  </a:lnTo>
                                  <a:lnTo>
                                    <a:pt x="27" y="5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6405840"/>
                              <a:ext cx="50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5924520"/>
                              <a:ext cx="24120" cy="48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42">
                                  <a:moveTo>
                                    <a:pt x="0" y="0"/>
                                  </a:moveTo>
                                  <a:lnTo>
                                    <a:pt x="25" y="482"/>
                                  </a:lnTo>
                                  <a:lnTo>
                                    <a:pt x="27" y="5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221292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120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2265840"/>
                              <a:ext cx="1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12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798840"/>
                              <a:ext cx="345600" cy="82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924">
                                  <a:moveTo>
                                    <a:pt x="389" y="0"/>
                                  </a:moveTo>
                                  <a:lnTo>
                                    <a:pt x="389" y="924"/>
                                  </a:lnTo>
                                  <a:lnTo>
                                    <a:pt x="0" y="9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798120"/>
                              <a:ext cx="720" cy="37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1171800"/>
                              <a:ext cx="25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05">
                                  <a:moveTo>
                                    <a:pt x="3" y="505"/>
                                  </a:moveTo>
                                  <a:lnTo>
                                    <a:pt x="1" y="8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1247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124092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9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117864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117180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620720"/>
                              <a:ext cx="3960" cy="64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0400" y="2265840"/>
                              <a:ext cx="47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2265840"/>
                              <a:ext cx="492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9">
                                  <a:moveTo>
                                    <a:pt x="535" y="0"/>
                                  </a:moveTo>
                                  <a:lnTo>
                                    <a:pt x="554" y="19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2520" y="2281680"/>
                              <a:ext cx="720" cy="2261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9680" y="4652640"/>
                              <a:ext cx="38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3440" y="4543560"/>
                              <a:ext cx="109080" cy="10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9680" y="4543560"/>
                              <a:ext cx="49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960" y="678240"/>
                              <a:ext cx="1440" cy="12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53000"/>
                              <a:ext cx="720" cy="52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142200"/>
                              <a:ext cx="115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640" y="678240"/>
                              <a:ext cx="66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142200"/>
                              <a:ext cx="1047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920" y="471240"/>
                              <a:ext cx="131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0400" y="295200"/>
                              <a:ext cx="6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0400" y="361440"/>
                              <a:ext cx="52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0400" y="142200"/>
                              <a:ext cx="6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165960"/>
                              <a:ext cx="72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42200"/>
                              <a:ext cx="648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6">
                                  <a:moveTo>
                                    <a:pt x="73" y="0"/>
                                  </a:moveTo>
                                  <a:lnTo>
                                    <a:pt x="59" y="26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975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9684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4" y="7"/>
                                  </a:lnTo>
                                  <a:lnTo>
                                    <a:pt x="9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720" y="190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90044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">
                                  <a:moveTo>
                                    <a:pt x="8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959840"/>
                              <a:ext cx="7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907640"/>
                              <a:ext cx="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9">
                                  <a:moveTo>
                                    <a:pt x="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361440"/>
                              <a:ext cx="20160" cy="155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750">
                                  <a:moveTo>
                                    <a:pt x="23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0" y="17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0400" y="199008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0400" y="3729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0" y="1989360"/>
                              <a:ext cx="316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160" y="79884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0120" y="798120"/>
                              <a:ext cx="37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8280" y="809640"/>
                              <a:ext cx="720" cy="80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160" y="162072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0120" y="1609920"/>
                              <a:ext cx="37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4652640"/>
                              <a:ext cx="720" cy="50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515628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515628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0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9680" y="5156280"/>
                              <a:ext cx="305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5167080"/>
                              <a:ext cx="29448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54">
                                  <a:moveTo>
                                    <a:pt x="332" y="0"/>
                                  </a:moveTo>
                                  <a:lnTo>
                                    <a:pt x="332" y="554"/>
                                  </a:lnTo>
                                  <a:lnTo>
                                    <a:pt x="0" y="5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1916640"/>
                              <a:ext cx="72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1760" y="1975680"/>
                              <a:ext cx="256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1400" y="1900440"/>
                              <a:ext cx="255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1400" y="1247760"/>
                              <a:ext cx="252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1400" y="1171800"/>
                              <a:ext cx="252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0" y="50364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503640"/>
                              <a:ext cx="522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798840"/>
                              <a:ext cx="8748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98">
                                  <a:moveTo>
                                    <a:pt x="0" y="0"/>
                                  </a:moveTo>
                                  <a:lnTo>
                                    <a:pt x="0" y="370"/>
                                  </a:lnTo>
                                  <a:lnTo>
                                    <a:pt x="50" y="398"/>
                                  </a:lnTo>
                                  <a:lnTo>
                                    <a:pt x="99" y="3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798840"/>
                              <a:ext cx="8748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70">
                                  <a:moveTo>
                                    <a:pt x="0" y="370"/>
                                  </a:moveTo>
                                  <a:lnTo>
                                    <a:pt x="99" y="370"/>
                                  </a:lnTo>
                                  <a:lnTo>
                                    <a:pt x="9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051560"/>
                              <a:ext cx="10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98840"/>
                              <a:ext cx="35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0">
                                  <a:moveTo>
                                    <a:pt x="0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39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798840"/>
                              <a:ext cx="88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98">
                                  <a:moveTo>
                                    <a:pt x="99" y="0"/>
                                  </a:moveTo>
                                  <a:lnTo>
                                    <a:pt x="99" y="370"/>
                                  </a:lnTo>
                                  <a:lnTo>
                                    <a:pt x="50" y="398"/>
                                  </a:lnTo>
                                  <a:lnTo>
                                    <a:pt x="0" y="3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798840"/>
                              <a:ext cx="8820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70">
                                  <a:moveTo>
                                    <a:pt x="99" y="370"/>
                                  </a:moveTo>
                                  <a:lnTo>
                                    <a:pt x="0" y="3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2520" y="1051560"/>
                              <a:ext cx="10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798840"/>
                              <a:ext cx="348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0">
                                  <a:moveTo>
                                    <a:pt x="393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5659920"/>
                              <a:ext cx="18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1">
                                  <a:moveTo>
                                    <a:pt x="0" y="0"/>
                                  </a:moveTo>
                                  <a:lnTo>
                                    <a:pt x="1" y="21"/>
                                  </a:lnTo>
                                  <a:lnTo>
                                    <a:pt x="2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5659920"/>
                              <a:ext cx="45000" cy="89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010">
                                  <a:moveTo>
                                    <a:pt x="51" y="0"/>
                                  </a:moveTo>
                                  <a:lnTo>
                                    <a:pt x="15" y="733"/>
                                  </a:lnTo>
                                  <a:lnTo>
                                    <a:pt x="0" y="10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760" y="223524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1975680"/>
                              <a:ext cx="1440" cy="25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915200"/>
                              <a:ext cx="72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42200"/>
                              <a:ext cx="279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0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31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200" y="142200"/>
                              <a:ext cx="123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142200"/>
                              <a:ext cx="155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0">
                                  <a:moveTo>
                                    <a:pt x="175" y="0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6557040"/>
                              <a:ext cx="446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178640"/>
                              <a:ext cx="7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620720"/>
                              <a:ext cx="180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32">
                                  <a:moveTo>
                                    <a:pt x="2" y="0"/>
                                  </a:moveTo>
                                  <a:lnTo>
                                    <a:pt x="0" y="315"/>
                                  </a:lnTo>
                                  <a:lnTo>
                                    <a:pt x="0" y="3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8560" y="6557040"/>
                              <a:ext cx="29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1280" y="2265120"/>
                              <a:ext cx="720" cy="238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3320" y="798840"/>
                              <a:ext cx="720" cy="82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280" y="2265840"/>
                              <a:ext cx="62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3320" y="1620720"/>
                              <a:ext cx="389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320" y="142200"/>
                              <a:ext cx="465480" cy="65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739">
                                  <a:moveTo>
                                    <a:pt x="0" y="739"/>
                                  </a:moveTo>
                                  <a:lnTo>
                                    <a:pt x="439" y="739"/>
                                  </a:lnTo>
                                  <a:lnTo>
                                    <a:pt x="439" y="603"/>
                                  </a:lnTo>
                                  <a:lnTo>
                                    <a:pt x="524" y="603"/>
                                  </a:lnTo>
                                  <a:lnTo>
                                    <a:pt x="5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8800" y="142200"/>
                              <a:ext cx="354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5440" y="4651920"/>
                              <a:ext cx="720" cy="50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280" y="4652640"/>
                              <a:ext cx="164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400" y="52020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12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573480"/>
                              <a:ext cx="1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12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400" y="470232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12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4755600"/>
                              <a:ext cx="1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12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400" y="115632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12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1209600"/>
                              <a:ext cx="1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12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400" y="605484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12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6109560"/>
                              <a:ext cx="1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12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400" y="6557040"/>
                              <a:ext cx="295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5880" y="2265120"/>
                              <a:ext cx="720" cy="238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4920" y="798840"/>
                              <a:ext cx="720" cy="82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2520" y="2265840"/>
                              <a:ext cx="63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1620720"/>
                              <a:ext cx="39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9440" y="142200"/>
                              <a:ext cx="465480" cy="65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739">
                                  <a:moveTo>
                                    <a:pt x="524" y="739"/>
                                  </a:moveTo>
                                  <a:lnTo>
                                    <a:pt x="83" y="739"/>
                                  </a:lnTo>
                                  <a:lnTo>
                                    <a:pt x="83" y="603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400" y="142200"/>
                              <a:ext cx="356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2080" y="4651920"/>
                              <a:ext cx="720" cy="50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080" y="4652640"/>
                              <a:ext cx="163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400" y="52020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12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573480"/>
                              <a:ext cx="1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12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400" y="470232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12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4755600"/>
                              <a:ext cx="1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12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4920" y="115632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12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1209600"/>
                              <a:ext cx="1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120" y="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400" y="115632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12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1209600"/>
                              <a:ext cx="1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12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400" y="6054840"/>
                              <a:ext cx="7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0" y="12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6109560"/>
                              <a:ext cx="1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0">
                                  <a:moveTo>
                                    <a:pt x="12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5440" y="5300280"/>
                            <a:ext cx="65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2268360"/>
                            <a:ext cx="85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1446480"/>
                            <a:ext cx="85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1325880"/>
                            <a:ext cx="71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1521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72046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73656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78984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575064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80392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286056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9134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22147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26836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1393920"/>
                            <a:ext cx="7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4464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524700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3002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127368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120"/>
                                </a:move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3258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12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6240" y="286920"/>
                            <a:ext cx="4716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286920"/>
                            <a:ext cx="48960" cy="9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7204680"/>
                            <a:ext cx="1004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920" y="7156440"/>
                            <a:ext cx="100440" cy="4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5837040"/>
                            <a:ext cx="720" cy="136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580392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37" y="37"/>
                                </a:moveTo>
                                <a:lnTo>
                                  <a:pt x="33" y="20"/>
                                </a:lnTo>
                                <a:lnTo>
                                  <a:pt x="21" y="7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5837040"/>
                            <a:ext cx="720" cy="136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580392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37" y="0"/>
                                </a:moveTo>
                                <a:lnTo>
                                  <a:pt x="20" y="4"/>
                                </a:lnTo>
                                <a:lnTo>
                                  <a:pt x="7" y="15"/>
                                </a:lnTo>
                                <a:lnTo>
                                  <a:pt x="1" y="31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5803920"/>
                            <a:ext cx="65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1280" y="291348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2268360"/>
                            <a:ext cx="720" cy="61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2880360"/>
                            <a:ext cx="316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0" y="37"/>
                                </a:moveTo>
                                <a:lnTo>
                                  <a:pt x="5" y="37"/>
                                </a:lnTo>
                                <a:lnTo>
                                  <a:pt x="22" y="30"/>
                                </a:lnTo>
                                <a:lnTo>
                                  <a:pt x="32" y="17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3240" y="2268360"/>
                            <a:ext cx="720" cy="61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291348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28803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0" y="0"/>
                                </a:moveTo>
                                <a:lnTo>
                                  <a:pt x="2" y="12"/>
                                </a:lnTo>
                                <a:lnTo>
                                  <a:pt x="11" y="27"/>
                                </a:lnTo>
                                <a:lnTo>
                                  <a:pt x="26" y="35"/>
                                </a:lnTo>
                                <a:lnTo>
                                  <a:pt x="37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2913480"/>
                            <a:ext cx="92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4280" y="6868800"/>
                            <a:ext cx="84960" cy="14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8200" y="6859800"/>
                            <a:ext cx="128160" cy="22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2560" y="6330240"/>
                            <a:ext cx="2844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4280" y="6855480"/>
                            <a:ext cx="168120" cy="29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7560" y="6323400"/>
                            <a:ext cx="92160" cy="16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2160" y="6852960"/>
                            <a:ext cx="202680" cy="35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440" y="6367680"/>
                            <a:ext cx="117000" cy="20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7600" y="6324480"/>
                            <a:ext cx="140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6843960"/>
                            <a:ext cx="207720" cy="360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5320" y="6445800"/>
                            <a:ext cx="133200" cy="23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200" y="6341040"/>
                            <a:ext cx="648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8560" y="6522840"/>
                            <a:ext cx="394200" cy="68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0" y="6601320"/>
                            <a:ext cx="348120" cy="60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8280" y="6679080"/>
                            <a:ext cx="303480" cy="525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1520" y="6756480"/>
                            <a:ext cx="259200" cy="44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4400" y="6835320"/>
                            <a:ext cx="213840" cy="369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360" y="6912720"/>
                            <a:ext cx="169560" cy="29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3400" y="6990120"/>
                            <a:ext cx="124560" cy="21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7360" y="7068960"/>
                            <a:ext cx="78120" cy="13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0240" y="7146360"/>
                            <a:ext cx="3348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2680" y="789480"/>
                            <a:ext cx="39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560" y="789480"/>
                            <a:ext cx="45720" cy="78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8800" y="945000"/>
                            <a:ext cx="17280" cy="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360" y="831240"/>
                            <a:ext cx="62280" cy="10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360" y="902880"/>
                            <a:ext cx="82440" cy="14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360" y="974160"/>
                            <a:ext cx="82440" cy="14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360" y="1045080"/>
                            <a:ext cx="82440" cy="14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360" y="1114920"/>
                            <a:ext cx="82440" cy="14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360" y="1187280"/>
                            <a:ext cx="82440" cy="14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360" y="1258560"/>
                            <a:ext cx="82440" cy="14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1480" y="1325880"/>
                            <a:ext cx="84600" cy="14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1325880"/>
                            <a:ext cx="125640" cy="21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7040" y="1356480"/>
                            <a:ext cx="149400" cy="25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7040" y="1426320"/>
                            <a:ext cx="149400" cy="25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5600" y="1497240"/>
                            <a:ext cx="150480" cy="25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5600" y="1567080"/>
                            <a:ext cx="150480" cy="258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5600" y="1637640"/>
                            <a:ext cx="113760" cy="19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5600" y="1707480"/>
                            <a:ext cx="73800" cy="127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5600" y="1778760"/>
                            <a:ext cx="31680" cy="5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440" y="789480"/>
                            <a:ext cx="3996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5760" y="789480"/>
                            <a:ext cx="81360" cy="14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3600" y="1012680"/>
                            <a:ext cx="1224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789480"/>
                            <a:ext cx="122040" cy="21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1040" y="837000"/>
                            <a:ext cx="154800" cy="270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1040" y="907920"/>
                            <a:ext cx="154800" cy="269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5920" y="951120"/>
                            <a:ext cx="170280" cy="29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1015920"/>
                            <a:ext cx="17460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1087200"/>
                            <a:ext cx="17460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1158120"/>
                            <a:ext cx="17460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1229400"/>
                            <a:ext cx="17460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1300320"/>
                            <a:ext cx="174600" cy="30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1371600"/>
                            <a:ext cx="17460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1442880"/>
                            <a:ext cx="17460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1512720"/>
                            <a:ext cx="174600" cy="304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1585080"/>
                            <a:ext cx="17460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1656000"/>
                            <a:ext cx="17460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1727280"/>
                            <a:ext cx="17460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1798200"/>
                            <a:ext cx="17460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1869480"/>
                            <a:ext cx="17460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8280" y="1916280"/>
                            <a:ext cx="187920" cy="32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080" y="1915200"/>
                            <a:ext cx="230400" cy="39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5280" y="1878840"/>
                            <a:ext cx="115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3880" y="1878840"/>
                            <a:ext cx="291960" cy="507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3560" y="1879560"/>
                            <a:ext cx="332640" cy="577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1440" y="1879560"/>
                            <a:ext cx="374040" cy="64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1920240"/>
                            <a:ext cx="372240" cy="64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1990080"/>
                            <a:ext cx="331560" cy="57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2061360"/>
                            <a:ext cx="290880" cy="502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360" y="2131200"/>
                            <a:ext cx="249480" cy="43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080" y="2202120"/>
                            <a:ext cx="208440" cy="3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080" y="2271960"/>
                            <a:ext cx="167760" cy="29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080" y="2341800"/>
                            <a:ext cx="127080" cy="22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280" y="2413080"/>
                            <a:ext cx="87120" cy="15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280" y="2484000"/>
                            <a:ext cx="4716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7200" y="789840"/>
                            <a:ext cx="38160" cy="6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3080" y="817920"/>
                            <a:ext cx="622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3080" y="888840"/>
                            <a:ext cx="622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3080" y="960120"/>
                            <a:ext cx="622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3080" y="1031400"/>
                            <a:ext cx="622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4120" y="789840"/>
                            <a:ext cx="34200" cy="5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3080" y="1102320"/>
                            <a:ext cx="6228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2360" y="789840"/>
                            <a:ext cx="76320" cy="13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1157040"/>
                            <a:ext cx="72360" cy="125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1680" y="789840"/>
                            <a:ext cx="117000" cy="201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2040" y="1173960"/>
                            <a:ext cx="89640" cy="156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600" y="828000"/>
                            <a:ext cx="135720" cy="23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2360" y="1158840"/>
                            <a:ext cx="104760" cy="18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600" y="899280"/>
                            <a:ext cx="135720" cy="23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1880" y="969480"/>
                            <a:ext cx="222840" cy="38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8560" y="1016640"/>
                            <a:ext cx="207000" cy="359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720" y="1078200"/>
                            <a:ext cx="187200" cy="32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720" y="1149480"/>
                            <a:ext cx="17064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720" y="1220400"/>
                            <a:ext cx="160560" cy="27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2080" y="1291680"/>
                            <a:ext cx="153720" cy="26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2080" y="1362600"/>
                            <a:ext cx="148680" cy="25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2080" y="1432440"/>
                            <a:ext cx="144720" cy="25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2080" y="1503720"/>
                            <a:ext cx="142200" cy="24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2080" y="1575360"/>
                            <a:ext cx="13968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2080" y="1646640"/>
                            <a:ext cx="13968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2080" y="1717560"/>
                            <a:ext cx="13968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2080" y="1788840"/>
                            <a:ext cx="13968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2080" y="1859760"/>
                            <a:ext cx="138600" cy="24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2080" y="1930320"/>
                            <a:ext cx="138600" cy="23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2080" y="2001600"/>
                            <a:ext cx="138600" cy="23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720" y="2074680"/>
                            <a:ext cx="137880" cy="23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720" y="2143800"/>
                            <a:ext cx="137880" cy="23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720" y="2214720"/>
                            <a:ext cx="137880" cy="23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80" y="789840"/>
                            <a:ext cx="7679520" cy="6852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53200" y="1496880"/>
                              <a:ext cx="138600" cy="240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3200" y="1567800"/>
                              <a:ext cx="142200" cy="24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1638360"/>
                              <a:ext cx="12888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3200" y="1709640"/>
                              <a:ext cx="109080" cy="18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1781280"/>
                              <a:ext cx="84600" cy="14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0680" y="1847880"/>
                              <a:ext cx="55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0800" y="1865880"/>
                              <a:ext cx="4896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0960" y="1816920"/>
                              <a:ext cx="79920" cy="13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280" y="1816920"/>
                              <a:ext cx="8136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1817640"/>
                              <a:ext cx="83880" cy="14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8560" y="1817640"/>
                              <a:ext cx="889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080" y="1816920"/>
                              <a:ext cx="9576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1817640"/>
                              <a:ext cx="104040" cy="17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5800" y="1817640"/>
                              <a:ext cx="11304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320" y="1817640"/>
                              <a:ext cx="1238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640" y="1816920"/>
                              <a:ext cx="136440" cy="23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400" y="1833840"/>
                              <a:ext cx="139680" cy="24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905840"/>
                              <a:ext cx="108000" cy="18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240" y="1974960"/>
                              <a:ext cx="7056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240" y="2046240"/>
                              <a:ext cx="2844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656640"/>
                              <a:ext cx="5796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656640"/>
                              <a:ext cx="158040" cy="15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734040"/>
                              <a:ext cx="181440" cy="1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666720"/>
                              <a:ext cx="799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834480"/>
                              <a:ext cx="181440" cy="1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76788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935280"/>
                              <a:ext cx="181440" cy="18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869400"/>
                              <a:ext cx="7992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1004760"/>
                              <a:ext cx="213480" cy="21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969840"/>
                              <a:ext cx="348480" cy="34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1069920"/>
                              <a:ext cx="347400" cy="34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" y="1171800"/>
                              <a:ext cx="306720" cy="30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000" y="1272600"/>
                              <a:ext cx="205200" cy="20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137412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240" y="1475280"/>
                              <a:ext cx="39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4520" y="656640"/>
                              <a:ext cx="6732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920" y="65664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3800" y="744840"/>
                              <a:ext cx="7920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656640"/>
                              <a:ext cx="100800" cy="10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240" y="845280"/>
                              <a:ext cx="788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677520"/>
                              <a:ext cx="181080" cy="18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240" y="946800"/>
                              <a:ext cx="7884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777960"/>
                              <a:ext cx="181080" cy="18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240" y="1008000"/>
                              <a:ext cx="117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6320" y="878400"/>
                              <a:ext cx="345960" cy="34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6320" y="978480"/>
                              <a:ext cx="345960" cy="34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760" y="1078920"/>
                              <a:ext cx="345600" cy="346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560" y="1179360"/>
                              <a:ext cx="29844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5000" y="1280880"/>
                              <a:ext cx="198000" cy="19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6520" y="1381320"/>
                              <a:ext cx="96480" cy="9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360" y="6266160"/>
                              <a:ext cx="234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680" y="6265080"/>
                              <a:ext cx="6300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880" y="6300000"/>
                              <a:ext cx="4068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560" y="6365880"/>
                              <a:ext cx="18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8320" y="5784840"/>
                              <a:ext cx="3924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560" y="5782320"/>
                              <a:ext cx="7668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520" y="5842800"/>
                              <a:ext cx="81360" cy="13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8040" y="5907600"/>
                              <a:ext cx="8064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360" y="5972760"/>
                              <a:ext cx="7920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880" y="6038280"/>
                              <a:ext cx="8064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400" y="6103800"/>
                              <a:ext cx="6300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160" y="6169680"/>
                              <a:ext cx="2484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8240" y="5628240"/>
                              <a:ext cx="1584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200" y="5626800"/>
                              <a:ext cx="5472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680" y="5645880"/>
                              <a:ext cx="5004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880" y="5711760"/>
                              <a:ext cx="10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8080" y="4753800"/>
                              <a:ext cx="1047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8080" y="4734720"/>
                              <a:ext cx="1047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6560" y="4734720"/>
                              <a:ext cx="1047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560" y="4753800"/>
                              <a:ext cx="1047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1880" y="3127320"/>
                              <a:ext cx="1047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1880" y="3107160"/>
                              <a:ext cx="104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2400" y="3107160"/>
                              <a:ext cx="10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3127320"/>
                              <a:ext cx="1054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8880" y="1785600"/>
                              <a:ext cx="1047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8880" y="1766520"/>
                              <a:ext cx="1047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4320" y="1766520"/>
                              <a:ext cx="1054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4320" y="1785600"/>
                              <a:ext cx="1054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0560" y="1240920"/>
                              <a:ext cx="1054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0560" y="1221840"/>
                              <a:ext cx="1054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440" y="1221840"/>
                              <a:ext cx="1047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440" y="1240920"/>
                              <a:ext cx="1047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8880" y="586080"/>
                              <a:ext cx="1047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8880" y="568440"/>
                              <a:ext cx="1047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4320" y="568440"/>
                              <a:ext cx="1054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4320" y="586080"/>
                              <a:ext cx="1054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5080" y="128520"/>
                              <a:ext cx="1047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5080" y="109440"/>
                              <a:ext cx="1047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920" y="109440"/>
                              <a:ext cx="1040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920" y="128520"/>
                              <a:ext cx="1040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0" y="6310800"/>
                              <a:ext cx="1836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2480" y="6310800"/>
                              <a:ext cx="1908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2480" y="5967360"/>
                              <a:ext cx="1908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0" y="5967360"/>
                              <a:ext cx="183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1960" y="6310800"/>
                              <a:ext cx="176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1800" y="6310800"/>
                              <a:ext cx="1980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1800" y="5014080"/>
                              <a:ext cx="19800" cy="10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960" y="5014080"/>
                              <a:ext cx="17640" cy="10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560" y="6310800"/>
                              <a:ext cx="176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0480" y="6310800"/>
                              <a:ext cx="1836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0480" y="4613400"/>
                              <a:ext cx="183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560" y="4613400"/>
                              <a:ext cx="176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8600" y="6310800"/>
                              <a:ext cx="1836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39520" y="6310800"/>
                              <a:ext cx="1908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9520" y="4510440"/>
                              <a:ext cx="1908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8600" y="4510440"/>
                              <a:ext cx="183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0880" y="6310800"/>
                              <a:ext cx="1980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72880" y="6310800"/>
                              <a:ext cx="176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2880" y="2123640"/>
                              <a:ext cx="176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0880" y="2123640"/>
                              <a:ext cx="1980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6320" y="6310800"/>
                              <a:ext cx="1908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97600" y="6310800"/>
                              <a:ext cx="1836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7600" y="1478520"/>
                              <a:ext cx="183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6320" y="1478520"/>
                              <a:ext cx="1908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360" y="6310800"/>
                              <a:ext cx="1836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7640" y="6310800"/>
                              <a:ext cx="1908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7640" y="1067400"/>
                              <a:ext cx="1908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360" y="1067400"/>
                              <a:ext cx="183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6920" y="6310800"/>
                              <a:ext cx="1836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57840" y="6310800"/>
                              <a:ext cx="1908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57840" y="656640"/>
                              <a:ext cx="19080" cy="10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6920" y="656640"/>
                              <a:ext cx="18360" cy="10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04520" y="6310800"/>
                              <a:ext cx="176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360" y="6310800"/>
                              <a:ext cx="1980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360" y="536040"/>
                              <a:ext cx="1980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4520" y="536040"/>
                              <a:ext cx="1764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1320" y="6310800"/>
                              <a:ext cx="1908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2240" y="6310800"/>
                              <a:ext cx="1836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2240" y="431280"/>
                              <a:ext cx="183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1320" y="431280"/>
                              <a:ext cx="1908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9720" y="6310800"/>
                              <a:ext cx="1980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42080" y="6310800"/>
                              <a:ext cx="176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2080" y="0"/>
                              <a:ext cx="176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9720" y="0"/>
                              <a:ext cx="1980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9760" y="5026680"/>
                              <a:ext cx="7164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8160" y="5026680"/>
                              <a:ext cx="93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960" y="5644440"/>
                              <a:ext cx="1047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14960" y="5625720"/>
                              <a:ext cx="1047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9680" y="5625720"/>
                              <a:ext cx="1047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680" y="5644440"/>
                              <a:ext cx="1047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7008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2788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7220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30000"/>
                              <a:ext cx="72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153000"/>
                              <a:ext cx="72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158184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143964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1083960"/>
                              <a:ext cx="720" cy="28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94248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58752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44460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218520"/>
                              <a:ext cx="72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523296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509076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473544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459288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423756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409536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373968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3597480"/>
                              <a:ext cx="72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324252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310032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274464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260244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224676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210456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1865880"/>
                              <a:ext cx="72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960" y="127008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960" y="112788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960" y="77220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960" y="630000"/>
                              <a:ext cx="72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153000"/>
                              <a:ext cx="72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17400"/>
                              <a:ext cx="720" cy="28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7236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360" y="773640"/>
                              <a:ext cx="720" cy="28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360" y="63180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6349320"/>
                              <a:ext cx="720" cy="28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620784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585216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570996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5517000"/>
                              <a:ext cx="72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656856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642636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607068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592848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557352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543132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507564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493344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457776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443556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407988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393840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358272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344052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308484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294264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2586960"/>
                              <a:ext cx="720" cy="28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2444760"/>
                              <a:ext cx="72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2089080"/>
                              <a:ext cx="720" cy="28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63400" y="2737440"/>
                            <a:ext cx="720" cy="71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400" y="2381760"/>
                            <a:ext cx="720" cy="28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400" y="2239560"/>
                            <a:ext cx="720" cy="7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400" y="1883880"/>
                            <a:ext cx="720" cy="284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400" y="1742400"/>
                            <a:ext cx="720" cy="7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400" y="1386360"/>
                            <a:ext cx="720" cy="28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400" y="1245240"/>
                            <a:ext cx="720" cy="69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400" y="889560"/>
                            <a:ext cx="720" cy="284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400" y="746640"/>
                            <a:ext cx="720" cy="7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400" y="391680"/>
                            <a:ext cx="720" cy="284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3400" y="286560"/>
                            <a:ext cx="72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200" y="7204680"/>
                            <a:ext cx="1707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5pt;margin-top:-38.1pt;width:614.65pt;height:601.75pt" coordorigin="-273,-762" coordsize="12293,12035">
                <v:line id="shape_0" from="599,482" to="599,67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04,481" to="804,66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77,482" to="977,72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622,10355" to="759,10361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616,10254" to="754,10260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85,9598" to="722,9604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578,9495" to="716,9501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563,482" to="1563,999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356,482" to="1356,99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184,482" to="1184,72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33,1516" to="133,191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305,1516" to="305,191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2028,1516" to="2028,191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857,1516" to="1857,191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628,714" path="m0,2l18,2l35,1l54,1l73,0l93,0l113,1l133,8l149,27l163,57l174,98l183,150l189,212l196,272l204,328l213,379l225,425l238,466l252,502l268,532l286,557l307,575l329,587l353,594l380,595l405,597l430,599l453,601l477,604l500,607l522,611l544,621l566,636l587,657l607,683l628,714e" stroked="t" o:allowincell="f" style="position:absolute;left:617;top:9197;width:878;height:998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84,1756" path="m0,1752l43,1756l81,1756l115,1751l143,1741l167,1728l187,1710l207,1693l231,1677l255,1662l282,1647l310,1634l340,1622l373,1613l406,1606l442,1601l480,1598l518,1596l553,1591l583,1582l609,1569l630,1550l647,1529l660,1505l669,1483l677,1463l680,1444l680,1426l679,1407l677,1369l676,1311l675,1231l675,1130l676,1007l676,885l677,784l677,704l677,645l677,608l677,589l677,564l677,531l679,488l682,437l685,376l688,315l693,260l698,211l704,169l711,134l720,105l736,79l761,56l794,35l835,16l884,0e" stroked="t" o:allowincell="f" style="position:absolute;left:404;top:1326;width:1236;height:245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181,-762" to="4328,-673" stroked="t" o:allowincell="f" style="position:absolute;flip:x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181,-762" to="4328,-67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666,10299" to="1889,10367" stroked="t" o:allowincell="f" style="position:absolute;flip:x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666,10346" to="1814,1038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path="m1905,0l1166,0l0,0e" stroked="t" o:allowincell="f" style="position:absolute;left:2719;top:7968;width:2664;height: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8,133" path="m128,80l104,120l80,133l48,133l24,120l0,80l0,54l24,13l48,0l80,0l104,13l128,54l128,80e" stroked="t" o:allowincell="f" style="position:absolute;left:3043;top:8112;width:178;height:1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3042,8094" to="3220,8317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80,160" path="m80,54l64,80l16,80l0,54l0,26l16,0l64,0l80,26l80,133l64,160l0,160e" stroked="t" o:allowincell="f" style="position:absolute;left:2898;top:8094;width:111;height:22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60" path="m48,0l64,26l64,133l48,160l16,160l0,133l0,26l16,0l48,0e" stroked="t" o:allowincell="f" style="position:absolute;left:2774;top:8094;width:89;height:22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path="m2090,0l981,0l0,0e" stroked="t" o:allowincell="f" style="position:absolute;left:2719;top:5407;width:2922;height: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8,134" path="m128,80l104,120l80,134l48,134l24,120l0,80l0,54l24,14l48,0l80,0l104,14l128,54l128,80e" stroked="t" o:allowincell="f" style="position:absolute;left:3043;top:5551;width:178;height:187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3042,5533" to="3220,5756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80,160" path="m80,0l16,0l0,27l0,133l16,160l64,160l80,133l80,107l64,80l16,80l0,107e" stroked="t" o:allowincell="f" style="position:absolute;left:2898;top:5533;width:111;height:22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60" path="m48,0l64,27l64,133l48,160l16,160l0,133l0,27l16,0l48,0e" stroked="t" o:allowincell="f" style="position:absolute;left:2774;top:5533;width:89;height:22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path="m2019,0l1051,0l0,0e" stroked="t" o:allowincell="f" style="position:absolute;left:2719;top:3294;width:2823;height: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8,133" path="m128,80l104,120l80,133l48,133l24,120l0,80l0,53l24,14l48,0l80,0l104,14l128,53l128,80e" stroked="t" o:allowincell="f" style="position:absolute;left:3043;top:3439;width:178;height:1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3042,3421" to="3220,3643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80,159" path="m80,159l0,159l48,27l48,0e" stroked="t" o:allowincell="f" style="position:absolute;left:2898;top:3421;width:111;height:22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59" path="m80,0l16,0l0,27l0,133l16,159l64,159l80,133l80,106l64,79l16,79l0,106e" stroked="t" o:allowincell="f" style="position:absolute;left:2752;top:3421;width:111;height:22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path="m2512,0l664,0l0,0e" stroked="t" o:allowincell="f" style="position:absolute;left:2646;top:2436;width:3513;height: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8,133" path="m128,80l104,120l80,133l47,133l24,120l0,80l0,54l24,13l47,0l80,0l104,13l128,54l128,80e" stroked="t" o:allowincell="f" style="position:absolute;left:3049;top:2582;width:178;height:1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3048,2563" to="3226,2786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2969,2563" to="3013,2563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,160" path="m0,0l0,160l16,133e" stroked="t" o:allowincell="f" style="position:absolute;left:2993;top:2563;width:21;height:22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60" path="m80,0l16,0l0,26l0,53l16,80l80,80l80,160l0,160e" stroked="t" o:allowincell="f" style="position:absolute;left:2825;top:2563;width:111;height:22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64,160" path="m48,0l64,26l64,133l48,160l16,160l0,133l0,26l16,0l48,0e" stroked="t" o:allowincell="f" style="position:absolute;left:2702;top:2563;width:88;height:22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path="m2019,0l1051,0l0,0e" stroked="t" o:allowincell="f" style="position:absolute;left:2719;top:1405;width:2823;height: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8,133" path="m128,79l104,120l80,133l48,133l24,120l0,79l0,53l24,13l48,0l80,0l104,13l128,53l128,79e" stroked="t" o:allowincell="f" style="position:absolute;left:3043;top:1551;width:178;height:186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3042,1533" to="3220,1755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80,159" path="m80,159l0,159l48,26l48,0e" stroked="t" o:allowincell="f" style="position:absolute;left:2898;top:1533;width:111;height:22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59" path="m80,0l16,0l0,26l0,133l16,159l64,159l80,133l80,106l64,79l16,79l0,106e" stroked="t" o:allowincell="f" style="position:absolute;left:2752;top:1533;width:111;height:22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path="m1936,0l1136,0l0,0e" stroked="t" o:allowincell="f" style="position:absolute;left:2719;top:684;width:2707;height: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28,133" path="m128,80l104,120l80,133l48,133l24,120l0,80l0,53l24,14l48,0l80,0l104,14l128,53l128,80e" stroked="t" o:allowincell="f" style="position:absolute;left:3043;top:829;width:178;height:185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3042,810" to="3220,1034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80,161" path="m80,54l64,80l16,80l0,54l0,28l16,0l64,0l80,28l80,134l64,161l0,161e" stroked="t" o:allowincell="f" style="position:absolute;left:2898;top:810;width:111;height:22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161" path="m80,0l16,0l0,28l0,54l16,80l80,80l80,161l0,161e" stroked="t" o:allowincell="f" style="position:absolute;left:2752;top:810;width:111;height:224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866,10584" to="6854,1058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866,9879" to="6854,9879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6687,10230" to="6687,10582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6687,9879" to="6687,1023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07,81" path="m0,16l107,81l107,0e" stroked="t" o:allowincell="f" style="position:absolute;left:6336;top:10181;width:149;height:11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6336,10203" to="6559,1020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6560,10103" to="6560,1014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0,16" path="m160,0l0,0l27,16e" stroked="t" o:allowincell="f" style="position:absolute;left:6336;top:10125;width:223;height:2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866,10584" to="7358,1058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866,8378" to="7358,8378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7193,9480" to="7193,10582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7193,8378" to="7193,948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7064,9571" to="7064,9616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59,17" path="m159,0l0,0l26,17e" stroked="t" o:allowincell="f" style="position:absolute;left:6841;top:9593;width:222;height:2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59,80" path="m26,80l0,64l0,17l26,0l53,0l133,80l159,80l159,0e" stroked="t" o:allowincell="f" style="position:absolute;left:6841;top:9425;width:222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59,80" path="m80,64l53,80l26,80l0,64l0,16l26,0l53,0l80,16l80,32l80,64l106,80l133,80l159,64l159,16l133,0l106,0l80,16e" stroked="t" o:allowincell="f" style="position:absolute;left:6841;top:9280;width:222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866,10584" to="7876,1058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866,7747" to="7876,774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7709,9166" to="7709,1058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7709,7747" to="7709,916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7582,9255" to="7582,929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0,16" path="m160,0l0,0l27,16e" stroked="t" o:allowincell="f" style="position:absolute;left:7358;top:9278;width:223;height:2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0,80" path="m107,80l80,64l80,16l107,0l133,0l160,16l160,64l133,80l27,80l0,64l0,0e" stroked="t" o:allowincell="f" style="position:absolute;left:7358;top:9110;width:223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0,80" path="m160,80l160,16l133,0l107,0l80,16l80,80l0,80l0,0e" stroked="t" o:allowincell="f" style="position:absolute;left:7358;top:8965;width:223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866,10584" to="8393,1058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866,7585" to="8393,758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227,9084" to="8227,10582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227,7585" to="8227,908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099,9224" to="8099,9268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59,16" path="m159,0l0,0l26,16e" stroked="t" o:allowincell="f" style="position:absolute;left:7877;top:9247;width:221;height:2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59,80" path="m0,80l0,0l133,48l159,48e" stroked="t" o:allowincell="f" style="position:absolute;left:7877;top:9080;width:221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06,80" path="m0,16l106,80l106,0e" stroked="t" o:allowincell="f" style="position:absolute;left:7877;top:8934;width:147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7877,8956" to="8098,895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866,10584" to="8918,1058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866,3826" to="8918,382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750,7206" to="8750,1058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8750,3826" to="8750,720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80,80" path="m27,80l0,64l0,16l27,0l53,0l80,16l80,32e" stroked="t" o:allowincell="f" style="position:absolute;left:8400;top:7312;width:111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80" path="m0,16l27,0l53,0l80,16l80,64l53,80e" stroked="t" o:allowincell="f" style="position:absolute;left:8512;top:7312;width:111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0,80" path="m160,80l160,16l133,0l27,0l0,16l0,64l27,80l53,80l80,64l80,16l53,0e" stroked="t" o:allowincell="f" style="position:absolute;left:8400;top:7166;width:223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0,80" path="m27,80l0,64l0,16l27,0l53,0l133,80l160,80l160,0e" stroked="t" o:allowincell="f" style="position:absolute;left:8400;top:7021;width:223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866,10584" to="9430,1058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866,2810" to="9430,281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262,6698" to="9262,1058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262,2810" to="9262,6697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07,81" path="m0,17l107,81l107,0e" stroked="t" o:allowincell="f" style="position:absolute;left:8912;top:6769;width:149;height:11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8912,6793" to="9136,679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1,80" path="m161,80l161,16l134,0l107,0l81,16l81,80l0,80l0,0e" stroked="t" o:allowincell="f" style="position:absolute;left:8912;top:6625;width:224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137,6545" to="9137,658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1,17" path="m161,0l0,0l27,17e" stroked="t" o:allowincell="f" style="position:absolute;left:8912;top:6567;width:224;height:2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866,10584" to="9934,1058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866,2163" to="9934,2163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766,6372" to="9766,10582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9766,2163" to="9766,637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06,79" path="m0,15l106,79l106,0e" stroked="t" o:allowincell="f" style="position:absolute;left:9417;top:6481;width:147;height:10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9417,6502" to="9640,650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0,80" path="m80,63l53,80l26,80l0,63l0,15l26,0l53,0l80,15l80,31l80,63l106,80l133,80l160,63l160,15l133,0l106,0l80,15e" stroked="t" o:allowincell="f" style="position:absolute;left:9417;top:6335;width:223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0,80" path="m160,80l160,17l133,0l26,0l0,17l0,65l26,80l53,80l80,65l80,17l53,0e" stroked="t" o:allowincell="f" style="position:absolute;left:9417;top:6188;width:223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866,10584" to="10470,1058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866,1516" to="10470,151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0303,6050" to="10303,10582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0303,1516" to="10303,6050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1,81" path="m161,81l161,17l133,0l107,0l81,17l81,81l0,81l0,0e" stroked="t" o:allowincell="f" style="position:absolute;left:9952;top:6156;width:224;height:11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79" path="m27,79l0,64l0,15l27,0l53,0l133,79l161,79l161,0e" stroked="t" o:allowincell="f" style="position:absolute;left:9952;top:6012;width:224;height:10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1,80" path="m107,80l81,63l81,15l107,0l133,0l161,15l161,63l133,80l27,80l0,63l0,0e" stroked="t" o:allowincell="f" style="position:absolute;left:9952;top:5866;width:224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866,10584" to="10984,1058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866,1326" to="10984,1326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0819,5956" to="10819,1058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0819,1326" to="10819,595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59,80" path="m159,80l159,16l132,0l105,0l79,16l79,80l0,80l0,0e" stroked="t" o:allowincell="f" style="position:absolute;left:10469;top:6062;width:222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79,80" path="m26,80l0,64l0,16l26,0l52,0l79,16l79,32e" stroked="t" o:allowincell="f" style="position:absolute;left:10469;top:5917;width:110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80,80" path="m0,16l26,0l53,0l80,16l80,64l53,80e" stroked="t" o:allowincell="f" style="position:absolute;left:10579;top:5917;width:111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59,80" path="m0,80l0,0l132,48l159,48e" stroked="t" o:allowincell="f" style="position:absolute;left:10469;top:5771;width:222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866,10584" to="11485,1058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866,1161" to="11485,116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1318,5872" to="11318,1058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1318,1161" to="11318,5871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1,81" path="m161,81l161,17l133,0l107,0l80,17l80,81l0,81l0,0e" stroked="t" o:allowincell="f" style="position:absolute;left:10967;top:5978;width:224;height:11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07,79" path="m0,15l107,79l107,0e" stroked="t" o:allowincell="f" style="position:absolute;left:10967;top:5834;width:149;height:11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10967,5855" to="11191,5855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1,81" path="m0,81l0,0l133,48l161,48e" stroked="t" o:allowincell="f" style="position:absolute;left:10967;top:5687;width:224;height:11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866,10584" to="12020,10584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866,482" to="12020,48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1851,5532" to="11851,10582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11851,482" to="11851,5532" stroked="t" o:allowincell="f" style="position:absolute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59,80" path="m159,80l159,16l132,0l106,0l79,16l79,80l0,80l0,0e" stroked="t" o:allowincell="f" style="position:absolute;left:11503;top:5640;width:222;height:11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59,80" path="m79,64l53,80l26,80l0,64l0,16l26,0l53,0l79,16l79,32l79,64l106,80l132,80l159,64l159,16l132,0l106,0l79,16e" stroked="t" o:allowincell="f" style="position:absolute;left:11503;top:5494;width:222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59,80" path="m106,80l79,64l79,16l106,0l132,0l159,16l159,64l132,80l26,80l0,64l0,0e" stroked="t" o:allowincell="f" style="position:absolute;left:11503;top:5348;width:222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0,64" path="m133,64l160,48l160,16l133,0l0,0e" stroked="t" o:allowincell="f" style="position:absolute;left:4550;top:10431;width:223;height:89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550,10408" to="4550,10452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550,9879" to="4773,9879" stroked="t" o:allowincell="f" style="position:absolute;flip:x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550,9787" to="4697,9877" stroked="t" o:allowincell="f" style="position:absolute;flip:x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line id="shape_0" from="4662,9787" to="4773,9853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0,80" path="m0,80l160,80l160,0e" stroked="t" o:allowincell="f" style="position:absolute;left:4550;top:8174;width:223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0,96" path="m160,96l0,96l160,48l0,0l160,0e" stroked="t" o:allowincell="f" style="position:absolute;left:4550;top:7697;width:223;height:133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0,79" path="m160,79l0,79l160,0l0,0e" stroked="t" o:allowincell="f" style="position:absolute;left:4550;top:7383;width:223;height:110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0,80" path="m133,0l160,16l160,64l133,80l27,80l0,64l0,16l27,0l133,0e" stroked="t" o:allowincell="f" style="position:absolute;left:4550;top:3918;width:223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0,81" path="m160,81l0,81l0,16l27,0l53,0l80,16l80,81e" stroked="t" o:allowincell="f" style="position:absolute;left:4550;top:2888;width:223;height:112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shape id="shape_0" coordsize="160,80" path="m133,0l160,16l160,64l133,80l27,80l0,64l0,16l27,0l133,0e" stroked="t" o:allowincell="f" style="position:absolute;left:5843;top:1945;width:222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5992,1944" to="6065,1988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shape id="shape_0" coordsize="160,80" path="m160,80l0,80l0,15l27,0l53,0l80,15l80,80e" stroked="t" o:allowincell="f" style="position:absolute;left:4550;top:1994;width:223;height:111;mso-wrap-style:none;v-text-anchor:middle;mso-position-horizontal-relative:margin;mso-position-vertical-relative:margin">
                  <v:fill o:detectmouseclick="t" on="false"/>
                  <v:stroke color="black" joinstyle="round" endcap="flat"/>
                  <w10:wrap type="none"/>
                </v:shape>
                <v:line id="shape_0" from="4662,1993" to="4773,2059" stroked="t" o:allowincell="f" style="position:absolute;flip:y;mso-position-horizontal-relative:margin;mso-position-vertical-relative:margin">
                  <v:stroke color="black" joinstyle="miter" endcap="flat"/>
                  <v:fill o:detectmouseclick="t" on="false"/>
                  <w10:wrap type="none"/>
                </v:line>
                <v:group id="shape_0" style="position:absolute;left:-273;top:258;width:6515;height:10326">
                  <v:shape id="shape_0" coordsize="160,79" path="m133,79l160,63l160,15l133,0l106,0l80,15l80,63l53,79l27,79l0,63l0,15l27,0e" stroked="t" o:allowincell="f" style="position:absolute;left:4550;top:1568;width:223;height:110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line id="shape_0" from="4550,1192" to="4550,1325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550,1260" to="4773,1260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shape id="shape_0" coordsize="160,80" path="m0,80l133,80l160,65l160,17l133,0l0,0e" stroked="t" o:allowincell="f" style="position:absolute;left:4550;top:978;width:223;height:111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shape id="shape_0" coordsize="160,96" path="m0,96l160,48l0,0e" stroked="t" o:allowincell="f" style="position:absolute;left:4550;top:258;width:223;height:134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line id="shape_0" from="4000,8398" to="4389,8696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000,8696" to="4000,9086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shape id="shape_0" coordsize="160,81" path="m160,81l0,81l0,17l27,0l54,0l80,17l80,81e" stroked="t" o:allowincell="f" style="position:absolute;left:3649;top:8875;width:223;height:113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line id="shape_0" from="3761,8874" to="3872,8940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shape id="shape_0" coordsize="80,79" path="m27,79l0,64l0,15l27,0l54,0l80,15l80,31e" stroked="t" o:allowincell="f" style="position:absolute;left:3649;top:8731;width:111;height:110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shape id="shape_0" coordsize="80,79" path="m0,15l27,0l53,0l80,15l80,64l53,79e" stroked="t" o:allowincell="f" style="position:absolute;left:3761;top:8731;width:111;height:110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shape id="shape_0" path="m1863,0l1198,0l0,0e" stroked="t" o:allowincell="f" style="position:absolute;left:2725;top:9371;width:2606;height:0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shape id="shape_0" coordsize="128,133" path="m128,80l104,120l80,133l48,133l24,120l0,80l0,53l24,13l48,0l80,0l104,13l128,53l128,80e" stroked="t" o:allowincell="f" style="position:absolute;left:3050;top:9516;width:178;height:185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line id="shape_0" from="3049,9498" to="3227,9721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shape id="shape_0" coordsize="80,160" path="m80,0l16,0l0,26l0,53l16,80l80,80l80,160l0,160e" stroked="t" o:allowincell="f" style="position:absolute;left:2905;top:9498;width:110;height:223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shape id="shape_0" coordsize="80,160" path="m80,0l15,0l0,26l0,53l15,80l80,80l80,160l0,160e" stroked="t" o:allowincell="f" style="position:absolute;left:2759;top:9498;width:111;height:223;mso-wrap-style:none;v-text-anchor:middle;mso-position-horizontal-relative:margin;mso-position-vertical-relative:margin">
                    <v:fill o:detectmouseclick="t" on="false"/>
                    <v:stroke color="black" joinstyle="round" endcap="flat"/>
                    <w10:wrap type="none"/>
                  </v:shape>
                  <v:shape id="shape_0" path="m0,120l0,59l0,0e" stroked="t" o:allowincell="f" style="position:absolute;left:1082;top:3743;width:0;height:16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120,0l61,0l0,0e" stroked="t" o:allowincell="f" style="position:absolute;left:996;top:3826;width:167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389,924" path="m0,0l0,924l389,924e" stroked="t" o:allowincell="f" style="position:absolute;left:-136;top:1516;width:544;height:1293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11,1515" to="415,210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2,505" path="m0,505l2,86l2,0e" stroked="t" o:allowincell="f" style="position:absolute;left:409;top:2103;width:1;height:70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9,8" path="m0,8l0,8l0,8l5,7l9,2l9,0e" stroked="t" o:allowincell="f" style="position:absolute;left:411;top:2212;width:12;height:1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11,2103" to="412,210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8,8" path="m8,8l8,6l5,2l0,0e" stroked="t" o:allowincell="f" style="position:absolute;left:413;top:2103;width:10;height:1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32,3826" to="1081,382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55,19" path="m19,0l0,19l555,19e" stroked="t" o:allowincell="f" style="position:absolute;left:305;top:3826;width:776;height:2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305,3851" to="305,741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78,7585" to="1080,758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05,7413" to="478,758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05,7413" to="1081,741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16,1326" to="416,1515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21,499" to="521,132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21,482" to="536,498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17,1326" to="520,132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rect id="shape_0" stroked="t" o:allowincell="f" style="position:absolute;left:619;top:482;width:164;height:240;mso-wrap-style:none;v-text-anchor:middle;mso-position-horizontal-relative:margin;mso-position-vertical-relative:margin">
                    <v:fill o:detectmouseclick="t" on="false"/>
                    <v:stroke color="red" joinstyle="miter" endcap="flat"/>
                    <w10:wrap type="none"/>
                  </v:rect>
                  <v:line id="shape_0" from="599,671" to="804,67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977,723" to="1081,72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998,827" to="1081,82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977,482" to="1081,48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998,519" to="998,82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75,26" path="m0,0l15,26l75,26e" stroked="t" o:allowincell="f" style="position:absolute;left:977;top:482;width:104;height:3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06,3369" to="406,336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9,8" path="m0,8l0,8l6,7l9,2l9,0e" stroked="t" o:allowincell="f" style="position:absolute;left:406;top:3358;width:11;height:1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06,3251" to="406,325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9,8" path="m9,8l9,5l6,1l0,0e" stroked="t" o:allowincell="f" style="position:absolute;left:406;top:3251;width:11;height:1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18,3344" to="418,335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0,10l0,59e" stroked="t" o:allowincell="f" style="position:absolute;left:418;top:3262;width:0;height:81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22,1750" path="m0,0l22,13l22,1750e" stroked="t" o:allowincell="f" style="position:absolute;left:998;top:827;width:29;height:244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38,34" path="m0,0l0,34l38,34e" stroked="t" o:allowincell="f" style="position:absolute;left:1028;top:3344;width:53;height:4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028,845" to="1081,84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18,3276" to="1027,327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18,3344" to="1027,334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028,3391" to="1081,3419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0,49" path="m0,49l3,44l6,39l8,34l9,29l10,24l9,19l8,15l6,10l3,5l0,0e" stroked="t" o:allowincell="f" style="position:absolute;left:1028;top:3276;width:13;height:6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36,34" path="m0,0l0,34l36,34e" stroked="t" o:allowincell="f" style="position:absolute;left:651;top:2198;width:49;height:4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51,2245" to="700,2273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9,49" path="m0,49l3,44l5,39l7,34l8,29l9,24l8,19l7,14l5,9l3,4l0,0e" stroked="t" o:allowincell="f" style="position:absolute;left:651;top:2129;width:11;height:6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51,741" to="651,212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23,2129" to="649,212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23,2198" to="649,219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9,723" to="650,74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01,2246" to="752,224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01,2245" to="752,227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53,741" to="753,224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95,13" path="m0,13l73,13l95,0e" stroked="t" o:allowincell="f" style="position:absolute;left:651;top:723;width:132;height:1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-212,1516" to="-137,151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-273,1515" to="-213,153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-273,1533" to="-273,279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-212,2810" to="-137,281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-273,2793" to="-213,280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64,7585" to="564,837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63,8378" to="597,8378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345,12" path="m12,12l11,8l7,2l1,0l0,0l345,0e" stroked="t" o:allowincell="f" style="position:absolute;left:599;top:8378;width:482;height:1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333,554" path="m0,0l0,554l333,554e" stroked="t" o:allowincell="f" style="position:absolute;left:616;top:8395;width:465;height:77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83,10515" to="685,1058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98,5" path="m98,0l37,3l0,5e" stroked="t" o:allowincell="f" style="position:absolute;left:631;top:10511;width:136;height: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98,79" path="m0,79l37,77l98,74l95,0e" stroked="t" o:allowincell="f" style="position:absolute;left:571;top:9236;width:136;height:11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19,9242" to="623,934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9,9236" to="704,9241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86,10584" to="771,1058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68,10511" to="771,1058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22,10345" to="758,1035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9,10262" to="756,1027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85,9587" to="721,959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80,9505" to="716,9511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9,177" path="m0,0l6,118l9,177e" stroked="t" o:allowincell="f" style="position:absolute;left:571;top:9347;width:12;height:24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9,177" path="m0,0l6,118l9,177e" stroked="t" o:allowincell="f" style="position:absolute;left:709;top:9340;width:12;height:24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622,10353" to="629,1051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27,542" path="m0,0l24,483l27,542e" stroked="t" o:allowincell="f" style="position:absolute;left:585;top:9595;width:37;height:75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760,10346" to="767,1051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27,542" path="m0,0l25,482l27,542e" stroked="t" o:allowincell="f" style="position:absolute;left:722;top:9588;width:37;height:75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120l0,59l0,0e" stroked="t" o:allowincell="f" style="position:absolute;left:1082;top:3743;width:0;height:16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120,0l61,0l0,0e" stroked="t" o:allowincell="f" style="position:absolute;left:996;top:3826;width:167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389,924" path="m389,0l389,924l0,924e" stroked="t" o:allowincell="f" style="position:absolute;left:1753;top:1516;width:543;height:1293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747,1515" to="1747,2101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3,505" path="m3,505l1,86l0,0e" stroked="t" o:allowincell="f" style="position:absolute;left:1749;top:2103;width:3;height:70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749,2223" to="1749,222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9,8" path="m0,0l1,2l5,7l9,8e" stroked="t" o:allowincell="f" style="position:absolute;left:1736;top:2212;width:12;height:1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736,2114" to="1736,221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9,8" path="m9,0l9,0l5,2l1,6l0,8e" stroked="t" o:allowincell="f" style="position:absolute;left:1736;top:2103;width:12;height:1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753,2810" to="1758,382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082,3826" to="1829,382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54,19" path="m535,0l554,19l0,19e" stroked="t" o:allowincell="f" style="position:absolute;left:1082;top:3826;width:774;height:2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857,3851" to="1857,741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081,7585" to="1683,758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685,7413" to="1856,7584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081,7413" to="1855,741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746,1326" to="1747,1515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641,499" to="1641,132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623,482" to="1640,49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640,1326" to="1744,132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rect id="shape_0" stroked="t" o:allowincell="f" style="position:absolute;left:1378;top:482;width:164;height:569;mso-wrap-style:none;v-text-anchor:middle;mso-position-horizontal-relative:margin;mso-position-vertical-relative:margin">
                    <v:fill o:detectmouseclick="t" on="false"/>
                    <v:stroke color="red" joinstyle="miter" endcap="flat"/>
                    <w10:wrap type="none"/>
                  </v:rect>
                  <v:line id="shape_0" from="1355,1000" to="1561,100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082,723" to="1183,72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082,827" to="1163,827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082,482" to="1183,482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164,519" to="1164,82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73,26" path="m73,0l59,26l0,26e" stroked="t" o:allowincell="f" style="position:absolute;left:1082;top:482;width:101;height:3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756,3369" to="1756,336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9,8" path="m0,0l1,2l4,7l9,8e" stroked="t" o:allowincell="f" style="position:absolute;left:1743;top:3358;width:12;height:1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755,3251" to="1755,325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8,8" path="m8,0l3,1l0,5l0,8e" stroked="t" o:allowincell="f" style="position:absolute;left:1743;top:3251;width:11;height:1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743,3344" to="1743,335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0,10l0,59e" stroked="t" o:allowincell="f" style="position:absolute;left:1743;top:3262;width:0;height:81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23,1750" path="m23,0l0,13l0,1750e" stroked="t" o:allowincell="f" style="position:absolute;left:1132;top:827;width:31;height:2448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082,3392" to="1131,3392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082,845" to="1131,84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082,3391" to="1131,3419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295,1516" to="2371,151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373,1515" to="2431,1531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433,1533" to="2433,279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295,2810" to="2371,281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373,2793" to="2431,280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598,7585" to="1598,837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563,8378" to="1597,837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12,12" path="m12,0l6,2l2,7l0,12e" stroked="t" o:allowincell="f" style="position:absolute;left:1546;top:8378;width:16;height:16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081,8378" to="1561,8378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332,554" path="m332,0l332,554l0,554e" stroked="t" o:allowincell="f" style="position:absolute;left:1082;top:8395;width:463;height:775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132,3276" to="1132,339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352,3369" to="1755,336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351,3251" to="1753,3251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351,2223" to="1747,222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351,2103" to="1747,210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377,1051" to="1459,1097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461,1051" to="1542,1097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99,398" path="m0,0l0,370l50,398l99,370e" stroked="t" o:allowincell="f" style="position:absolute;left:150;top:1516;width:137;height:55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99,370" path="m0,370l99,370l99,0e" stroked="t" o:allowincell="f" style="position:absolute;left:150;top:1516;width:137;height:51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33,1914" to="304,191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204,0l303,0l394,0e" stroked="t" o:allowincell="f" style="position:absolute;left:-136;top:1516;width:551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99,398" path="m99,0l99,370l50,398l0,370e" stroked="t" o:allowincell="f" style="position:absolute;left:1873;top:1516;width:138;height:55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99,370" path="m99,370l0,370l0,0e" stroked="t" o:allowincell="f" style="position:absolute;left:1873;top:1516;width:138;height:51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857,1914" to="2028,1914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393,0l189,0l90,0l0,0e" stroked="t" o:allowincell="f" style="position:absolute;left:1748;top:1516;width:548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2,51" path="m0,0l1,21l2,51e" stroked="t" o:allowincell="f" style="position:absolute;left:616;top:9171;width:2;height:7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51,1010" path="m51,0l15,733l0,1010e" stroked="t" o:allowincell="f" style="position:absolute;left:1475;top:9171;width:70;height:1412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02,3778" to="402,382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4,3369" to="405,3777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6,3274" to="406,336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58,0l176,0l314,0e" stroked="t" o:allowincell="f" style="position:absolute;left:537;top:482;width:439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1184,482" to="1377,482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175,0l118,0l0,0e" stroked="t" o:allowincell="f" style="position:absolute;left:1378;top:482;width:244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772,10584" to="1474,1058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0l0,11l0,60l0,70e" stroked="t" o:allowincell="f" style="position:absolute;left:423;top:2114;width:0;height:9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coordsize="2,332" path="m2,0l0,315l0,332e" stroked="t" o:allowincell="f" style="position:absolute;left:406;top:2810;width:2;height:463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402,10584" to="4864,10584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91,3825" to="4091,758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74,1516" to="3574,2809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91,3826" to="4188,382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574,2810" to="4187,2810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24,739" path="m0,739l439,739l439,603l524,603l524,0e" stroked="t" o:allowincell="f" style="position:absolute;left:3574;top:482;width:732;height:1033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308,482" to="4865,482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349,7584" to="4349,837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4091,7585" to="4349,7585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120l0,60l0,0e" stroked="t" o:allowincell="f" style="position:absolute;left:4866;top:1077;width:0;height:16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120,0l60,0l0,0e" stroked="t" o:allowincell="f" style="position:absolute;left:4781;top:1161;width:167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120l0,60l0,0e" stroked="t" o:allowincell="f" style="position:absolute;left:4866;top:7663;width:0;height:16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120,0l60,0l0,0e" stroked="t" o:allowincell="f" style="position:absolute;left:4781;top:7747;width:167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120l0,60l0,0e" stroked="t" o:allowincell="f" style="position:absolute;left:4866;top:2079;width:0;height:16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120,0l60,0l0,0e" stroked="t" o:allowincell="f" style="position:absolute;left:4781;top:2163;width:167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120l0,61l0,0e" stroked="t" o:allowincell="f" style="position:absolute;left:4866;top:9793;width:0;height:16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120,0l60,0l0,0e" stroked="t" o:allowincell="f" style="position:absolute;left:4781;top:9879;width:167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866,10584" to="5330,1058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642,3825" to="5642,758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6160,1516" to="6160,2809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542,3826" to="5640,382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543,2810" to="6159,281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coordsize="524,739" path="m524,739l83,739l83,603l0,603l0,0e" stroked="t" o:allowincell="f" style="position:absolute;left:5427;top:482;width:732;height:1033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line id="shape_0" from="4866,482" to="5426,48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384,7584" to="5384,837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384,7585" to="5641,7585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shape id="shape_0" path="m0,120l0,60l0,0e" stroked="t" o:allowincell="f" style="position:absolute;left:4866;top:1077;width:0;height:16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120,0l60,0l0,0e" stroked="t" o:allowincell="f" style="position:absolute;left:4781;top:1161;width:167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120l0,60l0,0e" stroked="t" o:allowincell="f" style="position:absolute;left:4866;top:7663;width:0;height:16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120,0l60,0l0,0e" stroked="t" o:allowincell="f" style="position:absolute;left:4781;top:7747;width:167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120l0,60l0,0e" stroked="t" o:allowincell="f" style="position:absolute;left:6160;top:2079;width:0;height:16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120,0l61,0l0,0e" stroked="t" o:allowincell="f" style="position:absolute;left:6075;top:2163;width:167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120l0,60l0,0e" stroked="t" o:allowincell="f" style="position:absolute;left:4866;top:2079;width:0;height:16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120,0l60,0l0,0e" stroked="t" o:allowincell="f" style="position:absolute;left:4781;top:2163;width:167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0,120l0,61l0,0e" stroked="t" o:allowincell="f" style="position:absolute;left:4866;top:9793;width:0;height:167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  <v:shape id="shape_0" path="m120,0l60,0l0,0e" stroked="t" o:allowincell="f" style="position:absolute;left:4781;top:9879;width:167;height:0;mso-wrap-style:none;v-text-anchor:middle;mso-position-horizontal-relative:margin;mso-position-vertical-relative:margin">
                    <v:fill o:detectmouseclick="t" on="false"/>
                    <v:stroke color="red" joinstyle="round" endcap="flat"/>
                    <w10:wrap type="none"/>
                  </v:shape>
                </v:group>
                <v:line id="shape_0" from="4349,7585" to="5382,7585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188,2810" to="5541,2810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188,1516" to="5541,151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308,1326" to="5426,132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path="m0,120l0,59l0,0e" stroked="t" o:allowincell="f" style="position:absolute;left:4866;top:10501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4781;top:10584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4866;top:398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4781;top:482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4866;top:8294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4781;top:8378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59l0,0e" stroked="t" o:allowincell="f" style="position:absolute;left:4866;top:3743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4781;top:3826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4866;top:2726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4781;top:2810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4866;top:1433;width:0;height:166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4781;top:1516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60l0,0e" stroked="t" o:allowincell="f" style="position:absolute;left:4866;top:7501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4781;top:7585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0,120l0,59l0,0e" stroked="t" o:allowincell="f" style="position:absolute;left:4866;top:1244;width:0;height:167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shape id="shape_0" path="m120,0l60,0l0,0e" stroked="t" o:allowincell="f" style="position:absolute;left:4781;top:1326;width:167;height:0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4792,-310" to="4865,-154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866,-310" to="4942,-154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177,10584" to="2334,10660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2177,10508" to="2334,10583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402,8430" to="4402,10583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37,37" path="m37,37l33,20l21,7l6,0l0,0e" stroked="t" o:allowincell="f" style="position:absolute;left:4349;top:8378;width:51;height:51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332,8430" to="5332,10583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37,37" path="m37,0l20,4l7,15l1,31l0,37e" stroked="t" o:allowincell="f" style="position:absolute;left:5332;top:8378;width:51;height:51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4349,8378" to="5382,8378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091,3826" to="4138,3826" stroked="t" o:allowincell="f" style="position:absolute;flip:x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4188,2810" to="4188,3773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36,37" path="m0,37l5,37l22,30l32,17l36,0e" stroked="t" o:allowincell="f" style="position:absolute;left:4139;top:3774;width:49;height:51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5543,2810" to="5543,3773" stroked="t" o:allowincell="f" style="position:absolute;flip:y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5595,3826" to="5641,382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shape id="shape_0" coordsize="37,37" path="m0,0l2,12l11,27l26,35l37,37e" stroked="t" o:allowincell="f" style="position:absolute;left:5543;top:3774;width:51;height:51;mso-wrap-style:none;v-text-anchor:middle;mso-position-horizontal-relative:margin;mso-position-vertical-relative:margin">
                  <v:fill o:detectmouseclick="t" on="false"/>
                  <v:stroke color="red" joinstyle="round" endcap="flat"/>
                  <w10:wrap type="none"/>
                </v:shape>
                <v:line id="shape_0" from="4139,3826" to="5594,3826" stroked="t" o:allowincell="f" style="position:absolute;mso-position-horizontal-relative:margin;mso-position-vertical-relative:margin">
                  <v:stroke color="red" joinstyle="miter" endcap="flat"/>
                  <v:fill o:detectmouseclick="t" on="false"/>
                  <w10:wrap type="none"/>
                </v:line>
                <v:line id="shape_0" from="1356,10055" to="1489,10287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283,10041" to="1484,10389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802,9207" to="846,9285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214,10034" to="1478,10492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31,9196" to="875,9448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47,10030" to="1465,1058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07,9266" to="890,9587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68,9198" to="689,9236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075,10016" to="1401,10582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11,9389" to="920,9750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7,9224" to="626,9238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17,9510" to="1337,10582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25,9634" to="1272,1058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32,9756" to="1209,1058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37,9878" to="1144,10582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42,10002" to="1078,1058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48,10124" to="1014,1058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56,10246" to="951,10582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62,10370" to="884,1058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66,10492" to="818,1058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13,481" to="618,491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47,481" to="618,60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22,726" to="648,771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1,547" to="618,715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1,660" to="650,88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1,772" to="650,99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1,884" to="650,1107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1,994" to="650,1219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1,1108" to="650,1331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21,1220" to="650,1441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16,1326" to="648,1555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53,1326" to="650,1667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15,1374" to="649,1777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15,1484" to="649,1891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13,1596" to="649,200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13,1706" to="649,2112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13,1817" to="591,2128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13,1927" to="528,2127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13,2039" to="462,2128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934,481" to="996,589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870,481" to="997,701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008,833" to="1026,867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806,481" to="997,81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83,556" to="1026,981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83,668" to="1026,1091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60,736" to="1027,1202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52,838" to="1026,131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52,950" to="1026,1426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52,1062" to="1026,1538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52,1174" to="1026,1650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52,1286" to="1026,176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52,1398" to="1026,187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52,1510" to="1026,1986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52,1620" to="1026,2098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52,1734" to="1026,2210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52,1846" to="1026,2322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52,1958" to="1026,243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52,2070" to="1026,2546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52,2182" to="1026,2658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732,2256" to="1027,2770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64,2254" to="1026,288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633,2197" to="650,2225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67,2197" to="1026,2995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504,2198" to="1027,3107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38,2198" to="1026,3219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10,2262" to="995,3275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10,2372" to="931,327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10,2484" to="867,3275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08,2594" to="800,3275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09,2706" to="736,3275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09,2816" to="672,327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09,2926" to="608,327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06,3038" to="542,327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406,3150" to="479,3275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581,482" to="1640,58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543,526" to="1640,696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543,638" to="1640,808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543,750" to="1640,920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543,862" to="1640,1032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324,482" to="1377,575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543,974" to="1640,114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258,482" to="1377,687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527,1060" to="1640,1257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94,482" to="1377,799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478,1087" to="1618,133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64,542" to="1377,911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400,1063" to="1564,1349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64,654" to="1377,1023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63,765" to="1513,137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42,839" to="1467,140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1,936" to="1425,1447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1,1048" to="1399,1511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1,1160" to="1383,1597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2,1272" to="1373,1689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2,1384" to="1365,1787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2,1494" to="1359,1888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2,1606" to="1355,1992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2,1719" to="1351,2098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2,1831" to="1351,2210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2,1943" to="1351,2322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2,2055" to="1351,243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2,2167" to="1349,254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2,2278" to="1349,265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2,2390" to="1349,2764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1,2505" to="1347,2876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1,2614" to="1347,2988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line id="shape_0" from="1131,2726" to="1347,3100" stroked="t" o:allowincell="f" style="position:absolute;flip:xy;mso-position-horizontal-relative:margin;mso-position-vertical-relative:margin">
                  <v:stroke color="lime" joinstyle="miter" endcap="flat"/>
                  <v:fill o:detectmouseclick="t" on="false"/>
                  <w10:wrap type="none"/>
                </v:line>
                <v:group id="shape_0" style="position:absolute;left:-212;top:482;width:12092;height:10791">
                  <v:line id="shape_0" from="1132,2839" to="1349,321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32,2951" to="1355,333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31,3062" to="1333,341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32,3174" to="1303,347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31,3287" to="1263,351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28,3392" to="1214,354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81,3420" to="1157,355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971,3343" to="1096,355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907,3343" to="1034,356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42,3344" to="973,357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78,3344" to="917,358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11,3343" to="861,360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48,3344" to="811,362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85,3344" to="762,365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8,3344" to="712,368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4,3343" to="668,371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6,3370" to="625,375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4,3483" to="573,377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3,3592" to="513,378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3,3704" to="447,378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-137,1516" to="-47,1606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-137,1516" to="111,1765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-136,1638" to="149,1923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8,1532" to="413,1658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-136,1796" to="149,2081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8,1691" to="413,1816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-136,1955" to="149,2239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88,1851" to="413,1975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-136,2064" to="199,2399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-137,2009" to="411,2557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-137,2167" to="409,2715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-74,2327" to="408,2809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6,2486" to="408,2809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45,2646" to="408,2809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3,2805" to="408,2809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748,1516" to="1853,1623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011,1516" to="2011,1517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747,1655" to="1871,1780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011,1516" to="2169,1675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749,1813" to="1872,1938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011,1549" to="2295,1833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749,1973" to="1872,2095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011,1707" to="2295,1991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749,2069" to="1933,2253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751,1865" to="2295,2411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751,2023" to="2295,2569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753,2181" to="2296,2726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827,2339" to="2296,2809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985,2499" to="2296,2809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2145,2657" to="2296,2809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5,10350" to="661,10416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2,10348" to="730,10517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00,10403" to="763,10513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64,10507" to="766,10510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88,9592" to="649,9696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4,9588" to="714,9798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00,9683" to="727,9901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04,9785" to="730,10004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1,9888" to="735,10107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5,9991" to="741,10211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47,10094" to="745,10268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13,10198" to="751,10264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3,9345" to="597,9386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9,9343" to="664,9490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2,9373" to="710,9508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00,9477" to="715,9505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18,7968" to="5382,7995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18,7938" to="5382,796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49,7938" to="4513,7967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49,7968" to="4513,7995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76,5407" to="5640,5434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476,5375" to="5640,540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91,5375" to="4256,5405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091,5407" to="4256,5434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77,3294" to="5541,3322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77,3264" to="5541,329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88,3264" to="4353,3292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88,3294" to="4353,3322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94,2436" to="6159,2464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94,2406" to="6159,243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74,2406" to="3738,243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3574,2436" to="3738,2464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77,1405" to="5541,1433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377,1377" to="5541,140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88,1377" to="4353,1404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188,1405" to="4353,1433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61,684" to="5425,712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261,654" to="5425,68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08,654" to="4471,6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08,684" to="4471,712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87,10420" to="6715,105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58,10420" to="6687,1058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58,9879" to="6687,10043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687,9879" to="6715,10043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193,10420" to="7220,105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161,10420" to="7191,1058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161,8378" to="7191,8543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193,8378" to="7220,8543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709,10420" to="7736,105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678,10420" to="7706,1058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678,7747" to="7706,7911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709,7747" to="7736,7911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227,10420" to="8255,105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197,10420" to="8226,1058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197,7585" to="8226,7749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227,7585" to="8255,7749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750,10420" to="8780,105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722,10420" to="8749,1058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722,3826" to="8749,3990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750,3826" to="8780,3990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9262,10420" to="9291,105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9233,10420" to="9261,1058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9233,2810" to="9261,2974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9262,2810" to="9291,2974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9766,10420" to="9794,105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9737,10420" to="9766,1058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9737,2163" to="9766,2327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9766,2163" to="9794,2327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303,10420" to="10331,105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273,10420" to="10302,1058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273,1516" to="10302,1681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303,1516" to="10331,1681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819,10420" to="10846,105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787,10420" to="10817,1058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787,1326" to="10817,1492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819,1326" to="10846,1492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318,10420" to="11347,105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288,10420" to="11316,1058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288,1161" to="11316,1325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318,1161" to="11347,1325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851,10420" to="11881,10583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823,10420" to="11850,10583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823,482" to="11850,646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851,482" to="11881,646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76,8398" to="4388,8522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242,8398" to="4389,8474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66,9371" to="5330,9399" stroked="t" o:allowincell="f" style="position:absolute;flip:x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166,9341" to="5330,937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02,9341" to="4566,9370" stroked="t" o:allowincell="f" style="position:absolute;flip: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02,9371" to="4566,9399" stroked="t" o:allowincell="f" style="position:absolute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-212,2482" to="-212,2929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-212,2258" to="-212,2369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-212,1698" to="-212,2145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-212,1474" to="-212,1584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723" to="1082,826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2973" to="1082,3420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2749" to="1082,2860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2189" to="1082,2637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1966" to="1082,2077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1407" to="1082,1854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1182" to="1082,1293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826" to="1082,1068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8723" to="1082,9170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8499" to="1082,8610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7939" to="1082,8386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7715" to="1082,7826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7155" to="1082,7602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6931" to="1082,7042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6371" to="1082,6818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6147" to="1082,6257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5588" to="1082,6035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5364" to="1082,5475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4804" to="1082,5251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4580" to="1082,4691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4020" to="1082,4467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3796" to="1082,3907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3420" to="1082,3682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2374,2482" to="2374,2929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2374,2258" to="2374,2369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2374,1698" to="2374,2145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2374,1474" to="2374,1584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723" to="1082,826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220,1454" to="220,1902" stroked="t" o:allowincell="f" style="position:absolute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220,2013" to="220,2124" stroked="t" o:allowincell="f" style="position:absolute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943,1700" to="1943,2146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943,1477" to="1943,1588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10481" to="1082,10929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10258" to="1082,10369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9698" to="1082,10145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9474" to="1082,9585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1082,9170" to="1082,9360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10826" to="4866,11273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10602" to="4866,10713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10042" to="4866,10489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9818" to="4866,9929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9259" to="4866,9706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9035" to="4866,9146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8475" to="4866,8922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8251" to="4866,8362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7691" to="4866,8138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7467" to="4866,7578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6907" to="4866,7354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6684" to="4866,6795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6124" to="4866,6571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5900" to="4866,6011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5340" to="4866,5787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5116" to="4866,5227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4556" to="4866,5003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4332" to="4866,4443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  <v:line id="shape_0" from="4866,3772" to="4866,4218" stroked="t" o:allowincell="f" style="position:absolute;flip:y;mso-position-horizontal-relative:margin;mso-position-vertical-relative:margin">
                    <v:stroke color="aqua" joinstyle="miter" endcap="flat"/>
                    <v:fill o:detectmouseclick="t" on="false"/>
                    <w10:wrap type="none"/>
                  </v:line>
                </v:group>
                <v:line id="shape_0" from="4866,3549" to="4866,3660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866,2989" to="4866,3435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866,2765" to="4866,2875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866,2205" to="4866,2652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866,1982" to="4866,2092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866,1421" to="4866,1870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866,1199" to="4866,1308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866,639" to="4866,1086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866,414" to="4866,524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866,-145" to="4866,302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4866,-311" to="4866,-259" stroked="t" o:allowincell="f" style="position:absolute;flip:y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  <v:line id="shape_0" from="2176,10584" to="4864,10584" stroked="t" o:allowincell="f" style="position:absolute;flip:x;mso-position-horizontal-relative:margin;mso-position-vertical-relative:margin">
                  <v:stroke color="aqua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90825</wp:posOffset>
                </wp:positionH>
                <wp:positionV relativeFrom="margin">
                  <wp:posOffset>-2522855</wp:posOffset>
                </wp:positionV>
                <wp:extent cx="3533140" cy="3898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lang w:val="en-US" w:eastAsia="fr-FR"/>
                              </w:rPr>
                              <w:t xml:space="preserve">Etude RdM de l’arbre d’entrée </w:t>
                            </w:r>
                            <w:r>
                              <w:rPr>
                                <w:b/>
                                <w:color w:val="000000"/>
                                <w:sz w:val="36"/>
                                <w:u w:val="single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pt;height:30.7pt;mso-wrap-distance-left:9.05pt;mso-wrap-distance-right:9.05pt;mso-wrap-distance-top:0pt;mso-wrap-distance-bottom:0pt;margin-top:-198.65pt;mso-position-vertical-relative:margin;margin-left:219.7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6"/>
                          <w:lang w:val="en-US" w:eastAsia="fr-FR"/>
                        </w:rPr>
                        <w:t xml:space="preserve">Etude RdM de l’arbre d’entrée </w:t>
                      </w:r>
                      <w:r>
                        <w:rPr>
                          <w:b/>
                          <w:color w:val="000000"/>
                          <w:sz w:val="36"/>
                          <w:u w:val="single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439150</wp:posOffset>
                </wp:positionH>
                <wp:positionV relativeFrom="margin">
                  <wp:posOffset>-2522855</wp:posOffset>
                </wp:positionV>
                <wp:extent cx="3247390" cy="3898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  <w:t>DOCUMENT RÉPONS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30.7pt;mso-wrap-distance-left:9.05pt;mso-wrap-distance-right:9.05pt;mso-wrap-distance-top:0pt;mso-wrap-distance-bottom:0pt;margin-top:-198.65pt;mso-position-vertical-relative:margin;margin-left:664.5pt;mso-position-horizontal-relative:margin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0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n-US" w:eastAsia="fr-FR"/>
                        </w:rPr>
                        <w:t>DOCUMENT RÉPONS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4854" w:gutter="0" w:header="0" w:top="49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40"/>
      <w:lang w:val="en-US"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22:18:00Z</dcterms:created>
  <dc:creator>GAVET</dc:creator>
  <dc:description/>
  <dc:language>en-US</dc:language>
  <cp:lastModifiedBy>leveiller</cp:lastModifiedBy>
  <dcterms:modified xsi:type="dcterms:W3CDTF">1999-09-24T17:05:00Z</dcterms:modified>
  <cp:revision>5</cp:revision>
  <dc:subject/>
  <dc:title>DOSSIER </dc:title>
</cp:coreProperties>
</file>