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66445</wp:posOffset>
                </wp:positionH>
                <wp:positionV relativeFrom="margin">
                  <wp:posOffset>567055</wp:posOffset>
                </wp:positionV>
                <wp:extent cx="7287260" cy="516318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7120" cy="5163120"/>
                          <a:chOff x="0" y="0"/>
                          <a:chExt cx="7287120" cy="516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87120" cy="516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87120" cy="516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3800" y="1834560"/>
                              <a:ext cx="19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716480"/>
                              <a:ext cx="19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1834560"/>
                              <a:ext cx="19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480" y="1716480"/>
                              <a:ext cx="19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6840" y="1999440"/>
                              <a:ext cx="6732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4160" y="2069640"/>
                              <a:ext cx="7056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240" y="1971720"/>
                              <a:ext cx="7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3880" y="1971720"/>
                              <a:ext cx="7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3800" y="3668400"/>
                              <a:ext cx="19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3786480"/>
                              <a:ext cx="19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3668400"/>
                              <a:ext cx="19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480" y="3786480"/>
                              <a:ext cx="19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7960" y="3406680"/>
                              <a:ext cx="50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5520" y="3357360"/>
                              <a:ext cx="47160" cy="8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0" y="2658240"/>
                              <a:ext cx="100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2677320"/>
                              <a:ext cx="72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0" y="2696040"/>
                              <a:ext cx="1008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0240" y="27133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240" y="2606760"/>
                              <a:ext cx="7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26074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0" y="2607480"/>
                              <a:ext cx="10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262260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0" y="264024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0240" y="265824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923400"/>
                              <a:ext cx="3060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923760"/>
                              <a:ext cx="2736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0" y="9943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3640" y="269100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6280" y="27097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6920" y="269064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6920" y="2620080"/>
                              <a:ext cx="72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6920" y="2602800"/>
                              <a:ext cx="1008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000" y="260352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360" y="2603520"/>
                              <a:ext cx="10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0600" y="2599200"/>
                              <a:ext cx="7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0600" y="25995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0" y="2599560"/>
                              <a:ext cx="1008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8840" y="2616840"/>
                              <a:ext cx="72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8400" y="268740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60600" y="27057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2280" y="388800"/>
                              <a:ext cx="720" cy="236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3800" y="388800"/>
                              <a:ext cx="720" cy="236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485280"/>
                              <a:ext cx="153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8400" y="485280"/>
                              <a:ext cx="153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1720" y="318600"/>
                              <a:ext cx="8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0" y="319320"/>
                              <a:ext cx="29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31932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337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354960"/>
                              <a:ext cx="100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9440" y="3715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880" y="37152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3891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40716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9280" y="425520"/>
                              <a:ext cx="29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1000" y="406440"/>
                              <a:ext cx="8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3280" y="42552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080" y="318600"/>
                              <a:ext cx="7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2560" y="31932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425520"/>
                              <a:ext cx="38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920" y="406440"/>
                              <a:ext cx="75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2480" y="3891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4920" y="37152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5680" y="371520"/>
                              <a:ext cx="38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0" y="31932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3193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3800" y="714960"/>
                              <a:ext cx="720" cy="203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200" y="71568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0640" y="810360"/>
                              <a:ext cx="107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810360"/>
                              <a:ext cx="107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920" y="64512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720" y="64512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64512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8160" y="66312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920" y="681480"/>
                              <a:ext cx="4824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73296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75132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200" y="64512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280" y="64512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64512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440" y="66312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200" y="681480"/>
                              <a:ext cx="4824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732960"/>
                              <a:ext cx="7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200" y="75132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3760" y="73224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663120"/>
                              <a:ext cx="72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3760" y="64512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840" y="6451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840" y="64512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920" y="663120"/>
                              <a:ext cx="72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1840" y="73296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3840" y="7513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3800" y="714960"/>
                              <a:ext cx="720" cy="203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1560" y="714960"/>
                              <a:ext cx="720" cy="203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800" y="810360"/>
                              <a:ext cx="804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7680" y="810360"/>
                              <a:ext cx="80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0" y="75132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0" y="644400"/>
                              <a:ext cx="72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8480" y="64512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2680" y="69660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760" y="69732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840" y="69732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0920" y="71568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0840" y="73296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2760" y="75132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2680" y="73224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2680" y="663120"/>
                              <a:ext cx="72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2680" y="645120"/>
                              <a:ext cx="100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760" y="6451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240" y="7513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2400" y="73224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2480" y="714960"/>
                              <a:ext cx="72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2400" y="696600"/>
                              <a:ext cx="100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4240" y="69732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4240" y="645120"/>
                              <a:ext cx="72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240" y="645120"/>
                              <a:ext cx="4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440" y="4714920"/>
                              <a:ext cx="766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440" y="4715640"/>
                              <a:ext cx="7668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080" y="4420080"/>
                              <a:ext cx="55080" cy="106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560" y="4420800"/>
                              <a:ext cx="381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720" y="233244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4920" y="2167200"/>
                              <a:ext cx="72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0" y="2265120"/>
                              <a:ext cx="7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4200" y="2167200"/>
                              <a:ext cx="149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4200" y="2362680"/>
                              <a:ext cx="206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3600" y="2167200"/>
                              <a:ext cx="1332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226512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640" y="2239560"/>
                              <a:ext cx="57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400" y="2253600"/>
                              <a:ext cx="93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760" y="2261160"/>
                              <a:ext cx="14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120" y="23724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24408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2372400"/>
                              <a:ext cx="72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2372400"/>
                              <a:ext cx="72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3800" y="1821960"/>
                              <a:ext cx="19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727280"/>
                              <a:ext cx="19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1726560"/>
                              <a:ext cx="7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200" y="1821960"/>
                              <a:ext cx="19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480" y="1727280"/>
                              <a:ext cx="19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0" y="1726560"/>
                              <a:ext cx="7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1139760"/>
                              <a:ext cx="1075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760" y="1139760"/>
                              <a:ext cx="720" cy="20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139760"/>
                              <a:ext cx="720" cy="20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440" y="1069920"/>
                              <a:ext cx="2232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4480" y="1069920"/>
                              <a:ext cx="1029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1069920"/>
                              <a:ext cx="2412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344240"/>
                              <a:ext cx="720" cy="70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1344240"/>
                              <a:ext cx="720" cy="70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69992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0360" y="1344240"/>
                              <a:ext cx="33588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0920" y="1685880"/>
                              <a:ext cx="3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6960" y="1677600"/>
                              <a:ext cx="3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2680" y="1344240"/>
                              <a:ext cx="33408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69992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6200" y="1678320"/>
                              <a:ext cx="5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4400" y="16902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182124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20041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7040" y="1991520"/>
                              <a:ext cx="291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200" y="1972800"/>
                              <a:ext cx="24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1040" y="1949400"/>
                              <a:ext cx="176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8680" y="1921680"/>
                              <a:ext cx="122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1889640"/>
                              <a:ext cx="396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0" y="1821240"/>
                              <a:ext cx="720" cy="6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9280" y="2007720"/>
                              <a:ext cx="8388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2089080"/>
                              <a:ext cx="558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080" y="2061360"/>
                              <a:ext cx="8388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840" y="2069640"/>
                              <a:ext cx="6732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110680"/>
                              <a:ext cx="2808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2089080"/>
                              <a:ext cx="576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213876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0520" y="2037240"/>
                              <a:ext cx="8496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206172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2007360"/>
                              <a:ext cx="558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2005200"/>
                              <a:ext cx="1735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968480"/>
                              <a:ext cx="12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1979280"/>
                              <a:ext cx="2808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889640"/>
                              <a:ext cx="504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1921680"/>
                              <a:ext cx="1080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949400"/>
                              <a:ext cx="183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1973520"/>
                              <a:ext cx="64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1979280"/>
                              <a:ext cx="18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440" y="1991880"/>
                              <a:ext cx="298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2004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240" y="2005200"/>
                              <a:ext cx="2253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037240"/>
                              <a:ext cx="522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2049120"/>
                              <a:ext cx="720" cy="17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2045160"/>
                              <a:ext cx="720" cy="15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080" y="2222640"/>
                              <a:ext cx="100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160" y="22147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220392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2049120"/>
                              <a:ext cx="720" cy="17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760" y="2225160"/>
                              <a:ext cx="72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7680" y="2045160"/>
                              <a:ext cx="720" cy="15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680" y="220392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221544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2222640"/>
                              <a:ext cx="8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6480" y="1608480"/>
                              <a:ext cx="291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7720" y="1971720"/>
                              <a:ext cx="51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0" y="1971720"/>
                              <a:ext cx="720" cy="30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468720"/>
                            <a:ext cx="6660360" cy="438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5120" y="1139040"/>
                              <a:ext cx="5149800" cy="28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16680" y="66672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6600" y="666720"/>
                                <a:ext cx="1008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0120" y="669240"/>
                                <a:ext cx="57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6880" y="676800"/>
                                <a:ext cx="32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9120" y="499320"/>
                                <a:ext cx="20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384120"/>
                                <a:ext cx="720" cy="11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9640" y="363960"/>
                                <a:ext cx="1908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05640" y="79920"/>
                                <a:ext cx="29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360" y="256680"/>
                                <a:ext cx="29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7600" y="0"/>
                                <a:ext cx="720" cy="79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7600" y="255960"/>
                                <a:ext cx="720" cy="10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7600" y="79920"/>
                                <a:ext cx="720" cy="17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6360" y="79920"/>
                                <a:ext cx="720" cy="17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6360" y="0"/>
                                <a:ext cx="720" cy="79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9080" y="666720"/>
                                <a:ext cx="720" cy="476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5120" y="36396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3360" y="36396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3360" y="3639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3360" y="31572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0" y="363960"/>
                                <a:ext cx="720" cy="11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0" y="481320"/>
                                <a:ext cx="78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4040" y="363240"/>
                                <a:ext cx="720" cy="11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5120" y="461880"/>
                                <a:ext cx="98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920" y="493560"/>
                                <a:ext cx="39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0" y="481320"/>
                                <a:ext cx="1836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3160" y="480600"/>
                                <a:ext cx="2088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9400" y="36396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720" y="363960"/>
                                <a:ext cx="546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0" y="363960"/>
                                <a:ext cx="78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6280" y="673920"/>
                                <a:ext cx="72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6280" y="657360"/>
                                <a:ext cx="59760" cy="1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5320" y="657360"/>
                                <a:ext cx="163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6280" y="754920"/>
                                <a:ext cx="22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120" y="499320"/>
                                <a:ext cx="720" cy="15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120" y="657360"/>
                                <a:ext cx="72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4800" y="1534320"/>
                                <a:ext cx="720" cy="19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1080" y="1534680"/>
                                <a:ext cx="72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4080" y="1729800"/>
                                <a:ext cx="149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4080" y="1534680"/>
                                <a:ext cx="206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3480" y="1655640"/>
                                <a:ext cx="13320" cy="7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6680" y="1632600"/>
                                <a:ext cx="147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6600" y="1632600"/>
                                <a:ext cx="1008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5080" y="1634040"/>
                                <a:ext cx="1080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7880" y="1640160"/>
                                <a:ext cx="6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7520" y="165096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460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45404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453680"/>
                                <a:ext cx="720" cy="70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54040"/>
                                <a:ext cx="720" cy="70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3680" y="2072880"/>
                                <a:ext cx="193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0" y="2166120"/>
                                <a:ext cx="193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0" y="2072880"/>
                                <a:ext cx="720" cy="9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080" y="2072880"/>
                                <a:ext cx="196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7360" y="2166120"/>
                                <a:ext cx="196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2072880"/>
                                <a:ext cx="720" cy="9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960" y="2755440"/>
                                <a:ext cx="1075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254952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0960" y="254952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320" y="2754720"/>
                                <a:ext cx="2232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360" y="2827080"/>
                                <a:ext cx="1029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0960" y="2754720"/>
                                <a:ext cx="2412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0960" y="1847160"/>
                                <a:ext cx="720" cy="702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6640" y="1847160"/>
                                <a:ext cx="720" cy="702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216540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240" y="2216160"/>
                                <a:ext cx="335880" cy="33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6840" y="221256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920" y="2200320"/>
                                <a:ext cx="648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0" y="219528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2216160"/>
                                <a:ext cx="334080" cy="33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4280" y="216540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21960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2200320"/>
                                <a:ext cx="756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840" y="221292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0" y="2004840"/>
                                <a:ext cx="72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0800" y="1975680"/>
                                <a:ext cx="396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7840" y="1946160"/>
                                <a:ext cx="1224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0920" y="1922760"/>
                                <a:ext cx="176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45360" y="1903320"/>
                                <a:ext cx="2484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6920" y="1891800"/>
                                <a:ext cx="291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6480" y="1888560"/>
                                <a:ext cx="936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2004840"/>
                                <a:ext cx="72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2200" y="1858680"/>
                                <a:ext cx="1735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3080" y="191664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8480" y="19170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9400" y="1923480"/>
                                <a:ext cx="1836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8960" y="1946880"/>
                                <a:ext cx="1080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4280" y="1975680"/>
                                <a:ext cx="504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3200" y="1889280"/>
                                <a:ext cx="900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600" y="1892520"/>
                                <a:ext cx="298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4240" y="1903320"/>
                                <a:ext cx="1836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1120" y="1848600"/>
                                <a:ext cx="225360" cy="40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5360" y="1848600"/>
                                <a:ext cx="52200" cy="1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0960" y="1669320"/>
                                <a:ext cx="720" cy="177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9120"/>
                                <a:ext cx="72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9320" y="167904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0320" y="1673280"/>
                                <a:ext cx="828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0960" y="1669320"/>
                                <a:ext cx="1008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6640" y="1669320"/>
                                <a:ext cx="720" cy="177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6640" y="1587600"/>
                                <a:ext cx="720" cy="8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560" y="1689120"/>
                                <a:ext cx="72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7640" y="1670040"/>
                                <a:ext cx="828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9360" y="1673280"/>
                                <a:ext cx="828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7560" y="167976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360" y="2285280"/>
                                <a:ext cx="29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1923480"/>
                                <a:ext cx="51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9080" y="1621080"/>
                                <a:ext cx="720" cy="30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6680" y="162180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1602000"/>
                                <a:ext cx="324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0840" y="161172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6600" y="16182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9120" y="1787040"/>
                                <a:ext cx="20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9640" y="1786320"/>
                                <a:ext cx="720" cy="118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9640" y="1905840"/>
                                <a:ext cx="19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05640" y="2206800"/>
                                <a:ext cx="29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360" y="2030760"/>
                                <a:ext cx="291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220680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1923480"/>
                                <a:ext cx="720" cy="10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2030760"/>
                                <a:ext cx="720" cy="17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360" y="2030760"/>
                                <a:ext cx="720" cy="17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360" y="220680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9080" y="1143000"/>
                                <a:ext cx="720" cy="478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6280" y="1534320"/>
                                <a:ext cx="720" cy="80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26280" y="1614960"/>
                                <a:ext cx="59760" cy="1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85320" y="1632600"/>
                                <a:ext cx="163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6280" y="1534680"/>
                                <a:ext cx="22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9120" y="1631880"/>
                                <a:ext cx="720" cy="154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9120" y="1534680"/>
                                <a:ext cx="72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8560" y="185868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0" y="185868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0" y="185868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0" y="181044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71720" y="1776960"/>
                                <a:ext cx="56520" cy="10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60920" y="1736640"/>
                                <a:ext cx="6660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02960" y="1737360"/>
                                <a:ext cx="57960" cy="10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41840" y="1748880"/>
                                <a:ext cx="8568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85040" y="1737360"/>
                                <a:ext cx="331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17800" y="1755720"/>
                                <a:ext cx="10080" cy="2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60920" y="173736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27360" y="1794600"/>
                                <a:ext cx="76320" cy="4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3680" y="1838880"/>
                                <a:ext cx="6804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360" y="200268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14040" y="363960"/>
                                <a:ext cx="212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6360" y="2566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26080" y="360000"/>
                                <a:ext cx="241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0200" y="34920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71800" y="331560"/>
                                <a:ext cx="18360" cy="1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90160" y="309240"/>
                                <a:ext cx="11520" cy="22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1680" y="285840"/>
                                <a:ext cx="4320" cy="24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53920" y="1795320"/>
                                <a:ext cx="73800" cy="12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00960" y="1976040"/>
                                <a:ext cx="432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90160" y="1957680"/>
                                <a:ext cx="1152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71440" y="19386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65680" y="1935720"/>
                                <a:ext cx="576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49840" y="1927800"/>
                                <a:ext cx="1584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26080" y="1922760"/>
                                <a:ext cx="241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1720" y="1878480"/>
                                <a:ext cx="94680" cy="57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53200" y="1923480"/>
                                <a:ext cx="27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8720" y="1923480"/>
                                <a:ext cx="5652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617400"/>
                                <a:ext cx="720" cy="9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9000" y="502920"/>
                                <a:ext cx="205920" cy="207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960" y="709920"/>
                                <a:ext cx="5180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531000"/>
                                <a:ext cx="176040" cy="17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698400"/>
                                <a:ext cx="499680" cy="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8280" y="707400"/>
                                <a:ext cx="5796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0960" y="1572480"/>
                                <a:ext cx="72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0960" y="1571760"/>
                                <a:ext cx="1075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7600" y="687600"/>
                                <a:ext cx="720" cy="87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93160" y="763920"/>
                                <a:ext cx="6044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49120" y="754560"/>
                                <a:ext cx="60444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920" y="764640"/>
                                <a:ext cx="39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3160" y="49356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920" y="493560"/>
                                <a:ext cx="720" cy="271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7600" y="151200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0" y="1512720"/>
                                <a:ext cx="2412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9120" y="1518480"/>
                                <a:ext cx="964080" cy="1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13200" y="1515960"/>
                                <a:ext cx="4320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7800" y="1516320"/>
                                <a:ext cx="138600" cy="240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5040" y="1517760"/>
                                <a:ext cx="128160" cy="21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600" y="669240"/>
                                <a:ext cx="55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3320" y="724680"/>
                                <a:ext cx="70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4040" y="668880"/>
                                <a:ext cx="72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4600" y="153432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600" y="1618200"/>
                                <a:ext cx="55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3320" y="1562040"/>
                                <a:ext cx="70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040" y="156204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600" y="668880"/>
                                <a:ext cx="72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8120" y="754920"/>
                                <a:ext cx="96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600" y="724680"/>
                                <a:ext cx="2916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8120" y="1534680"/>
                                <a:ext cx="96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600" y="1562040"/>
                                <a:ext cx="72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8600" y="1534680"/>
                                <a:ext cx="2916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9120" y="754920"/>
                                <a:ext cx="720" cy="38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1880" y="669240"/>
                                <a:ext cx="126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4520" y="669240"/>
                                <a:ext cx="2808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4520" y="698400"/>
                                <a:ext cx="720" cy="44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2240" y="669240"/>
                                <a:ext cx="720" cy="473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600" y="669240"/>
                                <a:ext cx="720" cy="473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5440" y="11430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3680" y="11430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3680" y="11430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1920" y="584640"/>
                              <a:ext cx="5160600" cy="380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386880" y="164916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680" y="138744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5680" y="1357200"/>
                                <a:ext cx="720" cy="339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880" y="160488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5756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1309320"/>
                                <a:ext cx="720" cy="38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160" y="1271520"/>
                                <a:ext cx="720" cy="426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3720"/>
                                <a:ext cx="72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0040"/>
                                <a:ext cx="72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0488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6656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35756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38744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135720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135756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357560"/>
                                <a:ext cx="468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1252800"/>
                                <a:ext cx="720" cy="444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1252800"/>
                                <a:ext cx="109476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8920" y="1252800"/>
                                <a:ext cx="478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92320" y="1309320"/>
                                <a:ext cx="124848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40800" y="1329840"/>
                                <a:ext cx="19080" cy="2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2320" y="1696680"/>
                                <a:ext cx="720" cy="39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5080" y="2172600"/>
                                <a:ext cx="126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2143800"/>
                                <a:ext cx="28080" cy="2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1697400"/>
                                <a:ext cx="720" cy="44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5440" y="1697400"/>
                                <a:ext cx="720" cy="47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1800" y="1697400"/>
                                <a:ext cx="720" cy="47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8640" y="16974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6880" y="16974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880" y="16974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880" y="164916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680" y="200844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680" y="1697400"/>
                                <a:ext cx="720" cy="342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59880" y="169740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028240"/>
                                <a:ext cx="900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0" y="1696680"/>
                                <a:ext cx="720" cy="39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88840"/>
                                <a:ext cx="720" cy="26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9740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2880"/>
                                <a:ext cx="720" cy="135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2008080"/>
                                <a:ext cx="72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200844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2008440"/>
                                <a:ext cx="72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03976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2039760"/>
                                <a:ext cx="468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920" y="1696680"/>
                                <a:ext cx="720" cy="44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8920" y="2143800"/>
                                <a:ext cx="478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2320" y="2067120"/>
                                <a:ext cx="1248480" cy="22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0800" y="2046600"/>
                                <a:ext cx="1908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880" y="1308960"/>
                                <a:ext cx="720" cy="38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130932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880" y="1271520"/>
                                <a:ext cx="1728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1291680"/>
                                <a:ext cx="72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4160" y="1697400"/>
                                <a:ext cx="720" cy="429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1697400"/>
                                <a:ext cx="720" cy="39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20890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210708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880" y="2089080"/>
                                <a:ext cx="72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4160" y="2126160"/>
                                <a:ext cx="1094760" cy="1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880" y="135144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9880" y="178884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5480"/>
                                <a:ext cx="720" cy="77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387440"/>
                                <a:ext cx="720" cy="621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387440"/>
                                <a:ext cx="720" cy="621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1800" y="1309320"/>
                                <a:ext cx="1460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1800" y="2089080"/>
                                <a:ext cx="1460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0" y="1329840"/>
                                <a:ext cx="720" cy="73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8640" y="16974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6880" y="16974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880" y="16974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880" y="164916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840" y="4824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48240"/>
                                <a:ext cx="49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1280" y="4788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1280" y="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7120" y="169740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4640" y="16974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4640" y="16974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94640" y="164916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7080" y="3381480"/>
                                <a:ext cx="29880" cy="4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3381480"/>
                                <a:ext cx="29160" cy="4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16800" y="3742920"/>
                                <a:ext cx="5148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16800" y="3772080"/>
                                <a:ext cx="5148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7680" y="33807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7680" y="3772080"/>
                                <a:ext cx="391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5760" y="868320"/>
                                <a:ext cx="224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9480" y="89028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66960" y="877680"/>
                                <a:ext cx="252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960" y="871920"/>
                                <a:ext cx="828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0040" y="868320"/>
                                <a:ext cx="82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9920" y="86832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4920" y="8866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45840" y="8676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23000" y="868320"/>
                                <a:ext cx="22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3280" y="868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04280" y="871920"/>
                                <a:ext cx="828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03920" y="878400"/>
                                <a:ext cx="72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890280"/>
                                <a:ext cx="72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99576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3720" y="99576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18000" y="985680"/>
                                <a:ext cx="4572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8680" y="972360"/>
                                <a:ext cx="4968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16480" y="960120"/>
                                <a:ext cx="5220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4280" y="954000"/>
                                <a:ext cx="5220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11000" y="950760"/>
                                <a:ext cx="532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9160" y="950760"/>
                                <a:ext cx="51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7680" y="950760"/>
                                <a:ext cx="514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6200" y="954360"/>
                                <a:ext cx="5148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4720" y="960120"/>
                                <a:ext cx="5220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5040" y="973080"/>
                                <a:ext cx="4896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0040" y="986400"/>
                                <a:ext cx="4572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21176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29060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5000" y="1299960"/>
                                <a:ext cx="828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3280" y="1305000"/>
                                <a:ext cx="1008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3360" y="1309320"/>
                                <a:ext cx="527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400" y="1304280"/>
                                <a:ext cx="828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8680" y="1299960"/>
                                <a:ext cx="828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6960" y="128988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9480" y="121176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121176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8040" y="1207800"/>
                                <a:ext cx="522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9880" y="1200240"/>
                                <a:ext cx="514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1360" y="1188720"/>
                                <a:ext cx="5148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2840" y="1172160"/>
                                <a:ext cx="49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2520" y="1158840"/>
                                <a:ext cx="3996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2480" y="115884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0200" y="1158840"/>
                                <a:ext cx="3996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0160" y="1172880"/>
                                <a:ext cx="49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840" y="1188720"/>
                                <a:ext cx="522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040" y="1200240"/>
                                <a:ext cx="5220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3880" y="1207800"/>
                                <a:ext cx="514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5360" y="121176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4280" y="995760"/>
                                <a:ext cx="720" cy="213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9480" y="995040"/>
                                <a:ext cx="720" cy="213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7600" y="99972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0" y="100224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0" y="100584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1520" y="12020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3320" y="120420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120780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0" y="1008360"/>
                                <a:ext cx="43920" cy="193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67440" y="11584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0320" y="11538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0320" y="11534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24240" y="95508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20280" y="95436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8480" y="9543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26040" y="957600"/>
                                <a:ext cx="43920" cy="19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1680" y="95436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48080" y="95436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440" y="9558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720" y="11534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720" y="115452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4880" y="115884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2720" y="957600"/>
                                <a:ext cx="45720" cy="19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960" y="100584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5440" y="1002240"/>
                                <a:ext cx="25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0400" y="999720"/>
                                <a:ext cx="43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4320" y="120780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0" y="1204200"/>
                                <a:ext cx="25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9720" y="120420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2240" y="1008360"/>
                                <a:ext cx="45720" cy="19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720" y="1056240"/>
                                <a:ext cx="748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8640" y="169740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6880" y="16974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880" y="16974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880" y="164916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169740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360" y="169740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360" y="169740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360" y="164916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5320" y="96516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0" y="98676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2680" y="975960"/>
                                <a:ext cx="252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4760" y="97056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6120" y="965160"/>
                                <a:ext cx="900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120" y="965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760" y="9838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6120" y="964800"/>
                                <a:ext cx="1764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60" y="965160"/>
                                <a:ext cx="18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80" y="965160"/>
                                <a:ext cx="1008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97056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976680"/>
                                <a:ext cx="3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98748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079640"/>
                                <a:ext cx="684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9440" y="107892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8760" y="1071360"/>
                                <a:ext cx="3996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4840" y="1059120"/>
                                <a:ext cx="4392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360" y="1049760"/>
                                <a:ext cx="43200" cy="1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5200" y="1043280"/>
                                <a:ext cx="4644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9120" y="1040400"/>
                                <a:ext cx="464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760" y="104040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960" y="1040400"/>
                                <a:ext cx="464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960" y="1044000"/>
                                <a:ext cx="4572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240" y="1049760"/>
                                <a:ext cx="45000" cy="1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320" y="1059840"/>
                                <a:ext cx="4428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072080"/>
                                <a:ext cx="3816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6936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336680"/>
                                <a:ext cx="3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347480"/>
                                <a:ext cx="57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9240" y="1452960"/>
                              <a:ext cx="3602880" cy="165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86720"/>
                                <a:ext cx="1008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48924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486720"/>
                                <a:ext cx="900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440" y="4791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5360" y="468000"/>
                                <a:ext cx="252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40104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1040"/>
                                <a:ext cx="22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" y="397440"/>
                                <a:ext cx="45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80" y="390960"/>
                                <a:ext cx="4392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380160"/>
                                <a:ext cx="4572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369360"/>
                                <a:ext cx="4392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" y="35784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35784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357840"/>
                                <a:ext cx="3564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369360"/>
                                <a:ext cx="450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380880"/>
                                <a:ext cx="4572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391680"/>
                                <a:ext cx="4644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397440"/>
                                <a:ext cx="45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010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320"/>
                                <a:ext cx="720" cy="18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210600"/>
                                <a:ext cx="720" cy="18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" y="2149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170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2068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39348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3960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3974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223200"/>
                                <a:ext cx="38160" cy="17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120" y="355320"/>
                                <a:ext cx="32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60" y="351720"/>
                                <a:ext cx="25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3680" y="17712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240" y="1756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1756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6200" y="178920"/>
                                <a:ext cx="40680" cy="17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0" y="1756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75680"/>
                                <a:ext cx="396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17712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35172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355320"/>
                                <a:ext cx="43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360" y="179640"/>
                                <a:ext cx="39960" cy="17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440" y="22068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6360" y="2170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4560" y="21456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39744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880" y="39600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0" y="39348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8920" y="223200"/>
                                <a:ext cx="38880" cy="17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6532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120" y="792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120" y="360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8160" y="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360" y="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776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7680" y="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0120" y="360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5080" y="10080"/>
                                <a:ext cx="50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080" y="21960"/>
                                <a:ext cx="720" cy="253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080" y="27540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0" y="278640"/>
                                <a:ext cx="43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28116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3360" y="28116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7920" y="29520"/>
                                <a:ext cx="33480" cy="3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6440" y="65880"/>
                                <a:ext cx="5148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8920" y="123480"/>
                                <a:ext cx="482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6800" y="183240"/>
                                <a:ext cx="41400" cy="6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5920" y="246960"/>
                                <a:ext cx="2088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0480" y="401040"/>
                                <a:ext cx="720" cy="3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0480" y="4330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0480" y="43668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360" y="441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5520" y="441000"/>
                                <a:ext cx="316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0" y="435960"/>
                                <a:ext cx="828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9880" y="431640"/>
                                <a:ext cx="828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8160" y="42156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0680" y="131400"/>
                                <a:ext cx="720" cy="29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28160" y="12096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19160" y="115560"/>
                                <a:ext cx="828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10880" y="111600"/>
                                <a:ext cx="82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3440" y="11160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160" y="111600"/>
                                <a:ext cx="72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160" y="150840"/>
                                <a:ext cx="4716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0960" y="20988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760" y="20484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760" y="20160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30240" y="19908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0480" y="361800"/>
                                <a:ext cx="6408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4560" y="316080"/>
                                <a:ext cx="6156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6120" y="267120"/>
                                <a:ext cx="57960" cy="48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3720" y="213120"/>
                                <a:ext cx="55800" cy="54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9880" y="21132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2760" y="27288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2760" y="27540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920" y="27864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920" y="281160"/>
                                <a:ext cx="110520" cy="11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5440" y="396000"/>
                                <a:ext cx="50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0480" y="39744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3360" y="39744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67160" y="35280"/>
                                <a:ext cx="11376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66440" y="342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9600" y="342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8160" y="342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1320" y="82908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560" y="82908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560" y="82908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560" y="78084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440" y="1659240"/>
                                <a:ext cx="224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160" y="1533240"/>
                                <a:ext cx="720" cy="10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3080" y="1656720"/>
                                <a:ext cx="82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1360" y="164952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9640" y="163944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42600" y="1641240"/>
                                <a:ext cx="1584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7600" y="164124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8520" y="164124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5680" y="1659240"/>
                                <a:ext cx="2228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6960" y="164016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7680" y="164952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5960" y="1657080"/>
                                <a:ext cx="100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6960" y="1533240"/>
                                <a:ext cx="720" cy="10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6960" y="1524600"/>
                                <a:ext cx="5760" cy="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0" y="1524960"/>
                                <a:ext cx="5760" cy="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720" y="1524960"/>
                                <a:ext cx="4572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440" y="1543680"/>
                                <a:ext cx="4896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7400" y="1557000"/>
                                <a:ext cx="5220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0" y="1566360"/>
                                <a:ext cx="51480" cy="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1080" y="1575360"/>
                                <a:ext cx="5148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200" y="1579680"/>
                                <a:ext cx="514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3680" y="1574640"/>
                                <a:ext cx="5328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6960" y="1566360"/>
                                <a:ext cx="52200" cy="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9160" y="1556280"/>
                                <a:ext cx="5220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1360" y="1542960"/>
                                <a:ext cx="4968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0680" y="1524600"/>
                                <a:ext cx="45720" cy="1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6960" y="123984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5960" y="1220760"/>
                                <a:ext cx="100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6960" y="122292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6600" y="123048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040" y="1220760"/>
                                <a:ext cx="527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99640" y="122976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90640" y="122292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82720" y="1220400"/>
                                <a:ext cx="82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160" y="1239840"/>
                                <a:ext cx="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64480" y="1353600"/>
                                <a:ext cx="3996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15520" y="133920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3320" y="1329480"/>
                                <a:ext cx="5148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12200" y="1322640"/>
                                <a:ext cx="514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720" y="1318680"/>
                                <a:ext cx="522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6600" y="131868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5160" y="136764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8040" y="131868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6200" y="1318680"/>
                                <a:ext cx="514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74720" y="1322640"/>
                                <a:ext cx="5220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2520" y="1330200"/>
                                <a:ext cx="5220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2840" y="1339560"/>
                                <a:ext cx="49680" cy="1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2520" y="1354320"/>
                                <a:ext cx="3996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6960" y="1318680"/>
                                <a:ext cx="720" cy="21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2160" y="1318680"/>
                                <a:ext cx="720" cy="21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280" y="152136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280" y="152388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280" y="152712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8160" y="1322640"/>
                                <a:ext cx="3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5640" y="132264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3480" y="132372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280" y="1325880"/>
                                <a:ext cx="43920" cy="19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3000" y="137016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9400" y="1367640"/>
                                <a:ext cx="32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1880" y="15753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3680" y="1570320"/>
                                <a:ext cx="324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6920" y="156888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720" y="1374120"/>
                                <a:ext cx="43920" cy="19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1120" y="15688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1120" y="1570320"/>
                                <a:ext cx="324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360" y="157536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7560" y="136764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5040" y="137016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5400" y="13741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35400" y="1374480"/>
                                <a:ext cx="45720" cy="193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3800" y="152640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8120" y="152316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0640" y="152136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42400" y="132372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39880" y="132264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6280" y="132264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4920" y="1326240"/>
                                <a:ext cx="45720" cy="19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1400" y="1470960"/>
                                <a:ext cx="748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1320" y="82908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560" y="82908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560" y="82908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9560" y="78084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82908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829080"/>
                                <a:ext cx="47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040" y="82908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040" y="78084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0" y="156060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145008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1559520"/>
                                <a:ext cx="900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440" y="155052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5360" y="154080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1800" y="154296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440" y="154368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0" y="1543680"/>
                                <a:ext cx="17640" cy="1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" y="1560600"/>
                                <a:ext cx="1893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8520" y="670320"/>
                              <a:ext cx="3367440" cy="322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324160"/>
                                <a:ext cx="39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333880"/>
                                <a:ext cx="5760" cy="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342160"/>
                                <a:ext cx="1008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232720"/>
                                <a:ext cx="720" cy="9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22516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2225160"/>
                                <a:ext cx="57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225160"/>
                                <a:ext cx="3816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2237760"/>
                                <a:ext cx="4428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2251080"/>
                                <a:ext cx="450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2262600"/>
                                <a:ext cx="4572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268360"/>
                                <a:ext cx="464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2269800"/>
                                <a:ext cx="457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880" y="2268360"/>
                                <a:ext cx="464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320" y="2261880"/>
                                <a:ext cx="46440" cy="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251080"/>
                                <a:ext cx="4320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960" y="2237400"/>
                                <a:ext cx="43920" cy="13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880" y="2225160"/>
                                <a:ext cx="3996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97496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1954080"/>
                                <a:ext cx="1008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195732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963440"/>
                                <a:ext cx="396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954080"/>
                                <a:ext cx="4590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6080" y="1963440"/>
                                <a:ext cx="2520" cy="1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8160" y="195732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9520" y="1953360"/>
                                <a:ext cx="900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1974960"/>
                                <a:ext cx="720" cy="65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960" y="2073960"/>
                                <a:ext cx="356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7320" y="2060640"/>
                                <a:ext cx="4392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2320" y="2050560"/>
                                <a:ext cx="45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040" y="2044800"/>
                                <a:ext cx="4392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2042280"/>
                                <a:ext cx="45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040480"/>
                                <a:ext cx="223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208692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520" y="2041200"/>
                                <a:ext cx="190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3800" y="2043000"/>
                                <a:ext cx="45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640" y="2044800"/>
                                <a:ext cx="46440" cy="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1640" y="2051280"/>
                                <a:ext cx="457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920" y="2060640"/>
                                <a:ext cx="45000" cy="14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000" y="2074680"/>
                                <a:ext cx="356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04228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204300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2201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2219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222408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" y="20448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" y="204480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40" y="204732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2051280"/>
                                <a:ext cx="38160" cy="16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20898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080" y="208800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120" y="208368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226836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680" y="226584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226188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" y="2092320"/>
                                <a:ext cx="40680" cy="17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226260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226584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226836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080" y="208692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20887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20905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2080" y="2092320"/>
                                <a:ext cx="39960" cy="17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5280" y="222408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7800" y="222156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8160" y="22194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7120" y="204732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4600" y="20448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0640" y="204480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2048760"/>
                                <a:ext cx="38880" cy="17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2178720"/>
                                <a:ext cx="65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2840" y="2411280"/>
                                <a:ext cx="72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7080" y="24418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9600" y="243936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243612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8480" y="244188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800" y="2422800"/>
                                <a:ext cx="504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0840" y="24321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0" y="2439720"/>
                                <a:ext cx="100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5800" y="2168640"/>
                                <a:ext cx="720" cy="254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2640" y="216036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7600" y="216216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5800" y="2164320"/>
                                <a:ext cx="25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080" y="216036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7360" y="2160360"/>
                                <a:ext cx="20880" cy="3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196720"/>
                                <a:ext cx="41400" cy="6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9640" y="2260080"/>
                                <a:ext cx="48240" cy="5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7880" y="2319840"/>
                                <a:ext cx="51480" cy="58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000" y="2378160"/>
                                <a:ext cx="33480" cy="3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0" y="2009160"/>
                                <a:ext cx="720" cy="3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3720" y="20034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0480" y="200340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0" y="200556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6240" y="2003400"/>
                                <a:ext cx="3160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28880" y="201240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19880" y="200556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11600" y="2003040"/>
                                <a:ext cx="828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1400" y="2022480"/>
                                <a:ext cx="720" cy="286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2320" y="2327400"/>
                                <a:ext cx="828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0600" y="231984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8880" y="2309760"/>
                                <a:ext cx="2520" cy="1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4160" y="232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4880" y="22917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4880" y="2242440"/>
                                <a:ext cx="47160" cy="4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1680" y="224244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3480" y="22374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3480" y="22327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0960" y="223272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30600" y="222768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74440" y="2176200"/>
                                <a:ext cx="55800" cy="52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6120" y="2125440"/>
                                <a:ext cx="5796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4560" y="2080440"/>
                                <a:ext cx="61560" cy="45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90480" y="2041200"/>
                                <a:ext cx="6408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3120" y="2162160"/>
                                <a:ext cx="180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3480" y="216684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2046600"/>
                                <a:ext cx="110520" cy="11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93720" y="204480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0480" y="204480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6160" y="204480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7880" y="2291760"/>
                                <a:ext cx="11376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0" y="240624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240804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7880" y="24055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2040" y="1611720"/>
                                <a:ext cx="48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0280" y="1611720"/>
                                <a:ext cx="47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0280" y="161172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0280" y="1563480"/>
                                <a:ext cx="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800" y="1058040"/>
                                <a:ext cx="720" cy="79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5800" y="2086200"/>
                                <a:ext cx="720" cy="8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ff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1040" y="0"/>
                                <a:ext cx="52200" cy="92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7600" y="0"/>
                                <a:ext cx="120600" cy="211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1280" y="720"/>
                                <a:ext cx="150480" cy="256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000" y="720"/>
                                <a:ext cx="173520" cy="30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7640" y="0"/>
                                <a:ext cx="200520" cy="351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4560" y="0"/>
                                <a:ext cx="227160" cy="39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1120" y="0"/>
                                <a:ext cx="255240" cy="442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67520" y="901800"/>
                                <a:ext cx="26640" cy="4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48040" y="720"/>
                                <a:ext cx="281880" cy="48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0280" y="929880"/>
                                <a:ext cx="102960" cy="178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3880" y="720"/>
                                <a:ext cx="309240" cy="537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4560" y="976680"/>
                                <a:ext cx="109800" cy="19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0800" y="0"/>
                                <a:ext cx="34020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3120" y="943920"/>
                                <a:ext cx="128160" cy="226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1560" y="840240"/>
                                <a:ext cx="1908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1560" y="68292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7000" y="0"/>
                                <a:ext cx="34020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24160" y="992160"/>
                                <a:ext cx="103680" cy="178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7760" y="682920"/>
                                <a:ext cx="136440" cy="237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4640" y="0"/>
                                <a:ext cx="33840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9800" y="1019880"/>
                                <a:ext cx="87120" cy="151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3960" y="682920"/>
                                <a:ext cx="175320" cy="30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1200" y="0"/>
                                <a:ext cx="33840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4080" y="1064880"/>
                                <a:ext cx="60480" cy="10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01600" y="682920"/>
                                <a:ext cx="200160" cy="349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7400" y="0"/>
                                <a:ext cx="340200" cy="58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6200" y="1113840"/>
                                <a:ext cx="35640" cy="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8160" y="682920"/>
                                <a:ext cx="227880" cy="394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560" y="9000"/>
                                <a:ext cx="271800" cy="468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0480" y="1159560"/>
                                <a:ext cx="100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0280" y="726480"/>
                                <a:ext cx="229320" cy="396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6840" y="134280"/>
                                <a:ext cx="99720" cy="170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8320" y="817920"/>
                                <a:ext cx="205920" cy="353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9360" y="858600"/>
                                <a:ext cx="184320" cy="32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5280" y="874080"/>
                                <a:ext cx="177120" cy="305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9040" y="886680"/>
                                <a:ext cx="170280" cy="295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0640" y="896760"/>
                                <a:ext cx="165600" cy="28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7720" y="929880"/>
                                <a:ext cx="145440" cy="253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8440" y="1058040"/>
                                <a:ext cx="73800" cy="125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560" y="1150200"/>
                                <a:ext cx="21600" cy="35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77600" y="2056320"/>
                                <a:ext cx="35640" cy="63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1280" y="2054520"/>
                                <a:ext cx="9288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27840" y="2054520"/>
                                <a:ext cx="154440" cy="264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2960" y="2052000"/>
                                <a:ext cx="161280" cy="27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9160" y="2052360"/>
                                <a:ext cx="170280" cy="29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5000" y="2051280"/>
                                <a:ext cx="177120" cy="304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1200" y="2048040"/>
                                <a:ext cx="189720" cy="329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8120" y="2048760"/>
                                <a:ext cx="221040" cy="38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1960" y="2858400"/>
                                <a:ext cx="160560" cy="278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4680" y="2047320"/>
                                <a:ext cx="285840" cy="49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50720" y="2634840"/>
                                <a:ext cx="339840" cy="58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0880" y="2047320"/>
                                <a:ext cx="284400" cy="49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7640" y="2634840"/>
                                <a:ext cx="339120" cy="58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6000" y="2044800"/>
                                <a:ext cx="287640" cy="49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04560" y="2634840"/>
                                <a:ext cx="337320" cy="58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2200" y="2042280"/>
                                <a:ext cx="287640" cy="49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0400" y="2634840"/>
                                <a:ext cx="339840" cy="58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9840" y="2042280"/>
                                <a:ext cx="286920" cy="49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57320" y="2634840"/>
                                <a:ext cx="339840" cy="58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1000" y="2502000"/>
                                <a:ext cx="23040" cy="39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4240" y="2041200"/>
                                <a:ext cx="186120" cy="324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4240" y="2634840"/>
                                <a:ext cx="339840" cy="589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9360" y="2041200"/>
                                <a:ext cx="177120" cy="304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1120" y="2704680"/>
                                <a:ext cx="299160" cy="51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7720" y="2196720"/>
                                <a:ext cx="76680" cy="134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5400" y="2752920"/>
                                <a:ext cx="271080" cy="471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8960" y="2798640"/>
                                <a:ext cx="244440" cy="425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3960" y="2845440"/>
                                <a:ext cx="217080" cy="37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5000" y="2891160"/>
                                <a:ext cx="192240" cy="33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8920" y="2938320"/>
                                <a:ext cx="165600" cy="28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4280" y="2984040"/>
                                <a:ext cx="137160" cy="240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6840" y="3051360"/>
                                <a:ext cx="99720" cy="172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8520" y="0"/>
                              <a:ext cx="5125680" cy="3894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36840" y="3849840"/>
                                <a:ext cx="28440" cy="44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19480" y="1139760"/>
                                <a:ext cx="54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92040" y="1139040"/>
                                <a:ext cx="136440" cy="79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82960" y="1149120"/>
                                <a:ext cx="119520" cy="69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52160" y="1395720"/>
                                <a:ext cx="122040" cy="71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27240" y="1395720"/>
                                <a:ext cx="297720" cy="172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77560" y="1440000"/>
                                <a:ext cx="347400" cy="201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40840" y="1493280"/>
                                <a:ext cx="384840" cy="221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31760" y="1503000"/>
                                <a:ext cx="493920" cy="28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05400" y="1503000"/>
                                <a:ext cx="568800" cy="329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89920" y="1566360"/>
                                <a:ext cx="583560" cy="339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79040" y="1503000"/>
                                <a:ext cx="33120" cy="20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71560" y="1630080"/>
                                <a:ext cx="488160" cy="281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50520" y="1503000"/>
                                <a:ext cx="161280" cy="9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69040" y="1702440"/>
                                <a:ext cx="358920" cy="208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24160" y="1502280"/>
                                <a:ext cx="305280" cy="177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69760" y="1775880"/>
                                <a:ext cx="230040" cy="132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97440" y="1502280"/>
                                <a:ext cx="433080" cy="250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69760" y="1849680"/>
                                <a:ext cx="97920" cy="56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8920" y="1503000"/>
                                <a:ext cx="560880" cy="324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46240" y="1562760"/>
                                <a:ext cx="584280" cy="336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46240" y="1633680"/>
                                <a:ext cx="459720" cy="267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25720" y="1698480"/>
                                <a:ext cx="350640" cy="200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25720" y="1769760"/>
                                <a:ext cx="219600" cy="12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25720" y="1844640"/>
                                <a:ext cx="90000" cy="50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77720" y="2653560"/>
                                <a:ext cx="9648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55320" y="2655000"/>
                                <a:ext cx="270360" cy="156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07080" y="2700720"/>
                                <a:ext cx="318600" cy="183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30040" y="2656800"/>
                                <a:ext cx="43200" cy="2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75040" y="2757240"/>
                                <a:ext cx="350640" cy="200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07640" y="2659320"/>
                                <a:ext cx="133200" cy="76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42280" y="2810520"/>
                                <a:ext cx="383040" cy="221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83080" y="2660400"/>
                                <a:ext cx="224280" cy="12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09880" y="2867040"/>
                                <a:ext cx="363960" cy="209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59960" y="2663640"/>
                                <a:ext cx="316800" cy="182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96920" y="2930400"/>
                                <a:ext cx="377280" cy="219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37920" y="2665080"/>
                                <a:ext cx="391320" cy="227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64160" y="2985840"/>
                                <a:ext cx="320760" cy="183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14800" y="2666880"/>
                                <a:ext cx="482040" cy="27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78280" y="3124080"/>
                                <a:ext cx="79920" cy="45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91680" y="2669400"/>
                                <a:ext cx="498600" cy="288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36040" y="3345120"/>
                                <a:ext cx="37440" cy="23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7840" y="2670840"/>
                                <a:ext cx="590400" cy="34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09320" y="3345840"/>
                                <a:ext cx="13572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25360" y="2720880"/>
                                <a:ext cx="592560" cy="340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82240" y="3345840"/>
                                <a:ext cx="13536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25360" y="2794680"/>
                                <a:ext cx="464040" cy="267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82960" y="3419280"/>
                                <a:ext cx="10080" cy="5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25360" y="2867040"/>
                                <a:ext cx="338400" cy="19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46240" y="2952000"/>
                                <a:ext cx="191880" cy="110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46240" y="3025800"/>
                                <a:ext cx="65880" cy="3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2400" y="2726640"/>
                                <a:ext cx="4824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6360" y="268848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5200" y="2673360"/>
                                <a:ext cx="87480" cy="5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5360" y="1883880"/>
                                <a:ext cx="1584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0560" y="1863720"/>
                                <a:ext cx="5004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8160" y="1850400"/>
                                <a:ext cx="4248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5200" y="1814760"/>
                                <a:ext cx="5508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5200" y="18079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9400" y="2840760"/>
                                <a:ext cx="4644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4600" y="2800440"/>
                                <a:ext cx="119520" cy="68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2739240"/>
                                <a:ext cx="206280" cy="116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2701080"/>
                                <a:ext cx="206280" cy="119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2673720"/>
                                <a:ext cx="193680" cy="10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2673720"/>
                                <a:ext cx="129600" cy="73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2673360"/>
                                <a:ext cx="6552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1400" y="267372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0800" y="1862280"/>
                                <a:ext cx="57240" cy="31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7080" y="1826640"/>
                                <a:ext cx="12060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3000" y="1796400"/>
                                <a:ext cx="17208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1775880"/>
                                <a:ext cx="163800" cy="9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1740960"/>
                                <a:ext cx="157320" cy="92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1708560"/>
                                <a:ext cx="151920" cy="87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1697760"/>
                                <a:ext cx="108000" cy="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1400" y="1697760"/>
                                <a:ext cx="43200" cy="25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6280" y="2759040"/>
                                <a:ext cx="1980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2200" y="2722320"/>
                                <a:ext cx="83880" cy="48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8480" y="2685240"/>
                                <a:ext cx="147240" cy="85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0240" y="2673720"/>
                                <a:ext cx="156240" cy="88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2880" y="2673720"/>
                                <a:ext cx="11952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2880" y="2673360"/>
                                <a:ext cx="55800" cy="30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6280" y="1881360"/>
                                <a:ext cx="1980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2200" y="1845720"/>
                                <a:ext cx="8388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8480" y="1807920"/>
                                <a:ext cx="147240" cy="85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4400" y="1796400"/>
                                <a:ext cx="17208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2880" y="1796400"/>
                                <a:ext cx="119520" cy="6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2880" y="1797480"/>
                                <a:ext cx="52200" cy="29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16560"/>
                                <a:ext cx="94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60" y="0"/>
                                <a:ext cx="94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25240" y="0"/>
                                <a:ext cx="94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240" y="16560"/>
                                <a:ext cx="94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25240" y="325080"/>
                                <a:ext cx="94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240" y="341640"/>
                                <a:ext cx="946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341640"/>
                                <a:ext cx="9540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4680" y="325080"/>
                                <a:ext cx="9540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0280" y="341640"/>
                                <a:ext cx="9216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0280" y="325080"/>
                                <a:ext cx="9216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35520" y="325080"/>
                                <a:ext cx="928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35520" y="341640"/>
                                <a:ext cx="9288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080" y="27601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8520" y="2716920"/>
                                <a:ext cx="54720" cy="55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4880" y="2679120"/>
                                <a:ext cx="102240" cy="9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2320" y="2673360"/>
                                <a:ext cx="114480" cy="11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9320" y="2673360"/>
                                <a:ext cx="133920" cy="131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0280" y="2673360"/>
                                <a:ext cx="146520" cy="146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2120" y="2673720"/>
                                <a:ext cx="141120" cy="13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7200" y="2673360"/>
                                <a:ext cx="129600" cy="128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1920" y="2673360"/>
                                <a:ext cx="122040" cy="118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6280" y="2673360"/>
                                <a:ext cx="111600" cy="111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8120" y="2673720"/>
                                <a:ext cx="10620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8880" y="2673720"/>
                                <a:ext cx="99720" cy="99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4960" y="2673720"/>
                                <a:ext cx="99720" cy="97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7680" y="2673720"/>
                                <a:ext cx="71280" cy="71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7680" y="2673720"/>
                                <a:ext cx="27360" cy="2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7680" y="1866240"/>
                                <a:ext cx="25560" cy="2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1240" y="182160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8040" y="1793880"/>
                                <a:ext cx="96480" cy="9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2320" y="1792440"/>
                                <a:ext cx="100800" cy="101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7680" y="1788840"/>
                                <a:ext cx="104040" cy="105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1960" y="1782360"/>
                                <a:ext cx="111600" cy="111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0" y="1773360"/>
                                <a:ext cx="119520" cy="12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62680" y="1763280"/>
                                <a:ext cx="128160" cy="130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7680" y="1751760"/>
                                <a:ext cx="139680" cy="142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3040" y="1743120"/>
                                <a:ext cx="148680" cy="150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8040" y="1759320"/>
                                <a:ext cx="132120" cy="133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3400" y="1778400"/>
                                <a:ext cx="114840" cy="114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0" y="1788120"/>
                                <a:ext cx="99000" cy="99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7680" y="1794600"/>
                                <a:ext cx="5472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7680" y="1795680"/>
                                <a:ext cx="9000" cy="8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9920" y="2949480"/>
                                <a:ext cx="5148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360" y="2903760"/>
                                <a:ext cx="95400" cy="9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0640" y="2859480"/>
                                <a:ext cx="141120" cy="140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4880" y="2814840"/>
                                <a:ext cx="146520" cy="149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6560" y="2771640"/>
                                <a:ext cx="11484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4960" y="2725200"/>
                                <a:ext cx="136440" cy="138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0840" y="2682720"/>
                                <a:ext cx="15804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6720" y="2673360"/>
                                <a:ext cx="148680" cy="149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2600" y="2673720"/>
                                <a:ext cx="127080" cy="127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7040" y="2673720"/>
                                <a:ext cx="109080" cy="10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1120" y="267372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2680" y="2673720"/>
                                <a:ext cx="74160" cy="71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0" y="2673720"/>
                                <a:ext cx="54720" cy="53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0" y="267372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5560" y="187560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9120" y="1830600"/>
                                <a:ext cx="62280" cy="6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4120" y="1786320"/>
                                <a:ext cx="107280" cy="107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0200" y="1739160"/>
                                <a:ext cx="151200" cy="154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0" y="1695960"/>
                                <a:ext cx="196200" cy="198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0920" y="1650240"/>
                                <a:ext cx="240840" cy="243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4480" y="1605960"/>
                                <a:ext cx="286920" cy="28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0560" y="1727640"/>
                                <a:ext cx="165240" cy="16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0" y="18482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4040" y="1564560"/>
                                <a:ext cx="70560" cy="69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2440" y="1563840"/>
                                <a:ext cx="4644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4880" y="156456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2685240"/>
                                <a:ext cx="2808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0840" y="2641680"/>
                                <a:ext cx="77400" cy="75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9000" y="2623680"/>
                                <a:ext cx="101520" cy="10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" y="2624400"/>
                                <a:ext cx="115560" cy="117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2623680"/>
                                <a:ext cx="133920" cy="132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2624400"/>
                                <a:ext cx="123840" cy="123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2623680"/>
                                <a:ext cx="113040" cy="112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200" y="2624400"/>
                                <a:ext cx="102960" cy="102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2623680"/>
                                <a:ext cx="97920" cy="97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" y="2623680"/>
                                <a:ext cx="9144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2624400"/>
                                <a:ext cx="89640" cy="88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624400"/>
                                <a:ext cx="65880" cy="64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2623680"/>
                                <a:ext cx="22320" cy="2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0" y="1926000"/>
                                <a:ext cx="15840" cy="1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680" y="1880280"/>
                                <a:ext cx="6156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600" y="1853640"/>
                                <a:ext cx="89640" cy="88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400" y="1849680"/>
                                <a:ext cx="89640" cy="92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240" y="1845720"/>
                                <a:ext cx="97920" cy="95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040" y="1837080"/>
                                <a:ext cx="103680" cy="1047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1830600"/>
                                <a:ext cx="113760" cy="111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" y="1820520"/>
                                <a:ext cx="121320" cy="12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040" y="1810440"/>
                                <a:ext cx="132840" cy="131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1824120"/>
                                <a:ext cx="117000" cy="118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1839600"/>
                                <a:ext cx="103680" cy="10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184896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854000"/>
                                <a:ext cx="3096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4560" y="1551960"/>
                                <a:ext cx="1080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8840" y="1549800"/>
                                <a:ext cx="59760" cy="622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3120" y="1549800"/>
                                <a:ext cx="105480" cy="10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9200" y="1549800"/>
                                <a:ext cx="104760" cy="106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2760" y="1549440"/>
                                <a:ext cx="90000" cy="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5400" y="1566360"/>
                                <a:ext cx="62280" cy="630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1567800"/>
                                <a:ext cx="57240" cy="5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9560" y="1549800"/>
                                <a:ext cx="71280" cy="74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120" y="154980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20" y="1549800"/>
                                <a:ext cx="78840" cy="799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480" y="1549440"/>
                                <a:ext cx="86400" cy="88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" y="1564560"/>
                                <a:ext cx="81360" cy="81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05960"/>
                                <a:ext cx="5004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165168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4560" y="2898000"/>
                                <a:ext cx="1332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2880" y="2907720"/>
                                <a:ext cx="45720" cy="47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7240" y="2917800"/>
                                <a:ext cx="78840" cy="82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1600" y="2927160"/>
                                <a:ext cx="87480" cy="85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440" y="2933640"/>
                                <a:ext cx="79920" cy="79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41280" y="2938680"/>
                              <a:ext cx="76320" cy="74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8080" y="2940120"/>
                              <a:ext cx="73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2939400"/>
                              <a:ext cx="572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2935440"/>
                              <a:ext cx="597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2926080"/>
                              <a:ext cx="89640" cy="8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29106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2907000"/>
                              <a:ext cx="10908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295020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2995920"/>
                              <a:ext cx="176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2200" y="1452240"/>
                              <a:ext cx="284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9000" y="1452960"/>
                              <a:ext cx="5148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3280" y="1452960"/>
                              <a:ext cx="7380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0800" y="1452240"/>
                              <a:ext cx="964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6880" y="1452240"/>
                              <a:ext cx="11880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3680" y="1455840"/>
                              <a:ext cx="14040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3600" y="1492920"/>
                              <a:ext cx="13140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536480"/>
                              <a:ext cx="11304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582200"/>
                              <a:ext cx="964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3600" y="162612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3600" y="1671840"/>
                              <a:ext cx="6156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3600" y="1716480"/>
                              <a:ext cx="183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6800" y="2829960"/>
                              <a:ext cx="5328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6120" y="2836440"/>
                              <a:ext cx="254520" cy="25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2881080"/>
                              <a:ext cx="231120" cy="23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2925360"/>
                              <a:ext cx="18540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3600" y="2969640"/>
                              <a:ext cx="141480" cy="14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3015360"/>
                              <a:ext cx="9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3600" y="3061080"/>
                              <a:ext cx="5400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4680" y="1452240"/>
                              <a:ext cx="3636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58960" y="1452960"/>
                              <a:ext cx="8208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5760" y="1452240"/>
                              <a:ext cx="1249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8600" y="1452960"/>
                              <a:ext cx="11736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6120" y="1452240"/>
                              <a:ext cx="979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0480" y="1462320"/>
                              <a:ext cx="7884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1960" y="1470600"/>
                              <a:ext cx="655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1120" y="1452960"/>
                              <a:ext cx="8136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6480" y="1452960"/>
                              <a:ext cx="79200" cy="8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1480" y="1452960"/>
                              <a:ext cx="838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6840" y="1452240"/>
                              <a:ext cx="871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1120" y="1452240"/>
                              <a:ext cx="9468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6920" y="1464840"/>
                              <a:ext cx="9396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5840" y="1506240"/>
                              <a:ext cx="5904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5840" y="1551960"/>
                              <a:ext cx="2736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3680" y="2985840"/>
                              <a:ext cx="273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1640" y="2997720"/>
                              <a:ext cx="597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6360" y="3007440"/>
                              <a:ext cx="928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10000" y="3015360"/>
                              <a:ext cx="946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71840" y="3023280"/>
                              <a:ext cx="90000" cy="8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1160" y="3028320"/>
                              <a:ext cx="8496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0480" y="3030840"/>
                              <a:ext cx="8136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3680" y="3031920"/>
                              <a:ext cx="82080" cy="79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7960" y="3030840"/>
                              <a:ext cx="655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9000" y="3022560"/>
                              <a:ext cx="766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2480" y="3012840"/>
                              <a:ext cx="9972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0200" y="2996640"/>
                              <a:ext cx="1162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6200" y="2986200"/>
                              <a:ext cx="12708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6200" y="3030840"/>
                              <a:ext cx="8136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6200" y="3076560"/>
                              <a:ext cx="381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632880"/>
                              <a:ext cx="255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63288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632880"/>
                              <a:ext cx="255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63288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632880"/>
                              <a:ext cx="25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720" y="1525320"/>
                              <a:ext cx="17640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440" y="1749960"/>
                              <a:ext cx="4320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080" y="1840320"/>
                              <a:ext cx="5220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1445040"/>
                              <a:ext cx="72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176400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1889640"/>
                              <a:ext cx="7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3935160"/>
                              <a:ext cx="255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393516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3935160"/>
                              <a:ext cx="255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480" y="393516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3935160"/>
                              <a:ext cx="25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5680" y="2889720"/>
                              <a:ext cx="124920" cy="22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3360" y="2779920"/>
                              <a:ext cx="331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6720" y="2637000"/>
                              <a:ext cx="5220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25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228204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82040"/>
                              <a:ext cx="25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282040"/>
                              <a:ext cx="6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2282040"/>
                              <a:ext cx="253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228204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228204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520" y="2282040"/>
                              <a:ext cx="6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600" y="2282040"/>
                              <a:ext cx="25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4120" y="2282040"/>
                              <a:ext cx="6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282040"/>
                              <a:ext cx="25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2282040"/>
                              <a:ext cx="6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228204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2282040"/>
                              <a:ext cx="6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2282040"/>
                              <a:ext cx="249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520" y="2282040"/>
                              <a:ext cx="6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0" y="2282040"/>
                              <a:ext cx="25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5320" y="2282040"/>
                              <a:ext cx="6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3480" y="2282040"/>
                              <a:ext cx="253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0280" y="2282040"/>
                              <a:ext cx="6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440" y="228204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228204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040" y="228204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760" y="2282040"/>
                              <a:ext cx="61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0" y="2282040"/>
                              <a:ext cx="25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0" y="2282040"/>
                              <a:ext cx="6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9720" y="228204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5800" y="2282040"/>
                              <a:ext cx="6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960" y="2282040"/>
                              <a:ext cx="252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9680" y="2282040"/>
                              <a:ext cx="64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7480" y="22820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b900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35pt;margin-top:44.65pt;width:573.8pt;height:406.55pt" coordorigin="-1207,893" coordsize="11476,8131">
                <v:group id="shape_0" style="position:absolute;left:-1207;top:893;width:11476;height:8131">
                  <v:rect id="shape_0" fillcolor="white" stroked="t" o:allowincell="f" style="position:absolute;left:-1207;top:893;width:11475;height:8130;mso-wrap-style:none;v-text-anchor:middle;mso-position-horizontal-relative:margin;mso-position-vertical-relative:margin">
                    <v:fill o:detectmouseclick="t" type="solid" color2="black"/>
                    <v:stroke color="white" weight="720" joinstyle="miter" endcap="flat"/>
                    <w10:wrap type="none"/>
                  </v:rect>
                  <v:line id="shape_0" from="2311,3782" to="2615,3782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312,3596" to="2616,359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617,3782" to="2925,3782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616,3596" to="2924,359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914,4042" to="3019,4151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020,4152" to="3130,425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699,3998" to="7699,415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854,3998" to="7854,4151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311,6670" to="2615,6670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312,6856" to="2616,685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617,6670" to="2925,6670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616,6856" to="2924,685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097,6258" to="8175,6388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967,6180" to="8040,6314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310,5079" to="1325,510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326,5109" to="1326,513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310,5139" to="1325,5165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250,5166" to="1309,516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250,4998" to="1250,516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250,4999" to="1309,499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310,4999" to="1325,5022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326,5023" to="1326,5050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310,5051" to="1325,5078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250,5079" to="1309,5079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758,2347" to="2805,251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806,2348" to="2848,2514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773,2459" to="2832,2459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106,5131" to="6122,5159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063,5160" to="6105,5160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048,5130" to="6063,5158" stroked="t" o:allowincell="f" style="position:absolute;flip:x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048,5019" to="6048,5129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048,4992" to="6063,5018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064,4993" to="6106,499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6107,4993" to="6123,501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337,4986" to="8337,5152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337,4987" to="8396,4987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397,4987" to="8412,501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413,5014" to="8413,5124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397,5125" to="8412,5153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337,5154" to="8396,5154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159,1505" to="1159,522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996,1505" to="5996,522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1159,1657" to="3578,1657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78,1657" to="5994,1657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457,1395" to="3469,142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470,1396" to="3516,139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17,1396" to="3532,1424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33,1425" to="3533,145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17,1452" to="3532,1477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01,1478" to="3515,1478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17,1478" to="3532,150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33,1506" to="3533,153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17,1534" to="3532,1562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469,1563" to="3515,1563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456,1533" to="3468,1561" stroked="t" o:allowincell="f" style="position:absolute;flip:x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54,1563" to="3582,156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71,1395" to="3571,1561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553,1396" to="3569,1424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06,1563" to="3666,1563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67,1533" to="3678,1561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79,1506" to="3679,153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67,1478" to="3678,1505" stroked="t" o:allowincell="f" style="position:absolute;flip:x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05,1478" to="3665,1478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06,1396" to="3606,147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3606,1396" to="3678,139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996,2019" to="5996,522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617,2020" to="2617,2627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06,2169" to="5994,2169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2617,2169" to="4306,216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163,1909" to="4179,193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180,1909" to="4221,190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22,1909" to="4238,193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39,1937" to="4239,196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163,1966" to="4238,204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163,2047" to="4163,207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163,2076" to="4238,207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61,1909" to="4276,193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77,1909" to="4320,190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21,1909" to="4336,193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37,1937" to="4337,196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61,1966" to="4336,204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61,2047" to="4261,2075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261,2076" to="4336,207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58,2046" to="4373,2074" stroked="t" o:allowincell="f" style="position:absolute;flip:x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58,1937" to="4358,204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58,1909" to="4373,193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74,1909" to="4401,190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402,1909" to="4417,193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418,1937" to="4418,204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402,2047" to="4417,2075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374,2076" to="4401,207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996,2019" to="5996,522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8528,2019" to="8528,5223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996,2169" to="7262,216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62,2169" to="8526,2169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38,2076" to="7167,207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55,1908" to="7155,207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37,1909" to="7153,193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91,1990" to="7206,2018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07,1991" to="7250,1991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51,1991" to="7266,201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67,2020" to="7267,204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51,2047" to="7266,2075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07,2076" to="7250,2076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91,2046" to="7206,2074" stroked="t" o:allowincell="f" style="position:absolute;flip:x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91,1937" to="7191,204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191,1909" to="7206,1936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07,1909" to="7266,190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88,2076" to="7347,2076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348,2046" to="7363,2074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364,2019" to="7364,2045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348,1990" to="7363,2018" stroked="t" o:allowincell="f" style="position:absolute;flip:x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88,1991" to="7347,1991" stroked="t" o:allowincell="f" style="position:absolute;flip:x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88,1909" to="7288,199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7288,1909" to="7363,190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414,8318" to="5534,8428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5414,8319" to="5534,8429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960,7854" to="5046,8020" stroked="t" o:allowincell="f" style="position:absolute;flip:y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928,7855" to="4987,7968" stroked="t" o:allowincell="f" style="position:absolute;mso-position-horizontal-relative:margin;mso-position-vertical-relative:margin">
                    <v:stroke color="black" joinstyle="miter" endcap="flat"/>
                    <v:fill o:detectmouseclick="t" on="false"/>
                    <w10:wrap type="none"/>
                  </v:line>
                  <v:line id="shape_0" from="4690,4566" to="4690,461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26,4306" to="5226,461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51,4460" to="5551,461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25,4306" to="5459,430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225,4614" to="5549,461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460,4306" to="5480,4419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28,4460" to="5550,44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482,4420" to="5490,444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491,4442" to="5505,445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5506,4454" to="5527,445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30,4629" to="766,462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31,4737" to="767,473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31,4629" to="731,473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768,4629" to="768,473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11,3762" to="2615,376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12,3613" to="2616,361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12,3612" to="2312,37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617,3762" to="2925,376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616,3613" to="2924,361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26,3612" to="2926,376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1,2688" to="3464,268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5,2688" to="3465,300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1,2688" to="1771,300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30,2578" to="3464,268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808,2578" to="3428,2578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1,2578" to="1808,2687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1,3010" to="1771,411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5,3010" to="3465,411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12,3570" to="2312,361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0,3010" to="2298,3535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06,3548" to="2311,3568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00,3535" to="2305,3547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39,3010" to="3464,3535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26,3570" to="2926,361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29,3536" to="2937,3554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26,3555" to="2929,3569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12,3761" to="2312,386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159,4049" to="2173,405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174,4029" to="2219,404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220,4000" to="2258,402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259,3963" to="2286,4000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287,3919" to="2305,3962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306,3869" to="2311,3918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26,3761" to="2926,3867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02,4055" to="3033,4182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02,4183" to="2989,427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90,4139" to="3121,4269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14,4152" to="3019,4257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11,4217" to="2954,426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02,4183" to="2910,421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55,4261" to="2989,427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219,4101" to="3352,4236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122,4140" to="3218,423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34,4054" to="3121,4138" stroked="t" o:allowincell="f" style="position:absolute;flip:x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80,4051" to="3352,410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71,3993" to="2989,400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90,4010" to="3033,405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26,3869" to="2933,391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34,3919" to="2950,396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51,3963" to="2979,400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80,4001" to="2989,400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2990,4010" to="3018,4029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19,4030" to="3065,404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066,4049" to="3079,4050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803,4051" to="2157,4113" stroked="t" o:allowincell="f" style="position:absolute;flip:x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353,4101" to="3434,4113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1,4120" to="1771,439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804,4114" to="1804,436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71,4393" to="1786,4396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787,4381" to="1799,439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1800,4364" to="1803,4381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5,4120" to="3465,439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65,4397" to="3465,452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35,4114" to="3435,4363" stroked="t" o:allowincell="f" style="position:absolute;flip:y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35,4364" to="3438,4381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39,4382" to="3451,4392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3452,4393" to="3464,439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8299,3426" to="8757,3426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8758,3998" to="8838,3998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  <v:line id="shape_0" from="8839,3998" to="8839,4474" stroked="t" o:allowincell="f" style="position:absolute;mso-position-horizontal-relative:margin;mso-position-vertical-relative:margin">
                    <v:stroke color="red" joinstyle="miter" endcap="flat"/>
                    <v:fill o:detectmouseclick="t" on="false"/>
                    <w10:wrap type="none"/>
                  </v:line>
                </v:group>
                <v:group id="shape_0" style="position:absolute;left:-711;top:1631;width:10488;height:6908">
                  <v:group id="shape_0" style="position:absolute;left:730;top:3425;width:8109;height:4452">
                    <v:line id="shape_0" from="8788,4475" to="8838,447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72,4475" to="8787,447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62,4479" to="8770,449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7,4491" to="8761,45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4211" to="6823,421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824,4030" to="6824,421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824,3998" to="6853,402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8,3551" to="8756,355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3829" to="8757,382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3425" to="8758,354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3828" to="8758,399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3551" to="8758,382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3551" to="8299,382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3425" to="8299,354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839,4475" to="8839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99,3998" to="7774,39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75,3998" to="7850,39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75,3998" to="7775,407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75,3922" to="7775,399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15,3998" to="7715,418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15,4183" to="7838,418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39,3997" to="7839,418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99,4152" to="7853,415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4,4202" to="7805,420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15,4183" to="7743,420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06,4182" to="7838,42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27,3998" to="7655,39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854,3998" to="7714,39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15,3998" to="7838,39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4486" to="6441,461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4460" to="6534,448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534,4460" to="6790,446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4614" to="6791,46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4211" to="6792,445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4460" to="6792,461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6,5841" to="5226,614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5842" to="5551,599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5,6149" to="5459,614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5,5842" to="5549,584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460,6032" to="5480,614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28,5996" to="5550,599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12,5996" to="5527,599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494,5998" to="5510,60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483,6008" to="5493,602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482,6025" to="5483,603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0,5826" to="766,582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1,5715" to="767,571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1,5714" to="731,582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5715" to="768,58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11,6689" to="2615,668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12,6836" to="2616,683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12,6689" to="2312,683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17,6689" to="2925,668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16,6836" to="2924,683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26,6689" to="2926,683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7764" to="3464,776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65,7440" to="3465,776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7440" to="1771,776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30,7763" to="3464,787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808,7877" to="3428,787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7763" to="1808,787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6334" to="1771,743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65,6334" to="3465,743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12,6835" to="2312,688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0,6915" to="2298,743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00,6909" to="2301,691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02,6890" to="2311,690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12,6882" to="2312,688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39,6915" to="3464,743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26,6835" to="2926,688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26,6883" to="2926,688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26,6890" to="2937,690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38,6910" to="2938,69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12,6582" to="2312,668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306,6536" to="2311,658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286,6490" to="2304,653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259,6453" to="2286,648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219,6422" to="2257,645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174,6404" to="2219,642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158,6399" to="2172,640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26,6582" to="2926,668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080,6352" to="3352,639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71,6443" to="2989,646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80,6444" to="2989,645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50,6454" to="2978,649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33,6491" to="2949,653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26,6536" to="2933,658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066,6400" to="3079,640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018,6405" to="3064,642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989,6422" to="3017,644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803,6336" to="2157,639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353,6336" to="3434,635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6054" to="1771,633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804,6085" to="1804,633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800,6069" to="1803,608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86,6060" to="1798,606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6054" to="1786,605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65,6054" to="3465,633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65,5925" to="3465,605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35,6085" to="3435,633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51,6055" to="3463,605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38,6060" to="3450,606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35,6070" to="3438,608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7024" to="8757,70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6454" to="8838,645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839,5978" to="8839,645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88,5979" to="8838,597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5948" to="8762,596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63,5963" to="8771,597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72,5973" to="8787,59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6239" to="6823,623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824,6238" to="6824,642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824,6426" to="6853,645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8,6900" to="8756,690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6623" to="8757,66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6900" to="8758,70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6454" to="8758,662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6623" to="8758,689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6623" to="8299,689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6900" to="8299,70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839,5225" to="8839,597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5841" to="6441,596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5968" to="6534,599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534,5996" to="6790,599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5842" to="6791,58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5995" to="6792,623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5842" to="6792,599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56,6352" to="8031,635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32,6352" to="8107,635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32,6352" to="8032,642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32,6276" to="8032,635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87,6223" to="8175,638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70,6160" to="8174,622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79,6161" to="8069,632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40,6179" to="8174,625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108,6161" to="8159,619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160,6190" to="8175,622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70,6161" to="8106,616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60,6251" to="7979,631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80,6321" to="8086,638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6579" to="8299,662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39,3998" to="8172,399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9,3829" to="8299,387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173,3992" to="8210,399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11,3975" to="8244,399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45,3947" to="8273,397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74,3912" to="8291,394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2,3875" to="8298,391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4,6252" to="7859,645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91,6537" to="8297,657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74,6508" to="8291,653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44,6478" to="8272,650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35,6473" to="8243,647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210,6461" to="8234,647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173,6453" to="8210,645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87,6383" to="8235,647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3,6454" to="8171,645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854,6454" to="7743,645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4397" to="1771,455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587,4217" to="2910,454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4543" to="2586,455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77,4261" to="2953,453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77,4525" to="3463,453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586,4539" to="2676,454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5901" to="1771,605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5900" to="3464,592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4508" to="8758,46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06,4628" to="8757,464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4613" to="7743,462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4,4629" to="7805,462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06,4202" to="7806,462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4,4202" to="7744,462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5806" to="8758,594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378,5807" to="8757,581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5816" to="8309,584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310,5812" to="8377,581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160,5813" to="8377,619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108,5815" to="8309,615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4479" to="4578,447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78,4566" to="4688,456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79,4478" to="4579,456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5841" to="4690,588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5973" to="4578,597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78,5885" to="4688,588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79,5885" to="4579,597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4478" to="4492,456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38,4614" to="4689,46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4566" to="4537,461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38,5842" to="4689,58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5885" to="4492,597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5842" to="4537,588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4614" to="6792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92,4479" to="4490,447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49,4479" to="4292,452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49,4525" to="4249,522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93,4479" to="4293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4479" to="4492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</v:group>
                  <v:group id="shape_0" style="position:absolute;left:662;top:2552;width:8126;height:5987"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06,4737" to="1551,473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06,4689" to="150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88,5079" to="8788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4690" to="675,470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4614" to="1552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4554" to="1771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4920" to="662,503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040" to="662,50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079" to="662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4704" to="662,491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1,4690" to="731,473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0,4737" to="766,473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689" to="768,473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6,4690" to="730,469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690" to="1505,469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95,4525" to="3495,522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4525" to="3494,455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95,4525" to="4248,452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4614" to="8757,464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4646" to="8787,467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5224" to="6792,584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92,5973" to="4490,597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49,5928" to="4292,597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49,5225" to="4249,592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293,5225" to="4293,597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5225" to="4492,597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06,5715" to="1551,571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06,5225" to="1506,576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88,5225" to="8788,536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746" to="675,576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5224" to="1552,584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369" to="662,541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225" to="662,536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533" to="662,574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1,5714" to="731,576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0,5715" to="766,571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5715" to="768,576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6,5764" to="730,576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5764" to="1505,576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95,5224" to="3495,592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495,5928" to="4248,592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792,5807" to="8757,584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5775" to="8787,580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44,4613" to="1744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4614" to="1743,46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44,4554" to="1770,458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44,4586" to="1744,461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5225" to="1771,59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44,5225" to="1744,584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5842" to="1743,58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44,5870" to="1770,590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44,5842" to="1744,586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771,5900" to="3494,592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88,4680" to="8788,50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88,5369" to="8788,577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62,5411" to="662,553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31,4737" to="731,57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737" to="768,57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4614" to="6791,461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2,5842" to="6791,584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8,4646" to="8758,580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544,2628" to="2616,262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17,2628" to="2694,262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17,2627" to="2617,270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2617,2552" to="2617,262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453,5225" to="8527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28,5225" to="8603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28,5225" to="8528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28,5149" to="8528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31,7877" to="4877,795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79,7877" to="4924,795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413,8446" to="5493,849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413,8492" to="5493,853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79,7876" to="4879,849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79,8492" to="5494,849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57,3919" to="6409,391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3954" to="6441,411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37,3934" to="6440,395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23,3925" to="6435,393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0,3919" to="6422,392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32,3919" to="6056,394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61,3948" to="6032,394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31,3918" to="5959,394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80,3919" to="5930,391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65,3919" to="5580,392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3925" to="5563,393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0,3935" to="5550,395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3954" to="5551,411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4120" to="5559,412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32,4120" to="6440,412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60,4104" to="6431,412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282,4083" to="6359,410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200,4064" to="6281,408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118,4054" to="6199,406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34,4049" to="6117,405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52,4049" to="6032,404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71,4049" to="5951,405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790,4055" to="5870,406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709,4064" to="5790,408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31,4084" to="5707,410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60,4105" to="5631,412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4460" to="5551,458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4584" to="5551,45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2,4599" to="5564,460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65,4607" to="5580,461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81,4614" to="6410,46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1,4606" to="6423,461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24,4599" to="6436,460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37,4583" to="6440,459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4460" to="6441,458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4460" to="5587,446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88,4454" to="5669,445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70,4442" to="5750,445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751,4424" to="5831,444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32,4398" to="5909,442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10,4377" to="5972,439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73,4377" to="6016,437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17,4377" to="6079,43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80,4399" to="6157,44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158,4424" to="6239,444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240,4442" to="6321,445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22,4454" to="6402,445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03,4460" to="6440,446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4120" to="5551,445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4119" to="6441,445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4126" to="5577,412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4130" to="5572,413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4136" to="5572,413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41,4445" to="5643,444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44,4448" to="5646,445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47,4454" to="5652,445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4140" to="5640,444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65,4376" to="5969,438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70,4369" to="5970,437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70,4368" to="5970,436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97,4056" to="5900,405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91,4055" to="5895,405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88,4055" to="5890,405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00,4060" to="5968,436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98,4055" to="6101,405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92,4055" to="6096,405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93,4057" to="6093,405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1,4368" to="6021,436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1,4370" to="6023,437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4,4377" to="6025,438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1,4060" to="6092,436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23,4136" to="6423,413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9,4130" to="6422,413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1,4126" to="6417,412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38,4454" to="6342,445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43,4448" to="6346,445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47,4448" to="6350,444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51,4140" to="6422,444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36,4215" to="6053,421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85,5225" to="1158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59,5225" to="1233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59,5225" to="1159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59,5149" to="1159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22,4072" to="1521,407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4106" to="1552,425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48,4089" to="1551,410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6,4080" to="1547,408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22,4072" to="1535,407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96,4072" to="1220,410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25,4101" to="1196,410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97,4071" to="1124,409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9,4072" to="1096,407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3,4072" to="798,407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3,4080" to="781,408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090" to="773,410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107" to="768,425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252" to="778,426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43,4251" to="1551,425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79,4239" to="1541,425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10,4220" to="1478,423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343,4205" to="1410,422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69,4195" to="1341,420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96,4190" to="1268,419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25,4190" to="1196,419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51,4190" to="1123,419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980,4196" to="1051,420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908,4205" to="978,422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39,4221" to="908,423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9,4240" to="838,426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551" to="768,465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657" to="773,467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,4674" to="782,468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;top:3919;width:5673;height:2613">
                    <v:line id="shape_0" from="783,4686" to="798,468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9,4690" to="1521,469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22,4686" to="1535,468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6,4674" to="1547,468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48,4656" to="1551,467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4551" to="1552,465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551" to="802,455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3,4545" to="874,455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5,4535" to="943,454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944,4518" to="1015,453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16,4501" to="1084,451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85,4483" to="1140,45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41,4483" to="1177,448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78,4483" to="1233,450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34,4501" to="1304,451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305,4519" to="1376,453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377,4536" to="1449,454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50,4545" to="1521,455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22,4551" to="1551,455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4252" to="768,455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4251" to="1552,454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4258" to="790,426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4261" to="787,426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4267" to="787,427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47,4539" to="849,45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0,4543" to="851,454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2,4545" to="858,45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4271" to="846,453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32,4479" to="1136,448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37,4473" to="1140,447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73,4198" to="1076,420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71,4196" to="1071,419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68,4196" to="1071,419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77,4201" to="1140,447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50,4196" to="1253,419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44,4196" to="1249,419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44,4198" to="1244,420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1,4473" to="1181,44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1,4479" to="1187,448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0,4202" to="1242,447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6,4267" to="1536,427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4,4261" to="1534,426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1,4257" to="1534,425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62,4545" to="1466,45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67,4543" to="1470,454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71,4539" to="1474,454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75,4271" to="1535,453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10,4337" to="1212,433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03,3932" to="4803,396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03,3925" to="4803,393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7,3919" to="4801,392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4,3919" to="4797,391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34,3919" to="4793,391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18,3919" to="4433,392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06,3925" to="4417,393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3935" to="4405,395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3954" to="4398,435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4353" to="4401,435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02,4358" to="4408,436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09,4362" to="4410,436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11,4362" to="4494,436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49,3966" to="4801,402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68,4023" to="4748,411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93,4114" to="4668,42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27,4208" to="4591,43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4,4308" to="4526,436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4551" to="4690,460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4601" to="4690,460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4607" to="4694,461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5,4614" to="4697,46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8,4614" to="5195,46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196,4606" to="5208,461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09,4599" to="5221,460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2,4583" to="5225,459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6,4126" to="5226,458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2,4110" to="5225,412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08,4101" to="5220,411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195,4095" to="5207,410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94,4095" to="5194,409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95,4095" to="4995,415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95,4157" to="5068,423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69,4250" to="5071,425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72,4242" to="5072,424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72,4237" to="5072,424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68,4233" to="5070,423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4489" to="4790,455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1,4417" to="4887,448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88,4340" to="4978,441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79,4255" to="5066,433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67,4252" to="5068,425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5,4349" to="4505,435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5,4353" to="4507,435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8,4358" to="4508,436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8,4362" to="4681,45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82,4543" to="4689,454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4545" to="4694,45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5,4545" to="4697,45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11,3975" to="4989,415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10,3973" to="4810,397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9,3973" to="4810,397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7,3973" to="4797,397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57,6532" to="6409,653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6334" to="6441,650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1,6528" to="6423,653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24,6517" to="6436,652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37,6501" to="6440,651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32,6504" to="6056,653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61,6504" to="6032,650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31,6504" to="5959,653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80,6532" to="5930,653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6502" to="5551,651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2,6517" to="5564,652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65,6529" to="5580,653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6334" to="5551,650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6320" to="5559,633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32,6321" to="6440,633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60,6321" to="5631,634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32,6350" to="5708,637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709,6371" to="5790,638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791,6386" to="5871,639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72,6400" to="5952,640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53,6407" to="6033,6407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34,6399" to="6117,640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118,6386" to="6199,639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200,6370" to="6281,638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282,6349" to="6359,636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60,6320" to="6431,634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5872" to="5551,599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65,5842" to="5580,584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5845" to="5563,585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0,5857" to="5550,587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81,5842" to="6410,58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37,5856" to="6440,587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23,5845" to="6435,585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0,5841" to="6422,584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5872" to="6441,599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09,6051" to="5971,607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32,6028" to="5909,605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750,6013" to="5830,602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69,6002" to="5749,601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88,5996" to="5669,600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0,5996" to="5586,599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73,6073" to="6016,607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03,5996" to="6440,599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21,5996" to="6401,600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240,6002" to="6321,601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158,6014" to="6239,602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80,6029" to="6157,605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16,6052" to="6078,607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51,5996" to="5551,632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41,5996" to="6441,632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6315" to="5572,631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6319" to="5572,63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6324" to="5577,632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47,6002" to="5652,600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43,6002" to="5645,600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640,6004" to="5642,60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572,6007" to="5640,631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70,6077" to="5970,608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64,6073" to="5968,607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89,6400" to="5891,640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92,6392" to="5896,639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897,6390" to="5900,639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00,6083" to="5968,638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93,6390" to="6093,639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93,6392" to="6097,639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98,6400" to="6101,640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4,6073" to="6025,607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0,6077" to="6022,608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1,6083" to="6021,608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021,6084" to="6092,638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2,6323" to="6418,632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19,6318" to="6422,632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423,6315" to="6423,631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47,6004" to="6350,600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43,6002" to="6346,600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37,6002" to="6341,600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6351,6008" to="6422,631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36,6236" to="6053,623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85,5225" to="1158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59,5225" to="1233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59,5225" to="1159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59,5149" to="1159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22,6377" to="1521,637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6203" to="1552,634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22,6375" to="1535,637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6,6361" to="1547,637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48,6346" to="1551,636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96,6349" to="1220,637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25,6350" to="1196,635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97,6350" to="1124,637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9,6377" to="1096,637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</v:group>
                  <v:group id="shape_0" style="position:absolute;left:767;top:2687;width:5302;height:5076">
                    <v:line id="shape_0" from="768,6347" to="773,636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4,6362" to="782,637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3,6375" to="798,637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6203" to="768,634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6191" to="778,620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43,6191" to="1551,620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9,6191" to="838,621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39,6211" to="908,623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909,6232" to="979,624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980,6250" to="1051,625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52,6259" to="1124,626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25,6261" to="1196,626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97,6259" to="1269,626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70,6249" to="1342,625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343,6232" to="1410,624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11,6210" to="1479,623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80,6191" to="1542,621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5797" to="768,59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3,5764" to="798,576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73,5769" to="781,577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5779" to="773,579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99,5764" to="1521,576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48,5779" to="1551,579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6,5769" to="1547,5778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22,5763" to="1535,576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5797" to="1552,590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85,5953" to="1140,597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15,5932" to="1083,595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944,5916" to="1015,593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74,5907" to="942,591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03,5903" to="874,590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7,5900" to="801,590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41,5973" to="1177,597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22,5901" to="1551,590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50,5904" to="1521,590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376,5907" to="1448,591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305,5917" to="1376,593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33,5932" to="1303,595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78,5954" to="1233,597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68,5903" to="768,619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52,5904" to="1552,619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6183" to="787,618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6186" to="787,618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6189" to="790,619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1,5907" to="857,59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50,5907" to="851,591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846,5911" to="848,591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787,5917" to="846,6182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41,5978" to="1141,598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37,5975" to="1140,5977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31,5968" to="1135,597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68,6259" to="1071,625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72,6255" to="1072,625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73,6249" to="1076,625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077,5982" to="1140,6249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44,6250" to="1244,6254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44,6255" to="1249,625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250,6259" to="1253,625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0,5973" to="1186,597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1,5976" to="1181,59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1,5979" to="1181,598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80,5982" to="1242,6249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1,6189" to="1534,619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5,6185" to="1535,618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536,6182" to="1536,6184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71,5911" to="1474,591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67,5907" to="1470,591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61,5907" to="1465,59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475,5913" to="1535,618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1110,6118" to="1212,611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03,6484" to="4803,652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4,6532" to="4797,653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8,6528" to="4802,653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03,6523" to="4803,6528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34,6532" to="4793,653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6502" to="4405,6516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06,6517" to="4417,652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18,6529" to="4433,653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6102" to="4398,650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09,6089" to="4410,609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01,6092" to="4407,609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6095" to="4401,6101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11,6089" to="4494,608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495,6089" to="4527,61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28,6146" to="4592,624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93,6246" to="4668,633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69,6340" to="4749,643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50,6432" to="4802,648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5851" to="4690,59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4,5842" to="4696,5842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89,5842" to="4693,5844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0,5845" to="4690,5850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8,5842" to="5195,5842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2,5856" to="5225,587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08,5845" to="5220,5856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195,5841" to="5207,5843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6,5872" to="5226,6323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196,6352" to="5208,635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09,6340" to="5221,6351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222,6324" to="5225,6339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94,6356" to="5194,6356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95,6296" to="4995,635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95,6218" to="5068,6295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69,6218" to="5071,621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72,6210" to="5072,6216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72,6203" to="5072,621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68,6203" to="5070,6203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067,6195" to="5068,6201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979,6114" to="5066,6195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87,6034" to="4977,611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0,5963" to="4886,6034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89,5901" to="4789,5962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4,6092" to="4506,6098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5,6099" to="4505,6101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508,5910" to="4681,609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94,5907" to="4696,5910" stroked="t" o:allowincell="f" style="position:absolute;flip:x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89,5907" to="4693,5907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682,5907" to="4689,5910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11,6296" to="4989,6475" stroked="t" o:allowincell="f" style="position:absolute;flip:x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8,6476" to="4798,64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799,6479" to="4810,6479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811,6475" to="4811,6477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20,5225" to="5995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6069,5225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225" to="5996,53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5996,5149" to="5996,5223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4353" to="4398,4478" stroked="t" o:allowincell="f" style="position:absolute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4398,5972" to="4398,6100" stroked="t" o:allowincell="f" style="position:absolute;flip:y;mso-position-horizontal-relative:margin;mso-position-vertical-relative:margin">
                      <v:stroke color="red" joinstyle="miter" endcap="flat"/>
                      <v:fill o:detectmouseclick="t" on="false"/>
                      <w10:wrap type="none"/>
                    </v:line>
                    <v:line id="shape_0" from="3383,2687" to="3464,283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267,2687" to="3456,301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147,2688" to="3383,309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035,2688" to="3307,316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921,2687" to="3236,323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806,2687" to="3163,33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690,2687" to="3091,338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393,4107" to="3434,418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575,2688" to="3018,345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303,4151" to="3464,443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458,2688" to="2944,353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231,4225" to="3403,452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343,2687" to="2878,36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087,4173" to="3288,452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990,4010" to="3019,40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848,3762" to="2932,390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227,2687" to="2762,36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010,4249" to="3172,452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732,3762" to="2946,413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113,2687" to="2645,36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924,4293" to="3060,453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616,3762" to="2891,423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997,2687" to="2529,36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852,4364" to="2946,453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502,3762" to="2816,43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81,2687" to="2416,361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777,4441" to="2832,453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386,3762" to="2744,438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771,2701" to="2198,343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705,4513" to="2720,453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311,3831" to="2671,445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770,2898" to="1926,316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276,3975" to="2599,453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199,4039" to="2488,454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098,4063" to="2376,454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994,4083" to="2261,454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86,4099" to="2146,454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03,4151" to="2031,454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04,4353" to="1919,455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771,4498" to="1804,455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409,5925" to="3464,602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289,5922" to="3434,617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173,5922" to="3415,633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055,5918" to="3308,635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939,5919" to="3206,637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822,5917" to="3100,639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706,5912" to="3004,643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591,5913" to="2938,651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3211,7188" to="3463,762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475,5911" to="2924,668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894,6836" to="3428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359,5911" to="2806,668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779,6836" to="3312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241,5907" to="2693,668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664,6836" to="3194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125,5903" to="2577,668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547,6836" to="3081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011,5903" to="2462,668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432,6836" to="2966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312,6627" to="2347,668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92,5901" to="2184,641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317,6836" to="2851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774,5901" to="2052,638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265,6946" to="2735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03,6146" to="1923,635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193,7022" to="2619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120,7094" to="2504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049,7168" to="2390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972,7240" to="2274,776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99,7314" to="2159,776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829,7386" to="2044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770,7492" to="1926,776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</v:group>
                  <v:group id="shape_0" style="position:absolute;left:767;top:1631;width:8071;height:6132">
                    <v:line id="shape_0" from="1770,7694" to="1814,776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672,3426" to="8757,347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471,3425" to="8685,354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99,3441" to="8486,355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566,3829" to="8757,394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369,3829" to="8837,410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91,3899" to="8837,421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33,3983" to="8838,433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061,3998" to="8838,444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62,3998" to="8757,451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38,4098" to="8756,463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63,3998" to="7714,402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09,4198" to="8577,464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461,3998" to="7714,414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05,4312" to="8369,463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262,3997" to="7742,427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06,4428" to="8167,463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062,3997" to="7743,439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06,4544" to="7959,463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860,3998" to="7742,450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824,4092" to="7743,462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824,4204" to="7547,4624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92,4306" to="7343,462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92,4418" to="7137,461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92,4536" to="6933,461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606,5810" to="8757,589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413,5812" to="8838,605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337,5884" to="8838,617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16,5815" to="8283,585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87,5973" to="8838,628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023,5819" to="8232,593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35,6057" to="8837,640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827,5821" to="8179,602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184,6146" to="8756,647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33,5826" to="8131,611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164,6246" to="8757,659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441,5828" to="8056,618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112,6333" to="8616,662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247,5831" to="8005,627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92,6551" to="8417,662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053,5835" to="7837,628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698,6899" to="8756,693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858,5837" to="7787,6374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498,6900" to="8711,702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91,5916" to="7723,645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98,6900" to="8510,702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91,6032" to="7521,645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99,7016" to="8314,702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91,6146" to="7323,645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824,6280" to="7125,645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824,6396" to="6927,645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503,5925" to="4578,597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651,5865" to="4689,588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492,5841" to="4629,592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665,4598" to="4689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563,4566" to="4641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512,4545" to="4578,45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492,4489" to="4578,454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492,4478" to="4498,448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396,6105" to="5468,614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94,6041" to="5481,614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5945" to="5550,612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5885" to="5550,607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5842" to="5530,60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5842" to="5429,595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5841" to="5328,589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5842" to="5228,5842" stroked="t" o:allowincell="f" style="position:absolute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461,4564" to="5550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361,4508" to="5550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60,4460" to="5530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4428" to="5483,457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4373" to="5473,451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4322" to="5464,445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4305" to="5395,440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26,4305" to="5293,434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61,5976" to="6791,599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660,5918" to="6791,599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560,5860" to="6791,599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84,5842" to="6729,598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41,5842" to="6628,594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41,5841" to="6528,588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761,4594" to="6791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660,4538" to="6791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560,4478" to="6791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59,4460" to="6729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41,4460" to="6628,456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41,4462" to="6522,450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59,1657" to="1307,1681" stroked="t" o:allowincell="f" style="position:absolute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59,1631" to="1307,165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46,1631" to="5994,165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46,1657" to="5994,1681" stroked="t" o:allowincell="f" style="position:absolute;flip:x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46,2143" to="5994,216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46,2169" to="5994,2193" stroked="t" o:allowincell="f" style="position:absolute;flip:x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617,2169" to="2766,2193" stroked="t" o:allowincell="f" style="position:absolute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2617,2143" to="2766,216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996,2169" to="6140,2193" stroked="t" o:allowincell="f" style="position:absolute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996,2143" to="6140,216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382,2143" to="8527,216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382,2169" to="8527,2193" stroked="t" o:allowincell="f" style="position:absolute;flip:x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24,5978" to="6440,599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355,5910" to="6440,5996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271,5850" to="6431,6006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188,5841" to="6367,602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089,5841" to="6299,604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996,5841" to="6226,607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936,5842" to="6157,605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81,5841" to="6084,604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25,5841" to="6016,602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769,5841" to="5944,601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709,5842" to="5875,600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647,5842" to="5803,599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578,5842" to="5734,599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551,5842" to="5662,595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551,5842" to="5593,588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401,4570" to="6440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328,4500" to="6440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260,4456" to="6411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188,4454" to="6346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118,4448" to="6281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6046,4438" to="6221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977,4424" to="6164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905,4408" to="6106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834,4390" to="6053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764,4376" to="5997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693,4402" to="5900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623,4432" to="5803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563,4447" to="5718,460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551,4457" to="5636,454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551,4459" to="5564,447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145,6276" to="5225,635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76,6204" to="5225,635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04,6134" to="5225,635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995,6064" to="5225,629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45,5996" to="5225,617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11,5923" to="5225,6140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973,5856" to="5221,6106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935,5841" to="5168,607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897,5842" to="5096,604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857,5842" to="5028,60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816,5842" to="4955,598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771,5842" to="4887,595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730,5842" to="4815,592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690,5842" to="4745,589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201,4585" to="5225,460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128,4514" to="5225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57,4444" to="5225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988,4370" to="5225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917,4302" to="5225,461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847,4230" to="5225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774,4160" to="5225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705,4352" to="4964,461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690,4542" to="4704,4556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41,4095" to="5151,4204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5007,4094" to="5079,416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4995,4095" to="5010,4110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508,5860" to="1551,5902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430,5791" to="1551,590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48,5763" to="1507,592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254,5764" to="1435,594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57,5763" to="1367,5971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00,5764" to="1294,5957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047,5763" to="1224,593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991,5764" to="1152,592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931,5763" to="1084,591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68,5763" to="1011,590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03,5764" to="943,5903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8,5764" to="871,586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8,5763" to="802,5795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527,4664" to="1551,468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455,4592" to="1551,468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82,4550" to="1522,46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14,4544" to="1454,46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240,4538" to="1393,46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72,4524" to="1334,46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00,4514" to="1278,468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031,4498" to="1221,468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959,4482" to="1167,46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89,4504" to="1072,4689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17,4528" to="979,468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71,4543" to="895,4666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8,4551" to="816,4598" stroked="t" o:allowincell="f" style="position:absolute;flip: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530,4075" to="1546,409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458,4072" to="1551,416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86,4072" to="1551,423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17,4072" to="1481,423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244,4071" to="1385,421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201,4098" to="1298,419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132,4100" to="1221,4190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034,4072" to="1145,418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961,4072" to="1080,4191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93,4072" to="1016,4197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820,4071" to="955,4209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71,4095" to="898,4222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7,4160" to="845,4238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768,4232" to="791,4256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530,6195" to="1550,6213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480,6210" to="1551,6284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424,6226" to="1547,635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68,6241" to="1505,637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  <v:line id="shape_0" from="1308,6251" to="1433,6375" stroked="t" o:allowincell="f" style="position:absolute;flip:xy;mso-position-horizontal-relative:margin;mso-position-vertical-relative:margin">
                      <v:stroke color="lime" joinstyle="miter" endcap="flat"/>
                      <v:fill o:detectmouseclick="t" on="false"/>
                      <w10:wrap type="none"/>
                    </v:line>
                  </v:group>
                  <v:line id="shape_0" from="1244,6259" to="1363,63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76,6261" to="1291,63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103,6260" to="1192,63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027,6254" to="1120,63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939,6239" to="1079,63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847,6215" to="1008,63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68,6209" to="939,63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68,6277" to="867,637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768,6349" to="795,63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757,3918" to="4801,396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89,3919" to="4769,400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617,3919" to="4732,403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550,3918" to="4701,40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81,3918" to="4667,411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13,3924" to="4633,415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7,3982" to="4603,419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8,4051" to="4575,423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8,4123" to="4549,427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7,4192" to="4523,431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7,4264" to="4493,436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7,4334" to="4425,436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65,6088" to="4548,617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401,6098" to="4801,6506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8,6168" to="4761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8,6238" to="4689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7,6308" to="4619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8,6380" to="4549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4397,6452" to="4481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83,3918" to="6439,397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11,3919" to="6439,40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43,3918" to="6439,411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69,3919" to="6353,410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02,3918" to="6255,407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46,3934" to="6169,405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85,3947" to="6087,404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89,3919" to="6016,40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19,3919" to="5943,404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48,3919" to="5879,405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78,3918" to="5814,4058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06,3918" to="5754,407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52,3938" to="5699,4084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50,4003" to="5642,4099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50,4075" to="5592,411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97,6333" to="6439,637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347,6352" to="6440,644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91,6367" to="6436,6515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234,6380" to="6382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74,6392" to="6315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110,6400" to="6243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6046,6404" to="6173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72,6406" to="6100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900,6404" to="6002,6502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823,6391" to="5943,6517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734,6376" to="5890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636,6350" to="5818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51,6334" to="5750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51,6404" to="5678,6530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5551,6476" to="5610,6531" stroked="t" o:allowincell="f" style="position:absolute;flip:xy;mso-position-horizontal-relative:margin;mso-position-vertical-relative:margin">
                    <v:stroke color="lime" joinstyle="miter" endcap="flat"/>
                    <v:fill o:detectmouseclick="t" on="false"/>
                    <w10:wrap type="none"/>
                  </v:line>
                  <v:line id="shape_0" from="1699,2628" to="2100,26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202,2628" to="2299,26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399,2628" to="2801,26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899,2628" to="2998,26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3100,2628" to="3497,26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862,4033" to="3139,4313" stroked="t" o:allowincell="f" style="position:absolute;flip:x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721,4387" to="2788,4456" stroked="t" o:allowincell="f" style="position:absolute;flip:x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565,4529" to="2646,4613" stroked="t" o:allowincell="f" style="position:absolute;flip:x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7775,3907" to="7775,4307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7775,4409" to="7775,4507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7775,4607" to="7775,4722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1699,7828" to="2100,78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202,7828" to="2299,78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399,7828" to="2801,78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899,7828" to="2998,78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3100,7828" to="3497,7828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7928,6182" to="8124,6530" stroked="t" o:allowincell="f" style="position:absolute;flip:y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8176,6009" to="8227,6097" stroked="t" o:allowincell="f" style="position:absolute;flip:y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8276,5784" to="8357,5924" stroked="t" o:allowincell="f" style="position:absolute;flip:y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-711,5225" to="-311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-210,5225" to="-113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-9,5225" to="391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487,5225" to="589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688,5225" to="1086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1188,5225" to="1287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1390,5225" to="1786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1887,5225" to="1988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087,5225" to="2487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587,5225" to="2685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2786,5225" to="3183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3284,5225" to="3384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3486,5225" to="3882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3984,5225" to="4084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4186,5225" to="4578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4679,5225" to="4780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4879,5225" to="5279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5376,5225" to="5478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5578,5225" to="5976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6077,5225" to="6175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6279,5225" to="6675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6777,5225" to="6876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6979,5225" to="7375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7476,5225" to="7572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7674,5225" to="8074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8173,5225" to="8273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8375,5225" to="8771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8873,5225" to="8972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9075,5225" to="9471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9572,5225" to="9672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  <v:line id="shape_0" from="9773,5225" to="9777,5225" stroked="t" o:allowincell="f" style="position:absolute;mso-position-horizontal-relative:margin;mso-position-vertical-relative:margin">
                    <v:stroke color="#b9007f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posOffset>3235325</wp:posOffset>
                </wp:positionH>
                <wp:positionV relativeFrom="margin">
                  <wp:posOffset>8784590</wp:posOffset>
                </wp:positionV>
                <wp:extent cx="2828925" cy="4572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75pt;margin-top:691.7pt;width:222.7pt;height:35.95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3235325</wp:posOffset>
                </wp:positionH>
                <wp:positionV relativeFrom="margin">
                  <wp:posOffset>8784590</wp:posOffset>
                </wp:positionV>
                <wp:extent cx="2828925" cy="4692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75pt;margin-top:691.7pt;width:222.7pt;height:3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margin">
                  <wp:posOffset>3235325</wp:posOffset>
                </wp:positionH>
                <wp:positionV relativeFrom="margin">
                  <wp:posOffset>8784590</wp:posOffset>
                </wp:positionV>
                <wp:extent cx="2828925" cy="4692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75pt;margin-top:691.7pt;width:222.7pt;height:3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79520</wp:posOffset>
                </wp:positionH>
                <wp:positionV relativeFrom="margin">
                  <wp:posOffset>5081270</wp:posOffset>
                </wp:positionV>
                <wp:extent cx="1678305" cy="228600"/>
                <wp:effectExtent l="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8320" cy="228600"/>
                          <a:chOff x="0" y="0"/>
                          <a:chExt cx="16783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16783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- Repère R : (B , x , y , 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0"/>
                            <a:ext cx="921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6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145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24840"/>
                            <a:ext cx="91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0"/>
                            <a:ext cx="91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144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24840"/>
                            <a:ext cx="91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91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144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4840"/>
                            <a:ext cx="91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6pt;margin-top:400.1pt;width:132.15pt;height:18pt" coordorigin="5952,8002" coordsize="2643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2;top:8035;width:2642;height:326;mso-wrap-style:non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- Repère R : (B , x , y , 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5,96" path="m0,0l0,96l145,48l0,0xe" fillcolor="black" stroked="t" o:allowincell="f" style="position:absolute;left:8175;top:8002;width:144;height:95;mso-wrap-style:none;v-text-anchor:middle;mso-position-horizontal-relative:margin;mso-position-vertical-relative:margin">
                  <v:fill o:detectmouseclick="t" type="solid" color2="white"/>
                  <v:stroke color="black" weight="6480" joinstyle="round" endcap="flat"/>
                  <w10:wrap type="none"/>
                </v:shape>
                <v:rect id="shape_0" fillcolor="black" stroked="f" o:allowincell="f" style="position:absolute;left:8149;top:8041;width:143;height:18;mso-wrap-style:none;v-text-anchor:middle;mso-position-horizontal-relative:margin;mso-position-vertical-relative:margin">
                  <v:fill o:detectmouseclick="t" type="solid" color2="white"/>
                  <v:stroke color="#3465a4" joinstyle="round" endcap="flat"/>
                  <w10:wrap type="none"/>
                </v:rect>
                <v:shape id="shape_0" coordsize="144,96" path="m0,0l0,96l144,48l0,0xe" fillcolor="black" stroked="t" o:allowincell="f" style="position:absolute;left:7611;top:8002;width:143;height:95;mso-wrap-style:none;v-text-anchor:middle;mso-position-horizontal-relative:margin;mso-position-vertical-relative:margin">
                  <v:fill o:detectmouseclick="t" type="solid" color2="white"/>
                  <v:stroke color="black" weight="6480" joinstyle="round" endcap="flat"/>
                  <w10:wrap type="none"/>
                </v:shape>
                <v:rect id="shape_0" fillcolor="black" stroked="f" o:allowincell="f" style="position:absolute;left:7515;top:8041;width:143;height:18;mso-wrap-style:none;v-text-anchor:middle;mso-position-horizontal-relative:margin;mso-position-vertical-relative:margin">
                  <v:fill o:detectmouseclick="t" type="solid" color2="white"/>
                  <v:stroke color="#3465a4" joinstyle="round" endcap="flat"/>
                  <w10:wrap type="none"/>
                </v:rect>
                <v:shape id="shape_0" coordsize="144,96" path="m0,0l0,96l144,48l0,0xe" fillcolor="black" stroked="t" o:allowincell="f" style="position:absolute;left:7890;top:8002;width:143;height:95;mso-wrap-style:none;v-text-anchor:middle;mso-position-horizontal-relative:margin;mso-position-vertical-relative:margin">
                  <v:fill o:detectmouseclick="t" type="solid" color2="white"/>
                  <v:stroke color="black" weight="6480" joinstyle="round" endcap="flat"/>
                  <w10:wrap type="none"/>
                </v:shape>
                <v:rect id="shape_0" fillcolor="black" stroked="f" o:allowincell="f" style="position:absolute;left:7794;top:8041;width:143;height:18;mso-wrap-style:none;v-text-anchor:middle;mso-position-horizontal-relative:margin;mso-position-vertical-relative:margin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36950</wp:posOffset>
                </wp:positionH>
                <wp:positionV relativeFrom="margin">
                  <wp:posOffset>8830310</wp:posOffset>
                </wp:positionV>
                <wp:extent cx="2234565" cy="311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Document réponse 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5pt;height:24.5pt;mso-wrap-distance-left:9.05pt;mso-wrap-distance-right:9.05pt;mso-wrap-distance-top:0pt;mso-wrap-distance-bottom:0pt;margin-top:695.3pt;mso-position-vertical-relative:margin;margin-left:27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Document répon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4455</wp:posOffset>
                </wp:positionH>
                <wp:positionV relativeFrom="margin">
                  <wp:posOffset>-314960</wp:posOffset>
                </wp:positionV>
                <wp:extent cx="3638550" cy="2819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lang w:val="en-US" w:eastAsia="fr-FR"/>
                              </w:rPr>
                              <w:t xml:space="preserve">Etude statique de l’arbre de sortie 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u w:val="single"/>
                                <w:lang w:val="en-US" w:eastAsia="fr-FR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22.2pt;mso-wrap-distance-left:9.05pt;mso-wrap-distance-right:9.05pt;mso-wrap-distance-top:0pt;mso-wrap-distance-bottom:0pt;margin-top:-24.8pt;mso-position-vertical-relative:margin;margin-left:-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6"/>
                          <w:lang w:val="en-US" w:eastAsia="fr-FR"/>
                        </w:rPr>
                        <w:t xml:space="preserve">Etude statique de l’arbre de sortie </w:t>
                      </w:r>
                      <w:r>
                        <w:rPr>
                          <w:b/>
                          <w:color w:val="000000"/>
                          <w:sz w:val="36"/>
                          <w:u w:val="single"/>
                          <w:lang w:val="en-US" w:eastAsia="fr-FR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79730</wp:posOffset>
                </wp:positionH>
                <wp:positionV relativeFrom="margin">
                  <wp:posOffset>6161405</wp:posOffset>
                </wp:positionV>
                <wp:extent cx="1411605" cy="176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 w:eastAsia="fr-FR"/>
                              </w:rPr>
                              <w:t>Isolement de l’arbre 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3.9pt;mso-wrap-distance-left:9.05pt;mso-wrap-distance-right:9.05pt;mso-wrap-distance-top:0pt;mso-wrap-distance-bottom:0pt;margin-top:485.15pt;mso-position-vertical-relative:margin;margin-left:-2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val="en-US" w:eastAsia="fr-FR"/>
                        </w:rPr>
                        <w:t>Isolement de l’arb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22:17:00Z</dcterms:created>
  <dc:creator>GAVET</dc:creator>
  <dc:description/>
  <dc:language>en-US</dc:language>
  <cp:lastModifiedBy>leveiller</cp:lastModifiedBy>
  <dcterms:modified xsi:type="dcterms:W3CDTF">1999-09-24T16:47:00Z</dcterms:modified>
  <cp:revision>3</cp:revision>
  <dc:subject/>
  <dc:title/>
</cp:coreProperties>
</file>